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I. SLÁVNOSTNÁ POLOVICA CIRKEVNÉHO ROKA</w:t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Advent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36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Hospodine, nebeský Otč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mohúci náš Bož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ej moci všetko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 Tvojej vôle bol svet stvorený, a zvlášť človek na zemi; pre hriech z raja vyhna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y si ho však predsa miloval a zahynúť mu ne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si posl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riste, Pane náš,  Ty si pravý Mesiáš,  ktorý prišiel na svet pre 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ane najvyšší, ľudské telo prijal si, tak si sa nám stal najbliž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Pre to prediv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é Tvoje vte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 Pan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Svätý Duchu, Bože žiadúci, z Otca, Syna pochádzajúci, nerozdielny v božskej moc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Vykonal si božský div svätý,  že bol Kristus v Panne počatý, aby hriešnym život vrát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9. Ó, nech jeho slávne vtelenie je nám všetkým na poteš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0. Buď Ti sláva, večný Bože, Bože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požehn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m pokoj na ze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! Staň sa tak, amen!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Hospodine, Pane všetkých či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počúvať svoj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ý k spáse volá ná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Hospodine, rýchlo čas pl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vrúcne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večné spas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lízko sú dni nášho spase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, Bože, snaž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e posvät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Pán nás vykúpil, </w:t>
      </w:r>
    </w:p>
    <w:p>
      <w:pPr>
        <w:pStyle w:val="Normal"/>
        <w:rPr/>
      </w:pPr>
      <w:r>
        <w:rPr>
          <w:sz w:val="40"/>
          <w:szCs w:val="40"/>
        </w:rPr>
        <w:t>keď k nám z neba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hriešnych smrť podstúp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vetlom je pre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– svätej pravdy ja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halí každý skutok n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Príď aj k ná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ia Ti otvár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Spasiteľa máme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40"/>
          <w:szCs w:val="40"/>
        </w:rPr>
      </w:pPr>
      <w:r>
        <w:rPr>
          <w:sz w:val="40"/>
          <w:szCs w:val="40"/>
        </w:rPr>
        <w:t>7. Duchu Prav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vz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nám radosť, čo neprestane, </w:t>
      </w:r>
    </w:p>
    <w:p>
      <w:pPr>
        <w:pStyle w:val="Normal"/>
        <w:rPr/>
      </w:pPr>
      <w:r>
        <w:rPr>
          <w:sz w:val="40"/>
          <w:szCs w:val="40"/>
        </w:rPr>
        <w:t>z viery všetko nech konáme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sz w:val="40"/>
          <w:szCs w:val="40"/>
        </w:rPr>
        <w:t xml:space="preserve">8. Duchu lásky, Duchu milosti, </w:t>
      </w:r>
    </w:p>
    <w:p>
      <w:pPr>
        <w:pStyle w:val="Normal"/>
        <w:rPr/>
      </w:pPr>
      <w:r>
        <w:rPr>
          <w:sz w:val="40"/>
          <w:szCs w:val="40"/>
        </w:rPr>
        <w:t>daj, nech sa k nám pokoj pri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, čo rozbroj utíši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/>
      </w:pPr>
      <w:r>
        <w:rPr>
          <w:sz w:val="40"/>
          <w:szCs w:val="40"/>
        </w:rPr>
        <w:t xml:space="preserve">9. Duchu Svätý, Darca náde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sa v srdciach radosť rozle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Kristu máme spasenie!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40"/>
          <w:szCs w:val="40"/>
        </w:rPr>
      </w:pPr>
      <w:r>
        <w:rPr>
          <w:sz w:val="40"/>
          <w:szCs w:val="40"/>
        </w:rPr>
        <w:t>10. Buď Ti sláva, milý Bože, Bože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eky požehna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m pokoj na ze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staň sa tak, amen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36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Bože, ktorý si stvoril svet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š ho a sprav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lnko jasné a tu k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ly sám opatruje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, človek a čo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, zem, čo 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dielom rúk Tvojich je,</w:t>
      </w:r>
    </w:p>
    <w:p>
      <w:pPr>
        <w:pStyle w:val="Normal"/>
        <w:rPr/>
      </w:pPr>
      <w:r>
        <w:rPr>
          <w:sz w:val="40"/>
          <w:szCs w:val="40"/>
        </w:rPr>
        <w:t>v Teba Boha ver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údrosť Tvoja a 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človeka stvoril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u smrti a 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neho postavi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m, slobodu a svedomi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Ducha si mu darov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životom vedo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eba nasled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sa odvrátil od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odmi hriecha zmámený,</w:t>
      </w:r>
    </w:p>
    <w:p>
      <w:pPr>
        <w:pStyle w:val="Normal"/>
        <w:rPr/>
      </w:pPr>
      <w:r>
        <w:rPr>
          <w:sz w:val="40"/>
          <w:szCs w:val="40"/>
        </w:rPr>
        <w:t>sám sa odlúčil od 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al byť zatrate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Tvoja sa zjav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telenom Synov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ucha nás znovuzrod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nám dala nov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Veríme pevne, že prišie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 od Teba poslaný, </w:t>
      </w:r>
    </w:p>
    <w:p>
      <w:pPr>
        <w:pStyle w:val="Normal"/>
        <w:rPr/>
      </w:pPr>
      <w:r>
        <w:rPr>
          <w:sz w:val="40"/>
          <w:szCs w:val="40"/>
        </w:rPr>
        <w:t>prísť mal podľa svätých Písem, On, Duchom pomazaný. Už nečakajme iného, Ježiš – Darca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ím dôjdeme ve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osláv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Život, smrť, slávne vzkrie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ver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základ a zdroj ná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svätú cirkev J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Duch Svätý spravu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ho veríme pe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láska Božia da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dedičstvo večné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Veríme v jedného Boh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všemohúc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i nebeská oblo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dielom moci j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stvoril k svojmu obraz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rčil k nesmrteľnosti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iabol spôsobil skaz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ľúbil dar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i 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Ježiša – Kráľa,</w:t>
      </w:r>
    </w:p>
    <w:p>
      <w:pPr>
        <w:pStyle w:val="Normal"/>
        <w:rPr/>
      </w:pPr>
      <w:r>
        <w:rPr>
          <w:sz w:val="40"/>
          <w:szCs w:val="40"/>
        </w:rPr>
        <w:t>ktorého z 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á Panna poča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Ho svetu v pravý čas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asiteľa v Ňom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On je Ten, čo prísť m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ého nečaká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ľké muky za nás znáš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mrť kríža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tretí deň z 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do neba vstúpil.</w:t>
      </w:r>
    </w:p>
    <w:p>
      <w:pPr>
        <w:pStyle w:val="Normal"/>
        <w:rPr/>
      </w:pPr>
      <w:r>
        <w:rPr>
          <w:sz w:val="40"/>
          <w:szCs w:val="40"/>
        </w:rPr>
        <w:t>Odtiaľ príde ako Sud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diť živých i mŕtvy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je naša prosba vrú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ezavrhne hriešny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eríme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cirkev spravu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nej sa z milosti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ľud verný zhromažďuj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je tej cirkvi Hla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, Syn Boha živ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to je aj naša sl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me pravý ľud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ehkí sme, ale ver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odpustenie vašich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toré trpel nevin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dokonal Boží Sy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nám, Pane Bože, nie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Tebe patrí če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droj spravodlivosti si s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ás je zlá žiadosť a le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Veríme v Boha živého, </w:t>
      </w:r>
    </w:p>
    <w:p>
      <w:pPr>
        <w:pStyle w:val="Normal"/>
        <w:rPr/>
      </w:pPr>
      <w:r>
        <w:rPr>
          <w:sz w:val="40"/>
          <w:szCs w:val="40"/>
        </w:rPr>
        <w:t xml:space="preserve">napriek svojej krehk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ar života ve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dá v pln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kiež prelomí nebes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a zostúpi!</w:t>
      </w:r>
    </w:p>
    <w:p>
      <w:pPr>
        <w:pStyle w:val="Normal"/>
        <w:rPr/>
      </w:pPr>
      <w:r>
        <w:rPr>
          <w:sz w:val="40"/>
          <w:szCs w:val="40"/>
        </w:rPr>
        <w:t>Amen, On už k nám prichádza a hriešnikov vykúpi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Bože Otče, láska več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Ti vďaka presrdeč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v naplnenom čase</w:t>
      </w:r>
    </w:p>
    <w:p>
      <w:pPr>
        <w:pStyle w:val="Normal"/>
        <w:rPr/>
      </w:pPr>
      <w:r>
        <w:rPr>
          <w:sz w:val="40"/>
          <w:szCs w:val="40"/>
        </w:rPr>
        <w:t>poslal Syna k našej spás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minula noc už tm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esiach slnko v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slnko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, Kriste, vzácny host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Svieť nám, Slnko, Kriste milý,  aby sme sa prebudi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aj vstali v zbožnom spec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ebezpečného sna hriechu,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obliekli sa v Teba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pasenie naše ist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odili verne,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o dne k Tvojej chvál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ríď k nám s požehnaním hojným, slovom svojím predôstojným,  aby skvitlo medzi nami, zvládlo sveta konči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ispor viery, lásky statnej,</w:t>
      </w:r>
    </w:p>
    <w:p>
      <w:pPr>
        <w:pStyle w:val="Normal"/>
        <w:rPr/>
      </w:pPr>
      <w:r>
        <w:rPr>
          <w:sz w:val="40"/>
          <w:szCs w:val="40"/>
        </w:rPr>
        <w:t>nádeje tiež nepodvratne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y naše vyslyš, Kris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j, vyslyšíš iste, ist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Čím môžem Ťa privít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upiteľ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úctu akú mám vz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Láska svät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ažni svetlo v du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sne ho roz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ako sa slu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al som Ti chválu, česť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Niekedy Ti stlali palm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tolesti, kvet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chcem Ti spievať žalm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Ti vyjsť v ústret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chvála srdca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je sťa ratol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slávu mena T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ou Ti vzdávam česť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som v hriechu putách žil,  Ty si sa zľu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otupy vyslobodil</w:t>
      </w:r>
    </w:p>
    <w:p>
      <w:pPr>
        <w:pStyle w:val="Normal"/>
        <w:rPr/>
      </w:pPr>
      <w:r>
        <w:rPr>
          <w:sz w:val="40"/>
          <w:szCs w:val="40"/>
        </w:rPr>
        <w:t xml:space="preserve">a ku mne sklonil tvár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rachu si ma vyvý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biedy, smrteľ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všetko si uči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 čírej lásky, ľút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človeku hrieš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úpil si z 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ásu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z hriechov a úzk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kúpiť si priši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 pekla priepasti</w:t>
      </w:r>
    </w:p>
    <w:p>
      <w:pPr>
        <w:pStyle w:val="Normal"/>
        <w:rPr/>
      </w:pPr>
      <w:r>
        <w:rPr>
          <w:sz w:val="40"/>
          <w:szCs w:val="40"/>
        </w:rPr>
        <w:t>z nás nikto neúpe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 srdca si zapíš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utní, utráp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v duchu sa poteš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je predo dverm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áš Spasiteľ, Mesi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srdca 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viaže vám v pravý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í, zach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Na konci vekov príd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e dôstoj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ých súdiť bude,</w:t>
      </w:r>
    </w:p>
    <w:p>
      <w:pPr>
        <w:pStyle w:val="Normal"/>
        <w:rPr/>
      </w:pPr>
      <w:r>
        <w:rPr>
          <w:sz w:val="40"/>
          <w:szCs w:val="40"/>
        </w:rPr>
        <w:t>verných omil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Ó, príď, Svetlo več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žiši, Pane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nám vojsť do rad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 Otcom prebývaš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o Mária Pan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oci náš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si 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čala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la s radosť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i v našich srdc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znej s úprimnosť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Duša mi veleb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Boha v neb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ilosť zjav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radosť mi dan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i poníž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daru Jeho lásk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 na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Pre česť Jeho mena, </w:t>
      </w:r>
    </w:p>
    <w:p>
      <w:pPr>
        <w:pStyle w:val="Normal"/>
        <w:rPr/>
      </w:pPr>
      <w:r>
        <w:rPr>
          <w:sz w:val="40"/>
          <w:szCs w:val="40"/>
        </w:rPr>
        <w:t>hľa, blahoslavená budem medzi ľuďmi, všetkými národmi, dľa predivnej ra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tca nebeského, </w:t>
      </w:r>
    </w:p>
    <w:p>
      <w:pPr>
        <w:pStyle w:val="Normal"/>
        <w:rPr/>
      </w:pPr>
      <w:r>
        <w:rPr>
          <w:sz w:val="40"/>
          <w:szCs w:val="40"/>
        </w:rPr>
        <w:t>služobnica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ch to Božie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tí každé kolen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rozprášil moc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jal sa bezmocný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ných sám uhos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ých a pyš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rázdno prepus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ietkam Izra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al Spasiteľ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, čo bol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Kristovi aj splni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ujal sa svojho </w:t>
      </w:r>
    </w:p>
    <w:p>
      <w:pPr>
        <w:pStyle w:val="Normal"/>
        <w:rPr/>
      </w:pPr>
      <w:r>
        <w:rPr>
          <w:sz w:val="40"/>
          <w:szCs w:val="40"/>
        </w:rPr>
        <w:t>potomstva slab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ím vyvole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Tak i my, kresť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ľme vďačne Pán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nám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u do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javil – ľudu svojmu –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ol zasľúb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dičstvu Kristovm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Hľa, už stojí predo dver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lope Ježiš, náš Pán verný, </w:t>
      </w:r>
    </w:p>
    <w:p>
      <w:pPr>
        <w:pStyle w:val="Normal"/>
        <w:rPr/>
      </w:pPr>
      <w:r>
        <w:rPr>
          <w:sz w:val="40"/>
          <w:szCs w:val="40"/>
        </w:rPr>
        <w:t>zaháňa strach, starosť naš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ie radosť, večnú spás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srdce, počuj Jeho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stal nám advent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rota Božia láskav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ebe nás všetkých zvol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ivítaj Pána Je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nám život priná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yn Boží jednorod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páse nám Otcom sľúb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ospodin ľudí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m Syna na spásu d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žiť, kto verí v 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áľovstve Otca večn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Čujem, Pane, Tvoj vzácny hlas,  ktorým nás k sebe pozývaš. Svojím nás Duchom osvecuj, pre službu lásky posväcu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tváram srdce oddané,</w:t>
      </w:r>
    </w:p>
    <w:p>
      <w:pPr>
        <w:pStyle w:val="Normal"/>
        <w:rPr/>
      </w:pPr>
      <w:r>
        <w:rPr>
          <w:sz w:val="40"/>
          <w:szCs w:val="40"/>
        </w:rPr>
        <w:t xml:space="preserve">príď ku mne, Kriste, môj Pane; ó, príďže, príď, môj vzácny H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milosť, spásu, radosť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Hosana! už Kristus priši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t jasnej Božej lásky vy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mu svetu ku spás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ci Ho zvest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biedení si Ho žiad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k nám v tomto čas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iného Pána, v Ňom je milosť d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radosť, srdca ži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n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vom Jeho poníž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ítam Teba, Spasi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žej pravdy Uč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z hriechu vyslobodí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u vôľu učíš poz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diný mojej viery zákla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cestách pravdy ma vodí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končím časnú p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dáš mi zahynú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Ti chvá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česť vzda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kona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chceš k sebe privinú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loveče, neboj sa zlé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upiteľa máš moc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zápase s hriechom pomáh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 odvekým nepriate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stvo je so Spasiteľ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každé zlo premá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 žalm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nám dal v Kristu Pán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Chvála Ti, Bože ver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dľa zasľúb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asiteľa si nám d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ľudskom tele Ho posl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otcovia čak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oroci žiad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čom Písmo svedči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sa slávne splnil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itaj, môj Pane,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úžbou čakám na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íď aj ku mne, vzácny H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mu srdcu na rad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stúp do neho ako Krá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a Ti chrámom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 ho a oči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 príbytkom čistý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Potešuj ma v súž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e duch môj skľúče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pochybnostiach sily d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ma zachov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 keď slávne prídeš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diť svet v posled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i vyjdem v ústre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dem tam, kde si T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nohí svätí pror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u zvesť hlás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ucha sily a 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ieť si žiad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v príchod na náš sve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sa slávne spln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chránil nás Ježiš z bie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chov nás vyk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istus z nebies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nám sa hriešnym zníž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al ruku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nás povýšil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náš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lo spásy 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ých ľudí hrieš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pokániu vol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brotivý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uď nás k pokán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re všetkých ľudí m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prichystan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očaká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nám svoju mil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pre nás pra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konala rad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e, Kráľu nám daný,</w:t>
      </w:r>
    </w:p>
    <w:p>
      <w:pPr>
        <w:pStyle w:val="Normal"/>
        <w:rPr/>
      </w:pPr>
      <w:r>
        <w:rPr>
          <w:sz w:val="40"/>
          <w:szCs w:val="40"/>
        </w:rPr>
        <w:t>veľký v moci, sl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chraňuj nás, buď s n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o ceste prave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keď spojení s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ierou v časnej vla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ste všetci príde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d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ad hviezd nebeských tisíce jasnejší je svit denn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ránom keď sa zjaví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Tvoje, Kriste, vte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ti srdce, mys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rivým svetlom sláv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, zvučne chcem Ťa chválou neskonalou ospevovať, vďačným srdcom oslav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et temné mraky zakryli</w:t>
      </w:r>
    </w:p>
    <w:p>
      <w:pPr>
        <w:pStyle w:val="Normal"/>
        <w:rPr/>
      </w:pPr>
      <w:r>
        <w:rPr>
          <w:sz w:val="40"/>
          <w:szCs w:val="40"/>
        </w:rPr>
        <w:t>a mysle ľudí zahmlili hriechom, nevedom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Ty, jas Boží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ľudstvu bol zasľúb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rišiel k nám s milosťou.</w:t>
      </w:r>
    </w:p>
    <w:p>
      <w:pPr>
        <w:pStyle w:val="Normal"/>
        <w:rPr/>
      </w:pPr>
      <w:r>
        <w:rPr>
          <w:sz w:val="40"/>
          <w:szCs w:val="40"/>
        </w:rPr>
        <w:t>Dávni, slávni praotcovia, predchodcovia vyčká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vidieť žiada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Hviezda ranná, Kriste môj, Ty moje srdce zahrej, zhoj lúčami svetla svoj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stánok tela kreh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ry Ducha Svätého do srdca zošli môjho; buď  v ňom  Hosťom a vládni tam, môj drahý Pán; v Tvojej večnej daj v sláve žiť nekonečne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Ó, príď , Kriste, Boží Syn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ebies výšin na níži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iň k sebe, čuj vol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júcich v Teba,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Ó, príď, Kriste, Kráľu slávy, </w:t>
      </w:r>
    </w:p>
    <w:p>
      <w:pPr>
        <w:pStyle w:val="Normal"/>
        <w:rPr/>
      </w:pPr>
      <w:r>
        <w:rPr>
          <w:sz w:val="40"/>
          <w:szCs w:val="40"/>
        </w:rPr>
        <w:t>Ty blažiteľ duší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rdečne v duchu lk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kráľovstvo Tvoje,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, príď, Kriste, drahý h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živ naše vnútor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ej do srdca tej út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zmazal naše hriech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, príď, Kriste, tešit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v súženiach neväze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e duše, ale k Teb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ali v každej potr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, príď, Kriste, Spasi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ich hriechov zbavi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milosť, veď nás zno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j slávy ku domov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Ó, príď, ó, príď, Emanu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túžobne lká Izra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čakáva nádej d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ôkol ťaží hriechu t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blízko, blízko spásy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íde tvoj Emanue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, príď, ó, príď, Syn Dávidov,  zlo premôž láskou bezmedznou, premôž ho a vysloboď nás, z pút hriechu, drahý Mesiáš!  Už blízko, blízko spásy deň, keď príde tvoj Emanue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, príď, ó, príď, Ty ranný svit, nás zo sna hriechov zobudiť, tmu hustej noci rozožeň, nech svitne nový jasný deň. Už blízko, blízko spásy deň, keď príde tvoj Emanue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Ó, príď, ó, príď, Syn človeka, Ty pravda Božia odveká.  Ku večnej spáse veď svoj ľud a nedaj hriešnym zahynúť. Už blízko, blízko spásy deň, keď príde tvoj Emanue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Ó, príď, ó, príď, Ty kráľov Kráľ, by nám si spásu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keď bude posledný sú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Kriste, milostivý buď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blízko, blízko spásy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íde tvoj Emanue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Otvárame, Pane Kriste, </w:t>
      </w:r>
    </w:p>
    <w:p>
      <w:pPr>
        <w:pStyle w:val="Normal"/>
        <w:rPr/>
      </w:pPr>
      <w:r>
        <w:rPr>
          <w:sz w:val="40"/>
          <w:szCs w:val="40"/>
        </w:rPr>
        <w:t>v Tvojej cirkvi nový ro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Tvojej lásky iste, 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Tvojom mene prvý krok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voj hlas nám sladko hlás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 tvoj k tebe uberá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tvárame srdca br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árame dokorá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jdi, Kráľu požehna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jdi, Boh náš a náš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 naše lkavé hlasy,</w:t>
      </w:r>
    </w:p>
    <w:p>
      <w:pPr>
        <w:pStyle w:val="Normal"/>
        <w:rPr/>
      </w:pPr>
      <w:r>
        <w:rPr>
          <w:sz w:val="40"/>
          <w:szCs w:val="40"/>
        </w:rPr>
        <w:t>vojdi, Kriste, darca spásy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Rozožeň tmy, čo nás hal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čisť hriechov našich kv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oj rany, čo nás pál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svoj vyvýš, zveleb, sp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ou spásy neomyl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ás k nebu rukou silno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Otvorte brány dokorá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požehnaný Pán,</w:t>
      </w:r>
    </w:p>
    <w:p>
      <w:pPr>
        <w:pStyle w:val="Normal"/>
        <w:rPr/>
      </w:pPr>
      <w:r>
        <w:rPr>
          <w:sz w:val="40"/>
          <w:szCs w:val="40"/>
        </w:rPr>
        <w:t xml:space="preserve">Kráľ nad kráľov najslávnejš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Spasiteľ najmocnejš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náša radosť, spas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nejú piesne oslavné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žehnaný Boh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 všetkých ná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 dobre ľudu vern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ide v ústrety Je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dobre, dobre, všetkým t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voje srdce spoja s Ním,</w:t>
      </w:r>
    </w:p>
    <w:p>
      <w:pPr>
        <w:pStyle w:val="Normal"/>
        <w:rPr/>
      </w:pPr>
      <w:r>
        <w:rPr>
          <w:sz w:val="40"/>
          <w:szCs w:val="40"/>
        </w:rPr>
        <w:t xml:space="preserve">On, Slnko spravodliv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darcom pravej rad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ný Boh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 všetkých ná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Otvorte brány dokorá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 mohol Kristus vojsť i k vám, cestu Jemu pripravujte a s láskou Ho privítajte,  nech vojde večnej slávy Kráľ, Boh, ktorý človekom sa stal: Požehnaný Boh náš,  Stvoriteľ všetkých nás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Príď ku nám, Pane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náš Baránok najtich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ecuj svojou mi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bdar dobrotivosťou. </w:t>
      </w:r>
    </w:p>
    <w:p>
      <w:pPr>
        <w:pStyle w:val="Normal"/>
        <w:rPr/>
      </w:pPr>
      <w:r>
        <w:rPr>
          <w:sz w:val="40"/>
          <w:szCs w:val="40"/>
        </w:rPr>
        <w:t xml:space="preserve">Ty Duchom svojím sám nás veď a vysloboď zo všetkých bied, len Tebe, náš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spieva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čo stojíš vonk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ávna zasľúben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a, Ježiši, čak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k nám, Pán požehna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do srdca rad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v každej úz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oj všetky srdca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drahý, milova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nohé rany a 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ápia ma vo dne, v noci,</w:t>
      </w:r>
    </w:p>
    <w:p>
      <w:pPr>
        <w:pStyle w:val="Normal"/>
        <w:rPr/>
      </w:pPr>
      <w:r>
        <w:rPr>
          <w:sz w:val="40"/>
          <w:szCs w:val="40"/>
        </w:rPr>
        <w:t>mnoho vo mne hriechov, z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milosť preto pros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i, Kriste, uľav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zármutku ma poteš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mä svedomie zmieta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upokojíš, Pan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šetku radosť, poteš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m len v Tebe,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Tebe nájdem utíš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srdca najdrahš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e, Svetlo z výsosti, </w:t>
      </w:r>
    </w:p>
    <w:p>
      <w:pPr>
        <w:pStyle w:val="Normal"/>
        <w:rPr/>
      </w:pPr>
      <w:r>
        <w:rPr>
          <w:sz w:val="40"/>
          <w:szCs w:val="40"/>
        </w:rPr>
        <w:t>smutné chvíle rozjas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ku mne smrť prikroč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Ťa uzrú moje oč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tešme sa, Pán s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lesajme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úfajme v svojom 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vďačne vít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strety Mu vyjd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chrámom sa staň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u celú Mu otvorme,</w:t>
      </w:r>
    </w:p>
    <w:p>
      <w:pPr>
        <w:pStyle w:val="Normal"/>
        <w:rPr/>
      </w:pPr>
      <w:r>
        <w:rPr>
          <w:sz w:val="40"/>
          <w:szCs w:val="40"/>
        </w:rPr>
        <w:t>Vstúp, náš Spasiteľ, zvolajm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íď, Kriste, Svetlo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 ma temn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ch hriechov, ner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príď, Svetlo z výsost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Nauč ma Otca pozn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Ho ctiť, mil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káž, že som urč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bol spas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íď, Kriste, zbav ma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zdrav, očisť hrieš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é vášne a ži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ôjho srdca vyh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e, prosím úpri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ej chvíli buď pri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rmutok, žiaľ a bol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ma nauč nie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íď, Kriste, k sveta sú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s hroby kryť bud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našom vzkriesení</w:t>
      </w:r>
    </w:p>
    <w:p>
      <w:pPr>
        <w:pStyle w:val="Normal"/>
        <w:rPr/>
      </w:pPr>
      <w:r>
        <w:rPr>
          <w:sz w:val="40"/>
          <w:szCs w:val="40"/>
        </w:rPr>
        <w:t>daj, nech sme osláv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otom slávne Hosa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znieť bez presta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uzriem Tvoju tvá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m večnej spásy dar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1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Príď, Spasenie pohan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a s láskou oddano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ci verne čak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k nám, vrúcne volá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Nie z človeka hriešneho, </w:t>
      </w:r>
    </w:p>
    <w:p>
      <w:pPr>
        <w:pStyle w:val="Normal"/>
        <w:rPr/>
      </w:pPr>
      <w:r>
        <w:rPr>
          <w:sz w:val="40"/>
          <w:szCs w:val="40"/>
        </w:rPr>
        <w:t>ale z 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prečistej Pan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om bol požehn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Od pradávna žiada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m z nebies posl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ý Boh, človek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áchranu nám d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Jasle Jeho svietia v t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šíria tak j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oc bludov odch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viery prichádz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 ľuďom z nebies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ch z pekla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rátil nás Otc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m dal život no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láva Bohu, Otcov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telenému Synov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a Duchu Sväté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trojjediném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ichádzaš k nám, Krist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ch srdcia dobre znáš,</w:t>
      </w:r>
    </w:p>
    <w:p>
      <w:pPr>
        <w:pStyle w:val="Normal"/>
        <w:rPr/>
      </w:pPr>
      <w:r>
        <w:rPr>
          <w:sz w:val="40"/>
          <w:szCs w:val="40"/>
        </w:rPr>
        <w:t xml:space="preserve">vieš, že mnoho hreš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sa súdu des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chádzaš k nám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ieš slovo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hriešnikov kajúc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 dôverujúci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ponížení prichádz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u spásu prináša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š ľudstvu seba sám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iac ešte treba nám?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, príď, Kriste, príďže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ia naše zmeň na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jže v nich v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 srdečn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úšťou sa nesie mocný hlas: Pokánie čiňte, tu je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ž ide Pán k svojmu ľud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te Mu cestu rovnú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Zvestoval tak Ján Krstiteľ, </w:t>
      </w:r>
    </w:p>
    <w:p>
      <w:pPr>
        <w:pStyle w:val="Normal"/>
        <w:rPr/>
      </w:pPr>
      <w:r>
        <w:rPr>
          <w:sz w:val="40"/>
          <w:szCs w:val="40"/>
        </w:rPr>
        <w:t xml:space="preserve">za pravdu veľký horliteľ, </w:t>
      </w:r>
    </w:p>
    <w:p>
      <w:pPr>
        <w:pStyle w:val="Normal"/>
        <w:rPr/>
      </w:pPr>
      <w:r>
        <w:rPr>
          <w:sz w:val="40"/>
          <w:szCs w:val="40"/>
        </w:rPr>
        <w:t>nad iných prorok výbo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chodca Kristov pokor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vedectvo jasné vydal nám, že on sám nie je Kristus Pán, len cestu Mu priprav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ho príchod zvest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us je Boží Syn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duší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milý Baránok tichý,</w:t>
      </w:r>
    </w:p>
    <w:p>
      <w:pPr>
        <w:pStyle w:val="Normal"/>
        <w:rPr/>
      </w:pPr>
      <w:r>
        <w:rPr>
          <w:sz w:val="40"/>
          <w:szCs w:val="40"/>
        </w:rPr>
        <w:t>ktorý sníma sveta hriech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Počujme aj my Jánov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eraz je príhodn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echať skutky tem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jať Pána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íď k nám, Pane  požehnaný, láskavo nám otvor brány do Tvojho raja večného, veriacim priprave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Raduj sa a zaplesaj, </w:t>
      </w:r>
    </w:p>
    <w:p>
      <w:pPr>
        <w:pStyle w:val="Normal"/>
        <w:rPr/>
      </w:pPr>
      <w:r>
        <w:rPr>
          <w:sz w:val="40"/>
          <w:szCs w:val="40"/>
        </w:rPr>
        <w:t>Boží Sion mil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túžby odvek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a vypln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chádza k nám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atný Hr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cný Boh a pre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naše sním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je Otec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ebe si nás v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nám večný príbyt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kej otči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 je Knieža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broj odstra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eril s Otcom hriešni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svoj dar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atolesti Jeho s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nny kmeň On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ečný máme v Ň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áruku sláv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Raduj sa a zaples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vykúp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čuje modlitb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uj na kolenách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Raduj sa, dcéra Sions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esaj, duša kresťans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k tebe vzácny H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brých darov nesie d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zástupmi Ho nasled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ho Kráľa zveleb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ane si Ho priví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rdci Mu miesto prichysta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chádza skromný a 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e prosby a vzdych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ide len na osli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verujme Mu, hriešnic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sveta jedi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júcim odpúšťa vi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rmutky naše a ža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ení iste na rad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ebe, náš Kriste, vzácny Hosť, vďačíme vrúcne za milosť, za to veľké dobrodenie,  čo slúži nám na spasenie; pokorný, tichý prichádzaš a všetko dobré prinášaš, radostne, zvučne, oddane spievame všetci, náš P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ionský Kráľu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iteľ duší najmilší,</w:t>
      </w:r>
    </w:p>
    <w:p>
      <w:pPr>
        <w:pStyle w:val="Normal"/>
        <w:rPr/>
      </w:pPr>
      <w:r>
        <w:rPr>
          <w:sz w:val="40"/>
          <w:szCs w:val="40"/>
        </w:rPr>
        <w:t>keď prídeš k nám v sláve Otca ako spravodlivý Sud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ých i mŕtvych posúd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o im odplatí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voju obeť Golgo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daj, Pane presvät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Do počtu verných prijmi nás, ta, medzi svojich, Pane náš, by sme raz z Tvojej milosti do večnej vošli radosti. Tam v Tvojej nebeskej vla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ž je radosť bez stra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deme Teba veleb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ale naveky cti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Rosu dajte, ó nebes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a tak vol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a narodil Mesiá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dlitbách túžobne žiad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Rosu dajte, ó nebes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y dnes tak vol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v čas, hľa, približuj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milosť vrúcne Ho žiadaj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ak od mnohých hriechov schneme ako kvieťa v páľave,</w:t>
      </w:r>
    </w:p>
    <w:p>
      <w:pPr>
        <w:pStyle w:val="Normal"/>
        <w:rPr/>
      </w:pPr>
      <w:r>
        <w:rPr>
          <w:sz w:val="40"/>
          <w:szCs w:val="40"/>
        </w:rPr>
        <w:t>pomôž nám, zošli rozvla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oj všetky rany boľav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Rosu dajte, ó nebes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k nám, Krist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ľúbenia nech naplni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i dal, Pane najvyš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voje slovo a sviat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é medzi nami chráň!</w:t>
      </w:r>
    </w:p>
    <w:p>
      <w:pPr>
        <w:pStyle w:val="Normal"/>
        <w:rPr/>
      </w:pPr>
      <w:r>
        <w:rPr>
          <w:sz w:val="40"/>
          <w:szCs w:val="40"/>
        </w:rPr>
        <w:t>Buď nám zdrojom pravej radosti, v našich srdciach zbuduj si svoj chrá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Rosu dajte, ó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ó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abé telo keď k smrti kl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aj v tej chvíli najbližš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Do slávy nás prijmi svoj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nech odpoč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ukončia sa všetky b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naša sa nepomi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Rosu dajte, ó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sa nám tak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samému modlíme sa,</w:t>
      </w:r>
    </w:p>
    <w:p>
      <w:pPr>
        <w:pStyle w:val="Normal"/>
        <w:rPr/>
      </w:pPr>
      <w:r>
        <w:rPr>
          <w:sz w:val="40"/>
          <w:szCs w:val="40"/>
        </w:rPr>
        <w:t>vypočuj prosby naše, Pa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Bohu! Boží Sy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ôže hriech, zhojí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už k nám z výš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árajme srdca br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rovnajme Mu ces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ojde Kráľ nebesk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láva Bohu! Krist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tame Ťa, Tvoje d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svetu prináš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hriešni, Ty si svät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Pán očaká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ečne buď víta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Sláva Bohu! Mocný Krá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, Knieža pokoja s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si nám dar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obroty a veľkej lásky.</w:t>
      </w:r>
    </w:p>
    <w:p>
      <w:pPr>
        <w:pStyle w:val="Normal"/>
        <w:rPr/>
      </w:pPr>
      <w:r>
        <w:rPr>
          <w:sz w:val="40"/>
          <w:szCs w:val="40"/>
        </w:rPr>
        <w:t>Verní sa už neb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rameňom pok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láva Ti buď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u s Tebou bývať chc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m radosť prináš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torú Ti ďakuje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dielu svojmu pozýva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zbuď k službe, kraľuj v nás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Veselo spievaj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chválu vz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nám Syna svojho, </w:t>
      </w:r>
    </w:p>
    <w:p>
      <w:pPr>
        <w:pStyle w:val="Normal"/>
        <w:rPr/>
      </w:pPr>
      <w:r>
        <w:rPr>
          <w:sz w:val="40"/>
          <w:szCs w:val="40"/>
        </w:rPr>
        <w:t>jednorodeného, dal na vykúpenie a večné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 Kristovi máme v Písme napísané, že sa k svetu znížil,</w:t>
      </w:r>
    </w:p>
    <w:p>
      <w:pPr>
        <w:pStyle w:val="Normal"/>
        <w:rPr/>
      </w:pPr>
      <w:r>
        <w:rPr>
          <w:sz w:val="40"/>
          <w:szCs w:val="40"/>
        </w:rPr>
        <w:t>aby nás povýšil; preto slovom, činom vytrvajme pri Ň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láske neskon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k nám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k svojim deť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ove svojom svätom.</w:t>
      </w:r>
    </w:p>
    <w:p>
      <w:pPr>
        <w:pStyle w:val="Normal"/>
        <w:rPr/>
      </w:pPr>
      <w:r>
        <w:rPr>
          <w:sz w:val="40"/>
          <w:szCs w:val="40"/>
        </w:rPr>
        <w:t>Otvor srdca dv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Ho vo vier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ruhý príchod bu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poslednom súd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Pán spravodl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utky všetkých zj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vedie si ver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príbytkov večn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akajme na Pána</w:t>
      </w:r>
    </w:p>
    <w:p>
      <w:pPr>
        <w:pStyle w:val="Normal"/>
        <w:rPr/>
      </w:pPr>
      <w:r>
        <w:rPr>
          <w:sz w:val="40"/>
          <w:szCs w:val="40"/>
        </w:rPr>
        <w:t>zvečera či zrána! Plňme Božiu vôľu v cirkvi svätej spo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a modl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v Ňom skladaj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Veseľte sa, veria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bo sa k nám blíž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nesie smútiac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, Kráľ najvyšš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ete skromne z vý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Jeho božská 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ičí hriechov tmavú n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tanovej ríš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túži po hodnosti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nej sveta sláve,</w:t>
      </w:r>
    </w:p>
    <w:p>
      <w:pPr>
        <w:pStyle w:val="Normal"/>
        <w:rPr/>
      </w:pPr>
      <w:r>
        <w:rPr>
          <w:sz w:val="40"/>
          <w:szCs w:val="40"/>
        </w:rPr>
        <w:t>veď On sám na výsost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má sláv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božskú moc skry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rúchu tela ľud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by diabla zlost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kom nepoko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Všetky sveta národ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ajte sa J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kojom On prich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iňte sa k 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kto Ním tich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ýche svojej pohŕda,</w:t>
      </w:r>
    </w:p>
    <w:p>
      <w:pPr>
        <w:pStyle w:val="Normal"/>
        <w:rPr/>
      </w:pPr>
      <w:r>
        <w:rPr>
          <w:sz w:val="40"/>
          <w:szCs w:val="40"/>
        </w:rPr>
        <w:t>nikdy nech nezabúd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án súdi hriech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vy, smutní, skľúč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v žiali lká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y tiež čo v sú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ť prežíva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ňte si srdc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výslovnou rado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ítajte s vďačn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od Boha Otc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Už sa skoro zjaví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ej sláve, moc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níme kríže, brem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trie slzy z oč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, kto vo vi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mu len sa utiek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je naša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ope už na dver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Vitaj, Jezu Kr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 z nebies výš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u Panny čist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ý Boží Sy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laný od Ot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a pôvodca</w:t>
      </w:r>
    </w:p>
    <w:p>
      <w:pPr>
        <w:pStyle w:val="Normal"/>
        <w:rPr/>
      </w:pPr>
      <w:r>
        <w:rPr>
          <w:sz w:val="40"/>
          <w:szCs w:val="40"/>
        </w:rPr>
        <w:t>na Teba mysl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ba sa teš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Kráľu ná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riech náš Ti nebrá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rdným k nám by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i nás zachrá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el si sa zníži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neslýcha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beského Pán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tak mil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obet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Kráľu ná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Už sa naplni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nohí čakali:</w:t>
      </w:r>
    </w:p>
    <w:p>
      <w:pPr>
        <w:pStyle w:val="Normal"/>
        <w:rPr/>
      </w:pPr>
      <w:r>
        <w:rPr>
          <w:sz w:val="40"/>
          <w:szCs w:val="40"/>
        </w:rPr>
        <w:t>Dieťa sa zrodi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chudobnej maštal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, Sionská dcé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sa ube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 tvoj jedin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sie život več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Kráľu ná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spievaj z 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Ho z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 Jeho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dal tak mno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, život,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ásky Božej hojn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odpust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ečné spas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Kráľu n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plnosti času Boh posl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a, aby zves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oba spásy už je 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yna svojho dá sve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njel navštívil Már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Boh sám vyvolil j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ona – Panna čistá</w:t>
      </w:r>
    </w:p>
    <w:p>
      <w:pPr>
        <w:pStyle w:val="Normal"/>
        <w:rPr/>
      </w:pPr>
      <w:r>
        <w:rPr>
          <w:sz w:val="40"/>
          <w:szCs w:val="40"/>
        </w:rPr>
        <w:t>porodila Jezu Krist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ária tú zvesť prij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ucha Svätého poč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erila, že sa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olo jej zvestova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kornú Máriu Pan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om požehna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ležito aj my ct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j poslušnosť si cen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 ňou duša naša veleb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dobrého na nebi,</w:t>
      </w:r>
    </w:p>
    <w:p>
      <w:pPr>
        <w:pStyle w:val="Normal"/>
        <w:rPr/>
      </w:pPr>
      <w:r>
        <w:rPr>
          <w:sz w:val="40"/>
          <w:szCs w:val="40"/>
        </w:rPr>
        <w:t>že zhliadol s láskou z 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yna dal nám z 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Ježiša s vierou vít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ojich sŕdc prijím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om kvôli nám sa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ľudské na seba vz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ďaka Ti za poní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voje, Pane, vte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Božej lásky veľký dar,</w:t>
      </w:r>
    </w:p>
    <w:p>
      <w:pPr>
        <w:pStyle w:val="Normal"/>
        <w:rPr/>
      </w:pPr>
      <w:r>
        <w:rPr>
          <w:sz w:val="40"/>
          <w:szCs w:val="40"/>
        </w:rPr>
        <w:t>ktorý si nám hriešnikom d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Vzácny čas k nám priši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torom Kristus zi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ebeského tró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em biednu dol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u On vrá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j, čo Adam stra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jhľa, tu sú tie d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torých už dáv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ci tú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ich oznámil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a zasľúbe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ho vykúp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to už nesp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chov precitn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Bohu vz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 pamät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m milosť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jne požehn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etci ako vo d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točne vždy choď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v svároch a smil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závisti, opil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pokánie čiň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k sláve ži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blečme sa v 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pravda č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k našej spá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il telo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 vziať na s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úpiť k nám z n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Poďme bližšie k Ne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vínnemu kmeň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nás život no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ám obno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v cnostiach st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zotrvali.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anoce</w:t>
      </w:r>
    </w:p>
    <w:p>
      <w:pPr>
        <w:sectPr>
          <w:type w:val="nextPage"/>
          <w:pgSz w:w="11906" w:h="16838"/>
          <w:pgMar w:left="720" w:right="566" w:gutter="0" w:header="0" w:top="1417" w:footer="0" w:bottom="1417"/>
          <w:pgNumType w:fmt="decimal"/>
          <w:cols w:num="2" w:equalWidth="false" w:sep="false">
            <w:col w:w="4879" w:space="708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yrie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31.</w:t>
      </w:r>
    </w:p>
    <w:p>
      <w:pPr>
        <w:pStyle w:val="Normal"/>
        <w:spacing w:before="240" w:after="0"/>
        <w:rPr/>
      </w:pPr>
      <w:r>
        <w:rPr>
          <w:sz w:val="36"/>
          <w:szCs w:val="36"/>
          <w:u w:val="single"/>
        </w:rPr>
        <w:t>Kňaz:</w:t>
      </w:r>
      <w:r>
        <w:rPr>
          <w:sz w:val="36"/>
          <w:szCs w:val="36"/>
        </w:rPr>
        <w:tab/>
        <w:t>Tak Boh miloval svet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že svojho Syna dal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1. Bože večný,  Svetla zdroj jediný, Teba ctí ľud vďačný, z neskonalej lásky nás vzhliadni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miluj sa nad nami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2. Bože Svätý,  v pravde posväcuj nás, Ty slovo pravdy máš, volaj ním ku spaseniu v každý čas: zmiluj sa nad nami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3. Bože lásky, tak si svet miloval,</w:t>
      </w:r>
    </w:p>
    <w:p>
      <w:pPr>
        <w:pStyle w:val="Normal"/>
        <w:rPr/>
      </w:pPr>
      <w:r>
        <w:rPr>
          <w:sz w:val="36"/>
          <w:szCs w:val="36"/>
        </w:rPr>
        <w:t>že si mu Syna dal, aby každý vo viere Ho prijal; zmiluj sa nad nami!</w:t>
      </w:r>
    </w:p>
    <w:p>
      <w:pPr>
        <w:pStyle w:val="Normal"/>
        <w:spacing w:before="240" w:after="0"/>
        <w:rPr/>
      </w:pPr>
      <w:r>
        <w:rPr>
          <w:sz w:val="36"/>
          <w:szCs w:val="36"/>
          <w:u w:val="single"/>
        </w:rPr>
        <w:t>Kňaz:</w:t>
      </w:r>
      <w:r>
        <w:rPr>
          <w:sz w:val="36"/>
          <w:szCs w:val="36"/>
        </w:rPr>
        <w:t xml:space="preserve"> </w:t>
        <w:tab/>
        <w:t>Ježiš Kristus je nám múdrosťou, spravodlivosťo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svätením aj vykúpením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4. Krista Otec dal, aby Boha svet poznal, On je to pravé svetlo sveta, pravda, život, cesta;</w:t>
      </w:r>
    </w:p>
    <w:p>
      <w:pPr>
        <w:pStyle w:val="Normal"/>
        <w:rPr/>
      </w:pPr>
      <w:r>
        <w:rPr>
          <w:sz w:val="36"/>
          <w:szCs w:val="36"/>
        </w:rPr>
        <w:t xml:space="preserve">buď Pane, i nám svetlom v temnosti na ceste k večnosti. 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5. Prišiel Kristus Pán, aby v nás mal svätý chrám, chrám Ducha, lásky a svätosti, detinskej vrúcnosti; Pane, zbav nás hriechov, neprávosti</w:t>
      </w:r>
    </w:p>
    <w:p>
      <w:pPr>
        <w:pStyle w:val="Normal"/>
        <w:rPr/>
      </w:pPr>
      <w:r>
        <w:rPr>
          <w:sz w:val="36"/>
          <w:szCs w:val="36"/>
        </w:rPr>
        <w:t>veď k dokonalosti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6. Kristus prišiel k nám, aby nás vykúpil sám. Vykupiteľ, náš dobrý Radca a do nebies Vodca.</w:t>
      </w:r>
    </w:p>
    <w:p>
      <w:pPr>
        <w:pStyle w:val="Normal"/>
        <w:rPr/>
      </w:pPr>
      <w:r>
        <w:rPr>
          <w:sz w:val="36"/>
          <w:szCs w:val="36"/>
        </w:rPr>
        <w:t>V pravej slobode nás, Pane, zmocňuj,  vernosťou obdaruj.</w:t>
      </w:r>
    </w:p>
    <w:p>
      <w:pPr>
        <w:pStyle w:val="Normal"/>
        <w:spacing w:before="240" w:after="0"/>
        <w:rPr/>
      </w:pPr>
      <w:r>
        <w:rPr>
          <w:sz w:val="36"/>
          <w:szCs w:val="36"/>
          <w:u w:val="single"/>
        </w:rPr>
        <w:t>Kňaz:</w:t>
      </w:r>
      <w:r>
        <w:rPr>
          <w:sz w:val="36"/>
          <w:szCs w:val="36"/>
        </w:rPr>
        <w:tab/>
        <w:t>Prosíme Ducha, lebo Duch Svätý sám pomáha nám v mdlobách našich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7. Duchu Svätý, v pravde bohatý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buď túžbu v každom srdci,</w:t>
      </w:r>
    </w:p>
    <w:p>
      <w:pPr>
        <w:pStyle w:val="Normal"/>
        <w:rPr/>
      </w:pPr>
      <w:r>
        <w:rPr>
          <w:sz w:val="36"/>
          <w:szCs w:val="36"/>
        </w:rPr>
        <w:t>aby sme úprimne vo viere pravej žili príkladne; zmiluj sa nad nami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8. Duchu Svätý, Darca milost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ovzbudzuj nás ku vďačnost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j žiť spravodlivo,</w:t>
      </w:r>
    </w:p>
    <w:p>
      <w:pPr>
        <w:pStyle w:val="Normal"/>
        <w:rPr/>
      </w:pPr>
      <w:r>
        <w:rPr>
          <w:sz w:val="36"/>
          <w:szCs w:val="36"/>
        </w:rPr>
        <w:t>pomáhať blížnym v biedach citlivo; zmiluj sa nad nami!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9. Duchu Svätý, Ty nádej naša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ď nás ta, kde čaká spása,</w:t>
      </w:r>
    </w:p>
    <w:p>
      <w:pPr>
        <w:pStyle w:val="Normal"/>
        <w:rPr/>
      </w:pPr>
      <w:r>
        <w:rPr>
          <w:sz w:val="36"/>
          <w:szCs w:val="36"/>
        </w:rPr>
        <w:t>istotu nech máme, že raz veniec slávy dostaneme. Zmiluj sa nad nami!</w:t>
      </w:r>
    </w:p>
    <w:p>
      <w:pPr>
        <w:sectPr>
          <w:type w:val="nextPage"/>
          <w:pgSz w:w="11906" w:h="16838"/>
          <w:pgMar w:left="720" w:right="746" w:gutter="0" w:header="0" w:top="1417" w:footer="0" w:bottom="1417"/>
          <w:pgNumType w:fmt="decimal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38"/>
          <w:szCs w:val="38"/>
        </w:rPr>
      </w:pPr>
      <w:r>
        <w:rPr>
          <w:b/>
          <w:sz w:val="38"/>
          <w:szCs w:val="38"/>
          <w:u w:val="single"/>
        </w:rPr>
        <w:t>32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 xml:space="preserve">1. Hospodine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Studnica dobroty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Bože, Otče večný,</w:t>
      </w:r>
    </w:p>
    <w:p>
      <w:pPr>
        <w:pStyle w:val="Normal"/>
        <w:rPr/>
      </w:pPr>
      <w:r>
        <w:rPr>
          <w:sz w:val="38"/>
          <w:szCs w:val="38"/>
        </w:rPr>
        <w:t>od Teba všetko dobré pochádza, 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2. Hospodine,</w:t>
      </w:r>
    </w:p>
    <w:p>
      <w:pPr>
        <w:pStyle w:val="Normal"/>
        <w:rPr/>
      </w:pPr>
      <w:r>
        <w:rPr>
          <w:sz w:val="38"/>
          <w:szCs w:val="38"/>
        </w:rPr>
        <w:t xml:space="preserve">Ty si slovom svojím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nebo i zem stvoril;</w:t>
      </w:r>
    </w:p>
    <w:p>
      <w:pPr>
        <w:pStyle w:val="Normal"/>
        <w:rPr/>
      </w:pPr>
      <w:r>
        <w:rPr>
          <w:sz w:val="38"/>
          <w:szCs w:val="38"/>
        </w:rPr>
        <w:t>prosíme Ťa , ráč sa ku nám skloniť, zmiluj sa nad nami!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3. Hospodine, Bože všemohúci,</w:t>
      </w:r>
    </w:p>
    <w:p>
      <w:pPr>
        <w:pStyle w:val="Normal"/>
        <w:rPr/>
      </w:pPr>
      <w:r>
        <w:rPr>
          <w:sz w:val="38"/>
          <w:szCs w:val="38"/>
        </w:rPr>
        <w:t>zo svojej moci,  poslal Syna jednorodeného;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4. Kriste jediný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Bohom Otcom splodený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eba z Panny narodeného,</w:t>
      </w:r>
    </w:p>
    <w:p>
      <w:pPr>
        <w:pStyle w:val="Normal"/>
        <w:rPr/>
      </w:pPr>
      <w:r>
        <w:rPr>
          <w:sz w:val="38"/>
          <w:szCs w:val="38"/>
        </w:rPr>
        <w:t xml:space="preserve">svetu predivného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zvestovali už Boží proroci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5. Kriste, Syn čistej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Panny prvorodený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s túžbou si bol očakávaný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mnohými vernými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aby si prišiel verných vykúpiť;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6. Kriste, nebeské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jasné Svetlo i zemské,</w:t>
      </w:r>
    </w:p>
    <w:p>
      <w:pPr>
        <w:pStyle w:val="Normal"/>
        <w:rPr/>
      </w:pPr>
      <w:r>
        <w:rPr>
          <w:sz w:val="38"/>
          <w:szCs w:val="38"/>
        </w:rPr>
        <w:t>pre nás zostúpil si z výsosti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a trpel bolesti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ukrižovaný umrel si za nás;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7. Duchu Svätý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y Oheň z nebies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naše srdcia k sebe povznes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ak, aby sme všetci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volali k Tebe v pokornom srdci: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 xml:space="preserve">8. Duchu Svätý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Utešiteľ náš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potešuj a obdaruj nás,</w:t>
      </w:r>
    </w:p>
    <w:p>
      <w:pPr>
        <w:pStyle w:val="Normal"/>
        <w:rPr/>
      </w:pPr>
      <w:r>
        <w:rPr>
          <w:sz w:val="38"/>
          <w:szCs w:val="38"/>
        </w:rPr>
        <w:t xml:space="preserve">Ty dary rozdávaš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všetkým verným, ktorí o ne prosia;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9. Duchu Svätý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Darca milosti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premáhaš v nás neprávosti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 Tebe máme nádej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že odpustíš, čo sme previnili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zmiluj sa nad nami!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ávospev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Bohu sláva na nebi</w:t>
      </w:r>
    </w:p>
    <w:p>
      <w:pPr>
        <w:pStyle w:val="Normal"/>
        <w:rPr/>
      </w:pPr>
      <w:r>
        <w:rPr>
          <w:sz w:val="40"/>
          <w:szCs w:val="40"/>
        </w:rPr>
        <w:t>a pokoj ľuďom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í zo srdca vďačn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lebia Boha moc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yn Boží nám narod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árie prečistej pan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 príhodný si prišiel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oznámil Duch Svätý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i Baránok ne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ha Otca jediný,</w:t>
      </w:r>
    </w:p>
    <w:p>
      <w:pPr>
        <w:pStyle w:val="Normal"/>
        <w:rPr/>
      </w:pPr>
      <w:r>
        <w:rPr>
          <w:sz w:val="40"/>
          <w:szCs w:val="40"/>
        </w:rPr>
        <w:t>hriech sveta si na seba vz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ľudstvo na milosť prij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uch Svätý, nech Ti slávu,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jú všetci ľudia 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sa nám do nebies dosta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o svätými Ti spievať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Ti buď, mocn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ane večn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a Ti buď, Svätý Bo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ane mil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Tvoja veľ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údrosť nadzems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konalá moc a sláva nebesk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konalá moc a sláva nebesk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že sme my tu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tak mil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svojho 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páse nám daruje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 sa, pozemšť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lesaj, nebešťan,</w:t>
      </w:r>
    </w:p>
    <w:p>
      <w:pPr>
        <w:pStyle w:val="Normal"/>
        <w:rPr/>
      </w:pPr>
      <w:r>
        <w:rPr>
          <w:sz w:val="40"/>
          <w:szCs w:val="40"/>
        </w:rPr>
        <w:t>Boh je s nami, kto spasenie vezme nám?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žiu vôľu plňme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etle nebies sl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kiaľ náš Pán už ide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nieža mieru prav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y si po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Nemu kráč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na česť a na slávu spievajme!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roď nás znova mocou slova</w:t>
      </w:r>
    </w:p>
    <w:p>
      <w:pPr>
        <w:pStyle w:val="Normal"/>
        <w:rPr/>
      </w:pPr>
      <w:r>
        <w:rPr>
          <w:sz w:val="40"/>
          <w:szCs w:val="40"/>
        </w:rPr>
        <w:t>Duchom Svätým, Pa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evádzaj nás tu v 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ráň verne stál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milosť nesmier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áklad spasenia,</w:t>
      </w:r>
    </w:p>
    <w:p>
      <w:pPr>
        <w:pStyle w:val="Normal"/>
        <w:rPr/>
      </w:pPr>
      <w:r>
        <w:rPr>
          <w:sz w:val="40"/>
          <w:szCs w:val="40"/>
        </w:rPr>
        <w:t>u Teba je naša večná odmena. :/: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h je Boh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a nikto iný, my veríme v 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zem i nebo,</w:t>
      </w:r>
    </w:p>
    <w:p>
      <w:pPr>
        <w:pStyle w:val="Normal"/>
        <w:rPr/>
      </w:pPr>
      <w:r>
        <w:rPr>
          <w:sz w:val="40"/>
          <w:szCs w:val="40"/>
        </w:rPr>
        <w:t xml:space="preserve">že všetko stvorenstv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lom je rúk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Krista, ktorý Ot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il slovom-či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hriechov nás zba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 Božím Syno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ána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asiteľa sve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veríme v 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c bol Božím Sy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iede sa narod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a stal člove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u svetu sa sklon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k ľuďom znáš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é biedy, str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y neba sa vz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kánie a mi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iešnym ľuďom hlás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 premohol z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riechov moc zviaz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, v tretí deň v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orunu slá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esiach prij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adostne ver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poločenstvo svät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ú cirkev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odpust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ela vzkrie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é spas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srd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a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žije večne, celý svet je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Otca všemoc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a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e i všetk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Veríme i v Jeho </w:t>
      </w:r>
    </w:p>
    <w:p>
      <w:pPr>
        <w:pStyle w:val="Normal"/>
        <w:rPr/>
      </w:pPr>
      <w:r>
        <w:rPr>
          <w:sz w:val="40"/>
          <w:szCs w:val="40"/>
        </w:rPr>
        <w:t>Syna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Jezu Kris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ho nám čis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na porodi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tak spôsobi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Narodil sa síc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eľkej chud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 však na tisí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ov sám v seb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sluh a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mi nám získ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v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Hneď po narodení </w:t>
      </w:r>
    </w:p>
    <w:p>
      <w:pPr>
        <w:pStyle w:val="Normal"/>
        <w:rPr/>
      </w:pPr>
      <w:r>
        <w:rPr>
          <w:sz w:val="40"/>
          <w:szCs w:val="40"/>
        </w:rPr>
        <w:t>na biedu si zvy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matkou do Egyp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ičký utek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smrť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peklom zvíť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tretí deň vst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 keď nás z väz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čného vykúp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ebeských výši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ávený vstúp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ravici Ot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dí, opäť prí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ý Sudc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ríme rados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v každej chví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 skruše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zhromažď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očenstvo svät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ochraň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eríme úpri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pre narodeni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a – Spasiteľ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nám Boh spas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oj i nás hriešnych</w:t>
      </w:r>
    </w:p>
    <w:p>
      <w:pPr>
        <w:pStyle w:val="Normal"/>
        <w:rPr/>
      </w:pPr>
      <w:r>
        <w:rPr>
          <w:sz w:val="40"/>
          <w:szCs w:val="40"/>
        </w:rPr>
        <w:t>k svojej večnej ríši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Aká veľká vec to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nás tak milov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 si k nám poníže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ím bratom si sa st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ský spej aj nám z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vesti tej sa teš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aznela nad Betlehem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ou nebies ožiaren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Aká veleba a sláva, </w:t>
      </w:r>
    </w:p>
    <w:p>
      <w:pPr>
        <w:pStyle w:val="Normal"/>
        <w:rPr/>
      </w:pPr>
      <w:r>
        <w:rPr>
          <w:sz w:val="40"/>
          <w:szCs w:val="40"/>
        </w:rPr>
        <w:t>svetla plná svätá n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svojho Syna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ide na pom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m srdcom spie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zdávna vyčkáva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, tu je medzi 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sa k všetkým ľuďom sklá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tá láska preveľk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Mu zaznie naša chvála, </w:t>
      </w:r>
    </w:p>
    <w:p>
      <w:pPr>
        <w:pStyle w:val="Normal"/>
        <w:rPr/>
      </w:pPr>
      <w:r>
        <w:rPr>
          <w:sz w:val="40"/>
          <w:szCs w:val="40"/>
        </w:rPr>
        <w:t>zaznie zblízka, zďalek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uj sa už, celá z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tol ľudstvu spásy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lo vykúpenie 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ovi z Nazaret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á veľká vec to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nás tak miloval?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láska nepr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y v Tebe neples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Ťa oslav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om zvelebujeme.</w:t>
      </w:r>
    </w:p>
    <w:p>
      <w:pPr>
        <w:pStyle w:val="Normal"/>
        <w:rPr/>
      </w:pPr>
      <w:r>
        <w:rPr>
          <w:sz w:val="40"/>
          <w:szCs w:val="40"/>
        </w:rPr>
        <w:t>Spasiteľ náš na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tame Ťa, požehna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njeli z nebies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iesli nám zvesť rad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Dieťatko uteš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jasličkách polože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Už Micheáš predpoved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etleheme meste Dávi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í sa vám Mesi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, Spasiteľ ná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 príchodu Jeho tešm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nili sa k nám nebes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odial Boh rúchom t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milosť, Spasiteľ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o hriech, čo smrť ublíži ná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ami je v každom kríži Pá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diabol sťa lev obch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 nás vyslobod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Zostane Boh navždy s n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me Jeho dietk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sa spolu rad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spásy Mu ďakuj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láva Bohu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nesmiern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al nám Syna mi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ľudskom tele zjave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Anjelov spev čujme krásny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slávy Krá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ie pokoj, milosť svetu,</w:t>
      </w:r>
    </w:p>
    <w:p>
      <w:pPr>
        <w:pStyle w:val="Normal"/>
        <w:rPr/>
      </w:pPr>
      <w:r>
        <w:rPr>
          <w:sz w:val="40"/>
          <w:szCs w:val="40"/>
        </w:rPr>
        <w:t xml:space="preserve">zmierenie v Ňom Boh nám da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ú sa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ti srdce neplesá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ou zneje nebo,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víta Betleh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 tiež, duša, Boha chváľ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slávy Kráľ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chádza k nám z nebies rí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de mocný Hospod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pre celý svet</w:t>
      </w:r>
    </w:p>
    <w:p>
      <w:pPr>
        <w:pStyle w:val="Normal"/>
        <w:rPr/>
      </w:pPr>
      <w:r>
        <w:rPr>
          <w:sz w:val="40"/>
          <w:szCs w:val="40"/>
        </w:rPr>
        <w:t>z čistej Panny Boží Syn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ľudskom tele božská 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áňa preč smrti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anuel,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il spásy večný cie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že, duša, Boha chvá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slávy Kráľ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ichádza k nám Knieža mier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ý mocný Krá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ie darom svetlo spá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 tmu, strach i žia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ám sa biednym privinu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človek nezhynu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hriešnik na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Ním znovuzrod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že, duša, Boha chvá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slávy kráľ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Bohu česť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al nám Syna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a tento svet Ho poslal,</w:t>
      </w:r>
    </w:p>
    <w:p>
      <w:pPr>
        <w:pStyle w:val="Normal"/>
        <w:rPr/>
      </w:pPr>
      <w:r>
        <w:rPr>
          <w:sz w:val="40"/>
          <w:szCs w:val="40"/>
        </w:rPr>
        <w:t>v Ňom všetkým večný život 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Česť Tebe, Kriste Ježiši,</w:t>
      </w:r>
    </w:p>
    <w:p>
      <w:pPr>
        <w:pStyle w:val="Normal"/>
        <w:rPr/>
      </w:pPr>
      <w:r>
        <w:rPr>
          <w:sz w:val="40"/>
          <w:szCs w:val="40"/>
        </w:rPr>
        <w:t>že k hriešnym ľuďom prišiel si, na seba ľudské telo vz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ásy dielo vykon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uď česť i Duchu Svätému, Tešiteľovi vern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 Jeho moci Má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ala Božieho Sy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uď sláva Svätej Troji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ielo Božej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ilosť všetkým nám da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pásu v Kristu získan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as radosti, vese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tal požehn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pasiteľ, Vykupite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z Pann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mestečku Betle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asličkách na slame</w:t>
      </w:r>
    </w:p>
    <w:p>
      <w:pPr>
        <w:pStyle w:val="Normal"/>
        <w:rPr/>
      </w:pPr>
      <w:r>
        <w:rPr>
          <w:sz w:val="40"/>
          <w:szCs w:val="40"/>
        </w:rPr>
        <w:t>leží malé Pacholiatko na zime, leží malé Pacholiatko na zi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Čo sme všetci ľudia hriešn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čak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anjeli pre svet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zvestov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u sa rad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choliatko – Nemluvniatko vítajme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pasiteľu, nebies Krá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 náš Ježiši, </w:t>
      </w:r>
    </w:p>
    <w:p>
      <w:pPr>
        <w:pStyle w:val="Normal"/>
        <w:rPr/>
      </w:pPr>
      <w:r>
        <w:rPr>
          <w:sz w:val="40"/>
          <w:szCs w:val="40"/>
        </w:rPr>
        <w:t>z čistej Panny na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náš najdrah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náš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 sa k nám ako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 milosti do radosti uveď nás!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esť buď na výsostiach Bohu! Naveky Mu sláva!</w:t>
      </w:r>
    </w:p>
    <w:p>
      <w:pPr>
        <w:pStyle w:val="Normal"/>
        <w:rPr/>
      </w:pPr>
      <w:r>
        <w:rPr>
          <w:sz w:val="40"/>
          <w:szCs w:val="40"/>
        </w:rPr>
        <w:t>Ježiš sa narodil; na spásu Boh nám ho dáva. Plesajme dnes,</w:t>
      </w:r>
    </w:p>
    <w:p>
      <w:pPr>
        <w:pStyle w:val="Normal"/>
        <w:rPr/>
      </w:pPr>
      <w:r>
        <w:rPr>
          <w:sz w:val="40"/>
          <w:szCs w:val="40"/>
        </w:rPr>
        <w:t>každý sa raduj a teš! V Ňom sa k nám otcovský skláň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et bol v tme, národy bez vodcu tápali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ťa stádo blúdili, Pánovi nežili k chvá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va 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nala hlbokú n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, čo viedli ku skaz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Tak pravda s láskou Ho sprevádza všade, kde kráč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domov zármutku s Ním radosť trvalá vchádz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-Priateľ,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eči nás z bôľov a 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ek, čo On dáva je spá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 anjelmi v nebesiach, kde majú už radosť st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kúpení vzdajú Bohu česť na večnú slávu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ú Ho c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spolu s Ním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ť Mu hlasne na chválu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Keď sa Kristus narod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ský chór hlahol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Bohu spie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oslavovali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Ľudské telo Boh prij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človekom sa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nám večnú spásu 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astieri betlehemsk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li spev anjelský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ovo narod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ľuďom je na spaseni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V nočnej chvíli pastier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nášho hľad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etleheme našli 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asliach polože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jdrahší ten Boží d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m Boh z lásky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v bázni synovsk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me k sláve nebeskej.</w:t>
      </w:r>
    </w:p>
    <w:p>
      <w:pPr>
        <w:pStyle w:val="Normal"/>
        <w:rPr/>
      </w:pPr>
      <w:r>
        <w:rPr>
          <w:sz w:val="40"/>
          <w:szCs w:val="40"/>
        </w:rPr>
        <w:t>Ľudské telo Boh prij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Kristu človekom sa st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nám spásu večnú d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Kristus, Kráľ náš tich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re prichádz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bajme, nech aj u 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u nachádza;</w:t>
      </w:r>
    </w:p>
    <w:p>
      <w:pPr>
        <w:pStyle w:val="Normal"/>
        <w:rPr/>
      </w:pPr>
      <w:r>
        <w:rPr>
          <w:sz w:val="40"/>
          <w:szCs w:val="40"/>
        </w:rPr>
        <w:t>celým srdcom Ho privítajme,</w:t>
      </w:r>
    </w:p>
    <w:p>
      <w:pPr>
        <w:pStyle w:val="Normal"/>
        <w:rPr/>
      </w:pPr>
      <w:r>
        <w:rPr>
          <w:sz w:val="40"/>
          <w:szCs w:val="40"/>
        </w:rPr>
        <w:t>vrúcne Ho chváľ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Ho chváľ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tešme sa všetci</w:t>
      </w:r>
    </w:p>
    <w:p>
      <w:pPr>
        <w:pStyle w:val="Normal"/>
        <w:rPr/>
      </w:pPr>
      <w:r>
        <w:rPr>
          <w:sz w:val="40"/>
          <w:szCs w:val="40"/>
        </w:rPr>
        <w:t>hriechom zotroč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a narod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siáš sľúbe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 v Neho i svet pr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m pomôže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 pýche nech nezv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stvo, nad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iada Pán zlat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chce poká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me cnostne v spravodliv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k chvále, cti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a z Betlema</w:t>
      </w:r>
    </w:p>
    <w:p>
      <w:pPr>
        <w:pStyle w:val="Normal"/>
        <w:rPr/>
      </w:pPr>
      <w:r>
        <w:rPr>
          <w:sz w:val="40"/>
          <w:szCs w:val="40"/>
        </w:rPr>
        <w:t>s dôverou prijm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nám narod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Mu vzdá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Ním v pokore sa skláň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vzývajme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tca na nebes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nám zvest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otu spa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On nám daru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buď Mu za to bez prest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 vzdávaná!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Kristus, Syn Bo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v jasličkách le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na Ho porod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a láska sa k nám v Ňom skloni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úžby proro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ásané od ve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nil Boh, Otec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ho nám Syna dal v pravej chví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Ďakujem za Ne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ver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chváľ Toho Pána,</w:t>
      </w:r>
    </w:p>
    <w:p>
      <w:pPr>
        <w:pStyle w:val="Normal"/>
        <w:rPr/>
      </w:pPr>
      <w:r>
        <w:rPr>
          <w:sz w:val="40"/>
          <w:szCs w:val="40"/>
        </w:rPr>
        <w:t>v ktorom nám Božia láska je da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V Ňom je zosla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nad všetky da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Božej dobrot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u nám otvára do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áli premnoh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oroci ver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očaká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omní pastieri sa Ho dočk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Svätí anje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ór nebeský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chvália na nebi,</w:t>
      </w:r>
    </w:p>
    <w:p>
      <w:pPr>
        <w:pStyle w:val="Normal"/>
        <w:rPr/>
      </w:pPr>
      <w:r>
        <w:rPr>
          <w:sz w:val="40"/>
          <w:szCs w:val="40"/>
        </w:rPr>
        <w:t>pokoj nám zvestujú tu na ze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Aj my spie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Ňom sa raduj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me dnes Hospodina,</w:t>
      </w:r>
    </w:p>
    <w:p>
      <w:pPr>
        <w:pStyle w:val="Normal"/>
        <w:rPr/>
      </w:pPr>
      <w:r>
        <w:rPr>
          <w:sz w:val="40"/>
          <w:szCs w:val="40"/>
        </w:rPr>
        <w:t>že dal nám nehodným svojho Syn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Len Tebe srdce 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a odovz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eťa premilé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rdce moje nečis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zmi a zameň za čisté;</w:t>
      </w:r>
    </w:p>
    <w:p>
      <w:pPr>
        <w:pStyle w:val="Normal"/>
        <w:rPr/>
      </w:pPr>
      <w:r>
        <w:rPr>
          <w:sz w:val="40"/>
          <w:szCs w:val="40"/>
        </w:rPr>
        <w:t xml:space="preserve">ó Ježiši, Kriste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eťa premil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Ťa len k tomu nú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iluješ nás ľu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eťa premilé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Tvoja láska preveľ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spasiť hriešni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 božskej lásky k nám-bra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l si sa dieťať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Chcem celým srdcom stále,</w:t>
      </w:r>
    </w:p>
    <w:p>
      <w:pPr>
        <w:pStyle w:val="Normal"/>
        <w:rPr/>
      </w:pPr>
      <w:r>
        <w:rPr>
          <w:sz w:val="40"/>
          <w:szCs w:val="40"/>
        </w:rPr>
        <w:t>Ježiši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iba Tebe k chv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eťa premilé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jasieľ srdce Ti dáv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pri Tebe zost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ám ma prijmi, so mnou bu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kdy neopusť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veky Tvojím chcem by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Tebe stále sl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ťatko premilé!</w:t>
      </w:r>
    </w:p>
    <w:p>
      <w:pPr>
        <w:pStyle w:val="Normal"/>
        <w:rPr/>
      </w:pPr>
      <w:r>
        <w:rPr>
          <w:sz w:val="40"/>
          <w:szCs w:val="40"/>
        </w:rPr>
        <w:t xml:space="preserve">Čo dávaš mi, rád prijíma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elkom sa Ti oddáva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a dušu, život s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 dávam, Pane mô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arodil sa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seľm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ruže kvet vykvitol nám, radujme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života č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odu kráľov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nám narodil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proroci hlás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seľme s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Boha sme dost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života č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odu kráľov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nám narodil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čný Boh a mocný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seľm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ľudskom tele prišiel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života č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odu kráľov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nám narodil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iabla zlého por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seľm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d hriechom zvíť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života č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odu kráľov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nám narodil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ia milosť prediv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vždy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nás zloba diabolsk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nemám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yna mi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narode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aj nám dobre do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sa vždy rad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ej ríš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pomáhaj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tratenia zba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narodený Pá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Narodil sa Vykup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sveta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Boží nad tým dnes pl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veseľme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oroci Ho zvest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a si Ho žiad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ráľovia vyčkáv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veseľme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splnil, čo zasľúbil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 Syn Boží,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nás z hriechov vykúp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večný navrá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ten dar ceny nesmier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osti našej pieseň znej</w:t>
      </w:r>
    </w:p>
    <w:p>
      <w:pPr>
        <w:pStyle w:val="Normal"/>
        <w:rPr/>
      </w:pPr>
      <w:r>
        <w:rPr>
          <w:sz w:val="40"/>
          <w:szCs w:val="40"/>
        </w:rPr>
        <w:t>Tebe, náš Bože v nebesiach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veseľme s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bo otvore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etlo rozlieva s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atým prúdom do tmy neslýchaná kr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, moc, veleb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eje, zuní vzduch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Haleluja“ z neb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bo otvore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ôzou srdce chvie s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esených pastierov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r anjelov plesá:</w:t>
      </w:r>
    </w:p>
    <w:p>
      <w:pPr>
        <w:pStyle w:val="Normal"/>
        <w:rPr/>
      </w:pPr>
      <w:r>
        <w:rPr>
          <w:sz w:val="40"/>
          <w:szCs w:val="40"/>
        </w:rPr>
        <w:t>Sláva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, ktorý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pokoj z 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bo otvor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ospev zaznie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juplne, v lásk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a k ľudstvu sklá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učie otvár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Poďme, viďme Die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nám Boh 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bo otvore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ona čistej Pan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 na svet, pri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 vyčká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diabla porazil,</w:t>
      </w:r>
    </w:p>
    <w:p>
      <w:pPr>
        <w:pStyle w:val="Normal"/>
        <w:rPr/>
      </w:pPr>
      <w:r>
        <w:rPr>
          <w:sz w:val="40"/>
          <w:szCs w:val="40"/>
        </w:rPr>
        <w:t>obetoval seba,  nad peklom zvíťaz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Nebo otvorené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ohu, sláv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ápor Kristov v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ätý boj zvolá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eň si stať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ním dosiahn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slávu neb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už kresťania, bez prestania dnes radujme sa z narodenia Pána. Boh Ho poslal,  svetu Ho d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veriaci má istotu spase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avítal k nám Syn Boží sám, v Ňom Božia láska hriešnych vykúp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na čistá - matka 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Božiu vôľu vyplni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Hriech dá žalosť, Kristus radosť, On priniesol nám na svet potešenie. Boh je s nami aj v trápení, veď mocne plní svoje zasľúb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Prespevujme, oslavujme </w:t>
      </w:r>
    </w:p>
    <w:p>
      <w:pPr>
        <w:pStyle w:val="Normal"/>
        <w:rPr/>
      </w:pPr>
      <w:r>
        <w:rPr>
          <w:sz w:val="40"/>
          <w:szCs w:val="40"/>
        </w:rPr>
        <w:t>my všetci vďačne nášho Krista Pána, v nikom inom, v Ňom jedinom nám od Boha je večná spása daná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Haleluja! Bohu sláva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všetci vrúcne zaspievajme! Čas vianočný, čas milosti! Na ktorý v živote vždy pamätajme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už všetci verní kresť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brány nebies otvá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ruje nám Syn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e nám Sy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n z lona Otcovho vy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ieťaťom sa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udobný a nahý pri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jasliach miesto m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čas slávy božstva vz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stolu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obu človeka prij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Tvorca všetkého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 nami sa spája predi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svete plnom bi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nám dáva slá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ktoré ceny niet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výšil nás, sám sa znížil,</w:t>
      </w:r>
    </w:p>
    <w:p>
      <w:pPr>
        <w:pStyle w:val="Normal"/>
        <w:rPr/>
      </w:pPr>
      <w:r>
        <w:rPr>
          <w:sz w:val="40"/>
          <w:szCs w:val="40"/>
        </w:rPr>
        <w:t>aká to premena!</w:t>
      </w:r>
    </w:p>
    <w:p>
      <w:pPr>
        <w:pStyle w:val="Normal"/>
        <w:rPr/>
      </w:pPr>
      <w:r>
        <w:rPr>
          <w:sz w:val="40"/>
          <w:szCs w:val="40"/>
        </w:rPr>
        <w:t>Kto by za cudzí dlh plat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On to vykonal. 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Ježiš, hoc všetkých vecí Pán, sa najbiednejším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daný vzácny poklad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miernej lásky dar.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kresťania, poďme, radostne plesajme</w:t>
      </w:r>
    </w:p>
    <w:p>
      <w:pPr>
        <w:pStyle w:val="Normal"/>
        <w:rPr/>
      </w:pPr>
      <w:r>
        <w:rPr>
          <w:sz w:val="40"/>
          <w:szCs w:val="40"/>
        </w:rPr>
        <w:t>a postojme pri jasliach v Betleheme. Dieťatko, ajhľa, nám sa narodilo: ó, pozdravme Ho vrúc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pozdravme Ho vrúc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okoj, radosť, spásu nám priniesl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 nám prišiel Pán slávy,</w:t>
      </w:r>
    </w:p>
    <w:p>
      <w:pPr>
        <w:pStyle w:val="Normal"/>
        <w:rPr/>
      </w:pPr>
      <w:r>
        <w:rPr>
          <w:sz w:val="40"/>
          <w:szCs w:val="40"/>
        </w:rPr>
        <w:t>Boh a človek pravý, k nám prišiel, keď na to bol už čas daný, z pokornej čistej vyvolenej Panny, Ó, klaňajme sa Jemu, ó, klaňajme sa Jemu,</w:t>
      </w:r>
    </w:p>
    <w:p>
      <w:pPr>
        <w:pStyle w:val="Normal"/>
        <w:rPr/>
      </w:pPr>
      <w:r>
        <w:rPr>
          <w:sz w:val="40"/>
          <w:szCs w:val="40"/>
        </w:rPr>
        <w:t>On od Boha je Spasiteľ posl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kresťania, vstaňme,</w:t>
      </w:r>
    </w:p>
    <w:p>
      <w:pPr>
        <w:pStyle w:val="Normal"/>
        <w:rPr/>
      </w:pPr>
      <w:r>
        <w:rPr>
          <w:sz w:val="40"/>
          <w:szCs w:val="40"/>
        </w:rPr>
        <w:t>Hospodina chváľme</w:t>
      </w:r>
    </w:p>
    <w:p>
      <w:pPr>
        <w:pStyle w:val="Normal"/>
        <w:rPr/>
      </w:pPr>
      <w:r>
        <w:rPr>
          <w:sz w:val="40"/>
          <w:szCs w:val="40"/>
        </w:rPr>
        <w:t>a s anjelmi radostne zaspievajme: Sláva buď Pánu Bohu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ľuďom dobrej vô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ľuďom dobrej vô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okoj v srdciach z Kristovej mil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ty vianoč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preradost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prinášaš všetkým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vo tmách ch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a narodi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radujme sa kresťani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ty vianoč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preradost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prinášaš všetkým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sa zní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s povýši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radujme sa, kresťani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ty viano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preradost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prinášaš všetkým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je zmier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e vykúpe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radujme sa, kresťani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i jasliach stojím poko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 môj živo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ohám Ti kladiem ocho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dala Tvoja milosť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rozum, srdce dávam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emám iné pokla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život celý prij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 svete ešte som neb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y si sa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my hriechov si ma vyvied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mrti vyslob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krehké, slabé stvor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Otca mám zasľúbenie,</w:t>
      </w:r>
    </w:p>
    <w:p>
      <w:pPr>
        <w:pStyle w:val="Normal"/>
        <w:rPr/>
      </w:pPr>
      <w:r>
        <w:rPr>
          <w:sz w:val="40"/>
          <w:szCs w:val="40"/>
        </w:rPr>
        <w:t>že Ty si Spása m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cestách môjho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Svetlo moje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omoc, vzácna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je srdce šťast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Slnko, svetlo žiariv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 viery, živej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Tvoja láska hr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a s túžbou hľadím na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neviem sa nahľadieť,</w:t>
      </w:r>
    </w:p>
    <w:p>
      <w:pPr>
        <w:pStyle w:val="Normal"/>
        <w:rPr/>
      </w:pPr>
      <w:r>
        <w:rPr>
          <w:sz w:val="40"/>
          <w:szCs w:val="40"/>
        </w:rPr>
        <w:t>vo viere srdce teší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či Ťa smú vidie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duch by šírku mora m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ozum výšku horských brá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Ťa, Pane, pozn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 jedno vrúcne prosím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úžim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Ťa navždy v mysli m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l som s Tebou stál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srdci mojom prebý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ako v jasliach spočív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dosťou ma naplň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Radujte sa, ó kresťani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te sa všetci spol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Božia je nám d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prišiel z nebies dol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ás vrelo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om sa pravým st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Radosť, radosť nad rad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ítaj k nám, Hosť z výs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k nám zaví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spravodlivost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zri, pozri, duša mi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sa ti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túžba sa spln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, by nás vyslobod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a pre nás poní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hriešnych vykúp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že Ti dám, môj Ježiši,</w:t>
      </w:r>
    </w:p>
    <w:p>
      <w:pPr>
        <w:pStyle w:val="Normal"/>
        <w:rPr/>
      </w:pPr>
      <w:r>
        <w:rPr>
          <w:sz w:val="40"/>
          <w:szCs w:val="40"/>
        </w:rPr>
        <w:t>že mám v Tebe Spasiteľ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ôž pochybnosti v du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sa Ti oddať chce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Ti svoje srdce dať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ráč k sebe ma prij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ane, všetkých nás posilň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ej viere, posluš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jmi sa nás a ochraň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eraz i v budúcnosti:</w:t>
      </w:r>
    </w:p>
    <w:p>
      <w:pPr>
        <w:pStyle w:val="Normal"/>
        <w:rPr/>
      </w:pPr>
      <w:r>
        <w:rPr>
          <w:sz w:val="40"/>
          <w:szCs w:val="40"/>
        </w:rPr>
        <w:t>Daj kresťanstvu cel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, radosť každém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, radosť nad rad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ítaj k nám, Hosť z výsosti;</w:t>
      </w:r>
    </w:p>
    <w:p>
      <w:pPr>
        <w:pStyle w:val="Normal"/>
        <w:rPr/>
      </w:pPr>
      <w:r>
        <w:rPr>
          <w:sz w:val="40"/>
          <w:szCs w:val="40"/>
        </w:rPr>
        <w:t>vitaj, vitaj, k nám zaví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spravodlivost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Radujte sa, srdečne ples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enie Pána oslavu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seľ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seľte sa, veseľte sa v Pánu,</w:t>
      </w:r>
    </w:p>
    <w:p>
      <w:pPr>
        <w:pStyle w:val="Normal"/>
        <w:rPr/>
      </w:pPr>
      <w:r>
        <w:rPr>
          <w:sz w:val="40"/>
          <w:szCs w:val="40"/>
        </w:rPr>
        <w:t>veď vaše spasenie v Kristu je zjav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ľké húfy anjelské hlás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že sa v Betleheme Ježiš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nám :/: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hriešn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prij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spásu, mier stá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čuj, celá naša zem širo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počuj klenba nebies prevysoká</w:t>
      </w:r>
    </w:p>
    <w:p>
      <w:pPr>
        <w:pStyle w:val="Normal"/>
        <w:rPr/>
      </w:pPr>
      <w:r>
        <w:rPr>
          <w:sz w:val="40"/>
          <w:szCs w:val="40"/>
        </w:rPr>
        <w:t>chválu Pánu :/: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vzd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a si vít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sa klaň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etci ľudia na svete, spiev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Mesiášov príchod ohlasu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ďační :/: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buď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arodenia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sa radu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Jezu Kriste, Pane náš, počuj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všetkých, čo Ťa prosia vyslyš ich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tále :/: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nosti sprevádz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 privádz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rodil si sa, pre nás poní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aby si nás spasil, tak pový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všetci :/: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ovi spie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šene 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nko z hviezdy už vyš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sa rad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a tento svet priš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aše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a naplni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é zasľúb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oroctvo sa splni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no ohláse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kmi, Svätým Duch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predpovedané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í sa Mesiáš</w:t>
      </w:r>
    </w:p>
    <w:p>
      <w:pPr>
        <w:pStyle w:val="Normal"/>
        <w:rPr/>
      </w:pPr>
      <w:r>
        <w:rPr>
          <w:sz w:val="40"/>
          <w:szCs w:val="40"/>
        </w:rPr>
        <w:t>v meste Betleh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na že má poro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a Spas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má vyslobo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z rúk nepriateľ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z života vy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nám milosť našie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divné na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aše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Syna vte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é poníženi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ľudské poko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 povýš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n, Syn večného Ot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ého na neb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stal sa synom mat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j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oboha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ťou, slávou na vek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Buďme vďační za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le na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esmiernej lásky d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vykú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s Otcom, s anjel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osláv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rdečne sa radu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sa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Mu ďak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nás vyslobod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ín aj večnej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a mám v Ňom da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jasnime svoju tvá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to nech nesmú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áva Bohu, ples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jasaj, zem celá!</w:t>
      </w:r>
    </w:p>
    <w:p>
      <w:pPr>
        <w:pStyle w:val="Normal"/>
        <w:rPr/>
      </w:pPr>
      <w:r>
        <w:rPr>
          <w:sz w:val="40"/>
          <w:szCs w:val="40"/>
        </w:rPr>
        <w:t>S vďačným srdcom vít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ho Spasiteľa;</w:t>
      </w:r>
    </w:p>
    <w:p>
      <w:pPr>
        <w:pStyle w:val="Normal"/>
        <w:rPr/>
      </w:pPr>
      <w:r>
        <w:rPr>
          <w:sz w:val="40"/>
          <w:szCs w:val="40"/>
        </w:rPr>
        <w:t>nenávisť a rozbr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ou svojou pr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žiť nám pomôže,</w:t>
      </w:r>
    </w:p>
    <w:p>
      <w:pPr>
        <w:pStyle w:val="Normal"/>
        <w:rPr/>
      </w:pPr>
      <w:r>
        <w:rPr>
          <w:sz w:val="40"/>
          <w:szCs w:val="40"/>
        </w:rPr>
        <w:t>nesie radosť, pok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iste, naša Záchra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sa k nám, vo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a Pána iba v Tebe máme; prijmi vďaky na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ym prosbám sluchu p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chu povstať pomáhaj,</w:t>
      </w:r>
    </w:p>
    <w:p>
      <w:pPr>
        <w:pStyle w:val="Normal"/>
        <w:rPr/>
      </w:pPr>
      <w:r>
        <w:rPr>
          <w:sz w:val="40"/>
          <w:szCs w:val="40"/>
        </w:rPr>
        <w:t>a veď k večnej spás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rodený Mesiáš, sprevádzaj nás stále, aby verne každý z nás Tebe slúžil k chvále; zažeň smútok, žalosť, v každej, chvíli s nami buď, požehnaj a spas svoj ľud, daruj večnú rados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ynu Boží a ľud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taj, milý Pane z neb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za nás za všetk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 telo vzal na seb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Ti za to 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ôj Boh a Ty môj bra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znávame deň čo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me pre hriechy stra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z nás je nehod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sme sa odvráti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prišiel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chranca náš najvyšš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ynom ľudským si sa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povýš za dieťa Bož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a ta do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i, trojjedin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a pevne vždy ver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Priateľom vern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 hriechov ak up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nech v nich nez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dvihni ma znova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sa ta ned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plnosť radosti,</w:t>
      </w:r>
    </w:p>
    <w:p>
      <w:pPr>
        <w:pStyle w:val="Normal"/>
        <w:rPr/>
      </w:pPr>
      <w:r>
        <w:rPr>
          <w:sz w:val="40"/>
          <w:szCs w:val="40"/>
        </w:rPr>
        <w:t>Bože v Tvojej blízk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ichá noc, svätá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nula zem ce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vaja bdejú v Betleh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asliach Dieťa tam uteš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ško, spokojne sp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ško spokojne sp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ichá nos, svätá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i prinies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prv pastierom radostnú zvesť,</w:t>
      </w:r>
    </w:p>
    <w:p>
      <w:pPr>
        <w:pStyle w:val="Normal"/>
        <w:rPr/>
      </w:pPr>
      <w:r>
        <w:rPr>
          <w:sz w:val="40"/>
          <w:szCs w:val="40"/>
        </w:rPr>
        <w:t>z nej teší sa i dnes celý sv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 Spasiteľ k vám!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ichá noc, svätá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i-Dieťa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a láskavo usmieva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 zvestuje: Buď pokoj v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je daný nám.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sa nám púčik roz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meni ružov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Pán sa narodil</w:t>
      </w:r>
    </w:p>
    <w:p>
      <w:pPr>
        <w:pStyle w:val="Normal"/>
        <w:rPr/>
      </w:pPr>
      <w:r>
        <w:rPr>
          <w:sz w:val="40"/>
          <w:szCs w:val="40"/>
        </w:rPr>
        <w:t>v Dieťati sľúben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vet plný nádh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áručí čistej Panny,</w:t>
      </w:r>
    </w:p>
    <w:p>
      <w:pPr>
        <w:pStyle w:val="Normal"/>
        <w:rPr/>
      </w:pPr>
      <w:r>
        <w:rPr>
          <w:sz w:val="40"/>
          <w:szCs w:val="40"/>
        </w:rPr>
        <w:t>pastieri uzre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n kvet prekrásny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Božej slávy Sy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dal Ho v pravej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zbavil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ol diabla, smr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Boh a Človek pra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á nám zahynú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vzácny kvet, náš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Ťa prosíme,</w:t>
      </w:r>
    </w:p>
    <w:p>
      <w:pPr>
        <w:pStyle w:val="Normal"/>
        <w:rPr/>
      </w:pPr>
      <w:r>
        <w:rPr>
          <w:sz w:val="40"/>
          <w:szCs w:val="40"/>
        </w:rPr>
        <w:t>buď pevné útočiš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v každej h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až po sk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voj ľud, do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ás napokon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nádhernej noci Boh zjavil mi dobrotu svoju nesmiernu v Dieťati slávenom anjelmi a svetlom zahnal no temnú, to svetlo nás osvec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lnka jas prevyš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 duša, k svetlu ponáhľaj sa, nestrať lúč z neho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maštaľky biednej Jeho krá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íri sa v svete konč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 všetku pekla 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u hriechu, zatratenia noc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 tom svetle sa ti zjaví jasne blažená sláva večnosti,</w:t>
      </w:r>
    </w:p>
    <w:p>
      <w:pPr>
        <w:pStyle w:val="Normal"/>
        <w:rPr/>
      </w:pPr>
      <w:r>
        <w:rPr>
          <w:sz w:val="40"/>
          <w:szCs w:val="40"/>
        </w:rPr>
        <w:t>keď slnko, mesiac, hviezdy krásne pominú v tejto časnosti. To Svetlo svojím žiarením bude nám večným spasen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, jasné slnko Vian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ť ma svojou dobrotou,</w:t>
      </w:r>
    </w:p>
    <w:p>
      <w:pPr>
        <w:pStyle w:val="Normal"/>
        <w:rPr/>
      </w:pPr>
      <w:r>
        <w:rPr>
          <w:sz w:val="40"/>
          <w:szCs w:val="40"/>
        </w:rPr>
        <w:t>vzbuď v srdci túžbu a daj pomoc i mne k novému životu, v ktorom budem preniknutý svetlom, čo si priniesol T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temne vzplála hviezda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ňou, za ňou poďme, brati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volá: koniec t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y sa tratia, tmy sa strati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y bludu a pov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y hriechu a never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asná hviezda hlása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chod Krista-Svetla sve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sveta konči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a z nebies štedrých zli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 prúd boha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etlehemskou Dieťa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 hviezdou sa, bratia hor´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k zdroju milosti a spás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vstáva spoza hôr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 deň sa mocne hlás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eň spásy z 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ítame Ťa srd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ťa milé, v Tvojej tvá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a nádhe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Božia spásou žiar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ašej chvály hla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máš dary, tu máš – ná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rozhraní rok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ž podnes nám pomáh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Kráľ v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k nebies výši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ie sa spev vďačný,</w:t>
      </w:r>
    </w:p>
    <w:p>
      <w:pPr>
        <w:pStyle w:val="Normal"/>
        <w:rPr/>
      </w:pPr>
      <w:r>
        <w:rPr>
          <w:sz w:val="40"/>
          <w:szCs w:val="40"/>
        </w:rPr>
        <w:t>odkiaľ pomoc prich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á v každej dob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ždy duša nach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ú silu v mdlo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siaľ je otvor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a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darcom je spa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ze svojho Sy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y nám nedopri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životu čo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 deťom nepo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 Otec chleb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máhal nám dote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e aj ďal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ho zložme v 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pevnú náde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, čo potrebuj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v, než Ho pros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noho dostan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nehodní s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esť vzdajme Pánu Bo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nie Mu pieseň chvá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eho milosť mnoh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nám 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mu ďak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tarý rok odch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ový k nám prichádz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oslavuj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tak veľa je t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dušu požeh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daroval nám mn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život zach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ánil od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lášť pokoj, zdravie dopri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otcovsky pomáh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štedr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On hriechy nám odpus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mi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eby bol odpla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nožstvo našich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eprávosti na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echal by nás skaz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 naším konan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y v Bohu Otca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pravda je ist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hriechy vyzná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íme v Krista,</w:t>
      </w:r>
    </w:p>
    <w:p>
      <w:pPr>
        <w:pStyle w:val="Normal"/>
        <w:rPr/>
      </w:pPr>
      <w:r>
        <w:rPr>
          <w:sz w:val="40"/>
          <w:szCs w:val="40"/>
        </w:rPr>
        <w:t>v úprimnom poká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nikdy neopu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ynúť nedopu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pečne och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Za všetko dobrod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ie vrúcej vďaky hla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 dobrore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vály, Otče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vrúcne prosí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č nám rok nový hoj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ý a pokoj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o dáš, verí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Rok starý zavier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ní vďa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voju česť spie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ože z výs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 ďak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Pane pre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me v ňom každoden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 milosti ž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nebolo hod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okamž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Tvojich dobrod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ez požehna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nás obdarúval</w:t>
      </w:r>
    </w:p>
    <w:p>
      <w:pPr>
        <w:pStyle w:val="Normal"/>
        <w:rPr/>
      </w:pPr>
      <w:r>
        <w:rPr>
          <w:sz w:val="40"/>
          <w:szCs w:val="40"/>
        </w:rPr>
        <w:t>otcovskými dar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avo nakla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ami sťa dietk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vzácny poklad, zdrav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z milosti s 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pokoj, blaho pra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láskavo star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by sme zhynuli</w:t>
      </w:r>
    </w:p>
    <w:p>
      <w:pPr>
        <w:pStyle w:val="Normal"/>
        <w:rPr/>
      </w:pPr>
      <w:r>
        <w:rPr>
          <w:sz w:val="40"/>
          <w:szCs w:val="40"/>
        </w:rPr>
        <w:t>pre hriechy mnoho rá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ridal si však si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ocne chránil n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Mnohých si zas povol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rón súdu svojho</w:t>
      </w:r>
    </w:p>
    <w:p>
      <w:pPr>
        <w:pStyle w:val="Normal"/>
        <w:rPr/>
      </w:pPr>
      <w:r>
        <w:rPr>
          <w:sz w:val="40"/>
          <w:szCs w:val="40"/>
        </w:rPr>
        <w:t>a nám dni predlžoval</w:t>
      </w:r>
    </w:p>
    <w:p>
      <w:pPr>
        <w:pStyle w:val="Normal"/>
        <w:rPr/>
      </w:pPr>
      <w:r>
        <w:rPr>
          <w:sz w:val="40"/>
          <w:szCs w:val="40"/>
        </w:rPr>
        <w:t>života čas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toľkej láskavosti</w:t>
      </w:r>
    </w:p>
    <w:p>
      <w:pPr>
        <w:pStyle w:val="Normal"/>
        <w:rPr/>
      </w:pPr>
      <w:r>
        <w:rPr>
          <w:sz w:val="40"/>
          <w:szCs w:val="40"/>
        </w:rPr>
        <w:t>nie sme veru hod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 cestou hriechu, z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e išli deň po d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o slzami sľub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rhať daný ča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i Tebe obet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 milosti mi d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rokom starým sa lúčim</w:t>
      </w:r>
    </w:p>
    <w:p>
      <w:pPr>
        <w:pStyle w:val="Normal"/>
        <w:rPr/>
      </w:pPr>
      <w:r>
        <w:rPr>
          <w:sz w:val="40"/>
          <w:szCs w:val="40"/>
        </w:rPr>
        <w:t>aj s hriechmi starý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ového vykroč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úžbami svätým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čný Bože, v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y, nepremen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prameň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yčerpateľ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ba v žitia premen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a nádej prýš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i časy sa m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vždy ten ist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 roka na rok Tvoja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obno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Tvoja otcovs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á, ochraň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na cestách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čera i zr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á Tvoja 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vá bez prest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Rok, ktorý sme pre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l si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dobrý a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štedr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m nápoj si dával,</w:t>
      </w:r>
    </w:p>
    <w:p>
      <w:pPr>
        <w:pStyle w:val="Normal"/>
        <w:rPr/>
      </w:pPr>
      <w:r>
        <w:rPr>
          <w:sz w:val="40"/>
          <w:szCs w:val="40"/>
        </w:rPr>
        <w:t>úspechy sme m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ás trápil kríž a žia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sme obstá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to, že si mieru pri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j milej vl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každý prac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ji a v šťa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žehnanie, čo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cirkvi i v r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y Tebe vz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 Hospodi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ýchlo plynie času prú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mora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, Bože, s nami bu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ý v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ňou nás zmocňuj, kým je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čineniu dobr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ej nám dopraj vkročiť r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Roku večného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vý rok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j tohto ro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ri našom bo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Otče 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láskou obd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áhubou v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o stráž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 každý deň chl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o, čo nám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v príhod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erom, zdravím, sil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kojnosťou mil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žehnaj 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dto chlebom Sl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ycuj vždy znova</w:t>
      </w:r>
    </w:p>
    <w:p>
      <w:pPr>
        <w:pStyle w:val="Normal"/>
        <w:rPr/>
      </w:pPr>
      <w:r>
        <w:rPr>
          <w:sz w:val="40"/>
          <w:szCs w:val="40"/>
        </w:rPr>
        <w:t>naše duše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né sviatosti</w:t>
      </w:r>
    </w:p>
    <w:p>
      <w:pPr>
        <w:pStyle w:val="Normal"/>
        <w:rPr/>
      </w:pPr>
      <w:r>
        <w:rPr>
          <w:sz w:val="40"/>
          <w:szCs w:val="40"/>
        </w:rPr>
        <w:t>zachovaj v ce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asenie n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uď bezpečným Vodc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ostlivým Ot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i napo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vo tmách 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károm v ne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mrti životo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Čuj naše prosby, Pane neba, zeme, keď do nového roku vstupujeme, nám všetkým cestu svojím svetlom osvieť, Duchom nás posvä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žehnaj naše práce, Bože drahý, nech sa nám zdaria všetky dobré snahy; z viery nech vzklíčia činy v tomto roku na každom krok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chovaj pokoj v celom svete, Pane, vlasť našu žehnaj, o to Ťa žiadame;</w:t>
      </w:r>
    </w:p>
    <w:p>
      <w:pPr>
        <w:pStyle w:val="Normal"/>
        <w:rPr/>
      </w:pPr>
      <w:r>
        <w:rPr>
          <w:sz w:val="40"/>
          <w:szCs w:val="40"/>
        </w:rPr>
        <w:t>sprevádzaj cirkev svojím svätým slovom aj v roku nov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Ó Bože, láska Tvoja buď vždy s nami, veď konať dobro nie sme schopní sami;</w:t>
      </w:r>
    </w:p>
    <w:p>
      <w:pPr>
        <w:pStyle w:val="Normal"/>
        <w:rPr/>
      </w:pPr>
      <w:r>
        <w:rPr>
          <w:sz w:val="40"/>
          <w:szCs w:val="40"/>
        </w:rPr>
        <w:t>prispor nám viery, upevni v nás nádej vo chvíli každ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 hojnosť chleba prosíme Ťa, Pane, na polia vylej svoje požehnanie. Podopri, veď nás na začatej ceste, Ježiši Krist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aj, nech nám dobre vo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to roku no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daj, nech každý cho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šľapajach Syna Tvoj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a oddá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, čo len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ráč sa znovu zmil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 život nám dar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j nám rok plný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hriechov zbavení,</w:t>
      </w:r>
    </w:p>
    <w:p>
      <w:pPr>
        <w:pStyle w:val="Normal"/>
        <w:rPr/>
      </w:pPr>
      <w:r>
        <w:rPr>
          <w:sz w:val="40"/>
          <w:szCs w:val="40"/>
        </w:rPr>
        <w:t>unikli ich škod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s Tebou zmiere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z milosti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niť pravé poká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, Pane – nikto 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žeš nám odpustiť vi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teš nás svojou milosťou,</w:t>
      </w:r>
    </w:p>
    <w:p>
      <w:pPr>
        <w:pStyle w:val="Normal"/>
        <w:rPr/>
      </w:pPr>
      <w:r>
        <w:rPr>
          <w:sz w:val="40"/>
          <w:szCs w:val="40"/>
        </w:rPr>
        <w:t>počuj naše vzdychanie.</w:t>
      </w:r>
    </w:p>
    <w:p>
      <w:pPr>
        <w:pStyle w:val="Normal"/>
        <w:rPr/>
      </w:pPr>
      <w:r>
        <w:rPr>
          <w:sz w:val="40"/>
          <w:szCs w:val="40"/>
        </w:rPr>
        <w:t>Keď sme skľúčení ža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íš naše svedomie.</w:t>
      </w:r>
    </w:p>
    <w:p>
      <w:pPr>
        <w:pStyle w:val="Normal"/>
        <w:rPr/>
      </w:pPr>
      <w:r>
        <w:rPr>
          <w:sz w:val="40"/>
          <w:szCs w:val="40"/>
        </w:rPr>
        <w:t>Či spíme a či bd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šetko vidíš – v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celom žití pomôž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Teba pridŕž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Udeľ nám 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nám ten rok bol svätý,</w:t>
      </w:r>
    </w:p>
    <w:p>
      <w:pPr>
        <w:pStyle w:val="Normal"/>
        <w:rPr/>
      </w:pPr>
      <w:r>
        <w:rPr>
          <w:sz w:val="40"/>
          <w:szCs w:val="40"/>
        </w:rPr>
        <w:t>aby každý v zbožnej c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l, – nie  v hriechov zajatí.</w:t>
      </w:r>
    </w:p>
    <w:p>
      <w:pPr>
        <w:pStyle w:val="Normal"/>
        <w:rPr/>
      </w:pPr>
      <w:r>
        <w:rPr>
          <w:sz w:val="40"/>
          <w:szCs w:val="40"/>
        </w:rPr>
        <w:t>Daj, nech Ťa milujeme, blížnym dobre prajeme,</w:t>
      </w:r>
    </w:p>
    <w:p>
      <w:pPr>
        <w:pStyle w:val="Normal"/>
        <w:rPr/>
      </w:pPr>
      <w:r>
        <w:rPr>
          <w:sz w:val="40"/>
          <w:szCs w:val="40"/>
        </w:rPr>
        <w:t>by sme pri dobrom sna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tu mohli byť blaž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môž nám šťastne dokonč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rok, čo sme začali.</w:t>
      </w:r>
    </w:p>
    <w:p>
      <w:pPr>
        <w:pStyle w:val="Normal"/>
        <w:rPr/>
      </w:pPr>
      <w:r>
        <w:rPr>
          <w:sz w:val="40"/>
          <w:szCs w:val="40"/>
        </w:rPr>
        <w:t>Ó, ráč nás v dobrom posil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nás, keď sa zlé valí.</w:t>
      </w:r>
    </w:p>
    <w:p>
      <w:pPr>
        <w:pStyle w:val="Normal"/>
        <w:rPr/>
      </w:pPr>
      <w:r>
        <w:rPr>
          <w:sz w:val="40"/>
          <w:szCs w:val="40"/>
        </w:rPr>
        <w:t>V ťažkostiach s nami zostaň,</w:t>
      </w:r>
    </w:p>
    <w:p>
      <w:pPr>
        <w:pStyle w:val="Normal"/>
        <w:rPr/>
      </w:pPr>
      <w:r>
        <w:rPr>
          <w:sz w:val="40"/>
          <w:szCs w:val="40"/>
        </w:rPr>
        <w:t>pri smrti sám nás zastaň.</w:t>
      </w:r>
    </w:p>
    <w:p>
      <w:pPr>
        <w:pStyle w:val="Normal"/>
        <w:rPr/>
      </w:pPr>
      <w:r>
        <w:rPr>
          <w:sz w:val="40"/>
          <w:szCs w:val="40"/>
        </w:rPr>
        <w:t>Daj, nech v Teba vždy dúf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e život dokoná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u podajme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me do Jeho sväty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ás volá i v novom ro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Jeho slovo prijmi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Bohu je radosť v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nes sa k Nemu, myseľ vďačn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spodinu podajme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osme Ho o zmier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ete plnom klamu hluku</w:t>
      </w:r>
    </w:p>
    <w:p>
      <w:pPr>
        <w:pStyle w:val="Normal"/>
        <w:rPr/>
      </w:pPr>
      <w:r>
        <w:rPr>
          <w:sz w:val="40"/>
          <w:szCs w:val="40"/>
        </w:rPr>
        <w:t>len v Bohu je utíš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je zo sna sa prebu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nú milosť vyu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spodinu podajme ru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dôkaz stálej vern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ím poďme i v tomto ro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re, viere a c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íďme už z cesty pra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žme sa náuky zdrav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ospodinu podajme ruku</w:t>
      </w:r>
    </w:p>
    <w:p>
      <w:pPr>
        <w:pStyle w:val="Normal"/>
        <w:rPr/>
      </w:pPr>
      <w:r>
        <w:rPr>
          <w:sz w:val="40"/>
          <w:szCs w:val="40"/>
        </w:rPr>
        <w:t>na znak pravého poká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 Kristu dáva nám zá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ôjdeme zľutov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deň súdu posle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dplate pozve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spodinu podajme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ajme sa Jemu cel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zvolajme: „I v novom ro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nám v dobrom die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a ďalšie putov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lej svoje požehnanie!“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, meno najmilš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všetkých nám Pán Boh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né, najkrajš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 Ho tak pomenov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u tomu na s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mo rovné hľadá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, svetlo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lad spasenia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konečná 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úšťa nám všetky viny;</w:t>
      </w:r>
    </w:p>
    <w:p>
      <w:pPr>
        <w:pStyle w:val="Normal"/>
        <w:rPr/>
      </w:pPr>
      <w:r>
        <w:rPr>
          <w:sz w:val="40"/>
          <w:szCs w:val="40"/>
        </w:rPr>
        <w:t>toho Pána prijm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 život začni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žiš, drahý poklad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eň dobre v tomto s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j radosti je zd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cna útecha v 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sou slova zvla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é blaho dar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, vzácny z neba Chlieb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večný život dáva,</w:t>
      </w:r>
    </w:p>
    <w:p>
      <w:pPr>
        <w:pStyle w:val="Normal"/>
        <w:rPr/>
      </w:pPr>
      <w:r>
        <w:rPr>
          <w:sz w:val="40"/>
          <w:szCs w:val="40"/>
        </w:rPr>
        <w:t>prišiel z lásky k nám na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je radosť naša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echa, keď v smútku s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Ho milu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 dobro najvyšš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a nebi i na ze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j duše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o všetko si Ho cen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ho mene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to roku kráčať chce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ežiš, to Dieťa nám d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celý svet narod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nový rok prináša z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ľuďom milosti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Rok pokoja nám priná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život, spása na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me, čas je ples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žieho požehn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njeli nad tým ples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ým hlasom spiev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jú Bohu chválu,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ďom nesú pokoja zve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, vitaj s novým rokom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milý Spasiteľ a 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 telu i du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as nás všetkých, Ježiši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Ľud Boží, vitaj nový čas,</w:t>
      </w:r>
    </w:p>
    <w:p>
      <w:pPr>
        <w:pStyle w:val="Normal"/>
        <w:rPr/>
      </w:pPr>
      <w:r>
        <w:rPr>
          <w:sz w:val="40"/>
          <w:szCs w:val="40"/>
        </w:rPr>
        <w:t>Pán Boh nám nový rok dal zas, vzdaj chválu, ďakuj milému Otcovi večn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 ťa aj búrky predes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 s dôverou na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aj chválu, ďakuj mil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večném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er, v novom roku Kristus Pán po cestách viesť ťa bude sám; vzdaj chválu, ďakuj milému Otcovi večném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remôž strach z búrok, príboja, pri nás je Knieža pokoja; len spievaj: Bohu buď sláva! On sa nami zostáv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ový rok som zase d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z Tvojej mi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 bremeno už zl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ho chcem niesť v čerstv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cem niesť – prv však, než postúp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lej žitia na púti,</w:t>
      </w:r>
    </w:p>
    <w:p>
      <w:pPr>
        <w:pStyle w:val="Normal"/>
        <w:rPr/>
      </w:pPr>
      <w:r>
        <w:rPr>
          <w:sz w:val="40"/>
          <w:szCs w:val="40"/>
        </w:rPr>
        <w:t>dovoľ, srdcom nech neskúpy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m za prešlosť chválu 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ávals´ vôľu, šetrils´ zdrav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íl potrebných k činu pri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v srdci, svetlo v hla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úrkach vášní udrž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už ďakujem, Bože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som už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 lásky bez otázky,</w:t>
      </w:r>
    </w:p>
    <w:p>
      <w:pPr>
        <w:pStyle w:val="Normal"/>
        <w:rPr/>
      </w:pPr>
      <w:r>
        <w:rPr>
          <w:sz w:val="40"/>
          <w:szCs w:val="40"/>
        </w:rPr>
        <w:t>viacej, než som zaslúžil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Rok nový zase k nám prišiel, v ňom teš sa každý a veseľ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Radujme sa, veseľme sa v tomto novom rok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uď Bohu sláva na neb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j ľuďom na ze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I roku pominu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s ochránil od zl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Keď Syna svojho dal z neba, s Ním všetko dá, čo nám treb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j cez rok nastávajú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 nami, Všemohúc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ráľovstvo Jeho hľad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eho stále dúfaj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Za dobro, dané nám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 Bohu, sláva, vel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Keď v mene Krista prosíme, Boh dá viac, ako myslíme, Otvor, Pane, štedrú ruku, v tomto novom roku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javenie Krista Pán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vstaň a hľaď, cirkev milá, akým svetlom osviet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 hviezda tvojho Pá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a kryla všetky náro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 zhliadol Hospod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je pravda daná,</w:t>
      </w:r>
    </w:p>
    <w:p>
      <w:pPr>
        <w:pStyle w:val="Normal"/>
        <w:rPr/>
      </w:pPr>
      <w:r>
        <w:rPr>
          <w:sz w:val="40"/>
          <w:szCs w:val="40"/>
        </w:rPr>
        <w:t>jasná, krásna; láska čistá, nádej istá, viera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, aký svet ne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ma bludov všade zani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as tej hviezdy preni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šťastný, kto v ňom chodí.</w:t>
      </w:r>
    </w:p>
    <w:p>
      <w:pPr>
        <w:pStyle w:val="Normal"/>
        <w:rPr/>
      </w:pPr>
      <w:r>
        <w:rPr>
          <w:sz w:val="40"/>
          <w:szCs w:val="40"/>
        </w:rPr>
        <w:t>Od západu i východu z každej rasy, stavu, rodu ku Bohu všetkých vodí. Až raz ten čas priblíži sa, spojí srdcia jedna viera vôkol jedného Pasti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ám svetlo Božie už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, Bože, aby sme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esť a chválu 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am, kde vládne temnota, vnášame svetlo života a tak sme Tebe mil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raz náš Pán príde k súdu, tam nebudú zahanb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, ktorí Mu boli verní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dstavenie Krista Pán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la Tebe, Otče, za dar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á osla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y si nám, znajúc hriešnosť ľudsk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dar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lal si z trónu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premi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života ctn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ny Már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do chrámu jeruzalem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ho Synáčka</w:t>
      </w:r>
    </w:p>
    <w:p>
      <w:pPr>
        <w:pStyle w:val="Normal"/>
        <w:rPr/>
      </w:pPr>
      <w:r>
        <w:rPr>
          <w:sz w:val="40"/>
          <w:szCs w:val="40"/>
        </w:rPr>
        <w:t>matka cnostná po nedeliach šiest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e priniesla,</w:t>
      </w:r>
    </w:p>
    <w:p>
      <w:pPr>
        <w:pStyle w:val="Normal"/>
        <w:rPr/>
      </w:pPr>
      <w:r>
        <w:rPr>
          <w:sz w:val="40"/>
          <w:szCs w:val="40"/>
        </w:rPr>
        <w:t>kňaz Simeon Ho vte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napln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áručia v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vyznával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 – Aká šťastná nadišla už chvíľ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Syna dal;</w:t>
      </w:r>
    </w:p>
    <w:p>
      <w:pPr>
        <w:pStyle w:val="Normal"/>
        <w:rPr/>
      </w:pPr>
      <w:r>
        <w:rPr>
          <w:sz w:val="40"/>
          <w:szCs w:val="40"/>
        </w:rPr>
        <w:t>prepusť, prepusť svojho služobní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pusť, mocný Pán,</w:t>
      </w:r>
    </w:p>
    <w:p>
      <w:pPr>
        <w:pStyle w:val="Normal"/>
        <w:rPr/>
      </w:pPr>
      <w:r>
        <w:rPr>
          <w:sz w:val="40"/>
          <w:szCs w:val="40"/>
        </w:rPr>
        <w:t>veď zhliadli oči moje</w:t>
      </w:r>
    </w:p>
    <w:p>
      <w:pPr>
        <w:pStyle w:val="Normal"/>
        <w:rPr/>
      </w:pPr>
      <w:r>
        <w:rPr>
          <w:sz w:val="40"/>
          <w:szCs w:val="40"/>
        </w:rPr>
        <w:t>už Spasenie Tv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pripravil,</w:t>
      </w:r>
    </w:p>
    <w:p>
      <w:pPr>
        <w:pStyle w:val="Normal"/>
        <w:rPr/>
      </w:pPr>
      <w:r>
        <w:rPr>
          <w:sz w:val="40"/>
          <w:szCs w:val="40"/>
        </w:rPr>
        <w:t>ním svet obda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Ježišovi pohanom si zja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u spasenia;</w:t>
      </w:r>
    </w:p>
    <w:p>
      <w:pPr>
        <w:pStyle w:val="Normal"/>
        <w:rPr/>
      </w:pPr>
      <w:r>
        <w:rPr>
          <w:sz w:val="40"/>
          <w:szCs w:val="40"/>
        </w:rPr>
        <w:t>to je sláva, Pane, ľudu T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od stvor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evne verí v 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v sláve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vo večnosti. –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ďakujme Bohu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milosti,</w:t>
      </w:r>
    </w:p>
    <w:p>
      <w:pPr>
        <w:pStyle w:val="Normal"/>
        <w:rPr/>
      </w:pPr>
      <w:r>
        <w:rPr>
          <w:sz w:val="40"/>
          <w:szCs w:val="40"/>
        </w:rPr>
        <w:t>veď čo mnohí králi a pror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dne i 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vyčká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to prijal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a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ľud poteš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pusť, prepusť ma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žobníka verné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enie v Kristu dané</w:t>
      </w:r>
    </w:p>
    <w:p>
      <w:pPr>
        <w:pStyle w:val="Normal"/>
        <w:rPr/>
      </w:pPr>
      <w:r>
        <w:rPr>
          <w:sz w:val="40"/>
          <w:szCs w:val="40"/>
        </w:rPr>
        <w:t>zachráni ma hrieš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videl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om zasľúbené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ené všetkým, ver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, Pane, vyvolen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pusť, prepusť ma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oho sveta časné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vár svätú nech si 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ho Syn mil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skúškach a po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odísť v pokoji</w:t>
      </w:r>
    </w:p>
    <w:p>
      <w:pPr>
        <w:pStyle w:val="Normal"/>
        <w:rPr/>
      </w:pPr>
      <w:r>
        <w:rPr>
          <w:sz w:val="40"/>
          <w:szCs w:val="40"/>
        </w:rPr>
        <w:t>a otvor mi dvere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am oslavujem Teba.</w:t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12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ôstne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e, náš milý Ot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mohúci Bože;</w:t>
      </w:r>
    </w:p>
    <w:p>
      <w:pPr>
        <w:pStyle w:val="Normal"/>
        <w:rPr/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ynovi svojmu dal si trpieť, za hriešny svet umrieť;</w:t>
      </w:r>
    </w:p>
    <w:p>
      <w:pPr>
        <w:pStyle w:val="Normal"/>
        <w:rPr/>
      </w:pPr>
      <w:r>
        <w:rPr>
          <w:sz w:val="40"/>
          <w:szCs w:val="40"/>
        </w:rPr>
        <w:t>ó, zmiluj sa nad na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riste, krvou si za náš hriech platil, smrťou nás vykúpil; ó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riste, pre svoj kríž a poníženie, prácu utrpenie;</w:t>
      </w:r>
    </w:p>
    <w:p>
      <w:pPr>
        <w:pStyle w:val="Normal"/>
        <w:rPr/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 Kristus v Panne poča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iel hriešnych spas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Ty ráč nám pomáh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poločenstve s Kristom zotrvať; verne Ho vyzná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e, Ty si Bo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hriechom zajat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pasiť chceš človeka hrieš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iadaš smrť j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iste, umrel si za naše hriechy,</w:t>
      </w:r>
    </w:p>
    <w:p>
      <w:pPr>
        <w:pStyle w:val="Normal"/>
        <w:rPr/>
      </w:pPr>
      <w:r>
        <w:rPr>
          <w:sz w:val="40"/>
          <w:szCs w:val="40"/>
        </w:rPr>
        <w:t>Ty, Baránok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e, Tvoje sväté utrp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na spas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uch Svätý, 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ovuzroď nás milosti dar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ristove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o skonaní, Pane,</w:t>
      </w:r>
    </w:p>
    <w:p>
      <w:pPr>
        <w:pStyle w:val="Normal"/>
        <w:rPr/>
      </w:pPr>
      <w:r>
        <w:rPr>
          <w:sz w:val="40"/>
          <w:szCs w:val="40"/>
        </w:rPr>
        <w:t>priviň si nás v nebeskom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žiad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ríme v jediného Boha Otca večného. Tvorcu zeme i neba a najmä, človeče, t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svojom milom Syn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l nás za ľud no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 v 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jedi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ocne kázal Otcovo</w:t>
      </w:r>
    </w:p>
    <w:p>
      <w:pPr>
        <w:pStyle w:val="Normal"/>
        <w:rPr/>
      </w:pPr>
      <w:r>
        <w:rPr>
          <w:sz w:val="40"/>
          <w:szCs w:val="40"/>
        </w:rPr>
        <w:t>večnej milosti slovo,</w:t>
      </w:r>
    </w:p>
    <w:p>
      <w:pPr>
        <w:pStyle w:val="Normal"/>
        <w:rPr/>
      </w:pPr>
      <w:r>
        <w:rPr>
          <w:sz w:val="40"/>
          <w:szCs w:val="40"/>
        </w:rPr>
        <w:t>znášal biedy v 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mech, kríž, smrť na Golgo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lestnú smrť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ás hriešnych vykúpil,</w:t>
      </w:r>
    </w:p>
    <w:p>
      <w:pPr>
        <w:pStyle w:val="Normal"/>
        <w:rPr/>
      </w:pPr>
      <w:r>
        <w:rPr>
          <w:sz w:val="40"/>
          <w:szCs w:val="40"/>
        </w:rPr>
        <w:t>veď sme všetci zblú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ú cestu opust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h Syna 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il z hrobu tm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i v nebi oslávil,</w:t>
      </w:r>
    </w:p>
    <w:p>
      <w:pPr>
        <w:pStyle w:val="Normal"/>
        <w:rPr/>
      </w:pPr>
      <w:r>
        <w:rPr>
          <w:sz w:val="40"/>
          <w:szCs w:val="40"/>
        </w:rPr>
        <w:t>za Hlavu cirkvi postav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Boh nám Ducha daruje</w:t>
      </w:r>
    </w:p>
    <w:p>
      <w:pPr>
        <w:pStyle w:val="Normal"/>
        <w:rPr/>
      </w:pPr>
      <w:r>
        <w:rPr>
          <w:sz w:val="40"/>
          <w:szCs w:val="40"/>
        </w:rPr>
        <w:t>a Ním cirkev spravuje,</w:t>
      </w:r>
    </w:p>
    <w:p>
      <w:pPr>
        <w:pStyle w:val="Normal"/>
        <w:rPr/>
      </w:pPr>
      <w:r>
        <w:rPr>
          <w:sz w:val="40"/>
          <w:szCs w:val="40"/>
        </w:rPr>
        <w:t>dáva dary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die nás d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me v Boha je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všemohúce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me v Jeho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jednorodenéh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istus za nás muč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ním, korunovaný,</w:t>
      </w:r>
    </w:p>
    <w:p>
      <w:pPr>
        <w:pStyle w:val="Normal"/>
        <w:rPr/>
      </w:pPr>
      <w:r>
        <w:rPr>
          <w:sz w:val="40"/>
          <w:szCs w:val="40"/>
        </w:rPr>
        <w:t>krvácajúc z mnohých 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mi trpel nevinný Pá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Golgotu Ho vied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ho ukriž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mrel medzi lotr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í Ho oplaká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dokonal na krí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obu Ho vlo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retí deň z 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hriechu, smrti prekon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a nebesá Pán v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ch ľudí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tiaľ príde súdiť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stane posledn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erme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svätú – chrám Jeho</w:t>
      </w:r>
    </w:p>
    <w:p>
      <w:pPr>
        <w:pStyle w:val="Normal"/>
        <w:rPr/>
      </w:pPr>
      <w:r>
        <w:rPr>
          <w:sz w:val="40"/>
          <w:szCs w:val="40"/>
        </w:rPr>
        <w:t>i hriechov odpust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život a spaseni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jhľa, práve Ježiš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áva v tejto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esla Jeho svätá hlava;</w:t>
      </w:r>
    </w:p>
    <w:p>
      <w:pPr>
        <w:pStyle w:val="Normal"/>
        <w:rPr/>
      </w:pPr>
      <w:r>
        <w:rPr>
          <w:sz w:val="40"/>
          <w:szCs w:val="40"/>
        </w:rPr>
        <w:t>ducha Bohu odovz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lač, pokolenie ľudské, lk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celým tvorstvom nariek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umrel Kristus, drahý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učili Pravdu v mori rá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kodém spolu s Jozef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v žiali, bôli preveľ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Pánovi svojmu prizn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Jeho telo žiad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ho telo z kríža sň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elym plátnom ovinu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chovali v hrobe nov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ameňa vytesan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Už je kameň prival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ážený, zapeča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pravdu nepoch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í pravda Kristo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n premohol i hrob tm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stal a vstúpil do sl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Božieho slova to v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aj my z mŕtvych vstane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eto v žiali nezúf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i hroboch nádej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mrti osteň pr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dopustil, On pomôž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j za mňa si mr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môj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voje 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u vydoby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mám i ja d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ečnej radosti,</w:t>
      </w:r>
    </w:p>
    <w:p>
      <w:pPr>
        <w:pStyle w:val="Normal"/>
        <w:rPr/>
      </w:pPr>
      <w:r>
        <w:rPr>
          <w:sz w:val="40"/>
          <w:szCs w:val="40"/>
        </w:rPr>
        <w:t>z Tvojej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Utvrď mi srd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to viere pra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rozniet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láske k Tebe stál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zlú ži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cky som premáh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sa vzmáh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by som svoj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m túžbam slú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ený pých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márnostiach tú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pieral by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Vykupite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ôj Spasiteľ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Tvoju lás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väté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spa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Ti zaviazaný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svoje d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chcem zasvä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Ti slú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odlúč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ete nič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premôcť hrie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prieť sám seb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Ťa chcem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nasled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velebo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aránok, hľa, nesie 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í, sveta ce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mrť kráča  Pán nevin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áchranu hrieš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krížom klesá v slab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ičovaný, zbavený c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e cestu potup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 zradu, pohan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ť, kríž, smrť, potupenie,</w:t>
      </w:r>
    </w:p>
    <w:p>
      <w:pPr>
        <w:pStyle w:val="Normal"/>
        <w:rPr/>
      </w:pPr>
      <w:r>
        <w:rPr>
          <w:sz w:val="40"/>
          <w:szCs w:val="40"/>
        </w:rPr>
        <w:t>všetko za nás podstúp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aránok, Ty Priateľ, Brat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é naše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Pán Boh Ťa vydal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na vykúp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v lásky, ó lásky 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ochopí jej hlbokos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yna obetova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Božia, láska sil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cna milosť a predivná,</w:t>
      </w:r>
    </w:p>
    <w:p>
      <w:pPr>
        <w:pStyle w:val="Normal"/>
        <w:rPr/>
      </w:pPr>
      <w:r>
        <w:rPr>
          <w:sz w:val="40"/>
          <w:szCs w:val="40"/>
        </w:rPr>
        <w:t>že nás Boh tak miloval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Ťažkú cestu umuč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hriešnych podstúpil,</w:t>
      </w:r>
    </w:p>
    <w:p>
      <w:pPr>
        <w:pStyle w:val="Normal"/>
        <w:rPr/>
      </w:pPr>
      <w:r>
        <w:rPr>
          <w:sz w:val="40"/>
          <w:szCs w:val="40"/>
        </w:rPr>
        <w:t>aby nás zo zatrat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ou smrťou vykúpil,</w:t>
      </w:r>
    </w:p>
    <w:p>
      <w:pPr>
        <w:pStyle w:val="Normal"/>
        <w:rPr/>
      </w:pPr>
      <w:r>
        <w:rPr>
          <w:sz w:val="40"/>
          <w:szCs w:val="40"/>
        </w:rPr>
        <w:t>trpel v mukách i dokonal,</w:t>
      </w:r>
    </w:p>
    <w:p>
      <w:pPr>
        <w:pStyle w:val="Normal"/>
        <w:rPr/>
      </w:pPr>
      <w:r>
        <w:rPr>
          <w:sz w:val="40"/>
          <w:szCs w:val="40"/>
        </w:rPr>
        <w:t>svätý život obe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o všetko kvôli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Tvoje poní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íž, smrť a umučenie,</w:t>
      </w:r>
    </w:p>
    <w:p>
      <w:pPr>
        <w:pStyle w:val="Normal"/>
        <w:rPr/>
      </w:pPr>
      <w:r>
        <w:rPr>
          <w:sz w:val="40"/>
          <w:szCs w:val="40"/>
        </w:rPr>
        <w:t>Spasiteľ môj, čo Ti dám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Dokiaľ budem žiť na s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ri Tebe verne stá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 Tvoje slovo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ou láskou milovať;</w:t>
      </w:r>
    </w:p>
    <w:p>
      <w:pPr>
        <w:pStyle w:val="Normal"/>
        <w:rPr/>
      </w:pPr>
      <w:r>
        <w:rPr>
          <w:sz w:val="40"/>
          <w:szCs w:val="40"/>
        </w:rPr>
        <w:t>len Ty zostaneš vo všet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j duši jasným svetlom,</w:t>
      </w:r>
    </w:p>
    <w:p>
      <w:pPr>
        <w:pStyle w:val="Normal"/>
        <w:rPr/>
      </w:pPr>
      <w:r>
        <w:rPr>
          <w:sz w:val="40"/>
          <w:szCs w:val="40"/>
        </w:rPr>
        <w:t>v Teba verím jed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patrí večná sláva,</w:t>
      </w:r>
    </w:p>
    <w:p>
      <w:pPr>
        <w:pStyle w:val="Normal"/>
        <w:rPr/>
      </w:pPr>
      <w:r>
        <w:rPr>
          <w:sz w:val="40"/>
          <w:szCs w:val="40"/>
        </w:rPr>
        <w:t>Tebe život odovz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i v smrti hodi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o si uči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zavi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ánok najtich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Ťa ukru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ním korunu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ápia, bičuj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si len spách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učinil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e si 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l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Ťa na smr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znú odsúd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muč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iem, Kriste, že s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smrť zavinil</w:t>
      </w:r>
    </w:p>
    <w:p>
      <w:pPr>
        <w:pStyle w:val="Normal"/>
        <w:rPr/>
      </w:pPr>
      <w:r>
        <w:rPr>
          <w:sz w:val="40"/>
          <w:szCs w:val="40"/>
        </w:rPr>
        <w:t>aj mojím hriech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 som Ťa pri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ňa si trp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aránok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oje hriech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lžníkom ja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za mňa plat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hriešni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y za mňa trpíš,</w:t>
      </w:r>
    </w:p>
    <w:p>
      <w:pPr>
        <w:pStyle w:val="Normal"/>
        <w:rPr/>
      </w:pPr>
      <w:r>
        <w:rPr>
          <w:sz w:val="40"/>
          <w:szCs w:val="40"/>
        </w:rPr>
        <w:t>ponížil si sa ako nikto i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oje vi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i, Ty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hroznú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hrieš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mrti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nám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as pekelný plam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okonané! – pamätaj s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olal Kristus, Darca spá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, keď znášal 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voj hriech a tvoje ner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nil, čo bolo</w:t>
      </w:r>
    </w:p>
    <w:p>
      <w:pPr>
        <w:pStyle w:val="Normal"/>
        <w:rPr/>
      </w:pPr>
      <w:r>
        <w:rPr>
          <w:sz w:val="40"/>
          <w:szCs w:val="40"/>
        </w:rPr>
        <w:t>o Ňom písané, sám ti vraví: Dokonané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konané! V umuč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on je už naplne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sa nemohli vykúp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musel za nás smrť podstúp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bolo od nás žiad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je už dokona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konané! Čože pri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môžem? Smiem len vyznať:</w:t>
      </w:r>
    </w:p>
    <w:p>
      <w:pPr>
        <w:pStyle w:val="Normal"/>
        <w:rPr/>
      </w:pPr>
      <w:r>
        <w:rPr>
          <w:sz w:val="40"/>
          <w:szCs w:val="40"/>
        </w:rPr>
        <w:t>Spasenie, čo v Kristu Pánu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ou vierou rád prijím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vo mne konáš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v Tebe dokona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konané! Vykúp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, z hriechov vyslob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 Kristu mám isté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mierne Božie dobrod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keď raz telo smrti podľahne,</w:t>
      </w:r>
    </w:p>
    <w:p>
      <w:pPr>
        <w:pStyle w:val="Normal"/>
        <w:rPr/>
      </w:pPr>
      <w:r>
        <w:rPr>
          <w:sz w:val="40"/>
          <w:szCs w:val="40"/>
        </w:rPr>
        <w:t>poteší ma: „Dokonané!“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konané! Maj v pamä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Kristovo pri smr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 sa v živote tak 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nám Pán ráčil príklad d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žiješ, v srdci maj napísané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vraví: „Dokonané!“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rahý Spasiteľ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pel si za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 vrúcne,</w:t>
      </w:r>
    </w:p>
    <w:p>
      <w:pPr>
        <w:pStyle w:val="Normal"/>
        <w:rPr/>
      </w:pPr>
      <w:r>
        <w:rPr>
          <w:sz w:val="40"/>
          <w:szCs w:val="40"/>
        </w:rPr>
        <w:t>vypočuj náš hla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ríž utrp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nás zlorečenia,</w:t>
      </w:r>
    </w:p>
    <w:p>
      <w:pPr>
        <w:pStyle w:val="Normal"/>
        <w:rPr/>
      </w:pPr>
      <w:r>
        <w:rPr>
          <w:sz w:val="40"/>
          <w:szCs w:val="40"/>
        </w:rPr>
        <w:t>ktoré zaslúžime za previ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za nás si trp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ť si nás chc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 za náš vyce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ctvo spl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uš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ho nepriateľa,</w:t>
      </w:r>
    </w:p>
    <w:p>
      <w:pPr>
        <w:pStyle w:val="Normal"/>
        <w:rPr/>
      </w:pPr>
      <w:r>
        <w:rPr>
          <w:sz w:val="40"/>
          <w:szCs w:val="40"/>
        </w:rPr>
        <w:t>úplne por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kla nás zbav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y sme tí hriešni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í dlžní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však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latil za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striebrom, nie zla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rvou svä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s očist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zbavi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a smrť Ťa vyd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uto muč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venčili tŕním,</w:t>
      </w:r>
    </w:p>
    <w:p>
      <w:pPr>
        <w:pStyle w:val="Normal"/>
        <w:rPr/>
      </w:pPr>
      <w:r>
        <w:rPr>
          <w:sz w:val="40"/>
          <w:szCs w:val="40"/>
        </w:rPr>
        <w:t>na kríž pribi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úcho sťa vo ví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krvi nevinnej</w:t>
      </w:r>
    </w:p>
    <w:p>
      <w:pPr>
        <w:pStyle w:val="Normal"/>
        <w:rPr/>
      </w:pPr>
      <w:r>
        <w:rPr>
          <w:sz w:val="40"/>
          <w:szCs w:val="40"/>
        </w:rPr>
        <w:t>zmáčal si poko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brovoľ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voja verná lás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spôsob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z kliatby hriec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bodil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nám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Svätého daj,</w:t>
      </w:r>
    </w:p>
    <w:p>
      <w:pPr>
        <w:pStyle w:val="Normal"/>
        <w:rPr/>
      </w:pPr>
      <w:r>
        <w:rPr>
          <w:sz w:val="40"/>
          <w:szCs w:val="40"/>
        </w:rPr>
        <w:t>aby sme Ťa c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chválil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zu Kriste, Pan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ánok Boží nevinný,</w:t>
      </w:r>
    </w:p>
    <w:p>
      <w:pPr>
        <w:pStyle w:val="Normal"/>
        <w:rPr/>
      </w:pPr>
      <w:r>
        <w:rPr>
          <w:sz w:val="40"/>
          <w:szCs w:val="40"/>
        </w:rPr>
        <w:t>dal si, dal si na kríž ruky svoje za mňa, za m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 hriechy mo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lač nad ním, človeče biedny; pozri, ako milosrdný</w:t>
      </w:r>
    </w:p>
    <w:p>
      <w:pPr>
        <w:pStyle w:val="Normal"/>
        <w:rPr/>
      </w:pPr>
      <w:r>
        <w:rPr>
          <w:sz w:val="40"/>
          <w:szCs w:val="40"/>
        </w:rPr>
        <w:t>Ježiš :/:smrti v tvár sa díva,</w:t>
      </w:r>
    </w:p>
    <w:p>
      <w:pPr>
        <w:pStyle w:val="Normal"/>
        <w:rPr/>
      </w:pPr>
      <w:r>
        <w:rPr>
          <w:sz w:val="40"/>
          <w:szCs w:val="40"/>
        </w:rPr>
        <w:t>slnko:/: svoj jas vo tmách skrý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án riekol posledné sl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nila sa Jeho hla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ka  :/:pod Ním žalostivá</w:t>
      </w:r>
    </w:p>
    <w:p>
      <w:pPr>
        <w:pStyle w:val="Normal"/>
        <w:rPr/>
      </w:pPr>
      <w:r>
        <w:rPr>
          <w:sz w:val="40"/>
          <w:szCs w:val="40"/>
        </w:rPr>
        <w:t>stojí:/:, sotvaže je živ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pona, hľa, roztrhl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v hlbinách zatriasla sa,</w:t>
      </w:r>
    </w:p>
    <w:p>
      <w:pPr>
        <w:pStyle w:val="Normal"/>
        <w:rPr/>
      </w:pPr>
      <w:r>
        <w:rPr>
          <w:sz w:val="40"/>
          <w:szCs w:val="40"/>
        </w:rPr>
        <w:t>skaly :/:tvrdé sa pukali,</w:t>
      </w:r>
    </w:p>
    <w:p>
      <w:pPr>
        <w:pStyle w:val="Normal"/>
        <w:rPr/>
      </w:pPr>
      <w:r>
        <w:rPr>
          <w:sz w:val="40"/>
          <w:szCs w:val="40"/>
        </w:rPr>
        <w:t>mŕtvi:/: z hrobov povstá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opijou Mu bok preb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 a vodu vycedi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za :/:z očí našich kanie,</w:t>
      </w:r>
    </w:p>
    <w:p>
      <w:pPr>
        <w:pStyle w:val="Normal"/>
        <w:rPr/>
      </w:pPr>
      <w:r>
        <w:rPr>
          <w:sz w:val="40"/>
          <w:szCs w:val="40"/>
        </w:rPr>
        <w:t>zmiluj:/: sa nad nami, Pa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zu, Tvoje hrozné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tné umu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liekom, ktorý ma chrá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ich nájdem poteš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i myseľ poblúd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zlá žiadosť vzbu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meniem i na tie rany,</w:t>
      </w:r>
    </w:p>
    <w:p>
      <w:pPr>
        <w:pStyle w:val="Normal"/>
        <w:rPr/>
      </w:pPr>
      <w:r>
        <w:rPr>
          <w:sz w:val="40"/>
          <w:szCs w:val="40"/>
        </w:rPr>
        <w:t>to pred pádom ma zach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Rany Tvoje posilňu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rápení a ťažkosti,</w:t>
      </w:r>
    </w:p>
    <w:p>
      <w:pPr>
        <w:pStyle w:val="Normal"/>
        <w:rPr/>
      </w:pPr>
      <w:r>
        <w:rPr>
          <w:sz w:val="40"/>
          <w:szCs w:val="40"/>
        </w:rPr>
        <w:t>veru v srdci upevň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ia beznádej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Tvoju smrť mys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úfam si, som ist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i Tvoje umučenie</w:t>
      </w:r>
    </w:p>
    <w:p>
      <w:pPr>
        <w:pStyle w:val="Normal"/>
        <w:rPr/>
      </w:pPr>
      <w:r>
        <w:rPr>
          <w:sz w:val="40"/>
          <w:szCs w:val="40"/>
        </w:rPr>
        <w:t>zmierni bolesť a súž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voju nádej v Tebe skl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očište si m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ej smrti život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eumriem dobre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plesá 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nesmiernou milosť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horké umu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môj život a 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 svojom srdci chcem Teba m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ba prameň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mi večne vyvier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kríži i v žalosti,</w:t>
      </w:r>
    </w:p>
    <w:p>
      <w:pPr>
        <w:pStyle w:val="Normal"/>
        <w:rPr/>
      </w:pPr>
      <w:r>
        <w:rPr>
          <w:sz w:val="40"/>
          <w:szCs w:val="40"/>
        </w:rPr>
        <w:t>do Tvojich rán sa skry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či mriem či ži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stvo mám zaruč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, pre Tvoje umuč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, Pán života mô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, mojej smrti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 za mňa, sluhu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etrpel mnoho 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ma vyrval z tem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zal do radosti;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Za tú milosť tisíckrá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Ti, Pane, ďak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muky si znášať mus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stivé reči, rúhanie,</w:t>
      </w:r>
    </w:p>
    <w:p>
      <w:pPr>
        <w:pStyle w:val="Normal"/>
        <w:rPr/>
      </w:pPr>
      <w:r>
        <w:rPr>
          <w:sz w:val="40"/>
          <w:szCs w:val="40"/>
        </w:rPr>
        <w:t>údery a posmech trp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rutné bičovanie,</w:t>
      </w:r>
    </w:p>
    <w:p>
      <w:pPr>
        <w:pStyle w:val="Normal"/>
        <w:rPr/>
      </w:pPr>
      <w:r>
        <w:rPr>
          <w:sz w:val="40"/>
          <w:szCs w:val="40"/>
        </w:rPr>
        <w:t>vytrhol si ma hriešneho</w:t>
      </w:r>
    </w:p>
    <w:p>
      <w:pPr>
        <w:pStyle w:val="Normal"/>
        <w:rPr/>
      </w:pPr>
      <w:r>
        <w:rPr>
          <w:sz w:val="40"/>
          <w:szCs w:val="40"/>
        </w:rPr>
        <w:t>z moci diabla a pút jeho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hodní Ťa uráž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a dal potup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ním Ťa korun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si musel podstúp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aby si mojej hla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ískal veniec v nebies sláv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voja veľká poníže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ľudský hriech platila;</w:t>
      </w:r>
    </w:p>
    <w:p>
      <w:pPr>
        <w:pStyle w:val="Normal"/>
        <w:rPr/>
      </w:pPr>
      <w:r>
        <w:rPr>
          <w:sz w:val="40"/>
          <w:szCs w:val="40"/>
        </w:rPr>
        <w:t>Tvoja smrť aj mne blaže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tený raj vrátila,</w:t>
      </w:r>
    </w:p>
    <w:p>
      <w:pPr>
        <w:pStyle w:val="Normal"/>
        <w:rPr/>
      </w:pPr>
      <w:r>
        <w:rPr>
          <w:sz w:val="40"/>
          <w:szCs w:val="40"/>
        </w:rPr>
        <w:t>Tvoja bieda, úzkosť, bol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ískali mi najvyššiu če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eba, Kriste, zveleb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íž, rany, úzkosti,</w:t>
      </w:r>
    </w:p>
    <w:p>
      <w:pPr>
        <w:pStyle w:val="Normal"/>
        <w:rPr/>
      </w:pPr>
      <w:r>
        <w:rPr>
          <w:sz w:val="40"/>
          <w:szCs w:val="40"/>
        </w:rPr>
        <w:t>svoje srdce Ti dar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i ma z milosti</w:t>
      </w:r>
    </w:p>
    <w:p>
      <w:pPr>
        <w:pStyle w:val="Normal"/>
        <w:rPr/>
      </w:pPr>
      <w:r>
        <w:rPr>
          <w:sz w:val="40"/>
          <w:szCs w:val="40"/>
        </w:rPr>
        <w:t>svojou smrťou spasil v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uješ ma nekonečne.</w:t>
      </w:r>
    </w:p>
    <w:p>
      <w:pPr>
        <w:pStyle w:val="Normal"/>
        <w:rPr/>
      </w:pPr>
      <w:r>
        <w:rPr>
          <w:sz w:val="40"/>
          <w:szCs w:val="40"/>
        </w:rPr>
        <w:t>Za tú milosť tisíckrát</w:t>
      </w:r>
    </w:p>
    <w:p>
      <w:pPr>
        <w:pStyle w:val="Normal"/>
        <w:rPr/>
      </w:pPr>
      <w:r>
        <w:rPr>
          <w:sz w:val="40"/>
          <w:szCs w:val="40"/>
        </w:rPr>
        <w:t>chcem Ti, Pane, ďako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na kríži, Krist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ávaš v tejto chvíli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š život je tak bezúteš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meň, Pane, na nás, ľud svoj hrieš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ša chlúba, Tvoja hana,</w:t>
      </w:r>
    </w:p>
    <w:p>
      <w:pPr>
        <w:pStyle w:val="Normal"/>
        <w:rPr/>
      </w:pPr>
      <w:r>
        <w:rPr>
          <w:sz w:val="40"/>
          <w:szCs w:val="40"/>
        </w:rPr>
        <w:t>naša radosť, Tvoja ra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svieti Tvoja duša bi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ŕň ostrý vôkol Tvojho ran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k trpíš pre naše z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hriešnych omil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slnkom hasne nad horami:</w:t>
      </w:r>
    </w:p>
    <w:p>
      <w:pPr>
        <w:pStyle w:val="Normal"/>
        <w:rPr/>
      </w:pPr>
      <w:r>
        <w:rPr>
          <w:sz w:val="40"/>
          <w:szCs w:val="40"/>
        </w:rPr>
        <w:t>Kriste, Kriste, zmiluj sa nad nami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e, muž bol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na smrť utýraný,</w:t>
      </w:r>
    </w:p>
    <w:p>
      <w:pPr>
        <w:pStyle w:val="Normal"/>
        <w:rPr/>
      </w:pPr>
      <w:r>
        <w:rPr>
          <w:sz w:val="40"/>
          <w:szCs w:val="40"/>
        </w:rPr>
        <w:t>som Tvoj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ďakou zaviazaný</w:t>
      </w:r>
    </w:p>
    <w:p>
      <w:pPr>
        <w:pStyle w:val="Normal"/>
        <w:rPr/>
      </w:pPr>
      <w:r>
        <w:rPr>
          <w:sz w:val="40"/>
          <w:szCs w:val="40"/>
        </w:rPr>
        <w:t>za všetky tie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bolesť nesmier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ou si zapla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 najvyššiu ce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voj boj nám víťazs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Tvoj život dala</w:t>
      </w:r>
    </w:p>
    <w:p>
      <w:pPr>
        <w:pStyle w:val="Normal"/>
        <w:rPr/>
      </w:pPr>
      <w:r>
        <w:rPr>
          <w:sz w:val="40"/>
          <w:szCs w:val="40"/>
        </w:rPr>
        <w:t>a hriešnikom pra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boda sa dost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kríž je útech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rany zdravím,</w:t>
      </w:r>
    </w:p>
    <w:p>
      <w:pPr>
        <w:pStyle w:val="Normal"/>
        <w:rPr/>
      </w:pPr>
      <w:r>
        <w:rPr>
          <w:sz w:val="40"/>
          <w:szCs w:val="40"/>
        </w:rPr>
        <w:t>a Tvoja krv pre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očišťom stály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máhaj, nech s T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trvalo kráč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búrkach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e nestrác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bolesť a 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runu tŕňov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rejsť trpezl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cestu krížov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nohé naše 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zahoj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našom skon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dej nestrác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umučenie, bolestná Tvoja smrť,</w:t>
      </w:r>
    </w:p>
    <w:p>
      <w:pPr>
        <w:pStyle w:val="Normal"/>
        <w:rPr/>
      </w:pPr>
      <w:r>
        <w:rPr>
          <w:sz w:val="40"/>
          <w:szCs w:val="40"/>
        </w:rPr>
        <w:t>sú pre nás isto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edáš zahynú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 bol tak nevin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y, Boží Sy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 Ti nedokáz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jaký hriešny či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rišiel si vykúpiť s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 nás máš na kríži mr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znú smrť vytrpie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tíchli tie sl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oľkým žehn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ak slep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luchým slu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ým reč dá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väté ruky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razmi sú poviaz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zločincov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tíchli aj sl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ravde uč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ŕtvych zo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životu kries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á mocné, lásky pl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ť Bohu na zmierenie</w:t>
      </w:r>
    </w:p>
    <w:p>
      <w:pPr>
        <w:pStyle w:val="Normal"/>
        <w:rPr/>
      </w:pPr>
      <w:r>
        <w:rPr>
          <w:sz w:val="40"/>
          <w:szCs w:val="40"/>
        </w:rPr>
        <w:t>nehodní zavrh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lač, duša, že 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na kríž pribili,</w:t>
      </w:r>
    </w:p>
    <w:p>
      <w:pPr>
        <w:pStyle w:val="Normal"/>
        <w:rPr/>
      </w:pPr>
      <w:r>
        <w:rPr>
          <w:sz w:val="40"/>
          <w:szCs w:val="40"/>
        </w:rPr>
        <w:t>v bolestiach nesmier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olal z celej sil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prečos´ ma opust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v než ducha vypus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olal: Dokonané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d kríž Tvoj si kľak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so slz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Ťa žiadam,</w:t>
      </w:r>
    </w:p>
    <w:p>
      <w:pPr>
        <w:pStyle w:val="Normal"/>
        <w:rPr/>
      </w:pPr>
      <w:r>
        <w:rPr>
          <w:sz w:val="40"/>
          <w:szCs w:val="40"/>
        </w:rPr>
        <w:t>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Spasiteľu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že mi všetky v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tíš z mil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u krížu sa utiek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inde nenachádz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dušu pokoj a mi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a skloním v kajú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žím ťarchu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evinný tak trpe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aránok je Syn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trpel na kríž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tiekla krv Jeh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ňa to Ježiš vyko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vierou som Ho prij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cu spasenia môj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al som biedne zahyn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la ma iba smrť</w:t>
      </w:r>
    </w:p>
    <w:p>
      <w:pPr>
        <w:pStyle w:val="Normal"/>
        <w:rPr/>
      </w:pPr>
      <w:r>
        <w:rPr>
          <w:sz w:val="40"/>
          <w:szCs w:val="40"/>
        </w:rPr>
        <w:t>v priepasti a tem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, môj dobrý pastier,</w:t>
      </w:r>
    </w:p>
    <w:p>
      <w:pPr>
        <w:pStyle w:val="Normal"/>
        <w:rPr/>
      </w:pPr>
      <w:r>
        <w:rPr>
          <w:sz w:val="40"/>
          <w:szCs w:val="40"/>
        </w:rPr>
        <w:t>z hriechov ma vykúpiť prišiel,</w:t>
      </w:r>
    </w:p>
    <w:p>
      <w:pPr>
        <w:pStyle w:val="Normal"/>
        <w:rPr/>
      </w:pPr>
      <w:r>
        <w:rPr>
          <w:sz w:val="40"/>
          <w:szCs w:val="40"/>
        </w:rPr>
        <w:t>dať mi život v 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ivná láska nebesk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toho sa zrieka,</w:t>
      </w:r>
    </w:p>
    <w:p>
      <w:pPr>
        <w:pStyle w:val="Normal"/>
        <w:rPr/>
      </w:pPr>
      <w:r>
        <w:rPr>
          <w:sz w:val="40"/>
          <w:szCs w:val="40"/>
        </w:rPr>
        <w:t>čo ma k zemi púta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k Tebe zriem, Spasiteľu,</w:t>
      </w:r>
    </w:p>
    <w:p>
      <w:pPr>
        <w:pStyle w:val="Normal"/>
        <w:rPr/>
      </w:pPr>
      <w:r>
        <w:rPr>
          <w:sz w:val="40"/>
          <w:szCs w:val="40"/>
        </w:rPr>
        <w:t>vzývam Tvoju lásku vrel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é vo mne zomrel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Idem za Tebo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ou kríža oddane,</w:t>
      </w:r>
    </w:p>
    <w:p>
      <w:pPr>
        <w:pStyle w:val="Normal"/>
        <w:rPr/>
      </w:pPr>
      <w:r>
        <w:rPr>
          <w:sz w:val="40"/>
          <w:szCs w:val="40"/>
        </w:rPr>
        <w:t>obdaruj ma pokoj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vždy ma s Tebou pojí,</w:t>
      </w:r>
    </w:p>
    <w:p>
      <w:pPr>
        <w:pStyle w:val="Normal"/>
        <w:rPr/>
      </w:pPr>
      <w:r>
        <w:rPr>
          <w:sz w:val="40"/>
          <w:szCs w:val="40"/>
        </w:rPr>
        <w:t>vytrvám vo vernom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budem víťazo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Láska svätá, počuj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elo Ťa miluj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Tvoja posilni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dôverujem.</w:t>
      </w:r>
    </w:p>
    <w:p>
      <w:pPr>
        <w:pStyle w:val="Normal"/>
        <w:rPr/>
      </w:pPr>
      <w:r>
        <w:rPr>
          <w:sz w:val="40"/>
          <w:szCs w:val="40"/>
        </w:rPr>
        <w:t>Vrúcnym hlasom srdca volám, Pane Kriste, Teba hľadám. Poteš ma, poteš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 ma, strápeného, súženého, ozvi sa : Poď za mnou a miluj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ížom a ranami zachránim ť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pasiteľ môj, zachráň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 hriešneho, len v Tebe každý deň mám Záchrancu živého; chcem Ťa verne nasledovať, s Tebou aj v kríži vytrvať, takto Ťa :/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oslavovať, vždy mil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ríď, môj Ježiši, vysloboď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všetkých ťažkostí a obživ ma zomdle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ilosrdný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mne hriešnemu,</w:t>
      </w:r>
    </w:p>
    <w:p>
      <w:pPr>
        <w:pStyle w:val="Normal"/>
        <w:rPr/>
      </w:pPr>
      <w:r>
        <w:rPr>
          <w:sz w:val="40"/>
          <w:szCs w:val="40"/>
        </w:rPr>
        <w:t>úbohej mojej du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u neverné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i trpkú smrť podstúp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hriešnych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i mňa :/: :/: blúdiaceho, bezmocného. Ach, príď, môj Ježiši, pozdvihni ma,</w:t>
      </w:r>
    </w:p>
    <w:p>
      <w:pPr>
        <w:pStyle w:val="Normal"/>
        <w:rPr/>
      </w:pPr>
      <w:r>
        <w:rPr>
          <w:sz w:val="40"/>
          <w:szCs w:val="40"/>
        </w:rPr>
        <w:t>zo všetkých úzkostí vytrhni ma strápe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Ježiši, môj najmil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že Ťa obvin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ého odsúdil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príčina je T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učenia preťažkéh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, Pane, moja je v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Tvojich múk príč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hriechy Ťa ran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kríži usmrt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va Tvoja ubol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trým tŕním je ran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Ježiši, môj najmilší,</w:t>
      </w:r>
    </w:p>
    <w:p>
      <w:pPr>
        <w:pStyle w:val="Normal"/>
        <w:rPr/>
      </w:pPr>
      <w:r>
        <w:rPr>
          <w:sz w:val="40"/>
          <w:szCs w:val="40"/>
        </w:rPr>
        <w:t>tvár Tvoja je zohav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ou krvou skropen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je celé zmučené,</w:t>
      </w:r>
    </w:p>
    <w:p>
      <w:pPr>
        <w:pStyle w:val="Normal"/>
        <w:rPr/>
      </w:pPr>
      <w:r>
        <w:rPr>
          <w:sz w:val="40"/>
          <w:szCs w:val="40"/>
        </w:rPr>
        <w:t>strýznené a doráň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 potupne pribi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opijou prebodnut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zhrešil a Ty trp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dlžník a Ty platí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inil som sa, Ty znášaš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oju vinu krvác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sa ti za to odpla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že sa Ti odvďačí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m Ti srdce skrúš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ou krvou vykúpe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si trpel pre m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seba samého za mň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Ježiši, môj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re k Tebe prichádz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lužby sa ti oddávam,</w:t>
      </w:r>
    </w:p>
    <w:p>
      <w:pPr>
        <w:pStyle w:val="Normal"/>
        <w:rPr/>
      </w:pPr>
      <w:r>
        <w:rPr>
          <w:sz w:val="40"/>
          <w:szCs w:val="40"/>
        </w:rPr>
        <w:t>krv Tvoja ma očisť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 život zachra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bolestné umučenie</w:t>
      </w:r>
    </w:p>
    <w:p>
      <w:pPr>
        <w:pStyle w:val="Normal"/>
        <w:rPr/>
      </w:pPr>
      <w:r>
        <w:rPr>
          <w:sz w:val="40"/>
          <w:szCs w:val="40"/>
        </w:rPr>
        <w:t>daj mi hriechov odpust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9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beský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dokázal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u veľkú dobrot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om ozajstným sa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stúpil smrť krut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ho ce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ätého me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a Kráľa slávna p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zrak Mu rosí sl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ho tam čaká smr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 večeri</w:t>
      </w:r>
    </w:p>
    <w:p>
      <w:pPr>
        <w:pStyle w:val="Normal"/>
        <w:rPr/>
      </w:pPr>
      <w:r>
        <w:rPr>
          <w:sz w:val="40"/>
          <w:szCs w:val="40"/>
        </w:rPr>
        <w:t>do záhrady vo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a Otcu modl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udáš so zástupmi pri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im Ho zrad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dsú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íž Naň polo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esta s lotrami vied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ho ukrižo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svoj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len po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a nedopri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oldnier Mu bok preklal svätý, matke pred oč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Boj sa skončil,</w:t>
      </w:r>
    </w:p>
    <w:p>
      <w:pPr>
        <w:pStyle w:val="Normal"/>
        <w:rPr/>
      </w:pPr>
      <w:r>
        <w:rPr>
          <w:sz w:val="40"/>
          <w:szCs w:val="40"/>
        </w:rPr>
        <w:t>i zármutok veľk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konal si ocho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mrel si za naše hri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aše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Nech na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ednom nám bude</w:t>
      </w:r>
    </w:p>
    <w:p>
      <w:pPr>
        <w:pStyle w:val="Normal"/>
        <w:rPr/>
      </w:pPr>
      <w:r>
        <w:rPr>
          <w:sz w:val="40"/>
          <w:szCs w:val="40"/>
        </w:rPr>
        <w:t>Tvoja obeť záštit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ý, čo vytrpel si</w:t>
      </w:r>
    </w:p>
    <w:p>
      <w:pPr>
        <w:pStyle w:val="Normal"/>
        <w:rPr/>
      </w:pPr>
      <w:r>
        <w:rPr>
          <w:sz w:val="40"/>
          <w:szCs w:val="40"/>
        </w:rPr>
        <w:t>za nás, za hriešnikov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Spasi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lásku vrelú</w:t>
      </w:r>
    </w:p>
    <w:p>
      <w:pPr>
        <w:pStyle w:val="Normal"/>
        <w:rPr/>
      </w:pPr>
      <w:r>
        <w:rPr>
          <w:sz w:val="40"/>
          <w:szCs w:val="40"/>
        </w:rPr>
        <w:t>k Tebe v srdciach vždy máme,</w:t>
      </w:r>
    </w:p>
    <w:p>
      <w:pPr>
        <w:pStyle w:val="Normal"/>
        <w:rPr/>
      </w:pPr>
      <w:r>
        <w:rPr>
          <w:sz w:val="40"/>
          <w:szCs w:val="40"/>
        </w:rPr>
        <w:t>keď o Tvojom umuč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žne rozjíma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vinnosť premi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učinil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oho omdlievaš,</w:t>
      </w:r>
    </w:p>
    <w:p>
      <w:pPr>
        <w:pStyle w:val="Normal"/>
        <w:rPr/>
      </w:pPr>
      <w:r>
        <w:rPr>
          <w:sz w:val="40"/>
          <w:szCs w:val="40"/>
        </w:rPr>
        <w:t>za koho umier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il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žal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oho to trpíš,</w:t>
      </w:r>
    </w:p>
    <w:p>
      <w:pPr>
        <w:pStyle w:val="Normal"/>
        <w:rPr/>
      </w:pPr>
      <w:r>
        <w:rPr>
          <w:sz w:val="40"/>
          <w:szCs w:val="40"/>
        </w:rPr>
        <w:t>za koho mrieť musíš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yn, Boží jedi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iera bez viny</w:t>
      </w:r>
    </w:p>
    <w:p>
      <w:pPr>
        <w:pStyle w:val="Normal"/>
        <w:rPr/>
      </w:pPr>
      <w:r>
        <w:rPr>
          <w:sz w:val="40"/>
          <w:szCs w:val="40"/>
        </w:rPr>
        <w:t xml:space="preserve">na kríži pribi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inils´ to aj ty;</w:t>
      </w:r>
    </w:p>
    <w:p>
      <w:pPr>
        <w:pStyle w:val="Normal"/>
        <w:rPr/>
      </w:pPr>
      <w:r>
        <w:rPr>
          <w:sz w:val="40"/>
          <w:szCs w:val="40"/>
        </w:rPr>
        <w:t>človek hrie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hriechy</w:t>
      </w:r>
    </w:p>
    <w:p>
      <w:pPr>
        <w:pStyle w:val="Normal"/>
        <w:rPr/>
      </w:pPr>
      <w:r>
        <w:rPr>
          <w:sz w:val="40"/>
          <w:szCs w:val="40"/>
        </w:rPr>
        <w:t>príčinou sú t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rpí tak mno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lestné On mu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pí; hľaď na ru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incami pribi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hy prebodnu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v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lé č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činou sú t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rpel tak mno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v z boku pravého</w:t>
      </w:r>
    </w:p>
    <w:p>
      <w:pPr>
        <w:pStyle w:val="Normal"/>
        <w:rPr/>
      </w:pPr>
      <w:r>
        <w:rPr>
          <w:sz w:val="40"/>
          <w:szCs w:val="40"/>
        </w:rPr>
        <w:t>hrozne preklaného</w:t>
      </w:r>
    </w:p>
    <w:p>
      <w:pPr>
        <w:pStyle w:val="Normal"/>
        <w:rPr/>
      </w:pPr>
      <w:r>
        <w:rPr>
          <w:sz w:val="40"/>
          <w:szCs w:val="40"/>
        </w:rPr>
        <w:t>prúdom už Mu teč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lač, ó člove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viny</w:t>
      </w:r>
    </w:p>
    <w:p>
      <w:pPr>
        <w:pStyle w:val="Normal"/>
        <w:rPr/>
      </w:pPr>
      <w:r>
        <w:rPr>
          <w:sz w:val="40"/>
          <w:szCs w:val="40"/>
        </w:rPr>
        <w:t>a zlé č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zapríčin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u bok zran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loveče, keď vid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ľko múk Pán Ježi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eba vytrp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ťa spasiť chc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tuj v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lé č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 Mu ku cti, chv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leduj Ho stál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oc pokryla tiché strá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siac ukrýva sa v tm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ý Kriste, v Getsem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íš sa na kolen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opaj potu steká z č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 na smrť zosmutne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Unavení učení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iemli vážnej vo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cítiš bolesť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š: Otče môj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vráť kalich utrp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ý horkosti až do d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kto nebdie s Tebo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ký kalich piješ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prosíš odovzda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a sa vôľa staň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stúpiš kríž, umu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hriešnym na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duchu s Tebou bdiem, Pane môj,</w:t>
      </w:r>
    </w:p>
    <w:p>
      <w:pPr>
        <w:pStyle w:val="Normal"/>
        <w:rPr/>
      </w:pPr>
      <w:r>
        <w:rPr>
          <w:sz w:val="40"/>
          <w:szCs w:val="40"/>
        </w:rPr>
        <w:t>opustený, súž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a môjho rany zah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smutný, skľúč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moja smrť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iň si ma k sebe Pa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Hlava ubol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ami pokry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na posmech zdobe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ňami obvi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Hlava, hodná úc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nca i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lzou pozdravená</w:t>
      </w:r>
    </w:p>
    <w:p>
      <w:pPr>
        <w:pStyle w:val="Normal"/>
        <w:rPr/>
      </w:pPr>
      <w:r>
        <w:rPr>
          <w:sz w:val="40"/>
          <w:szCs w:val="40"/>
        </w:rPr>
        <w:t>aj od mňa hriešneh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pre mňa ťažko trp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v mukách vis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Kráľu najvyšš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si trest zaslú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je to v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ten kríž polo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Božieho Sy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a pri Tebe zo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 Tvojom 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pomoci d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hrôz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aj smrť zachvá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koncuje so m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a k Tebe navráti;</w:t>
      </w:r>
    </w:p>
    <w:p>
      <w:pPr>
        <w:pStyle w:val="Normal"/>
        <w:rPr/>
      </w:pPr>
      <w:r>
        <w:rPr>
          <w:sz w:val="40"/>
          <w:szCs w:val="40"/>
        </w:rPr>
        <w:t>zmiluj sa nado mnou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o srdca Ti ďak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riateľ najmilší,</w:t>
      </w:r>
    </w:p>
    <w:p>
      <w:pPr>
        <w:pStyle w:val="Normal"/>
        <w:rPr/>
      </w:pPr>
      <w:r>
        <w:rPr>
          <w:sz w:val="40"/>
          <w:szCs w:val="40"/>
        </w:rPr>
        <w:t>za bolesti nesmie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 smrť na 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dokázať mi ve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vďaku každ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voju veľkú milosť,</w:t>
      </w:r>
    </w:p>
    <w:p>
      <w:pPr>
        <w:pStyle w:val="Normal"/>
        <w:rPr/>
      </w:pPr>
      <w:r>
        <w:rPr>
          <w:sz w:val="40"/>
          <w:szCs w:val="40"/>
        </w:rPr>
        <w:t>že v Tebe spočini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 Buď mi ochrancom, Kriste, keď príde smrti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kríž spasí ma 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či zastrie tieň.</w:t>
      </w:r>
    </w:p>
    <w:p>
      <w:pPr>
        <w:pStyle w:val="Normal"/>
        <w:rPr/>
      </w:pPr>
      <w:r>
        <w:rPr>
          <w:sz w:val="40"/>
          <w:szCs w:val="40"/>
        </w:rPr>
        <w:t>Tak chcem na Teba hľad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nezlom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 Tebou žije i mrie,</w:t>
      </w:r>
    </w:p>
    <w:p>
      <w:pPr>
        <w:pStyle w:val="Normal"/>
        <w:rPr/>
      </w:pPr>
      <w:r>
        <w:rPr>
          <w:sz w:val="40"/>
          <w:szCs w:val="40"/>
        </w:rPr>
        <w:t>má večné spas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Ježiši, Kráľu tich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ukriž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sŕdc našich prosby, vzdy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ej chvíli buď s n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díde bôľu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lgotu nám pripo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v Tvojom kríži m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 síl stály v časnom ži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príklad služby,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ý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kríž si niesol ťaž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 aj zomrel na kríž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nám, Pane náš,</w:t>
      </w:r>
    </w:p>
    <w:p>
      <w:pPr>
        <w:pStyle w:val="Normal"/>
        <w:rPr/>
      </w:pPr>
      <w:r>
        <w:rPr>
          <w:sz w:val="40"/>
          <w:szCs w:val="40"/>
        </w:rPr>
        <w:t>slúžiť blížnym v každ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za Tvoju bolesť mnoh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ť chválu Tebe – Boh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dstúpil si bolestnú p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Knieža pokoja,</w:t>
      </w:r>
    </w:p>
    <w:p>
      <w:pPr>
        <w:pStyle w:val="Normal"/>
        <w:rPr/>
      </w:pPr>
      <w:r>
        <w:rPr>
          <w:sz w:val="40"/>
          <w:szCs w:val="40"/>
        </w:rPr>
        <w:t>hľadať pokoj aj nás povzbu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hrôz, bojov, rozbroja.</w:t>
      </w:r>
    </w:p>
    <w:p>
      <w:pPr>
        <w:pStyle w:val="Normal"/>
        <w:rPr/>
      </w:pPr>
      <w:r>
        <w:rPr>
          <w:sz w:val="40"/>
          <w:szCs w:val="40"/>
        </w:rPr>
        <w:t>V srdciach zažni lásky p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 duše naplň nám,</w:t>
      </w:r>
    </w:p>
    <w:p>
      <w:pPr>
        <w:pStyle w:val="Normal"/>
        <w:rPr/>
      </w:pPr>
      <w:r>
        <w:rPr>
          <w:sz w:val="40"/>
          <w:szCs w:val="40"/>
        </w:rPr>
        <w:t>nádej posilň, že pre svoj krí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ies bránu nám otvoríš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krv drahá, sláva na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vylial Pán Ježiš,</w:t>
      </w:r>
    </w:p>
    <w:p>
      <w:pPr>
        <w:pStyle w:val="Normal"/>
        <w:rPr/>
      </w:pPr>
      <w:r>
        <w:rPr>
          <w:sz w:val="40"/>
          <w:szCs w:val="40"/>
        </w:rPr>
        <w:t>keď viny hriešni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bili Ho na kríž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krop ma svojou krvou svätou, a v ranách daj spočinúť, keď ma hryzie svedomie, nedaj mi zahynú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oh a Pán môj, spasenia zdroj; trpel si za nás bolesť,</w:t>
      </w:r>
    </w:p>
    <w:p>
      <w:pPr>
        <w:pStyle w:val="Normal"/>
        <w:rPr/>
      </w:pPr>
      <w:r>
        <w:rPr>
          <w:sz w:val="40"/>
          <w:szCs w:val="40"/>
        </w:rPr>
        <w:t>Ty si kmeň, ó, daj, nech 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živá ratol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ráľu neba, chválim Teba,</w:t>
      </w:r>
    </w:p>
    <w:p>
      <w:pPr>
        <w:pStyle w:val="Normal"/>
        <w:rPr/>
      </w:pPr>
      <w:r>
        <w:rPr>
          <w:sz w:val="40"/>
          <w:szCs w:val="40"/>
        </w:rPr>
        <w:t>ďakujem Ti srdečne, že si život dal za mňa, za moje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voje, Pane, utrpenie</w:t>
      </w:r>
    </w:p>
    <w:p>
      <w:pPr>
        <w:pStyle w:val="Normal"/>
        <w:rPr/>
      </w:pPr>
      <w:r>
        <w:rPr>
          <w:sz w:val="40"/>
          <w:szCs w:val="40"/>
        </w:rPr>
        <w:t>vďačne v srdci zachovám,</w:t>
      </w:r>
    </w:p>
    <w:p>
      <w:pPr>
        <w:pStyle w:val="Normal"/>
        <w:rPr/>
      </w:pPr>
      <w:r>
        <w:rPr>
          <w:sz w:val="40"/>
          <w:szCs w:val="40"/>
        </w:rPr>
        <w:t>daj, nech Ťa až do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amäti svojej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Chcem ísť s T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hrob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hnúci za pokoj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činiem a žiť bud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v náručí Tvojo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ane, tisíckrát vítam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ý, že ma mil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krv za nás vylia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 svet zachraň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ľakám, ruky vystieram,</w:t>
      </w:r>
    </w:p>
    <w:p>
      <w:pPr>
        <w:pStyle w:val="Normal"/>
        <w:rPr/>
      </w:pPr>
      <w:r>
        <w:rPr>
          <w:sz w:val="40"/>
          <w:szCs w:val="40"/>
        </w:rPr>
        <w:t>Tvoj kríž v slzách objímam,</w:t>
      </w:r>
    </w:p>
    <w:p>
      <w:pPr>
        <w:pStyle w:val="Normal"/>
        <w:rPr/>
      </w:pPr>
      <w:r>
        <w:rPr>
          <w:sz w:val="40"/>
          <w:szCs w:val="40"/>
        </w:rPr>
        <w:t>na ktorom umieraš v bô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spasení bo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Uzdrav moju duš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m ťažko ran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akávam zľutov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v srdcu biednemu;</w:t>
      </w:r>
    </w:p>
    <w:p>
      <w:pPr>
        <w:pStyle w:val="Normal"/>
        <w:rPr/>
      </w:pPr>
      <w:r>
        <w:rPr>
          <w:sz w:val="40"/>
          <w:szCs w:val="40"/>
        </w:rPr>
        <w:t>že som zhrešil, u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ny svoje vyznávam,</w:t>
      </w:r>
    </w:p>
    <w:p>
      <w:pPr>
        <w:pStyle w:val="Normal"/>
        <w:rPr/>
      </w:pPr>
      <w:r>
        <w:rPr>
          <w:sz w:val="40"/>
          <w:szCs w:val="40"/>
        </w:rPr>
        <w:t>verím, Lekár môj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milosť ma uzdrav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o srdca mi Tvoje 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boko vpíš, Ježiši,</w:t>
      </w:r>
    </w:p>
    <w:p>
      <w:pPr>
        <w:pStyle w:val="Normal"/>
        <w:rPr/>
      </w:pPr>
      <w:r>
        <w:rPr>
          <w:sz w:val="40"/>
          <w:szCs w:val="40"/>
        </w:rPr>
        <w:t>aby v časnom putov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amäti mi neziš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aránok nevinný,</w:t>
      </w:r>
    </w:p>
    <w:p>
      <w:pPr>
        <w:pStyle w:val="Normal"/>
        <w:rPr/>
      </w:pPr>
      <w:r>
        <w:rPr>
          <w:sz w:val="40"/>
          <w:szCs w:val="40"/>
        </w:rPr>
        <w:t>poklad žitia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ku Tvojim nohým padám, o milosť a lásku žiad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 Tebe viniem sa, môj Pane, zhliadni na mňa hriešneho, čuj prosbu o zmilovanie, pozdvihni ma biedneho, očisť ma krvou svätou, dobrovoľne vyliatou,</w:t>
      </w:r>
    </w:p>
    <w:p>
      <w:pPr>
        <w:pStyle w:val="Normal"/>
        <w:rPr/>
      </w:pPr>
      <w:r>
        <w:rPr>
          <w:sz w:val="40"/>
          <w:szCs w:val="40"/>
        </w:rPr>
        <w:t>povedz: Nežiaľ bez út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 zmyl som tvoje hriech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äť studní je, z nich spasenie, pokoj, radosť, život, moc ku mne tečie ustavi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deň mení hriechov noc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, Ježiši, prameňom si</w:t>
      </w:r>
    </w:p>
    <w:p>
      <w:pPr>
        <w:pStyle w:val="Normal"/>
        <w:rPr/>
      </w:pPr>
      <w:r>
        <w:rPr>
          <w:sz w:val="40"/>
          <w:szCs w:val="40"/>
        </w:rPr>
        <w:t>a studne Tvoje rany, len v nich hľadám i nachádz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 spásy a záchran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, Pane, sám, nech pamätám na kríž Tvoj, umučenie, pomôž premôcť</w:t>
      </w:r>
    </w:p>
    <w:p>
      <w:pPr>
        <w:pStyle w:val="Normal"/>
        <w:rPr/>
      </w:pPr>
      <w:r>
        <w:rPr>
          <w:sz w:val="40"/>
          <w:szCs w:val="40"/>
        </w:rPr>
        <w:t>diabolskú moc a každé pokuš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Ó nevinný, láskyplný</w:t>
      </w:r>
    </w:p>
    <w:p>
      <w:pPr>
        <w:pStyle w:val="Normal"/>
        <w:rPr/>
      </w:pPr>
      <w:r>
        <w:rPr>
          <w:sz w:val="40"/>
          <w:szCs w:val="40"/>
        </w:rPr>
        <w:t>umučený Baránok! Stvor mi srdce nové čisté, v ňom postav si svoj stánok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ak sa stane, že poko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slednej usnem chvíli,</w:t>
      </w:r>
    </w:p>
    <w:p>
      <w:pPr>
        <w:pStyle w:val="Normal"/>
        <w:rPr/>
      </w:pPr>
      <w:r>
        <w:rPr>
          <w:sz w:val="40"/>
          <w:szCs w:val="40"/>
        </w:rPr>
        <w:t>v Tvojich piatich ranách svätých spočiniem, Kriste milý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lesajme radostne, priatel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sveta sa blíži.</w:t>
      </w:r>
    </w:p>
    <w:p>
      <w:pPr>
        <w:pStyle w:val="Normal"/>
        <w:rPr/>
      </w:pPr>
      <w:r>
        <w:rPr>
          <w:sz w:val="40"/>
          <w:szCs w:val="40"/>
        </w:rPr>
        <w:t>On je aj v triumfe ten sam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na drevenom kríž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strime sviatočné ode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yme šarlátom cestu,</w:t>
      </w:r>
    </w:p>
    <w:p>
      <w:pPr>
        <w:pStyle w:val="Normal"/>
        <w:rPr/>
      </w:pPr>
      <w:r>
        <w:rPr>
          <w:sz w:val="40"/>
          <w:szCs w:val="40"/>
        </w:rPr>
        <w:t>berie sa v pokore k Sio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aj ku Golgoty mies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etajme ratolesť oli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esť Mu kráľovskú vzdajme,</w:t>
      </w:r>
    </w:p>
    <w:p>
      <w:pPr>
        <w:pStyle w:val="Normal"/>
        <w:rPr/>
      </w:pPr>
      <w:r>
        <w:rPr>
          <w:sz w:val="40"/>
          <w:szCs w:val="40"/>
        </w:rPr>
        <w:t>v purpure stáva ten samý</w:t>
      </w:r>
    </w:p>
    <w:p>
      <w:pPr>
        <w:pStyle w:val="Normal"/>
        <w:rPr/>
      </w:pPr>
      <w:r>
        <w:rPr>
          <w:sz w:val="40"/>
          <w:szCs w:val="40"/>
        </w:rPr>
        <w:t>ako v jasliach v Betleh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íťaz On mohutný pokorou,</w:t>
      </w:r>
    </w:p>
    <w:p>
      <w:pPr>
        <w:pStyle w:val="Normal"/>
        <w:rPr/>
      </w:pPr>
      <w:r>
        <w:rPr>
          <w:sz w:val="40"/>
          <w:szCs w:val="40"/>
        </w:rPr>
        <w:t>Boh, spása z nebies nám daná, spievajme s radostným plesaním, volajte Jemu. Hosan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d kríž Tvoj padám, Kriste môj, Pane ukriž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uješ za mňa smrti 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údi svätá krv z dlaní;</w:t>
      </w:r>
    </w:p>
    <w:p>
      <w:pPr>
        <w:pStyle w:val="Normal"/>
        <w:rPr/>
      </w:pPr>
      <w:r>
        <w:rPr>
          <w:sz w:val="40"/>
          <w:szCs w:val="40"/>
        </w:rPr>
        <w:t>Ty trpíš, hoc ja som zhre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rieš, aby som večne ž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d krížom Tvojím žiaľom, ach prehorkým srdce pl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niká síce z neho str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restom hrôzypl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rdce žiali deň po d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lásky tej nie som hod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d krížom Tvojím, Kriste môj, sa k Tebe viniem, modlím: Len Tebe žitia svojho zdroj, chcem zveriť – a pohodlím pohrdnúť hriešnym z všetkých sí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a verným dosvedč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o krížom Tvojím zmierený slzy vďačnosti roním, daj, nech sa ani v súžení od Teba neodkloním,</w:t>
      </w:r>
    </w:p>
    <w:p>
      <w:pPr>
        <w:pStyle w:val="Normal"/>
        <w:rPr/>
      </w:pPr>
      <w:r>
        <w:rPr>
          <w:sz w:val="40"/>
          <w:szCs w:val="40"/>
        </w:rPr>
        <w:t>beriem kríž svoj – jasná je púť, len Ty mi na nej Vodcom buď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0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ďakujme Kristu Pánu,</w:t>
      </w:r>
    </w:p>
    <w:p>
      <w:pPr>
        <w:pStyle w:val="Normal"/>
        <w:rPr/>
      </w:pPr>
      <w:r>
        <w:rPr>
          <w:sz w:val="40"/>
          <w:szCs w:val="40"/>
        </w:rPr>
        <w:t>vzdávajme Mu úprimnú česť, chválu, veď pre svoje umučenie daroval nám hriechov odpust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 neba prišiel, ponížil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z Márie panny narodil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i a tridsať liet pracoval,</w:t>
      </w:r>
    </w:p>
    <w:p>
      <w:pPr>
        <w:pStyle w:val="Normal"/>
        <w:rPr/>
      </w:pPr>
      <w:r>
        <w:rPr>
          <w:sz w:val="40"/>
          <w:szCs w:val="40"/>
        </w:rPr>
        <w:t>kým na dreve kríža v mukách skon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lomila matka ruky,</w:t>
      </w:r>
    </w:p>
    <w:p>
      <w:pPr>
        <w:pStyle w:val="Normal"/>
        <w:rPr/>
      </w:pPr>
      <w:r>
        <w:rPr>
          <w:sz w:val="40"/>
          <w:szCs w:val="40"/>
        </w:rPr>
        <w:t>keď videla svojho Syna muky, Syna prvorode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dreve kríža rozp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atka Syna trpiaceho</w:t>
      </w:r>
    </w:p>
    <w:p>
      <w:pPr>
        <w:pStyle w:val="Normal"/>
        <w:rPr/>
      </w:pPr>
      <w:r>
        <w:rPr>
          <w:sz w:val="40"/>
          <w:szCs w:val="40"/>
        </w:rPr>
        <w:t>videla tam zakrvaveného,</w:t>
      </w:r>
    </w:p>
    <w:p>
      <w:pPr>
        <w:pStyle w:val="Normal"/>
        <w:rPr/>
      </w:pPr>
      <w:r>
        <w:rPr>
          <w:sz w:val="40"/>
          <w:szCs w:val="40"/>
        </w:rPr>
        <w:t>nemohla Mu bôľ uľav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Jeho svätú krv zastav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iekla po Ňom krv presvätá z hlavy, z boku, z Jeho rán vyliata,</w:t>
      </w:r>
    </w:p>
    <w:p>
      <w:pPr>
        <w:pStyle w:val="Normal"/>
        <w:rPr/>
      </w:pPr>
      <w:r>
        <w:rPr>
          <w:sz w:val="40"/>
          <w:szCs w:val="40"/>
        </w:rPr>
        <w:t>a tá krv nás vykúp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d večnej smrti zachráni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ľkým hlasom Kristus volal, keď na dreve kríža dokonával, aby vždy pamätal,</w:t>
      </w:r>
    </w:p>
    <w:p>
      <w:pPr>
        <w:pStyle w:val="Normal"/>
        <w:rPr/>
      </w:pPr>
      <w:r>
        <w:rPr>
          <w:sz w:val="40"/>
          <w:szCs w:val="40"/>
        </w:rPr>
        <w:t>ako ho Boh nesmierne mil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e to svoje umu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našich hriechov odpust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s minie večný pl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aj nás, Pane Kriste. Ame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d Tebou sa skláňame,</w:t>
      </w:r>
    </w:p>
    <w:p>
      <w:pPr>
        <w:pStyle w:val="Normal"/>
        <w:rPr/>
      </w:pPr>
      <w:r>
        <w:rPr>
          <w:sz w:val="40"/>
          <w:szCs w:val="40"/>
        </w:rPr>
        <w:t>Baránok Boží ne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válu Ti vz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Spasiteľ náš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mocne zvíť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si navždy porazi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večná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dvídal si súženia,</w:t>
      </w:r>
    </w:p>
    <w:p>
      <w:pPr>
        <w:pStyle w:val="Normal"/>
        <w:rPr/>
      </w:pPr>
      <w:r>
        <w:rPr>
          <w:sz w:val="40"/>
          <w:szCs w:val="40"/>
        </w:rPr>
        <w:t>ktorá na Teba čakali,</w:t>
      </w:r>
    </w:p>
    <w:p>
      <w:pPr>
        <w:pStyle w:val="Normal"/>
        <w:rPr/>
      </w:pPr>
      <w:r>
        <w:rPr>
          <w:sz w:val="40"/>
          <w:szCs w:val="40"/>
        </w:rPr>
        <w:t>zlosť a ľstivé snaž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úklady Ti chyst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plný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niesol si ťažk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večná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vierali Ťa úz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otcom si na tvár padol</w:t>
      </w:r>
    </w:p>
    <w:p>
      <w:pPr>
        <w:pStyle w:val="Normal"/>
        <w:rPr/>
      </w:pPr>
      <w:r>
        <w:rPr>
          <w:sz w:val="40"/>
          <w:szCs w:val="40"/>
        </w:rPr>
        <w:t>v hroznej kríža blízkosti,</w:t>
      </w:r>
    </w:p>
    <w:p>
      <w:pPr>
        <w:pStyle w:val="Normal"/>
        <w:rPr/>
      </w:pPr>
      <w:r>
        <w:rPr>
          <w:sz w:val="40"/>
          <w:szCs w:val="40"/>
        </w:rPr>
        <w:t>však víťazstvo si dosiah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ch smrti Ťa obkľúč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si neustúpi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večná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 nás trpel si mn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ás znášal si trýzn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však máme zisk z to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enie a spaseni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kríž – naše víťazs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, blahoslavenstv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večná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1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/>
      </w:pPr>
      <w:r>
        <w:rPr>
          <w:sz w:val="40"/>
          <w:szCs w:val="40"/>
        </w:rPr>
        <w:t>1. Rozmýšľajme dnes, my kresťania verní, ako Kristus Pán trpel mnohé rany od narodenia do svojho skonania bez spočíva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jprv v záhrade Judáš Ho pobozkal, tým zradným činom znamenie Židom dal:</w:t>
      </w:r>
    </w:p>
    <w:p>
      <w:pPr>
        <w:pStyle w:val="Normal"/>
        <w:rPr/>
      </w:pPr>
      <w:r>
        <w:rPr>
          <w:sz w:val="40"/>
          <w:szCs w:val="40"/>
        </w:rPr>
        <w:t>Koho pobozkám, dobre si všimnite, toho zajmit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Hneď prikročili, by sa Ho zmocnili, a učeníci Ho tiež opustili; tak vedený bo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rikom pred Annáša,</w:t>
      </w:r>
    </w:p>
    <w:p>
      <w:pPr>
        <w:pStyle w:val="Normal"/>
        <w:rPr/>
      </w:pPr>
      <w:r>
        <w:rPr>
          <w:sz w:val="40"/>
          <w:szCs w:val="40"/>
        </w:rPr>
        <w:t>On, Spása naš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ilátovi Ho v zlosti odovzdali, falošne, krivo</w:t>
      </w:r>
    </w:p>
    <w:p>
      <w:pPr>
        <w:pStyle w:val="Normal"/>
        <w:rPr/>
      </w:pPr>
      <w:r>
        <w:rPr>
          <w:sz w:val="40"/>
          <w:szCs w:val="40"/>
        </w:rPr>
        <w:t>Naňho žalovali, rozkázal Pilát, nech je zbičovaný</w:t>
      </w:r>
    </w:p>
    <w:p>
      <w:pPr>
        <w:pStyle w:val="Normal"/>
        <w:rPr/>
      </w:pPr>
      <w:r>
        <w:rPr>
          <w:sz w:val="40"/>
          <w:szCs w:val="40"/>
        </w:rPr>
        <w:t>ten náš Pán sláv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Z tŕnia ostrého korunu uvili, Ježišovi ju na hlavu vsadili a posmievajú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sa klaňali, kráľom Ho zv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Z mesta šiel s krí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iesto popr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odev sňali z Neho – Pán slávy, potom ho na kríž</w:t>
      </w:r>
    </w:p>
    <w:p>
      <w:pPr>
        <w:pStyle w:val="Normal"/>
        <w:rPr/>
      </w:pPr>
      <w:r>
        <w:rPr>
          <w:sz w:val="40"/>
          <w:szCs w:val="40"/>
        </w:rPr>
        <w:t>ukrutne pribili, veľmi trýzni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Poručil ducha do rúk Boha Otca, volajúc umrel;</w:t>
      </w:r>
    </w:p>
    <w:p>
      <w:pPr>
        <w:pStyle w:val="Normal"/>
        <w:rPr/>
      </w:pPr>
      <w:r>
        <w:rPr>
          <w:sz w:val="40"/>
          <w:szCs w:val="40"/>
        </w:rPr>
        <w:t>slnko zatmelo sa; i zem sa triasla, skaly sa puk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sa bá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Jozef, Nikodém Piláta prosili, aby Ježiša z kríža zložiť smeli, potom do hrobu</w:t>
      </w:r>
    </w:p>
    <w:p>
      <w:pPr>
        <w:pStyle w:val="Normal"/>
        <w:rPr/>
      </w:pPr>
      <w:r>
        <w:rPr>
          <w:sz w:val="40"/>
          <w:szCs w:val="40"/>
        </w:rPr>
        <w:t>nového vložili, horko plak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9. Zaplačme aj m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verní kresťania, Kristovi vďačme dnes i bez prestania,</w:t>
      </w:r>
    </w:p>
    <w:p>
      <w:pPr>
        <w:pStyle w:val="Normal"/>
        <w:rPr/>
      </w:pPr>
      <w:r>
        <w:rPr>
          <w:sz w:val="40"/>
          <w:szCs w:val="40"/>
        </w:rPr>
        <w:t>že pre nás trpel, ťažkú smrť podstúpil, tak nás vykúpil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2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mutný čas pôstny čas,</w:t>
      </w:r>
    </w:p>
    <w:p>
      <w:pPr>
        <w:pStyle w:val="Normal"/>
        <w:rPr/>
      </w:pPr>
      <w:r>
        <w:rPr>
          <w:sz w:val="40"/>
          <w:szCs w:val="40"/>
        </w:rPr>
        <w:t>premýšľaj, člove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echaj rozko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ráť svoje srdce,</w:t>
      </w:r>
    </w:p>
    <w:p>
      <w:pPr>
        <w:pStyle w:val="Normal"/>
        <w:rPr/>
      </w:pPr>
      <w:r>
        <w:rPr>
          <w:sz w:val="40"/>
          <w:szCs w:val="40"/>
        </w:rPr>
        <w:t>mysli na smrť Pán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n trpel za každého</w:t>
      </w:r>
    </w:p>
    <w:p>
      <w:pPr>
        <w:pStyle w:val="Normal"/>
        <w:rPr/>
      </w:pPr>
      <w:r>
        <w:rPr>
          <w:sz w:val="40"/>
          <w:szCs w:val="40"/>
        </w:rPr>
        <w:t>i teba hriešne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ojdi do záhra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krvou sa po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rúcne sa mod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iac kalich smr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ý Pán zeme i 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 to všetko pre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eho človek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zri a uvid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zradcu Judá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zástup priv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ána Ježiša,</w:t>
      </w:r>
    </w:p>
    <w:p>
      <w:pPr>
        <w:pStyle w:val="Normal"/>
        <w:rPr/>
      </w:pPr>
      <w:r>
        <w:rPr>
          <w:sz w:val="40"/>
          <w:szCs w:val="40"/>
        </w:rPr>
        <w:t>a Ten dal sa zajať, zviazať</w:t>
      </w:r>
    </w:p>
    <w:p>
      <w:pPr>
        <w:pStyle w:val="Normal"/>
        <w:rPr/>
      </w:pPr>
      <w:r>
        <w:rPr>
          <w:sz w:val="40"/>
          <w:szCs w:val="40"/>
        </w:rPr>
        <w:t>hriešnik, máš za čo 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Ho mil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zri, ako ved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Annášovi zlému</w:t>
      </w:r>
    </w:p>
    <w:p>
      <w:pPr>
        <w:pStyle w:val="Normal"/>
        <w:rPr/>
      </w:pPr>
      <w:r>
        <w:rPr>
          <w:sz w:val="40"/>
          <w:szCs w:val="40"/>
        </w:rPr>
        <w:t>už poviaza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za tvoje previnenie</w:t>
      </w:r>
    </w:p>
    <w:p>
      <w:pPr>
        <w:pStyle w:val="Normal"/>
        <w:rPr/>
      </w:pPr>
      <w:r>
        <w:rPr>
          <w:sz w:val="40"/>
          <w:szCs w:val="40"/>
        </w:rPr>
        <w:t>znášal bolesť, pohan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voje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uto Ho bič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ním, korun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iesta bez rany</w:t>
      </w:r>
    </w:p>
    <w:p>
      <w:pPr>
        <w:pStyle w:val="Normal"/>
        <w:rPr/>
      </w:pPr>
      <w:r>
        <w:rPr>
          <w:sz w:val="40"/>
          <w:szCs w:val="40"/>
        </w:rPr>
        <w:t>na Ňom nenech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čie po Ňom krv nevinná,</w:t>
      </w:r>
    </w:p>
    <w:p>
      <w:pPr>
        <w:pStyle w:val="Normal"/>
        <w:rPr/>
      </w:pPr>
      <w:r>
        <w:rPr>
          <w:sz w:val="40"/>
          <w:szCs w:val="40"/>
        </w:rPr>
        <w:t>aj ty si toho príč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voja to vi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Hľa, vychádza z me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iesto popr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krížom klesajú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dlobách od ún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mrť kráča Pán ne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tí za tvoj hriech a 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če nehod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eto, ó člove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ri zrak na 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pre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ierajúc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tuj a plač, čiň pokánie,</w:t>
      </w:r>
    </w:p>
    <w:p>
      <w:pPr>
        <w:pStyle w:val="Normal"/>
        <w:rPr/>
      </w:pPr>
      <w:r>
        <w:rPr>
          <w:sz w:val="40"/>
          <w:szCs w:val="40"/>
        </w:rPr>
        <w:t>kým je čas na zmilov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 v Ňom máš spasenie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am na kríži na Golgo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je naša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len duša naša ra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ej biede pospi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Kristus, náš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ás vrelo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ba zma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ížil sa,</w:t>
      </w:r>
    </w:p>
    <w:p>
      <w:pPr>
        <w:pStyle w:val="Normal"/>
        <w:rPr/>
      </w:pPr>
      <w:r>
        <w:rPr>
          <w:sz w:val="40"/>
          <w:szCs w:val="40"/>
        </w:rPr>
        <w:t>svätý život na nás 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am na kríži na Golg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pasiteľ krvá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za nás hnev Boží tí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lhy naše vyplá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ľme, plačme, ó hriešni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svojimi hriech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odpusť naše viny</w:t>
      </w:r>
    </w:p>
    <w:p>
      <w:pPr>
        <w:pStyle w:val="Normal"/>
        <w:rPr/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m na kríži na Golg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ľubuje lotrovi:</w:t>
      </w:r>
    </w:p>
    <w:p>
      <w:pPr>
        <w:pStyle w:val="Normal"/>
        <w:rPr/>
      </w:pPr>
      <w:r>
        <w:rPr>
          <w:sz w:val="40"/>
          <w:szCs w:val="40"/>
        </w:rPr>
        <w:t>Amen, dnes si so mnou v ra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a prídem k Otcovi,</w:t>
      </w:r>
    </w:p>
    <w:p>
      <w:pPr>
        <w:pStyle w:val="Normal"/>
        <w:rPr/>
      </w:pPr>
      <w:r>
        <w:rPr>
          <w:sz w:val="40"/>
          <w:szCs w:val="40"/>
        </w:rPr>
        <w:t>ó, ráč aj nám, Spasi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j milosti udel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do radu vyvolených</w:t>
      </w:r>
    </w:p>
    <w:p>
      <w:pPr>
        <w:pStyle w:val="Normal"/>
        <w:rPr/>
      </w:pPr>
      <w:r>
        <w:rPr>
          <w:sz w:val="40"/>
          <w:szCs w:val="40"/>
        </w:rPr>
        <w:t>v svojej sláve začlen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m na kríži na Golg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naša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Ňom dychtí duša naša,</w:t>
      </w:r>
    </w:p>
    <w:p>
      <w:pPr>
        <w:pStyle w:val="Normal"/>
        <w:rPr/>
      </w:pPr>
      <w:r>
        <w:rPr>
          <w:sz w:val="40"/>
          <w:szCs w:val="40"/>
        </w:rPr>
        <w:t>k Nemu rada pospiecha.</w:t>
      </w:r>
    </w:p>
    <w:p>
      <w:pPr>
        <w:pStyle w:val="Normal"/>
        <w:rPr/>
      </w:pPr>
      <w:r>
        <w:rPr>
          <w:sz w:val="40"/>
          <w:szCs w:val="40"/>
        </w:rPr>
        <w:t>On je náš hrad, útočišt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nás smrť zachvá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vedie z ríše hrob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tený raj navrá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en na kríži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láska, moja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á márna žiadosť vzdiaľ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o, v čom stálosti ni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ušenia plný svet do hriechu by ma chcel zviesť;</w:t>
      </w:r>
    </w:p>
    <w:p>
      <w:pPr>
        <w:pStyle w:val="Normal"/>
        <w:rPr/>
      </w:pPr>
      <w:r>
        <w:rPr>
          <w:sz w:val="40"/>
          <w:szCs w:val="40"/>
        </w:rPr>
        <w:t>ten na kríži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mu stále utiekam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n na kríži – moja spá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y si pochybov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ňho s vierou pozerám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za mňa život 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môj Hrad v čas b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Knieža poko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na kríži moja spása ,</w:t>
      </w:r>
    </w:p>
    <w:p>
      <w:pPr>
        <w:pStyle w:val="Normal"/>
        <w:rPr/>
      </w:pPr>
      <w:r>
        <w:rPr>
          <w:sz w:val="40"/>
          <w:szCs w:val="40"/>
        </w:rPr>
        <w:t>k Nemu stále utiekam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en na kríži –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 odporným sa mi st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môžem vzdať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ňa svoju krv vylial.</w:t>
      </w:r>
    </w:p>
    <w:p>
      <w:pPr>
        <w:pStyle w:val="Normal"/>
        <w:rPr/>
      </w:pPr>
      <w:r>
        <w:rPr>
          <w:sz w:val="40"/>
          <w:szCs w:val="40"/>
        </w:rPr>
        <w:t>Nechcem Ho viac križ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smrť znevažovať:</w:t>
      </w:r>
    </w:p>
    <w:p>
      <w:pPr>
        <w:pStyle w:val="Normal"/>
        <w:rPr/>
      </w:pPr>
      <w:r>
        <w:rPr>
          <w:sz w:val="40"/>
          <w:szCs w:val="40"/>
        </w:rPr>
        <w:t>Ten na kríži –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mu stále utiekam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en na kríži –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zvodca útočí,</w:t>
      </w:r>
    </w:p>
    <w:p>
      <w:pPr>
        <w:pStyle w:val="Normal"/>
        <w:rPr/>
      </w:pPr>
      <w:r>
        <w:rPr>
          <w:sz w:val="40"/>
          <w:szCs w:val="40"/>
        </w:rPr>
        <w:t>aj keď ma ku zlému zv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ristom ma nerozlúč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sláva, ani 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bieda a nem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na kríži  - moja spása,</w:t>
      </w:r>
    </w:p>
    <w:p>
      <w:pPr>
        <w:pStyle w:val="Normal"/>
        <w:rPr/>
      </w:pPr>
      <w:r>
        <w:rPr>
          <w:sz w:val="40"/>
          <w:szCs w:val="40"/>
        </w:rPr>
        <w:t>k Nemu stále utiekam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en na kríži –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prídeš, smrť, hoci 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túžby vyplnia sa,</w:t>
      </w:r>
    </w:p>
    <w:p>
      <w:pPr>
        <w:pStyle w:val="Normal"/>
        <w:rPr/>
      </w:pPr>
      <w:r>
        <w:rPr>
          <w:sz w:val="40"/>
          <w:szCs w:val="40"/>
        </w:rPr>
        <w:t>k Pánovi ma povedieš;</w:t>
      </w:r>
    </w:p>
    <w:p>
      <w:pPr>
        <w:pStyle w:val="Normal"/>
        <w:rPr/>
      </w:pPr>
      <w:r>
        <w:rPr>
          <w:sz w:val="40"/>
          <w:szCs w:val="40"/>
        </w:rPr>
        <w:t>Tam uzriem tvár sam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ho Krista milého;</w:t>
      </w:r>
    </w:p>
    <w:p>
      <w:pPr>
        <w:pStyle w:val="Normal"/>
        <w:rPr/>
      </w:pPr>
      <w:r>
        <w:rPr>
          <w:sz w:val="40"/>
          <w:szCs w:val="40"/>
        </w:rPr>
        <w:t>On na kríži – moj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mu stále utiekam s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mučenia drah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áž si času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ďakou , duša ver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 na Jeho bolestné rany,</w:t>
      </w:r>
    </w:p>
    <w:p>
      <w:pPr>
        <w:pStyle w:val="Normal"/>
        <w:rPr/>
      </w:pPr>
      <w:r>
        <w:rPr>
          <w:sz w:val="40"/>
          <w:szCs w:val="40"/>
        </w:rPr>
        <w:t>utrpenie, ktorými On vykúp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 pokol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tec na svet Ho posl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hriešnych spas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lúdené ovce hľa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Bohu ich navrát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ch ľudí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za nich vy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astier najlep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sa obet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žiš dielo spa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do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mukách duch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odovz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ja svojho ducha chcem</w:t>
      </w:r>
    </w:p>
    <w:p>
      <w:pPr>
        <w:pStyle w:val="Normal"/>
        <w:rPr/>
      </w:pPr>
      <w:r>
        <w:rPr>
          <w:sz w:val="40"/>
          <w:szCs w:val="40"/>
        </w:rPr>
        <w:t>Tebe, Bohu, od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 chvíli posled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ráč ho prijať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V smutnej chvíli, drahý Pane, s bôľom v srdci ticho rozjímame o nevinnom utrpení, ktorým sme pre večnosť zachráne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 ťažkých mukách hlavu skláňaš a na kríži v bôli dokonávaš potupený, zavrhnutý znášaš za nás údel smrti krut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 lásky nevinný umieraš,</w:t>
      </w:r>
    </w:p>
    <w:p>
      <w:pPr>
        <w:pStyle w:val="Normal"/>
        <w:rPr/>
      </w:pPr>
      <w:r>
        <w:rPr>
          <w:sz w:val="40"/>
          <w:szCs w:val="40"/>
        </w:rPr>
        <w:t>krvou všetky naše viny zmývaš; Tvoje sväté utrpenie,</w:t>
      </w:r>
    </w:p>
    <w:p>
      <w:pPr>
        <w:pStyle w:val="Normal"/>
        <w:rPr/>
      </w:pPr>
      <w:r>
        <w:rPr>
          <w:sz w:val="40"/>
          <w:szCs w:val="40"/>
        </w:rPr>
        <w:t>vymohlo nám život   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ďaka, Kriste, Tvoje rany</w:t>
      </w:r>
    </w:p>
    <w:p>
      <w:pPr>
        <w:pStyle w:val="Normal"/>
        <w:rPr/>
      </w:pPr>
      <w:r>
        <w:rPr>
          <w:sz w:val="40"/>
          <w:szCs w:val="40"/>
        </w:rPr>
        <w:t xml:space="preserve">otvorili do večnosti brány, Tvojím svätým umučením stali sme sa ľudom vykúpený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tomto ti tichom pôstnom čase</w:t>
      </w:r>
    </w:p>
    <w:p>
      <w:pPr>
        <w:pStyle w:val="Normal"/>
        <w:rPr/>
      </w:pPr>
      <w:r>
        <w:rPr>
          <w:sz w:val="40"/>
          <w:szCs w:val="40"/>
        </w:rPr>
        <w:t>chcem pri Tebe, Kriste, dl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ňa kráčaš na Golg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hriešneho ideš mr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š hanu i uráž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rieš na seba kríž ťaž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tíš za hriech všetkých ná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čujú Ťa hrozne trpíš,</w:t>
      </w:r>
    </w:p>
    <w:p>
      <w:pPr>
        <w:pStyle w:val="Normal"/>
        <w:rPr/>
      </w:pPr>
      <w:r>
        <w:rPr>
          <w:sz w:val="40"/>
          <w:szCs w:val="40"/>
        </w:rPr>
        <w:t>krvavým potom sa pot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ýznený si, Pane n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tomto tichom pôstn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ri Tebe, Kriste, dl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y cítiť, bolesť krut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musel pretrpie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svedkom Tvojich bôľ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vať sa Tvojou vôľ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s Tebou v plači lk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odlitbách v Getsem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s Tebou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od krížom vytr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tomto tichom pôst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Tebe chcem, Kriste, dl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nauč ma, že záchrany</w:t>
      </w:r>
    </w:p>
    <w:p>
      <w:pPr>
        <w:pStyle w:val="Normal"/>
        <w:rPr/>
      </w:pPr>
      <w:r>
        <w:rPr>
          <w:sz w:val="40"/>
          <w:szCs w:val="40"/>
        </w:rPr>
        <w:t>pre mňa inde v svete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na rozkoš, ani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tu svet ľuďom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ôžu ma zachrá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o cesty okrem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viedla by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s Tebou chcem ňou í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tomto tichom pôstn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Tebe chcem, Kriste, dl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iť sa znášať bol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om kríži s Tebou bd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re k Tebe vin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ierou v Teba nezahyn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ložíš, unesie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skončí cesta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koniec bied a b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ich ranách spočinie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znes sa k Bohu</w:t>
      </w:r>
    </w:p>
    <w:p>
      <w:pPr>
        <w:pStyle w:val="Normal"/>
        <w:rPr/>
      </w:pPr>
      <w:r>
        <w:rPr>
          <w:sz w:val="40"/>
          <w:szCs w:val="40"/>
        </w:rPr>
        <w:t>nad oblohu pieseň tichá a tklivá! Môj Pán, zmierca,</w:t>
      </w:r>
    </w:p>
    <w:p>
      <w:pPr>
        <w:pStyle w:val="Normal"/>
        <w:rPr/>
      </w:pPr>
      <w:r>
        <w:rPr>
          <w:sz w:val="40"/>
          <w:szCs w:val="40"/>
        </w:rPr>
        <w:t>spásy darca, už v hrobe odpočí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ežiši môj, hrob vzácny Tvoj na pamäti stále mám,</w:t>
      </w:r>
    </w:p>
    <w:p>
      <w:pPr>
        <w:pStyle w:val="Normal"/>
        <w:rPr/>
      </w:pPr>
      <w:r>
        <w:rPr>
          <w:sz w:val="40"/>
          <w:szCs w:val="40"/>
        </w:rPr>
        <w:t>plač a bôle žalosti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orkom smútku vylie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elo sväté, z kríža sňa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í tam po krutých mukách,</w:t>
      </w:r>
    </w:p>
    <w:p>
      <w:pPr>
        <w:pStyle w:val="Normal"/>
        <w:rPr/>
      </w:pPr>
      <w:r>
        <w:rPr>
          <w:sz w:val="40"/>
          <w:szCs w:val="40"/>
        </w:rPr>
        <w:t>no duch Jeho, Pána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 svätých Božích ruká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jsvätejší, Pán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život za nás vydal,</w:t>
      </w:r>
    </w:p>
    <w:p>
      <w:pPr>
        <w:pStyle w:val="Normal"/>
        <w:rPr/>
      </w:pPr>
      <w:r>
        <w:rPr>
          <w:sz w:val="40"/>
          <w:szCs w:val="40"/>
        </w:rPr>
        <w:t>a nás učil aj dosvedč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verne milo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ou pravdivou vierou živ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deň sa tešíme:</w:t>
      </w:r>
    </w:p>
    <w:p>
      <w:pPr>
        <w:pStyle w:val="Normal"/>
        <w:rPr/>
      </w:pPr>
      <w:r>
        <w:rPr>
          <w:sz w:val="40"/>
          <w:szCs w:val="40"/>
        </w:rPr>
        <w:t>Hoc umrieme, z prachu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vzkriesení bude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Nech čokoľvek skúsi človek, všetkému príde koniec. Je krátky boj, večný pokoj a večný slávy veniec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1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ždy keď sa hriechov de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Kriste a Pane,</w:t>
      </w:r>
    </w:p>
    <w:p>
      <w:pPr>
        <w:pStyle w:val="Normal"/>
        <w:rPr/>
      </w:pPr>
      <w:r>
        <w:rPr>
          <w:sz w:val="40"/>
          <w:szCs w:val="40"/>
        </w:rPr>
        <w:t>daj, nech sa tým poteš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umrel za ne</w:t>
      </w:r>
    </w:p>
    <w:p>
      <w:pPr>
        <w:pStyle w:val="Normal"/>
        <w:rPr/>
      </w:pPr>
      <w:r>
        <w:rPr>
          <w:sz w:val="40"/>
          <w:szCs w:val="40"/>
        </w:rPr>
        <w:t>a že moje neprá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Ty na drevo krí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niesol z 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div nad všetky di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emáme dlhov,</w:t>
      </w:r>
    </w:p>
    <w:p>
      <w:pPr>
        <w:pStyle w:val="Normal"/>
        <w:rPr/>
      </w:pPr>
      <w:r>
        <w:rPr>
          <w:sz w:val="40"/>
          <w:szCs w:val="40"/>
        </w:rPr>
        <w:t>že náš Pán spravodl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zlých platil sluhov,</w:t>
      </w:r>
    </w:p>
    <w:p>
      <w:pPr>
        <w:pStyle w:val="Normal"/>
        <w:rPr/>
      </w:pPr>
      <w:r>
        <w:rPr>
          <w:sz w:val="40"/>
          <w:szCs w:val="40"/>
        </w:rPr>
        <w:t>že za človeka hrieš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 na smrť ťažk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seba sam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j keď mi hriech a zlo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zí, že u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mám milosť u Bo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ovom kríž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ňa On krvou zapla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a Mu nikdy via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hriešny nestra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Chcem ísť, Pane, za Teb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len budem vlá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d Tvojou vel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olená pa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mrť Tvoju prebolest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rýznenie a mu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ilosť nesmier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aj, aby som ja i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robil jak Ty mne,</w:t>
      </w:r>
    </w:p>
    <w:p>
      <w:pPr>
        <w:pStyle w:val="Normal"/>
        <w:rPr/>
      </w:pPr>
      <w:r>
        <w:rPr>
          <w:sz w:val="40"/>
          <w:szCs w:val="40"/>
        </w:rPr>
        <w:t>a s každým svojím blížny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žíval úprim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slúžil, pomáh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svojím celým</w:t>
      </w:r>
    </w:p>
    <w:p>
      <w:pPr>
        <w:pStyle w:val="Normal"/>
        <w:rPr/>
      </w:pPr>
      <w:r>
        <w:rPr>
          <w:sz w:val="40"/>
          <w:szCs w:val="40"/>
        </w:rPr>
        <w:t>lásku dokaz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eď ma bude hriech des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hodine smrti,</w:t>
      </w:r>
    </w:p>
    <w:p>
      <w:pPr>
        <w:pStyle w:val="Normal"/>
        <w:rPr/>
      </w:pPr>
      <w:r>
        <w:rPr>
          <w:sz w:val="40"/>
          <w:szCs w:val="40"/>
        </w:rPr>
        <w:t>príď ma, Pane, poteš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ostaň so mnou 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voje zásluhy drah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nie som toho hod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uzriem Ťa v sláv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Zakvíľ, spev môj, rozopni kríd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leť sveta konči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boď ma z tohto múk byd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žený som hrôz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klo priepasť rozoviera,</w:t>
      </w:r>
    </w:p>
    <w:p>
      <w:pPr>
        <w:pStyle w:val="Normal"/>
        <w:rPr/>
      </w:pPr>
      <w:r>
        <w:rPr>
          <w:sz w:val="40"/>
          <w:szCs w:val="40"/>
        </w:rPr>
        <w:t>na kríži Kristus umi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rasie sa zem slnko 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obloha slzy ro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ané! vyriekol hl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 a hlavu klo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á krv Jeho svä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mierenie je vyliat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ch Bože, keď takto poze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môj na tie hrozné rany,</w:t>
      </w:r>
    </w:p>
    <w:p>
      <w:pPr>
        <w:pStyle w:val="Normal"/>
        <w:rPr/>
      </w:pPr>
      <w:r>
        <w:rPr>
          <w:sz w:val="40"/>
          <w:szCs w:val="40"/>
        </w:rPr>
        <w:t>hlboký žiaľ mi srdce zv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človek si nebies brá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rel tak, že jeho vi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ala smrť Tvojho Syn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od kríž Tvoj kajúcne si kľakám,</w:t>
      </w:r>
    </w:p>
    <w:p>
      <w:pPr>
        <w:pStyle w:val="Normal"/>
        <w:rPr/>
      </w:pPr>
      <w:r>
        <w:rPr>
          <w:sz w:val="40"/>
          <w:szCs w:val="40"/>
        </w:rPr>
        <w:t>rozpomeň sa na mň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o Tvojich rúk ducha oddám,</w:t>
      </w:r>
    </w:p>
    <w:p>
      <w:pPr>
        <w:pStyle w:val="Normal"/>
        <w:rPr/>
      </w:pPr>
      <w:r>
        <w:rPr>
          <w:sz w:val="40"/>
          <w:szCs w:val="40"/>
        </w:rPr>
        <w:t>prijmi ma vo svojej sl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ane, hriechu zomrieť chcem</w:t>
      </w:r>
    </w:p>
    <w:p>
      <w:pPr>
        <w:pStyle w:val="Normal"/>
        <w:rPr/>
      </w:pPr>
      <w:r>
        <w:rPr>
          <w:sz w:val="40"/>
          <w:szCs w:val="40"/>
        </w:rPr>
        <w:t>a žiť len Tebe každý de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Už hrobu viac sa neľak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ne zomrieť môž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ého Sudcu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ás vzkriesi z prachu zeme;</w:t>
      </w:r>
    </w:p>
    <w:p>
      <w:pPr>
        <w:pStyle w:val="Normal"/>
        <w:rPr/>
      </w:pPr>
      <w:r>
        <w:rPr>
          <w:sz w:val="40"/>
          <w:szCs w:val="40"/>
        </w:rPr>
        <w:t>viera, láska, nádej pra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verným raj otvára.</w:t>
      </w:r>
      <w:r>
        <w:br w:type="page"/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eľká noc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Otče, Ty si mo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svojho vzkries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yčisť aj z nás hriechov zlý kvas, k životu vzkries i nás, ó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 nám svoju slávu večnú,</w:t>
      </w:r>
    </w:p>
    <w:p>
      <w:pPr>
        <w:pStyle w:val="Normal"/>
        <w:rPr/>
      </w:pPr>
      <w:r>
        <w:rPr>
          <w:sz w:val="40"/>
          <w:szCs w:val="40"/>
        </w:rPr>
        <w:t>naveky byť s Tebou; ó, zmiluj s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riste, Boží Synu, zahladil si našu vinu smrťou nevinnou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 Otcovi veď nás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sa priznávaj k n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Tam anjeli svätí chvália Ťa, klaňajú sa Ti, Kriste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Duchu Svätý jednej podstaty, večný s Otcom i Synom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Naše srdcia vierou osvec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milý Tešiteľu, zmiluj s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9. Vypočuj prosby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veď nás ku večnej 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večný, zmiluj sa nad nam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e, Bože Ot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Pán života; ó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spodine, Ty si mo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svojho vzkriesil, ó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osíme Ťa, Pane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 i nás k život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vzkriesen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sa nám zvestuje slávne</w:t>
      </w:r>
    </w:p>
    <w:p>
      <w:pPr>
        <w:pStyle w:val="Normal"/>
        <w:rPr/>
      </w:pPr>
      <w:r>
        <w:rPr>
          <w:sz w:val="40"/>
          <w:szCs w:val="40"/>
        </w:rPr>
        <w:t>víťazstvo Tvoje;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dstráň z náš kvas star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božného srdca dary</w:t>
      </w:r>
    </w:p>
    <w:p>
      <w:pPr>
        <w:pStyle w:val="Normal"/>
        <w:rPr/>
      </w:pPr>
      <w:r>
        <w:rPr>
          <w:sz w:val="40"/>
          <w:szCs w:val="40"/>
        </w:rPr>
        <w:t>prinášame Ti;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šak Ty srdce čis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toval si zaiste</w:t>
      </w:r>
    </w:p>
    <w:p>
      <w:pPr>
        <w:pStyle w:val="Normal"/>
        <w:rPr/>
      </w:pPr>
      <w:r>
        <w:rPr>
          <w:sz w:val="40"/>
          <w:szCs w:val="40"/>
        </w:rPr>
        <w:t>a vstal si z mŕtvych, zmiluj s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Duchu Svätý, tejže  podstaty! Upevňuj našu vieru; zmiluj s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Posväcuj láskou srdcia naše, ó Bože lásky večnej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9. Zachovaj nás v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 nádejou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večný, zmiluj sa nad nami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ávospev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a česť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Bohu večn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Bohu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zemi ľuďom pok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víťazný Ježišov bo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Bohu chvál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Boží Synu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na radosť vzkries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Bohu chvála,</w:t>
      </w:r>
    </w:p>
    <w:p>
      <w:pPr>
        <w:pStyle w:val="Normal"/>
        <w:rPr/>
      </w:pPr>
      <w:r>
        <w:rPr>
          <w:sz w:val="40"/>
          <w:szCs w:val="40"/>
        </w:rPr>
        <w:t>Baránok náš veľkonočný,</w:t>
      </w:r>
    </w:p>
    <w:p>
      <w:pPr>
        <w:pStyle w:val="Normal"/>
        <w:rPr/>
      </w:pPr>
      <w:r>
        <w:rPr>
          <w:sz w:val="40"/>
          <w:szCs w:val="40"/>
        </w:rPr>
        <w:t>máme v Tebe život večný:</w:t>
      </w:r>
    </w:p>
    <w:p>
      <w:pPr>
        <w:pStyle w:val="Normal"/>
        <w:rPr/>
      </w:pPr>
      <w:r>
        <w:rPr>
          <w:sz w:val="40"/>
          <w:szCs w:val="40"/>
        </w:rPr>
        <w:t>Haleluja, Bohu chvál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ešiteľu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aroch veľký,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Bohu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 nás z hriechov sám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do večnej 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Bohu chvál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Bohu, sláva! –</w:t>
      </w:r>
    </w:p>
    <w:p>
      <w:pPr>
        <w:pStyle w:val="Normal"/>
        <w:rPr/>
      </w:pPr>
      <w:r>
        <w:rPr>
          <w:sz w:val="40"/>
          <w:szCs w:val="40"/>
        </w:rPr>
        <w:t>nech nikdy neprestá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nes sa, duša, k 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rcovi všemocnému!</w:t>
      </w:r>
    </w:p>
    <w:p>
      <w:pPr>
        <w:pStyle w:val="Normal"/>
        <w:rPr/>
      </w:pPr>
      <w:r>
        <w:rPr>
          <w:sz w:val="40"/>
          <w:szCs w:val="40"/>
        </w:rPr>
        <w:t>Oslávme Ho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! – znej mu na neb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, tvorstvo, prírod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áv Pána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áv Pána život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znej: Sláva, sláv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 z hrobu vstáva;</w:t>
      </w:r>
    </w:p>
    <w:p>
      <w:pPr>
        <w:pStyle w:val="Normal"/>
        <w:rPr/>
      </w:pPr>
      <w:r>
        <w:rPr>
          <w:sz w:val="40"/>
          <w:szCs w:val="40"/>
        </w:rPr>
        <w:t>raduj sa, kresťanst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esaj, človečenstv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š je života Bo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y, lásky večný Duch,</w:t>
      </w:r>
    </w:p>
    <w:p>
      <w:pPr>
        <w:pStyle w:val="Normal"/>
        <w:rPr/>
      </w:pPr>
      <w:r>
        <w:rPr>
          <w:sz w:val="40"/>
          <w:szCs w:val="40"/>
        </w:rPr>
        <w:t>všetci, ktorí veríme,</w:t>
      </w:r>
    </w:p>
    <w:p>
      <w:pPr>
        <w:pStyle w:val="Normal"/>
        <w:rPr/>
      </w:pPr>
      <w:r>
        <w:rPr>
          <w:sz w:val="40"/>
          <w:szCs w:val="40"/>
        </w:rPr>
        <w:t>večne s Ním žiť budem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 Boha ve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a vševládneho,</w:t>
      </w:r>
    </w:p>
    <w:p>
      <w:pPr>
        <w:pStyle w:val="Normal"/>
        <w:rPr/>
      </w:pPr>
      <w:r>
        <w:rPr>
          <w:sz w:val="40"/>
          <w:szCs w:val="40"/>
        </w:rPr>
        <w:t>i v Syna Jeho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a Ducha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h Otec má život v s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ho dal, Kriste, i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Ti moc aj kriesiť mŕtvy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kon súdiť všetk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ní na súde obst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du spásy a 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vätý ich obži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udrž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en, kto Tvojmu slovu verí, Ježiši, Otcom vzkriesený, ten život večný má v Tebe, nezhynie ani v hrobe;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ide v ústrety vzkrieseni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ému osláven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 život, spásu,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veľkú Božiu mil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to však len telu rozsie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m žiadostiam podlie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oslednom Božom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ánený nebud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eríme, že nám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šetky hriechy odpustí</w:t>
      </w:r>
    </w:p>
    <w:p>
      <w:pPr>
        <w:pStyle w:val="Normal"/>
        <w:rPr/>
      </w:pPr>
      <w:r>
        <w:rPr>
          <w:sz w:val="40"/>
          <w:szCs w:val="40"/>
        </w:rPr>
        <w:t>a po radostnom vzkries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e osláv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o všemoc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, i vševedúceho,</w:t>
      </w:r>
    </w:p>
    <w:p>
      <w:pPr>
        <w:pStyle w:val="Normal"/>
        <w:rPr/>
      </w:pPr>
      <w:r>
        <w:rPr>
          <w:sz w:val="40"/>
          <w:szCs w:val="40"/>
        </w:rPr>
        <w:t>On stvoril nebo s hviezd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u zem s úrod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i 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 poča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anny narode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d Pilátom umuč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mrel a bol pochova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do pekiel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ch verných vyk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 Kristus Nazaret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umrel za nás všetk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etieho dňa vstal víťaz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eba vstúpil sláv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dtiaľ v sláve na súd príde,</w:t>
      </w:r>
    </w:p>
    <w:p>
      <w:pPr>
        <w:pStyle w:val="Normal"/>
        <w:rPr/>
      </w:pPr>
      <w:r>
        <w:rPr>
          <w:sz w:val="40"/>
          <w:szCs w:val="40"/>
        </w:rPr>
        <w:t>živých mŕtvych súdiť bu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príď, Sudca spravodl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ď nám milostiv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ríme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posväcujúceho,</w:t>
      </w:r>
    </w:p>
    <w:p>
      <w:pPr>
        <w:pStyle w:val="Normal"/>
        <w:rPr/>
      </w:pPr>
      <w:r>
        <w:rPr>
          <w:sz w:val="40"/>
          <w:szCs w:val="40"/>
        </w:rPr>
        <w:t>v nej je spoločenstvo svät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a Pána veriaci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eríme, že len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Kristových zásluh, hodn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hriechov odpustenie,</w:t>
      </w:r>
    </w:p>
    <w:p>
      <w:pPr>
        <w:pStyle w:val="Normal"/>
        <w:rPr/>
      </w:pPr>
      <w:r>
        <w:rPr>
          <w:sz w:val="40"/>
          <w:szCs w:val="40"/>
        </w:rPr>
        <w:t>tela z mŕtvych vzkrie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I v život večný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v Kristu dostaneme; On</w:t>
      </w:r>
    </w:p>
    <w:p>
      <w:pPr>
        <w:pStyle w:val="Normal"/>
        <w:rPr/>
      </w:pPr>
      <w:r>
        <w:rPr>
          <w:sz w:val="40"/>
          <w:szCs w:val="40"/>
        </w:rPr>
        <w:t>zhasil pekelný plameň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ajme spolu: Ame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remeno ťažké keď ma tlačí, v Bohu hľadám uľav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riekam v žalostnom plači, pripomeniem si vzkriesenie môjho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mi chystá Boh nebo doista; v Ňom mám najdrahší poklad najväč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sa teší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chybnosť keď mi myseľ kalí, vložím prst do rán Kristových; to kameň zo srdca odvalí, zbaví pochybností všetkých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 pevne, svedčím ver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a Boh môj je mne</w:t>
      </w:r>
    </w:p>
    <w:p>
      <w:pPr>
        <w:pStyle w:val="Normal"/>
        <w:rPr/>
      </w:pPr>
      <w:r>
        <w:rPr>
          <w:sz w:val="40"/>
          <w:szCs w:val="40"/>
        </w:rPr>
        <w:t>blízky dňom-nocou svoju pomocou; tým som ist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proti mne hriech a zlo brojí, Boh je v Kristu moja skala, na nej sťa hrad bezpečne stojím, hoc by mi závisť nepriala; zostanem tam, kde je môj Pán,  s Ním všetko prekonám, božskou mocou On vyšiel z hrobu von: to posil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telo na mňa útok sn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zlá žiadosť napadá,</w:t>
      </w:r>
    </w:p>
    <w:p>
      <w:pPr>
        <w:pStyle w:val="Normal"/>
        <w:rPr/>
      </w:pPr>
      <w:r>
        <w:rPr>
          <w:sz w:val="40"/>
          <w:szCs w:val="40"/>
        </w:rPr>
        <w:t>a svedomie ma obvi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 ma v srdci ostro bodá.</w:t>
      </w:r>
    </w:p>
    <w:p>
      <w:pPr>
        <w:pStyle w:val="Normal"/>
        <w:rPr/>
      </w:pPr>
      <w:r>
        <w:rPr>
          <w:sz w:val="40"/>
          <w:szCs w:val="40"/>
        </w:rPr>
        <w:t>Pokoj vám! – znie Tvoj hlas, Pane, aj keď my slabí sme;</w:t>
      </w:r>
    </w:p>
    <w:p>
      <w:pPr>
        <w:pStyle w:val="Normal"/>
        <w:rPr/>
      </w:pPr>
      <w:r>
        <w:rPr>
          <w:sz w:val="40"/>
          <w:szCs w:val="40"/>
        </w:rPr>
        <w:t>to posilňuje, to potešuje,</w:t>
      </w:r>
    </w:p>
    <w:p>
      <w:pPr>
        <w:pStyle w:val="Normal"/>
        <w:rPr/>
      </w:pPr>
      <w:r>
        <w:rPr>
          <w:sz w:val="40"/>
          <w:szCs w:val="40"/>
        </w:rPr>
        <w:t>k viere vol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sa budem s milými lúčiť, s ktorými spoločenstvo mám, nedaj mi, Bože, sa len rmútiť, nech útechu v tom nachádzam, že sme Tvoji, ja i moji, veď Syn Tvoj po boji</w:t>
      </w:r>
    </w:p>
    <w:p>
      <w:pPr>
        <w:pStyle w:val="Normal"/>
        <w:rPr/>
      </w:pPr>
      <w:r>
        <w:rPr>
          <w:sz w:val="40"/>
          <w:szCs w:val="40"/>
        </w:rPr>
        <w:t>zas svojich stretal, však Ty nedal láske zhynú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A keď sa smrť ku mne priblíži, na Tvoj rozkaz rád odídem, zachovaj mi vieru a v kríži, že do Tvoje slávy prídem, veď Kristus Pán víťazne vstal, nám večný život dal. Ja srdcom celým</w:t>
      </w:r>
    </w:p>
    <w:p>
      <w:pPr>
        <w:pStyle w:val="Normal"/>
        <w:rPr/>
      </w:pPr>
      <w:r>
        <w:rPr>
          <w:sz w:val="40"/>
          <w:szCs w:val="40"/>
        </w:rPr>
        <w:t>tej pravde verím: Budem žiť s Ním!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armo plesá ľudská z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 Pán už v hr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mo hodlá neprávosť</w:t>
      </w:r>
    </w:p>
    <w:p>
      <w:pPr>
        <w:pStyle w:val="Normal"/>
        <w:rPr/>
      </w:pPr>
      <w:r>
        <w:rPr>
          <w:sz w:val="40"/>
          <w:szCs w:val="40"/>
        </w:rPr>
        <w:t>Pravdu mať v porobe;</w:t>
      </w:r>
    </w:p>
    <w:p>
      <w:pPr>
        <w:pStyle w:val="Normal"/>
        <w:rPr/>
      </w:pPr>
      <w:r>
        <w:rPr>
          <w:sz w:val="40"/>
          <w:szCs w:val="40"/>
        </w:rPr>
        <w:t>bo Pán nás, čo za nás</w:t>
      </w:r>
    </w:p>
    <w:p>
      <w:pPr>
        <w:pStyle w:val="Normal"/>
        <w:rPr/>
      </w:pPr>
      <w:r>
        <w:rPr>
          <w:sz w:val="40"/>
          <w:szCs w:val="40"/>
        </w:rPr>
        <w:t>život svoj položil, na tretí deň ož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Boh kameň odval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svojho Sy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 nám už ohlás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u Hospodina: Kristus Pán z hrobu brán víťazne vych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Ho sprevádz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staň plesať, pekla z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už nie je v hr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urobil za nás 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sme viac v porobe:</w:t>
      </w:r>
    </w:p>
    <w:p>
      <w:pPr>
        <w:pStyle w:val="Normal"/>
        <w:rPr/>
      </w:pPr>
      <w:r>
        <w:rPr>
          <w:sz w:val="40"/>
          <w:szCs w:val="40"/>
        </w:rPr>
        <w:t>Boží Syn sprostil vín, vytrhol zo zlého nás, veriacich v 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ch smrť zborí tela s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hrudou náš prach zmie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veríme, že nás Pá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sledný deň vzkriesi,</w:t>
      </w:r>
    </w:p>
    <w:p>
      <w:pPr>
        <w:pStyle w:val="Normal"/>
        <w:rPr/>
      </w:pPr>
      <w:r>
        <w:rPr>
          <w:sz w:val="40"/>
          <w:szCs w:val="40"/>
        </w:rPr>
        <w:t>prevedie ku sebe temnou smrti bránou do nebeských stanov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2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eň vzkriesenia Pánovho oslavujme a z víťazstva Kristovho sa radujme!</w:t>
      </w:r>
    </w:p>
    <w:p>
      <w:pPr>
        <w:pStyle w:val="Normal"/>
        <w:rPr/>
      </w:pPr>
      <w:r>
        <w:rPr>
          <w:sz w:val="40"/>
          <w:szCs w:val="40"/>
        </w:rPr>
        <w:t>Nad hrobom nad smrťou On zvíťazil, nás zachránil, satana moc poraz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 kríži dotrpel a dokonal boj, vydobyl kajúcim hriešnikom pokoj. Svet z hriechov vykúpil, nás s Otcom zmieril. Naveky žiť bude, kto v Neho ver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mrť, kdeže je víťazstvo, vláda tvoja? Kde je, hriech, tvoj osteň, zdroj nepokoj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pravda nad nepravdou zvíťazila. V Pánovi vzkriesenom je nádej, si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oh spásu daroval nám v Ježišovi, On celý náš život nám znovuzrodí. Vo viere a láske sa rozhojňujme,</w:t>
      </w:r>
    </w:p>
    <w:p>
      <w:pPr>
        <w:pStyle w:val="Normal"/>
        <w:rPr/>
      </w:pPr>
      <w:r>
        <w:rPr>
          <w:sz w:val="40"/>
          <w:szCs w:val="40"/>
        </w:rPr>
        <w:t>tak Víťaza nad smrťou oslavuj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aleluja! Chválime Ťa, Pane,</w:t>
      </w:r>
    </w:p>
    <w:p>
      <w:pPr>
        <w:pStyle w:val="Normal"/>
        <w:rPr/>
      </w:pPr>
      <w:r>
        <w:rPr>
          <w:sz w:val="40"/>
          <w:szCs w:val="40"/>
        </w:rPr>
        <w:t>za nesmiernu Tvoju lásku k nám. Anjel Boží odvalil už kameň, Haleluja vznes sa k výšinám. Svätý Bože, Ty si mocným Pánom, zvelebujeme Tvoj božský čin, že si vzkriesil Krista v slávne ráno, všemohúci večný Hospodi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láva Bohu! Otvárajme srdcia, prijmime dar veľkej milosti. Jemu na česť zaznej pieseň vrúca, zo všetkých bied On nás vyprostil. V Kristu život bol nám darovaný, v Kristu je smrť iba tichým snom,</w:t>
      </w:r>
    </w:p>
    <w:p>
      <w:pPr>
        <w:pStyle w:val="Normal"/>
        <w:rPr/>
      </w:pPr>
      <w:r>
        <w:rPr>
          <w:sz w:val="40"/>
          <w:szCs w:val="40"/>
        </w:rPr>
        <w:t>nebeskú vlasť máme, v nej je s nami, večne bude naším domov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aleluja! Kristu večne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lomil už pekla oko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ská zvesť o tom uisť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ás vzkriesi, život dá no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Vzkriesený, navždy zostaň s nami, čistú radosť zachovávaj nám, Haleluja, Tebe patria chvály, Ty si smrti aj života Pá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aleluja! Chvály zne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ého oslavujte!</w:t>
      </w:r>
    </w:p>
    <w:p>
      <w:pPr>
        <w:pStyle w:val="Normal"/>
        <w:rPr/>
      </w:pPr>
      <w:r>
        <w:rPr>
          <w:sz w:val="40"/>
          <w:szCs w:val="40"/>
        </w:rPr>
        <w:t>Velebte Pána moc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íťazstvo slávne Jeh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skalnom hrobe polož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ánok náš umučený,</w:t>
      </w:r>
    </w:p>
    <w:p>
      <w:pPr>
        <w:pStyle w:val="Normal"/>
        <w:rPr/>
      </w:pPr>
      <w:r>
        <w:rPr>
          <w:sz w:val="40"/>
          <w:szCs w:val="40"/>
        </w:rPr>
        <w:t>Božou mocou vzkriesený b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la, peklo, smrť premoh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 tom je pevná naša vier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je Pán - viac neum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už nad Ním nepan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ad hrobom triumf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aleluja! zasp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, nádej nestrác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j smrti sme zbav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ovým slávnym vzkriesení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a viem, že žije Ježiš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ej radosti je to zdro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žije, hoci mŕtvy b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z hrobu a smrť premoho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n žije, i ja budem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mi ráčil krvou zmy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ie ma cestou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áva nádej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žije, so mnou zo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svetlo pravdy poznávam.</w:t>
      </w:r>
    </w:p>
    <w:p>
      <w:pPr>
        <w:pStyle w:val="Normal"/>
        <w:rPr/>
      </w:pPr>
      <w:r>
        <w:rPr>
          <w:sz w:val="40"/>
          <w:szCs w:val="40"/>
        </w:rPr>
        <w:t>Svieti mi v celom 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ma v svoje dobro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 žije, Strážcom je mojím,</w:t>
      </w:r>
    </w:p>
    <w:p>
      <w:pPr>
        <w:pStyle w:val="Normal"/>
        <w:rPr/>
      </w:pPr>
      <w:r>
        <w:rPr>
          <w:sz w:val="40"/>
          <w:szCs w:val="40"/>
        </w:rPr>
        <w:t>s Ním v každej búrke obstoj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zkosti srdca ma zbaví,</w:t>
      </w:r>
    </w:p>
    <w:p>
      <w:pPr>
        <w:pStyle w:val="Normal"/>
        <w:rPr/>
      </w:pPr>
      <w:r>
        <w:rPr>
          <w:sz w:val="40"/>
          <w:szCs w:val="40"/>
        </w:rPr>
        <w:t>v súžení, kríži uľav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n žije, verím len v 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udem dúfať v i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iem, že žije Ježiš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j radosti On je zdro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zu Kriste, Vykupi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si mŕtvych ráno v nedeľ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potešeniu,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ynúcim v ža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il si sa ženám pobož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poštolom a iným ver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il ich, zahnal žia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i im zvestova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sa neľaka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, Pána poznajte:</w:t>
      </w:r>
    </w:p>
    <w:p>
      <w:pPr>
        <w:pStyle w:val="Normal"/>
        <w:rPr/>
      </w:pPr>
      <w:r>
        <w:rPr>
          <w:sz w:val="40"/>
          <w:szCs w:val="40"/>
        </w:rPr>
        <w:t>viďte moje 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ôj bok prekla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vám zvest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znamuje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som musel podstúp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 slávy vstúp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riste, daj, nech z hriechov vstaneme,</w:t>
      </w:r>
    </w:p>
    <w:p>
      <w:pPr>
        <w:pStyle w:val="Normal"/>
        <w:rPr/>
      </w:pPr>
      <w:r>
        <w:rPr>
          <w:sz w:val="40"/>
          <w:szCs w:val="40"/>
        </w:rPr>
        <w:t>s Tebou nový život začne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živ nás a ráč nám 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ba samých poznať.</w:t>
      </w:r>
    </w:p>
    <w:p>
      <w:pPr>
        <w:pStyle w:val="Normal"/>
        <w:rPr/>
      </w:pPr>
      <w:r>
        <w:rPr>
          <w:sz w:val="40"/>
          <w:szCs w:val="40"/>
        </w:rPr>
        <w:t>Tí, čo Teba, Pane, milujú,</w:t>
      </w:r>
    </w:p>
    <w:p>
      <w:pPr>
        <w:pStyle w:val="Normal"/>
        <w:rPr/>
      </w:pPr>
      <w:r>
        <w:rPr>
          <w:sz w:val="40"/>
          <w:szCs w:val="40"/>
        </w:rPr>
        <w:t>Tvoje slovo zachovávajú,</w:t>
      </w:r>
    </w:p>
    <w:p>
      <w:pPr>
        <w:pStyle w:val="Normal"/>
        <w:rPr/>
      </w:pPr>
      <w:r>
        <w:rPr>
          <w:sz w:val="40"/>
          <w:szCs w:val="40"/>
        </w:rPr>
        <w:t>budú s Tebou prebý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sa rad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kráľovstve večn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ieste bezpeč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ž nieto smrti, kde nič nezarmú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raz spočin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uz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je sloboda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večná sláv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 Kristus Nazaretský</w:t>
      </w:r>
    </w:p>
    <w:p>
      <w:pPr>
        <w:pStyle w:val="Normal"/>
        <w:rPr/>
      </w:pPr>
      <w:r>
        <w:rPr>
          <w:sz w:val="40"/>
          <w:szCs w:val="40"/>
        </w:rPr>
        <w:t>obetoval sa za všetkých,</w:t>
      </w:r>
    </w:p>
    <w:p>
      <w:pPr>
        <w:pStyle w:val="Normal"/>
        <w:rPr/>
      </w:pPr>
      <w:r>
        <w:rPr>
          <w:sz w:val="40"/>
          <w:szCs w:val="40"/>
        </w:rPr>
        <w:t>bolestne na kríži s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retí deň z mŕtvych vst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i smrti strach srdce zvier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 kríži Pán umier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ristom Pánom duša pl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zkrieseným teší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 Jeho slávnom vzkries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boli potešení,</w:t>
      </w:r>
    </w:p>
    <w:p>
      <w:pPr>
        <w:pStyle w:val="Normal"/>
        <w:rPr/>
      </w:pPr>
      <w:r>
        <w:rPr>
          <w:sz w:val="40"/>
          <w:szCs w:val="40"/>
        </w:rPr>
        <w:t>ktorí stretli zavčas 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chovnom tele Pá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 nás hrôzy smrti zba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život nám pripravil;</w:t>
      </w:r>
    </w:p>
    <w:p>
      <w:pPr>
        <w:pStyle w:val="Normal"/>
        <w:rPr/>
      </w:pPr>
      <w:r>
        <w:rPr>
          <w:sz w:val="40"/>
          <w:szCs w:val="40"/>
        </w:rPr>
        <w:t>po súžení tu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me do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am Pán slzy naše zotr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lich horkosti odníme,</w:t>
      </w:r>
    </w:p>
    <w:p>
      <w:pPr>
        <w:pStyle w:val="Normal"/>
        <w:rPr/>
      </w:pPr>
      <w:r>
        <w:rPr>
          <w:sz w:val="40"/>
          <w:szCs w:val="40"/>
        </w:rPr>
        <w:t>prizná sa k nám v svojej slá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jme nás láskav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án Boh Krista mocne vzkriesil, aby, kto verí v Neho, žil tým sa potešuj v zármutko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dokazuj v skutkoch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Bojuj verne boj výbo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ha Kristov buď pokor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acuj pre Jeho ver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ím draho vykúpených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 v tretí deň vstal,</w:t>
      </w:r>
    </w:p>
    <w:p>
      <w:pPr>
        <w:pStyle w:val="Normal"/>
        <w:rPr/>
      </w:pPr>
      <w:r>
        <w:rPr>
          <w:sz w:val="40"/>
          <w:szCs w:val="40"/>
        </w:rPr>
        <w:t>Božiu moc dokázal. V tento deň sa radujme, vrúcne Ho oslavujme: Sláva buď Bohu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že, naša spása! V Tebe duch náš jasá; Tvoja moc spôsobila, že pravda zvíťaz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robom tmav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to si Boží ctiteľ, hľaď, tvoj Vykupiteľ z hrobu tmavého vstáva, veniec slávy do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áľovstve Bož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mrti sa nebojím, však viem, na čom stojím, stojím vo viere v Krista, On mi je cesta is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ečnej vla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ak pôjdem v ústrety</w:t>
      </w:r>
    </w:p>
    <w:p>
      <w:pPr>
        <w:pStyle w:val="Normal"/>
        <w:rPr/>
      </w:pPr>
      <w:r>
        <w:rPr>
          <w:sz w:val="40"/>
          <w:szCs w:val="40"/>
        </w:rPr>
        <w:t>životu i smrti, nad všetkým je Božia moc, nedesí ma smrti noc, ani hrob tma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erím nezahyniem, Boh si ma privinie a oživí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k večnej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om náruč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 žije a ja s Ní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, smrť, kde hrôza tvoj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íťazstvom preslávny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ne život vybojov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svojim zosiela,</w:t>
      </w:r>
    </w:p>
    <w:p>
      <w:pPr>
        <w:pStyle w:val="Normal"/>
        <w:rPr/>
      </w:pPr>
      <w:r>
        <w:rPr>
          <w:sz w:val="40"/>
          <w:szCs w:val="40"/>
        </w:rPr>
        <w:t>v tom je moja dôv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 žije! Pánom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vládnym nad celým sve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slávu da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i všetkým Božím deťom.</w:t>
      </w:r>
    </w:p>
    <w:p>
      <w:pPr>
        <w:pStyle w:val="Normal"/>
        <w:rPr/>
      </w:pPr>
      <w:r>
        <w:rPr>
          <w:sz w:val="40"/>
          <w:szCs w:val="40"/>
        </w:rPr>
        <w:t>O ten sľub sa opie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je moja dôv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žiš žije! Nezhyn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čaká ma odsúd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úfam si, lebo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dá mi a 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láskou na mňa pozer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je moja dôv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 žije! Odovz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ou, telom chcem sa J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é žiadosti premáh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slúžiť Vzkriesené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slabých opo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je moja dôv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 žije! Moci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ma s Ním rozlúč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bolesť, rozkoš,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 Ňom je moja s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zlo na mňa dot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moja dôv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Ježiš žije! Smrťou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jdeme raz do živo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sedný príde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í ma tá ist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slzy zotier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je moja dôver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us Pán vstal radujme sa!</w:t>
      </w:r>
    </w:p>
    <w:p>
      <w:pPr>
        <w:pStyle w:val="Normal"/>
        <w:rPr/>
      </w:pPr>
      <w:r>
        <w:rPr>
          <w:sz w:val="40"/>
          <w:szCs w:val="40"/>
        </w:rPr>
        <w:t>Každý verný nech zaplesá</w:t>
      </w:r>
    </w:p>
    <w:p>
      <w:pPr>
        <w:pStyle w:val="Normal"/>
        <w:rPr/>
      </w:pPr>
      <w:r>
        <w:rPr>
          <w:sz w:val="40"/>
          <w:szCs w:val="40"/>
        </w:rPr>
        <w:t>nad víťazstvom slávnym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chváľme Vzkriesenéh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n pre naše vykúp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l ťažké utr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mrť podstúpil Pán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ečne ž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Žime Pánu na česť, chv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ajme vieru stálu</w:t>
      </w:r>
    </w:p>
    <w:p>
      <w:pPr>
        <w:pStyle w:val="Normal"/>
        <w:rPr/>
      </w:pPr>
      <w:r>
        <w:rPr>
          <w:sz w:val="40"/>
          <w:szCs w:val="40"/>
        </w:rPr>
        <w:t>v opravdivej zmužilosti,</w:t>
      </w:r>
    </w:p>
    <w:p>
      <w:pPr>
        <w:pStyle w:val="Normal"/>
        <w:rPr/>
      </w:pPr>
      <w:r>
        <w:rPr>
          <w:sz w:val="40"/>
          <w:szCs w:val="40"/>
        </w:rPr>
        <w:t>vzdorujme hriechu, z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osíme Ťa: 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u náš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buď nás k životu nov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zasväten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Cestou pravej viery nás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svojej pravdy o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vzkriesení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ás d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us Pán vstal slávne z hrob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ol smrť, hriech i zlob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ský svet zbožne ples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veseľme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rob, kde ležal polož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ánok ten umučený,</w:t>
      </w:r>
    </w:p>
    <w:p>
      <w:pPr>
        <w:pStyle w:val="Normal"/>
        <w:rPr/>
      </w:pPr>
      <w:r>
        <w:rPr>
          <w:sz w:val="40"/>
          <w:szCs w:val="40"/>
        </w:rPr>
        <w:t>už je prázdny, - „Vstal – tu nie je!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anjel ženy poteš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inula noc – diabol žasne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spásy svieti j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a večná, život več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ia triumf nekoneč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stal Pán, i my raz vstaneme</w:t>
      </w:r>
    </w:p>
    <w:p>
      <w:pPr>
        <w:pStyle w:val="Normal"/>
        <w:rPr/>
      </w:pPr>
      <w:r>
        <w:rPr>
          <w:sz w:val="40"/>
          <w:szCs w:val="40"/>
        </w:rPr>
        <w:t>z hrobov svojich z prachu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iacim v Krista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orí sa nebies brá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adujme sa, veseľme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zeme až po nebes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opieseň vznes sa mnoh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Chváľme Boh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3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us Pán vstal z mŕtv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 mukách ukrutných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Ples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dostne spie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Bohu chvál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by Pán nebol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by v smrti zo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že On z hrobu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ečný nám získa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Bohu chvál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 to dielo slá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Pána chváľ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máme útechu,</w:t>
      </w:r>
    </w:p>
    <w:p>
      <w:pPr>
        <w:pStyle w:val="Normal"/>
        <w:rPr/>
      </w:pPr>
      <w:r>
        <w:rPr>
          <w:sz w:val="40"/>
          <w:szCs w:val="40"/>
        </w:rPr>
        <w:t>vyslobodí nás z hriech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Bohu chvál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us žije, život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svetlo, naša náde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telo zotlie 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ím však budeme žiť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tam, kde smrti viacej niet,</w:t>
      </w:r>
    </w:p>
    <w:p>
      <w:pPr>
        <w:pStyle w:val="Normal"/>
        <w:rPr/>
      </w:pPr>
      <w:r>
        <w:rPr>
          <w:sz w:val="40"/>
          <w:szCs w:val="40"/>
        </w:rPr>
        <w:t>kde nám kvitne spásy kv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i ťažké brem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ás kladie život časný,</w:t>
      </w:r>
    </w:p>
    <w:p>
      <w:pPr>
        <w:pStyle w:val="Normal"/>
        <w:rPr/>
      </w:pPr>
      <w:r>
        <w:rPr>
          <w:sz w:val="40"/>
          <w:szCs w:val="40"/>
        </w:rPr>
        <w:t>z Ježišovho vzkrie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silu, údel šťastný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vzkriesenie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potvrdzuje is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ci často kles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hkí sme, hriech v nás pr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k Bohu vo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 srdci viera ž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raz telo hrob skry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š duch s Kristom ži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chybnosť nás nemý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všetci raz um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v svätosti sme 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ánom večne žiť budeme.</w:t>
      </w:r>
    </w:p>
    <w:p>
      <w:pPr>
        <w:pStyle w:val="Normal"/>
        <w:rPr/>
      </w:pPr>
      <w:r>
        <w:rPr>
          <w:sz w:val="40"/>
          <w:szCs w:val="40"/>
        </w:rPr>
        <w:t>Základ spásy máme v 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živom, vzkriesen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spodine, sláva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vzkriesil svojho Sy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nám nič nezvrá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e: Tvoja sme rodi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život si nám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ašu obeť chvá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astal nám čas preradost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ia, plesajme,</w:t>
      </w:r>
    </w:p>
    <w:p>
      <w:pPr>
        <w:pStyle w:val="Normal"/>
        <w:rPr/>
      </w:pPr>
      <w:r>
        <w:rPr>
          <w:sz w:val="40"/>
          <w:szCs w:val="40"/>
        </w:rPr>
        <w:t>nadišiel čas veľkono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spie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šiel z hrobu náš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íťazil náš Vykup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u Mu vzdáv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piatok zvolal prežal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Ho Boh opus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edeľu však vstal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Ho z mŕtvych vzkries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už otvore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znieva hlas pravdy Jeho,</w:t>
      </w:r>
    </w:p>
    <w:p>
      <w:pPr>
        <w:pStyle w:val="Normal"/>
        <w:rPr/>
      </w:pPr>
      <w:r>
        <w:rPr>
          <w:sz w:val="40"/>
          <w:szCs w:val="40"/>
        </w:rPr>
        <w:t>že slávne zvíťaz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o slnka papršle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obživujú,</w:t>
      </w:r>
    </w:p>
    <w:p>
      <w:pPr>
        <w:pStyle w:val="Normal"/>
        <w:rPr/>
      </w:pPr>
      <w:r>
        <w:rPr>
          <w:sz w:val="40"/>
          <w:szCs w:val="40"/>
        </w:rPr>
        <w:t>ako prúdy bystrej rie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chú zem zvlaž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Pánovi učení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zármutku sa zas všet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očne raduj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„Pokoj vám“ ich pozdrav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a nebáli,</w:t>
      </w:r>
    </w:p>
    <w:p>
      <w:pPr>
        <w:pStyle w:val="Normal"/>
        <w:rPr/>
      </w:pPr>
      <w:r>
        <w:rPr>
          <w:sz w:val="40"/>
          <w:szCs w:val="40"/>
        </w:rPr>
        <w:t>rany svoje ukaz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šetci zn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 Ten ukriž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 však z mŕtvych vzkriesený.</w:t>
      </w:r>
    </w:p>
    <w:p>
      <w:pPr>
        <w:pStyle w:val="Normal"/>
        <w:rPr/>
      </w:pPr>
      <w:r>
        <w:rPr>
          <w:sz w:val="40"/>
          <w:szCs w:val="40"/>
        </w:rPr>
        <w:t>Víťaz hoden chvá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pievajme aj my nadše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nášmu sláva,</w:t>
      </w:r>
    </w:p>
    <w:p>
      <w:pPr>
        <w:pStyle w:val="Normal"/>
        <w:rPr/>
      </w:pPr>
      <w:r>
        <w:rPr>
          <w:sz w:val="40"/>
          <w:szCs w:val="40"/>
        </w:rPr>
        <w:t>lebo Jeho zmŕtvychvst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víťazstvo dáva,</w:t>
      </w:r>
    </w:p>
    <w:p>
      <w:pPr>
        <w:pStyle w:val="Normal"/>
        <w:rPr/>
      </w:pPr>
      <w:r>
        <w:rPr>
          <w:sz w:val="40"/>
          <w:szCs w:val="40"/>
        </w:rPr>
        <w:t>pekla moc je už zlom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smrť premožená,</w:t>
      </w:r>
    </w:p>
    <w:p>
      <w:pPr>
        <w:pStyle w:val="Normal"/>
        <w:rPr/>
      </w:pPr>
      <w:r>
        <w:rPr>
          <w:sz w:val="40"/>
          <w:szCs w:val="40"/>
        </w:rPr>
        <w:t>radostná to správ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Chvála Tebe, 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zmŕtvychvst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znaj sa k nám, k svojej ríši,</w:t>
      </w:r>
    </w:p>
    <w:p>
      <w:pPr>
        <w:pStyle w:val="Normal"/>
        <w:rPr/>
      </w:pPr>
      <w:r>
        <w:rPr>
          <w:sz w:val="40"/>
          <w:szCs w:val="40"/>
        </w:rPr>
        <w:t>udeľ požehn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tejto smrte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eď do večnej 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bojte sa, nedes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v Pánu raduj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stal slávne dňa tret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zapečate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pomeňte si, čo ho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 zemi ešte chodil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 slová sa už spln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vtedy ohlásil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že má byť na smrť vyd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ýznený, ukriž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potom vstane z mŕtvy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mukách ťažkých ukrutn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d anjela tak poču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ny, keď pomazať chce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Ježiša mŕtv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už prázdny je hrob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, by to anjelské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u potešením bo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om nádeje sa st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nás sprevádzal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kresťania, vzdajme chvá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ému Kristu Pá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 a 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zaspiev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astier ovečky zachrá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ou, čo za ne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peklom mocne zvíťaz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ch ľudí s Otcom zmie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vedz nám, Mária mi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pri hrobe videl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Posla Božieho, anj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rúcho z Kristovho tela;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rob prázdny, Krista ži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 z mŕtvych vzkriese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Pán Ježiš, zdroj náde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ázal ísť do Galiley. –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Iste Pán Ježiš z mŕtvych vstal,</w:t>
      </w:r>
    </w:p>
    <w:p>
      <w:pPr>
        <w:pStyle w:val="Normal"/>
        <w:rPr/>
      </w:pPr>
      <w:r>
        <w:rPr>
          <w:sz w:val="40"/>
          <w:szCs w:val="40"/>
        </w:rPr>
        <w:t>Víťazom sa nad smrťou 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radostne 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zaspiev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erme svedkom Vzkriese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ii i verným Jeho,</w:t>
      </w:r>
    </w:p>
    <w:p>
      <w:pPr>
        <w:pStyle w:val="Normal"/>
        <w:rPr/>
      </w:pPr>
      <w:r>
        <w:rPr>
          <w:sz w:val="40"/>
          <w:szCs w:val="40"/>
        </w:rPr>
        <w:t>a nie lživým nepriateľ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Pána trýzniteľ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yznávajme: Vstal si iste</w:t>
      </w:r>
    </w:p>
    <w:p>
      <w:pPr>
        <w:pStyle w:val="Normal"/>
        <w:rPr/>
      </w:pPr>
      <w:r>
        <w:rPr>
          <w:sz w:val="40"/>
          <w:szCs w:val="40"/>
        </w:rPr>
        <w:t>z mŕtvych, Pane Jezu Kriste,</w:t>
      </w:r>
    </w:p>
    <w:p>
      <w:pPr>
        <w:pStyle w:val="Normal"/>
        <w:rPr/>
      </w:pPr>
      <w:r>
        <w:rPr>
          <w:sz w:val="40"/>
          <w:szCs w:val="40"/>
        </w:rPr>
        <w:t>k Tebe voláme srdeč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milostivý več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Slnko žitia môjho, čo nikdy nehasne, vzkriesený Kriste Pane, Ty svietiš mi jasne,</w:t>
      </w:r>
    </w:p>
    <w:p>
      <w:pPr>
        <w:pStyle w:val="Normal"/>
        <w:rPr/>
      </w:pPr>
      <w:r>
        <w:rPr>
          <w:sz w:val="40"/>
          <w:szCs w:val="40"/>
        </w:rPr>
        <w:t>ukazuješ mi cestu, keď bezradný stojím, zo smrti strach nepoznám, Životom si moj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 mňa si trpel veľa,</w:t>
      </w:r>
    </w:p>
    <w:p>
      <w:pPr>
        <w:pStyle w:val="Normal"/>
        <w:rPr/>
      </w:pPr>
      <w:r>
        <w:rPr>
          <w:sz w:val="40"/>
          <w:szCs w:val="40"/>
        </w:rPr>
        <w:t>zaplatil výkupné, pomôž mi, nech Ťa nikdy nezapriem potupne, len Teba, Vzkrieseného, kiež verne vyznávam a každým svojím činom k Tebe sa prizná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, nech som iba Tvojím</w:t>
      </w:r>
    </w:p>
    <w:p>
      <w:pPr>
        <w:pStyle w:val="Normal"/>
        <w:rPr/>
      </w:pPr>
      <w:r>
        <w:rPr>
          <w:sz w:val="40"/>
          <w:szCs w:val="40"/>
        </w:rPr>
        <w:t>a žijem pre blížnych, od čias mladosti svojej až do dní posledných: nech im vždy ako Tebe slúžim, ó Krist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Ti, Pane vzkries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vätím život s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raz po časnej púti, môj vzkriesený Pane, nech ako sluha verný k Tebe sa dostanem; tam, Slnko žitia môjho, budem Ťa stále ctiť, so zborom vykúpe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velebi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okoj vám! Žijem! Plesa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erí, neumier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, lásku zachov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kríž premáha vier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čiastky po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nádej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raz tam v Božej blízk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me všetko v pl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koj vám! Slovo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rozsieva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zdobuj vás vždy cnosť svä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e v dobrom trva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tu s plačom s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sľúben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hoc tu v slzách bude si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 radosťou raz bude ž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koj vám! Ó, miluj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ás ja milujem,</w:t>
      </w:r>
    </w:p>
    <w:p>
      <w:pPr>
        <w:pStyle w:val="Normal"/>
        <w:rPr/>
      </w:pPr>
      <w:r>
        <w:rPr>
          <w:sz w:val="40"/>
          <w:szCs w:val="40"/>
        </w:rPr>
        <w:t>v Bohu svojom raduj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a ja radujem;</w:t>
      </w:r>
    </w:p>
    <w:p>
      <w:pPr>
        <w:pStyle w:val="Normal"/>
        <w:rPr/>
      </w:pPr>
      <w:r>
        <w:rPr>
          <w:sz w:val="40"/>
          <w:szCs w:val="40"/>
        </w:rPr>
        <w:t>po láske, 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ajú sa m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čistá, radosť istá,</w:t>
      </w:r>
    </w:p>
    <w:p>
      <w:pPr>
        <w:pStyle w:val="Normal"/>
        <w:rPr/>
      </w:pPr>
      <w:r>
        <w:rPr>
          <w:sz w:val="40"/>
          <w:szCs w:val="40"/>
        </w:rPr>
        <w:t>Boh len láske nebo chyst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koj svoj vám zanech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iný vám ho nedá.</w:t>
      </w:r>
    </w:p>
    <w:p>
      <w:pPr>
        <w:pStyle w:val="Normal"/>
        <w:rPr/>
      </w:pPr>
      <w:r>
        <w:rPr>
          <w:sz w:val="40"/>
          <w:szCs w:val="40"/>
        </w:rPr>
        <w:t>Šťastný,  kto má preň v srdci chr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 viere ho hľadá:</w:t>
      </w:r>
    </w:p>
    <w:p>
      <w:pPr>
        <w:pStyle w:val="Normal"/>
        <w:rPr/>
      </w:pPr>
      <w:r>
        <w:rPr>
          <w:sz w:val="40"/>
          <w:szCs w:val="40"/>
        </w:rPr>
        <w:t>je to pokoj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radosť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ia verných naplňuje,</w:t>
      </w:r>
    </w:p>
    <w:p>
      <w:pPr>
        <w:pStyle w:val="Normal"/>
        <w:rPr/>
      </w:pPr>
      <w:r>
        <w:rPr>
          <w:sz w:val="40"/>
          <w:szCs w:val="40"/>
        </w:rPr>
        <w:t>každý rozum prevyš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men, ó Knieža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panuj nad nami,</w:t>
      </w:r>
    </w:p>
    <w:p>
      <w:pPr>
        <w:pStyle w:val="Normal"/>
        <w:rPr/>
      </w:pPr>
      <w:r>
        <w:rPr>
          <w:sz w:val="40"/>
          <w:szCs w:val="40"/>
        </w:rPr>
        <w:t>zažeň príval ne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uj príbytky, chrámy:</w:t>
      </w:r>
    </w:p>
    <w:p>
      <w:pPr>
        <w:pStyle w:val="Normal"/>
        <w:rPr/>
      </w:pPr>
      <w:r>
        <w:rPr>
          <w:sz w:val="40"/>
          <w:szCs w:val="40"/>
        </w:rPr>
        <w:t>nech v svätom 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všetko sp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zo svojej milosti</w:t>
      </w:r>
    </w:p>
    <w:p>
      <w:pPr>
        <w:pStyle w:val="Normal"/>
        <w:rPr/>
      </w:pPr>
      <w:r>
        <w:rPr>
          <w:sz w:val="40"/>
          <w:szCs w:val="40"/>
        </w:rPr>
        <w:t>daruj pokoj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6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5220" w:space="18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nko svetlom nádher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áňa noc tmav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svojím vzkries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il Božiu sláv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ým nám život dal,</w:t>
      </w:r>
    </w:p>
    <w:p>
      <w:pPr>
        <w:pStyle w:val="Normal"/>
        <w:rPr/>
      </w:pPr>
      <w:r>
        <w:rPr>
          <w:sz w:val="40"/>
          <w:szCs w:val="40"/>
        </w:rPr>
        <w:t>otvoril nebesá, každý nech zaplesá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Česť Mu, že smrť premohol a že isto vie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šetkým vymoh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í bude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eň slávy nás zbav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rušiteľnosti,</w:t>
      </w:r>
    </w:p>
    <w:p>
      <w:pPr>
        <w:pStyle w:val="Normal"/>
        <w:rPr/>
      </w:pPr>
      <w:r>
        <w:rPr>
          <w:sz w:val="40"/>
          <w:szCs w:val="40"/>
        </w:rPr>
        <w:t>prijme d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esť Mu, lebo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uch neum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sa na prach zmen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naša viera: človek sám</w:t>
      </w:r>
    </w:p>
    <w:p>
      <w:pPr>
        <w:pStyle w:val="Normal"/>
        <w:rPr/>
      </w:pPr>
      <w:r>
        <w:rPr>
          <w:sz w:val="40"/>
          <w:szCs w:val="40"/>
        </w:rPr>
        <w:t>Ducha chrám účastný je slávy, Boží obraz pra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esť Mu, mocne že svedč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víťazstve prav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ho sväté reč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jú platnosť navžd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bu, kl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olá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jasne uz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 súd príd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esť Mu, že mám svedec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obrý nezh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e slávy dedičs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 iste nemi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z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išli zlou ces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 neujdú tres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Česť Mu, že nádej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založ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j dosiahneme, v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menu sľúben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m raz</w:t>
      </w:r>
    </w:p>
    <w:p>
      <w:pPr>
        <w:pStyle w:val="Normal"/>
        <w:rPr/>
      </w:pPr>
      <w:r>
        <w:rPr>
          <w:sz w:val="40"/>
          <w:szCs w:val="40"/>
        </w:rPr>
        <w:t>v sláve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ých u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torých túži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Keď sa tento časný s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kon pom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, Pane, uvid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eraz verí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ces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eď nás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do blaženosti.</w:t>
      </w:r>
    </w:p>
    <w:p>
      <w:pPr>
        <w:sectPr>
          <w:type w:val="continuous"/>
          <w:pgSz w:w="11906" w:h="16838"/>
          <w:pgMar w:left="720" w:right="746" w:gutter="0" w:header="0" w:top="1417" w:footer="0" w:bottom="1417"/>
          <w:cols w:num="2" w:equalWidth="false" w:sep="false">
            <w:col w:w="4879" w:space="708"/>
            <w:col w:w="48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skvie sa ráno vzkriesenia – Haleluja,</w:t>
      </w:r>
    </w:p>
    <w:p>
      <w:pPr>
        <w:pStyle w:val="Normal"/>
        <w:rPr/>
      </w:pPr>
      <w:r>
        <w:rPr>
          <w:sz w:val="40"/>
          <w:szCs w:val="40"/>
        </w:rPr>
        <w:t>haleluja, haleluj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iaľme viacej, kresťania,</w:t>
      </w:r>
    </w:p>
    <w:p>
      <w:pPr>
        <w:pStyle w:val="Normal"/>
        <w:rPr/>
      </w:pPr>
      <w:r>
        <w:rPr>
          <w:sz w:val="40"/>
          <w:szCs w:val="40"/>
        </w:rPr>
        <w:t>Haleluja, haleluja, 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Už skončil Pán boj víťazný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, haleluja, haleluja – zem chvela sa, hrob je prázdny! Haleluja, haleluja, 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pýchu diabla porazil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, haleluja, haleluja – aj more hriechov utíš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, 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mrť, kde je  teraz oheň tvoj? – Haleluja, haleluja, haleluja! – Kde, vláda pekla, tvoja zbroj? Haleluja, Haleluja, 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Radujme sa a plesajme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, haleluja, haleluja – z celého srdca spie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ech znie Ti, Bože preveľký – Haleluja, haleluja, haleluja – spev chvály dnes i na veky!</w:t>
      </w:r>
    </w:p>
    <w:p>
      <w:pPr>
        <w:pStyle w:val="Normal"/>
        <w:rPr/>
      </w:pPr>
      <w:r>
        <w:rPr>
          <w:sz w:val="40"/>
          <w:szCs w:val="40"/>
        </w:rPr>
        <w:t>Haleluja, haleluja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seľ sa, celý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Pána v hrobe nie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, zem i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ykúpenia tešte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nto preradostný ča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šemocný Pán Boh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il už svojho Syn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, Božia r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, Božia rodin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svetlo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lúč Tvojej jasnosti</w:t>
      </w:r>
    </w:p>
    <w:p>
      <w:pPr>
        <w:pStyle w:val="Normal"/>
        <w:rPr/>
      </w:pPr>
      <w:r>
        <w:rPr>
          <w:sz w:val="40"/>
          <w:szCs w:val="40"/>
        </w:rPr>
        <w:t>zvesťou o vzkries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ľ na radosť prem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zne hrobu temnot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šlo Slnko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je náš Vykupiteľ,</w:t>
      </w:r>
    </w:p>
    <w:p>
      <w:pPr>
        <w:pStyle w:val="Normal"/>
        <w:rPr/>
      </w:pPr>
      <w:r>
        <w:rPr>
          <w:sz w:val="40"/>
          <w:szCs w:val="40"/>
        </w:rPr>
        <w:t>:/: Ježiš Kristus, Spasiteľ!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o slnko bu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zo spiacej hrudy –</w:t>
      </w:r>
    </w:p>
    <w:p>
      <w:pPr>
        <w:pStyle w:val="Normal"/>
        <w:rPr/>
      </w:pPr>
      <w:r>
        <w:rPr>
          <w:sz w:val="40"/>
          <w:szCs w:val="40"/>
        </w:rPr>
        <w:t>tak i nás Pán ž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mocne oži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vrúcne chváľme 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a vzkriese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a Jeho milosti </w:t>
      </w:r>
    </w:p>
    <w:p>
      <w:pPr>
        <w:pStyle w:val="Normal"/>
        <w:rPr/>
      </w:pPr>
      <w:r>
        <w:rPr>
          <w:sz w:val="40"/>
          <w:szCs w:val="40"/>
        </w:rPr>
        <w:t>:/: i tu i vo večnosti! :/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4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itaj, Víťaz náš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robom časnosti,</w:t>
      </w:r>
    </w:p>
    <w:p>
      <w:pPr>
        <w:pStyle w:val="Normal"/>
        <w:rPr/>
      </w:pPr>
      <w:r>
        <w:rPr>
          <w:sz w:val="40"/>
          <w:szCs w:val="40"/>
        </w:rPr>
        <w:t>skvej sa v triumfe slá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iacim k 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mrť a zloba preveľ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i pod nohami,</w:t>
      </w:r>
    </w:p>
    <w:p>
      <w:pPr>
        <w:pStyle w:val="Normal"/>
        <w:rPr/>
      </w:pPr>
      <w:r>
        <w:rPr>
          <w:sz w:val="40"/>
          <w:szCs w:val="40"/>
        </w:rPr>
        <w:t>z hrobu radosť prenik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ý Boh je s 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robom Tvojím zakry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moc našej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é ráno už svitá</w:t>
      </w:r>
    </w:p>
    <w:p>
      <w:pPr>
        <w:pStyle w:val="Normal"/>
        <w:rPr/>
      </w:pPr>
      <w:r>
        <w:rPr>
          <w:sz w:val="40"/>
          <w:szCs w:val="40"/>
        </w:rPr>
        <w:t>nad vykúpený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u v chráme, v Božom stán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ie pieseň víťaz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eč Tvoja, Barán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ná, ľúbez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d kríž svätý, víťaz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romaždi nás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om slávnom vzkries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e získ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ydobyl si spas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 Tebou zom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slávne vzkrie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á nás, to vi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íťaz nad smrťou slávne z hrobu vstal, večnú Božiu slávu mocne zvestov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je Kristus, Pán náš, s Ním budeme žiť, s Ním je hodno trpieť, s Ním aj zvíťaziť!</w:t>
      </w:r>
    </w:p>
    <w:p>
      <w:pPr>
        <w:pStyle w:val="Normal"/>
        <w:rPr/>
      </w:pPr>
      <w:r>
        <w:rPr>
          <w:sz w:val="40"/>
          <w:szCs w:val="40"/>
        </w:rPr>
        <w:t>Víťaz nad smrťou slávne z hrobu vstal, večnú Božiu slávu mocne dokázal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lesaj, ľud Boží! Z Jeho vzkriesenia viera, nádej, láska hojne pramenia, Pán náš najslávnejší – Darca út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ikom kajúcim odpúšťa hriechy. Víťaz nad smrťou slávne z hrobu vstal,</w:t>
      </w:r>
    </w:p>
    <w:p>
      <w:pPr>
        <w:pStyle w:val="Normal"/>
        <w:rPr/>
      </w:pPr>
      <w:r>
        <w:rPr>
          <w:sz w:val="40"/>
          <w:szCs w:val="40"/>
        </w:rPr>
        <w:t>večnú Božiu lásku mocne dokáz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šetkých nás spája láska Kristova, v nej je radosť stála, pomoc hotová. Útechu v nej máme, hrob nás nermúti</w:t>
      </w:r>
    </w:p>
    <w:p>
      <w:pPr>
        <w:pStyle w:val="Normal"/>
        <w:rPr/>
      </w:pPr>
      <w:r>
        <w:rPr>
          <w:sz w:val="40"/>
          <w:szCs w:val="40"/>
        </w:rPr>
        <w:t>ani nezastiera tieň večnej smrti. Víťaz nad smrťou slávne z hrobu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Božiu milosť mocne dokázal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rúcne všetci ples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vstal! – viac niet Ho v hrobe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vyzná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je koniec smrti, zlob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nom Kristovom vzkries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teň smrti je zlom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íde čas, že um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však máme ist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aj nás z prachu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i k večnému život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z drahej svojej milosti</w:t>
      </w:r>
    </w:p>
    <w:p>
      <w:pPr>
        <w:pStyle w:val="Normal"/>
        <w:rPr/>
      </w:pPr>
      <w:r>
        <w:rPr>
          <w:sz w:val="40"/>
          <w:szCs w:val="40"/>
        </w:rPr>
        <w:t>prijme verných do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Radujme sa, spie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milý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zotr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nej nech sa nám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život dá všetkým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vzkriesený Kristus Pá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stal z mŕtvych milý Kristu Pán, raduj sa, raduj sa, ó kresťan, Ten, ktorý bol pochovaný, vstal z mŕtvych, vstal z mŕtvych v deň slávn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spolu vzkriesenému vzdajme chvál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njeli v tej rannej chvíli: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Vstal z mŕtvych, vstal z mŕtvych“, svedčili: ženám, ktoré Ho hľadali, „ vstal z mŕtvych, vstal z mŕtvych“ hlásali, všetci spolu Vzkriesenému vzdajme chvál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mutné bolo umučenie,</w:t>
      </w:r>
    </w:p>
    <w:p>
      <w:pPr>
        <w:pStyle w:val="Normal"/>
        <w:rPr/>
      </w:pPr>
      <w:r>
        <w:rPr>
          <w:sz w:val="40"/>
          <w:szCs w:val="40"/>
        </w:rPr>
        <w:t>radostné, radostné  vzkriesenie,  vtedy kvílilo stvorenie, dnes plesá, dnes plesá nadšene; všetci spolu Vzkriesenému vzdajme chvál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 Kriste vzkriesený,</w:t>
      </w:r>
    </w:p>
    <w:p>
      <w:pPr>
        <w:pStyle w:val="Normal"/>
        <w:rPr/>
      </w:pPr>
      <w:r>
        <w:rPr>
          <w:sz w:val="40"/>
          <w:szCs w:val="40"/>
        </w:rPr>
        <w:t>v Tebe sme, v Tebe sme spasení, čuj naše chválore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voje, pre Tvoje vzkries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chválu neskonalú, večný Kráľ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staň, srdce a s 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ri, čo sa st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nad nočnou temn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moc získ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Spasiteľ doter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al v tmavom hr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onočný prišiel čas</w:t>
      </w:r>
    </w:p>
    <w:p>
      <w:pPr>
        <w:pStyle w:val="Normal"/>
        <w:rPr/>
      </w:pPr>
      <w:r>
        <w:rPr>
          <w:sz w:val="40"/>
          <w:szCs w:val="40"/>
        </w:rPr>
        <w:t>a On vstal v tej dobe 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íťaz nad tmavým hrob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í vôkol jasne,</w:t>
      </w:r>
    </w:p>
    <w:p>
      <w:pPr>
        <w:pStyle w:val="Normal"/>
        <w:rPr/>
      </w:pPr>
      <w:r>
        <w:rPr>
          <w:sz w:val="40"/>
          <w:szCs w:val="40"/>
        </w:rPr>
        <w:t>nad nepriateľskou zlo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tal si víťaz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už padá k noh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é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ol hriech, peklo, klam</w:t>
      </w:r>
    </w:p>
    <w:p>
      <w:pPr>
        <w:pStyle w:val="Normal"/>
        <w:rPr/>
      </w:pPr>
      <w:r>
        <w:rPr>
          <w:sz w:val="40"/>
          <w:szCs w:val="40"/>
        </w:rPr>
        <w:t>i smrť je zdola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ch, aká veľká r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napl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už Božia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rozhoj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to mi neodn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 Kristus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čo trpel nevin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čo z mŕtvych vst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etka moc pekla z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mi neu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ám Pána ver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omrel na 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ol pekla brány,</w:t>
      </w:r>
    </w:p>
    <w:p>
      <w:pPr>
        <w:pStyle w:val="Normal"/>
        <w:rPr/>
      </w:pPr>
      <w:r>
        <w:rPr>
          <w:sz w:val="40"/>
          <w:szCs w:val="40"/>
        </w:rPr>
        <w:t>je víťazným Kris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u budem oddaný,</w:t>
      </w:r>
    </w:p>
    <w:p>
      <w:pPr>
        <w:pStyle w:val="Normal"/>
        <w:rPr/>
      </w:pPr>
      <w:r>
        <w:rPr>
          <w:sz w:val="40"/>
          <w:szCs w:val="40"/>
        </w:rPr>
        <w:t>smrť mi bude zisk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Chcem sa držať Ježi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Hlavy več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, čo sa Jeho držia,</w:t>
      </w:r>
    </w:p>
    <w:p>
      <w:pPr>
        <w:pStyle w:val="Normal"/>
        <w:rPr/>
      </w:pPr>
      <w:r>
        <w:rPr>
          <w:sz w:val="40"/>
          <w:szCs w:val="40"/>
        </w:rPr>
        <w:t>kráčajú bezpeč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búri ako ch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kol prúd vôd d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vždy pokojné srd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ma zlého zbav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Raz ma privedie k brá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slávneh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ude napísa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ňa i pre teb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tam so mnou trpie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ho čaká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tam so mnou zomier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život dostáv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4.</w:t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1. Všetci, čo túžite po večnom živote, prečo sa trápi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smútite? Ajhľa hrob je prázdny, Spasiteľ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robom a smr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triumf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2. Krutá smrť premohla</w:t>
      </w:r>
    </w:p>
    <w:p>
      <w:pPr>
        <w:pStyle w:val="Normal"/>
        <w:rPr/>
      </w:pPr>
      <w:r>
        <w:rPr>
          <w:sz w:val="40"/>
          <w:szCs w:val="40"/>
        </w:rPr>
        <w:t>Pána zmučeného, Božia moc vzkriesila pochova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smrťou zvíťazil,</w:t>
      </w:r>
    </w:p>
    <w:p>
      <w:pPr>
        <w:pStyle w:val="Normal"/>
        <w:rPr/>
      </w:pPr>
      <w:r>
        <w:rPr>
          <w:sz w:val="40"/>
          <w:szCs w:val="40"/>
        </w:rPr>
        <w:t>slávne z 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tana, porazil nám život 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>
          <w:sz w:val="40"/>
          <w:szCs w:val="40"/>
        </w:rPr>
      </w:pPr>
      <w:r>
        <w:rPr>
          <w:sz w:val="40"/>
          <w:szCs w:val="40"/>
        </w:rPr>
        <w:t>3. Smrť zmenil v tichý s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ch z hrobu strác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noci svitá deň, prichádza spása; deň v živote več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 so vzkrieseným Kris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Božej mil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20" w:after="0"/>
        <w:rPr/>
      </w:pPr>
      <w:r>
        <w:rPr>
          <w:sz w:val="40"/>
          <w:szCs w:val="40"/>
        </w:rPr>
        <w:t>4. Predišli nás mil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obu tm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ich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v rukách J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nás sú mie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priprav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veriacimi v 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u bud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tretí deň Kristus z mŕtvych v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radosť zmenil verných žia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</w:t>
      </w:r>
    </w:p>
    <w:p>
      <w:pPr>
        <w:pStyle w:val="Normal"/>
        <w:rPr/>
      </w:pPr>
      <w:r>
        <w:rPr>
          <w:sz w:val="40"/>
          <w:szCs w:val="40"/>
        </w:rPr>
        <w:t>chváľme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tretí deň zem zatriasla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 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b vydal Krista-Víťaza.</w:t>
      </w:r>
    </w:p>
    <w:p>
      <w:pPr>
        <w:pStyle w:val="Normal"/>
        <w:rPr/>
      </w:pPr>
      <w:r>
        <w:rPr>
          <w:sz w:val="40"/>
          <w:szCs w:val="40"/>
        </w:rPr>
        <w:t>Haleluja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včas rána zjavil sa Pán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 ...</w:t>
      </w:r>
    </w:p>
    <w:p>
      <w:pPr>
        <w:pStyle w:val="Normal"/>
        <w:rPr/>
      </w:pPr>
      <w:r>
        <w:rPr>
          <w:sz w:val="40"/>
          <w:szCs w:val="40"/>
        </w:rPr>
        <w:t>užialeným zbožným ženám.</w:t>
      </w:r>
    </w:p>
    <w:p>
      <w:pPr>
        <w:pStyle w:val="Normal"/>
        <w:rPr/>
      </w:pPr>
      <w:r>
        <w:rPr>
          <w:sz w:val="40"/>
          <w:szCs w:val="40"/>
        </w:rPr>
        <w:t>Haleluj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nám sa zjav, prosíme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 ...</w:t>
      </w:r>
    </w:p>
    <w:p>
      <w:pPr>
        <w:pStyle w:val="Normal"/>
        <w:rPr/>
      </w:pPr>
      <w:r>
        <w:rPr>
          <w:sz w:val="40"/>
          <w:szCs w:val="40"/>
        </w:rPr>
        <w:t>posilni vieru, Pán sveta.</w:t>
      </w:r>
    </w:p>
    <w:p>
      <w:pPr>
        <w:pStyle w:val="Normal"/>
        <w:rPr/>
      </w:pPr>
      <w:r>
        <w:rPr>
          <w:sz w:val="40"/>
          <w:szCs w:val="40"/>
        </w:rPr>
        <w:t>Haleluja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 Tomášom vyznať dopraj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 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žiješ, že si Boh a Pán .</w:t>
      </w:r>
    </w:p>
    <w:p>
      <w:pPr>
        <w:pStyle w:val="Normal"/>
        <w:rPr/>
      </w:pPr>
      <w:r>
        <w:rPr>
          <w:sz w:val="40"/>
          <w:szCs w:val="40"/>
        </w:rPr>
        <w:t>Haleluj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aj sily, nech sa nám da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 xml:space="preserve">Haleluja ... </w:t>
      </w:r>
    </w:p>
    <w:p>
      <w:pPr>
        <w:pStyle w:val="Normal"/>
        <w:rPr/>
      </w:pPr>
      <w:r>
        <w:rPr>
          <w:sz w:val="40"/>
          <w:szCs w:val="40"/>
        </w:rPr>
        <w:t>vyčisť hriechov kvas star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Či žijeme a či mri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aleluja ...</w:t>
      </w:r>
    </w:p>
    <w:p>
      <w:pPr>
        <w:pStyle w:val="Normal"/>
        <w:rPr/>
      </w:pPr>
      <w:r>
        <w:rPr>
          <w:sz w:val="40"/>
          <w:szCs w:val="40"/>
        </w:rPr>
        <w:t>nech stále Tvoji, Pane, s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chváľme Boha, 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Žije Ježiš, môj živo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nádej a spaseni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om mám mnoho istô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ýže žiaľ a tráp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la by mi spôsobiť</w:t>
      </w:r>
    </w:p>
    <w:p>
      <w:pPr>
        <w:pStyle w:val="Normal"/>
        <w:rPr/>
      </w:pPr>
      <w:r>
        <w:rPr>
          <w:sz w:val="40"/>
          <w:szCs w:val="40"/>
        </w:rPr>
        <w:t>istá smrť, čo raz má prísť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Žije Ježiš, môj Boh,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e budem s Ním večne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budem, kde on je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a mám báť, čoho desiť?</w:t>
      </w:r>
    </w:p>
    <w:p>
      <w:pPr>
        <w:pStyle w:val="Normal"/>
        <w:rPr/>
      </w:pPr>
      <w:r>
        <w:rPr>
          <w:sz w:val="40"/>
          <w:szCs w:val="40"/>
        </w:rPr>
        <w:t>Kde je Hlava, tam je ú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ám na to zabudnú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zväzku pevnej ná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o som s Ním s cirkvi Hlav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stále so mnou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žím sa Ho vierou prav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smrť, ani svet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eho neoddel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stane čas, že u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ím sa do prachu vrátiť,</w:t>
      </w:r>
    </w:p>
    <w:p>
      <w:pPr>
        <w:pStyle w:val="Normal"/>
        <w:rPr/>
      </w:pPr>
      <w:r>
        <w:rPr>
          <w:sz w:val="40"/>
          <w:szCs w:val="40"/>
        </w:rPr>
        <w:t>ale On ma, dobre viem,</w:t>
      </w:r>
    </w:p>
    <w:p>
      <w:pPr>
        <w:pStyle w:val="Normal"/>
        <w:rPr/>
      </w:pPr>
      <w:r>
        <w:rPr>
          <w:sz w:val="40"/>
          <w:szCs w:val="40"/>
        </w:rPr>
        <w:t>ráči slávne z mŕtvych vzkriesiť,</w:t>
      </w:r>
    </w:p>
    <w:p>
      <w:pPr>
        <w:pStyle w:val="Normal"/>
        <w:rPr/>
      </w:pPr>
      <w:r>
        <w:rPr>
          <w:sz w:val="40"/>
          <w:szCs w:val="40"/>
        </w:rPr>
        <w:t>aby som s Ním v 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l v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Len sa všetci dvíh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k nebu od már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sa odovz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ým chceme žiť vo večnosti!</w:t>
      </w:r>
    </w:p>
    <w:p>
      <w:pPr>
        <w:pStyle w:val="Normal"/>
        <w:rPr/>
      </w:pPr>
      <w:r>
        <w:rPr>
          <w:sz w:val="40"/>
          <w:szCs w:val="40"/>
        </w:rPr>
        <w:t>Kto k Pánovi prísť t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erne nech slúži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stúpenie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Kňaz:</w:t>
      </w:r>
      <w:r>
        <w:rPr>
          <w:sz w:val="40"/>
          <w:szCs w:val="40"/>
        </w:rPr>
        <w:t xml:space="preserve"> Kyrie elejso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miluj sa, Bože,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 nehodnými dietk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z otcovskej milosti</w:t>
      </w:r>
    </w:p>
    <w:p>
      <w:pPr>
        <w:pStyle w:val="Normal"/>
        <w:rPr/>
      </w:pPr>
      <w:r>
        <w:rPr>
          <w:sz w:val="40"/>
          <w:szCs w:val="40"/>
        </w:rPr>
        <w:t>všetky viny, nepráv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 zásluhy Syn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osláveného,</w:t>
      </w:r>
    </w:p>
    <w:p>
      <w:pPr>
        <w:pStyle w:val="Normal"/>
        <w:rPr/>
      </w:pPr>
      <w:r>
        <w:rPr>
          <w:sz w:val="40"/>
          <w:szCs w:val="40"/>
        </w:rPr>
        <w:t>ráč sa k nám, Otče náš, sklo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osby vrúcne vypln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Kyrie elejson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miluj sa, Kriste,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liadni na nás a buď s nami,</w:t>
      </w:r>
    </w:p>
    <w:p>
      <w:pPr>
        <w:pStyle w:val="Normal"/>
        <w:rPr/>
      </w:pPr>
      <w:r>
        <w:rPr>
          <w:sz w:val="40"/>
          <w:szCs w:val="40"/>
        </w:rPr>
        <w:t>oroduj u Otca za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pokánie daruj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o slovo plné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revelebné sviatosti</w:t>
      </w:r>
    </w:p>
    <w:p>
      <w:pPr>
        <w:pStyle w:val="Normal"/>
        <w:rPr/>
      </w:pPr>
      <w:r>
        <w:rPr>
          <w:sz w:val="40"/>
          <w:szCs w:val="40"/>
        </w:rPr>
        <w:t>v čistote nám zachov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cirkvi k spáse všetkým dáv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Kyrie elejson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Zmiluj sa, Pane,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uchu Svätý, 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srdcia k sebe privi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naše slovo i či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Amen, to pevne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plníš, za čo prosíme;</w:t>
      </w:r>
    </w:p>
    <w:p>
      <w:pPr>
        <w:pStyle w:val="Normal"/>
        <w:rPr/>
      </w:pPr>
      <w:r>
        <w:rPr>
          <w:sz w:val="40"/>
          <w:szCs w:val="40"/>
        </w:rPr>
        <w:t>buď Ti za to česť a chvá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raz i na veky vzdaná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šetci v 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Otca všemohúc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om je mocným všetk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j v Ježiša, Syna Bož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ého Pána večného,</w:t>
      </w:r>
    </w:p>
    <w:p>
      <w:pPr>
        <w:pStyle w:val="Normal"/>
        <w:rPr/>
      </w:pPr>
      <w:r>
        <w:rPr>
          <w:sz w:val="40"/>
          <w:szCs w:val="40"/>
        </w:rPr>
        <w:t>ktorý sa počal z Ducha Svät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ôľu Otca vo všetkom konal a na kríži v bolestiach skonal, na tretí deň však slávne z mŕtvych vst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o vzkriesení vstúpil k Otcovi na nebesá do večnej slávy, aby tam verným miesto priprav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Z nebies slávy opäť k nám príde, a na svojom poslednom súde živých i mŕtvych On súdiť bud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ríme aj v Ducha Svätého, svätú cirkev spravujúceho; a v živote večný z milosti Je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o neba, do 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úp, nebeský Krá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am hodnú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š večnú chv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am skvie sa Tvoja odme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u zlož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u zlože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 neba, do 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eš z našej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á Ťa vel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za poníženi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skonalej slávnej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dome Otca T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mnohé príbytky,</w:t>
      </w:r>
    </w:p>
    <w:p>
      <w:pPr>
        <w:pStyle w:val="Normal"/>
        <w:rPr/>
      </w:pPr>
      <w:r>
        <w:rPr>
          <w:sz w:val="40"/>
          <w:szCs w:val="40"/>
        </w:rPr>
        <w:t>ktoré majú zde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é Božie dietky,</w:t>
      </w:r>
    </w:p>
    <w:p>
      <w:pPr>
        <w:pStyle w:val="Normal"/>
        <w:rPr/>
      </w:pPr>
      <w:r>
        <w:rPr>
          <w:sz w:val="40"/>
          <w:szCs w:val="40"/>
        </w:rPr>
        <w:t>tam čaká veniec priprav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sú ver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sú ver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 neba,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aď môj rozum, mys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od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navždy závis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ôľou, umom a srdcom vrel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cel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cel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 neba,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ma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 zaprieť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riešne ži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klesnúť v žiadnom pokušení,</w:t>
      </w:r>
    </w:p>
    <w:p>
      <w:pPr>
        <w:pStyle w:val="Normal"/>
        <w:rPr/>
      </w:pPr>
      <w:r>
        <w:rPr>
          <w:sz w:val="40"/>
          <w:szCs w:val="40"/>
        </w:rPr>
        <w:t>ani v 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v súž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„Do neba, do neba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vzdychnúť napokon,</w:t>
      </w:r>
    </w:p>
    <w:p>
      <w:pPr>
        <w:pStyle w:val="Normal"/>
        <w:rPr/>
      </w:pPr>
      <w:r>
        <w:rPr>
          <w:sz w:val="40"/>
          <w:szCs w:val="40"/>
        </w:rPr>
        <w:t>keď sa budem lúč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zemským životom;</w:t>
      </w:r>
    </w:p>
    <w:p>
      <w:pPr>
        <w:pStyle w:val="Normal"/>
        <w:rPr/>
      </w:pPr>
      <w:r>
        <w:rPr>
          <w:sz w:val="40"/>
          <w:szCs w:val="40"/>
        </w:rPr>
        <w:t>uveď ma k sebe do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e, Spasiteľu náš,</w:t>
      </w:r>
    </w:p>
    <w:p>
      <w:pPr>
        <w:pStyle w:val="Normal"/>
        <w:rPr/>
      </w:pPr>
      <w:r>
        <w:rPr>
          <w:sz w:val="40"/>
          <w:szCs w:val="40"/>
        </w:rPr>
        <w:t>v Tebe duch náš plesá,</w:t>
      </w:r>
    </w:p>
    <w:p>
      <w:pPr>
        <w:pStyle w:val="Normal"/>
        <w:rPr/>
      </w:pPr>
      <w:r>
        <w:rPr>
          <w:sz w:val="40"/>
          <w:szCs w:val="40"/>
        </w:rPr>
        <w:t>že si slávne s triumf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úpil na nebes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ďaky Tebe vz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u česť a chválu,</w:t>
      </w:r>
    </w:p>
    <w:p>
      <w:pPr>
        <w:pStyle w:val="Normal"/>
        <w:rPr/>
      </w:pPr>
      <w:r>
        <w:rPr>
          <w:sz w:val="40"/>
          <w:szCs w:val="40"/>
        </w:rPr>
        <w:t>Kriste, víťaz udat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slávnejší Kráľu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i slávne doko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enia dielo,</w:t>
      </w:r>
    </w:p>
    <w:p>
      <w:pPr>
        <w:pStyle w:val="Normal"/>
        <w:rPr/>
      </w:pPr>
      <w:r>
        <w:rPr>
          <w:sz w:val="40"/>
          <w:szCs w:val="40"/>
        </w:rPr>
        <w:t>žehnáš, chrániš, sprav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– svoje tel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anuj, kraľuj, Krist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diaľavách sveta,</w:t>
      </w:r>
    </w:p>
    <w:p>
      <w:pPr>
        <w:pStyle w:val="Normal"/>
        <w:rPr/>
      </w:pPr>
      <w:r>
        <w:rPr>
          <w:sz w:val="40"/>
          <w:szCs w:val="40"/>
        </w:rPr>
        <w:t>daj nech všade zvíťaz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Tvoja svät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áč nás Ty sám, Krist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tiahnuť k sebe,</w:t>
      </w:r>
    </w:p>
    <w:p>
      <w:pPr>
        <w:pStyle w:val="Normal"/>
        <w:rPr/>
      </w:pPr>
      <w:r>
        <w:rPr>
          <w:sz w:val="40"/>
          <w:szCs w:val="40"/>
        </w:rPr>
        <w:t>ta, kde Ty sám kraľuje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ásne, slávne nebe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áš Pán kraľuje, s Otcom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ponížení, hroznom tráp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postúpil by nás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úpil na nebesá na pravicu Otc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uša veriaca, ver, tá prav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u znamená, čo od Otca m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nad všetkými zlými, dobrými. Nad všetkým kraľ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o sprav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Oslávený Pán takto vraví nám: Kde sa zhromaždia dvaja či traja, a mňa ctia v pravde, s nimi som všade vždycky bez prestania, do sveta skona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tále deň po dni v Ňom stojme pevní! Zla sa var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 hľadajme! Duch môj, sa tam vznes za Ním do nebies!</w:t>
      </w:r>
    </w:p>
    <w:p>
      <w:pPr>
        <w:pStyle w:val="Normal"/>
        <w:rPr/>
      </w:pPr>
      <w:r>
        <w:rPr>
          <w:sz w:val="40"/>
          <w:szCs w:val="40"/>
        </w:rPr>
        <w:t>Ó premilý Pane, daj, nech sa tak st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a tri miesta moja 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relou túžbou sa up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torých mi Boh poznať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ma veľmi milo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vým smutná je Golg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a za mňa obeť svä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onala neho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ou Ježiša mi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ruhým v záhrade hrob no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ňom anjel ma oslov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Pán z mŕtvych, už nie Ho 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šiel zo smrti k živo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slávenia vrch je tre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Pán riekol svojim verný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oďte, učte a krsti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môjho slova žit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íž, hrob, oslávenie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é blízke sú tie mie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blízka radosť žalosti</w:t>
      </w:r>
    </w:p>
    <w:p>
      <w:pPr>
        <w:pStyle w:val="Normal"/>
        <w:rPr/>
      </w:pPr>
      <w:r>
        <w:rPr>
          <w:sz w:val="40"/>
          <w:szCs w:val="40"/>
        </w:rPr>
        <w:t>a blízka večnosť čas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 týchto miest trojaké svet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ôj časný život zliet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ich mám základ tej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v Kristu vždy pri mne 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Svieťte mi, vy svetlá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na mojej púti čas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ecujte v každú dob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no života i hrob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 môj, ja tu zost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iede mnohej, v úz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a výsosť vstup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k Otcovi do 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počnem bez Teb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zmi i mňa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bo tu, Pan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o mnou v každej chví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zmi moje srdce k s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i zase svoje da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ysielam prosby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ich prijímaj.</w:t>
      </w:r>
    </w:p>
    <w:p>
      <w:pPr>
        <w:pStyle w:val="Normal"/>
        <w:rPr/>
      </w:pPr>
      <w:r>
        <w:rPr>
          <w:sz w:val="40"/>
          <w:szCs w:val="40"/>
        </w:rPr>
        <w:t>Ak v modlení ust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hovor sa za mňa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tec Ťa vypoč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ním ma obdar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voju vôľu verne pln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chcem celého.</w:t>
      </w:r>
    </w:p>
    <w:p>
      <w:pPr>
        <w:pStyle w:val="Normal"/>
        <w:rPr/>
      </w:pPr>
      <w:r>
        <w:rPr>
          <w:sz w:val="40"/>
          <w:szCs w:val="40"/>
        </w:rPr>
        <w:t>Ráč ma k tomu uspôsob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i Pánom  všetké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ušení pri mne stoj,</w:t>
      </w:r>
    </w:p>
    <w:p>
      <w:pPr>
        <w:pStyle w:val="Normal"/>
        <w:rPr/>
      </w:pPr>
      <w:r>
        <w:rPr>
          <w:sz w:val="40"/>
          <w:szCs w:val="40"/>
        </w:rPr>
        <w:t>bojovať daj dobrý 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opieraj, pridaj sily,</w:t>
      </w:r>
    </w:p>
    <w:p>
      <w:pPr>
        <w:pStyle w:val="Normal"/>
        <w:rPr/>
      </w:pPr>
      <w:r>
        <w:rPr>
          <w:sz w:val="40"/>
          <w:szCs w:val="40"/>
        </w:rPr>
        <w:t>nech nezblúdim, Kriste mil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dome Otca i nám mies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, nech sme tam, kde 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ou si pravou ces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, Pan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krem Teba cesty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nádeje nám svieť.</w:t>
      </w:r>
    </w:p>
    <w:p>
      <w:pPr>
        <w:pStyle w:val="Normal"/>
        <w:rPr/>
      </w:pPr>
      <w:r>
        <w:rPr>
          <w:sz w:val="40"/>
          <w:szCs w:val="40"/>
        </w:rPr>
        <w:t>Keď časný beh dokonáme,</w:t>
      </w:r>
    </w:p>
    <w:p>
      <w:pPr>
        <w:pStyle w:val="Normal"/>
        <w:rPr/>
      </w:pPr>
      <w:r>
        <w:rPr>
          <w:sz w:val="40"/>
          <w:szCs w:val="40"/>
        </w:rPr>
        <w:t>prijmi nášho ducha, P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ne nebeské výš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 radostne plesá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še zemské níž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etlom lásky žehnát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ho to slávite,</w:t>
      </w:r>
    </w:p>
    <w:p>
      <w:pPr>
        <w:pStyle w:val="Normal"/>
        <w:rPr/>
      </w:pPr>
      <w:r>
        <w:rPr>
          <w:sz w:val="40"/>
          <w:szCs w:val="40"/>
        </w:rPr>
        <w:t>a čo nám vravíte? –</w:t>
      </w:r>
    </w:p>
    <w:p>
      <w:pPr>
        <w:pStyle w:val="Normal"/>
        <w:rPr/>
      </w:pPr>
      <w:r>
        <w:rPr>
          <w:sz w:val="40"/>
          <w:szCs w:val="40"/>
        </w:rPr>
        <w:t>Zvestujte to mocným hla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ečnosť vládne nad čas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, ktorý Boha zja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slávy a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rostred nás sa posta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áse Božej hod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eskom tró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časnosti tô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ádne Kristus, večná spása,</w:t>
      </w:r>
    </w:p>
    <w:p>
      <w:pPr>
        <w:pStyle w:val="Normal"/>
        <w:rPr/>
      </w:pPr>
      <w:r>
        <w:rPr>
          <w:sz w:val="40"/>
          <w:szCs w:val="40"/>
        </w:rPr>
        <w:t>ako slovo Božie hlá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Už cieľ žitia vidím j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je, čo oži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ou život môj nez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Boží prikazu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 sa svoj kríž 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časnosť sa povz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e konaj, vo viere st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áš v nebi s Kristom diel svo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 večný, buď Ti vďa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sa nám poznať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ebesiach nás život ča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v Kristu daroval.</w:t>
      </w:r>
    </w:p>
    <w:p>
      <w:pPr>
        <w:pStyle w:val="Normal"/>
        <w:rPr/>
      </w:pPr>
      <w:r>
        <w:rPr>
          <w:sz w:val="40"/>
          <w:szCs w:val="40"/>
        </w:rPr>
        <w:t>Pane, skloň sa ku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ašim chválam, prosbám;</w:t>
      </w:r>
    </w:p>
    <w:p>
      <w:pPr>
        <w:pStyle w:val="Normal"/>
        <w:rPr/>
      </w:pPr>
      <w:r>
        <w:rPr>
          <w:sz w:val="40"/>
          <w:szCs w:val="40"/>
        </w:rPr>
        <w:t>milosti si živý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večná sláva, amen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oslanie Ducha Svätého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Duchu dokona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nad všetky ľudské chvál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ym hlasom Ťa vz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 P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etlo Tvoje osve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hriech nám ho zatieňuje,</w:t>
      </w:r>
    </w:p>
    <w:p>
      <w:pPr>
        <w:pStyle w:val="Normal"/>
        <w:rPr/>
      </w:pPr>
      <w:r>
        <w:rPr>
          <w:sz w:val="40"/>
          <w:szCs w:val="40"/>
        </w:rPr>
        <w:t>žiadosť zlá nám srdce mámi,</w:t>
      </w:r>
    </w:p>
    <w:p>
      <w:pPr>
        <w:pStyle w:val="Normal"/>
        <w:rPr/>
      </w:pPr>
      <w:r>
        <w:rPr>
          <w:sz w:val="40"/>
          <w:szCs w:val="40"/>
        </w:rPr>
        <w:t>Bože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asto slabí sme k dobr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sme náchylní ku zlému,</w:t>
      </w:r>
    </w:p>
    <w:p>
      <w:pPr>
        <w:pStyle w:val="Normal"/>
        <w:rPr/>
      </w:pPr>
      <w:r>
        <w:rPr>
          <w:sz w:val="40"/>
          <w:szCs w:val="40"/>
        </w:rPr>
        <w:t>Ducha pravdy kormút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Ti neslúži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yššie veci nehľad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emských si zakladáme,</w:t>
      </w:r>
    </w:p>
    <w:p>
      <w:pPr>
        <w:pStyle w:val="Normal"/>
        <w:rPr/>
      </w:pPr>
      <w:r>
        <w:rPr>
          <w:sz w:val="40"/>
          <w:szCs w:val="40"/>
        </w:rPr>
        <w:t>hynieme v žiadostiach vlast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v šťastí nie sme šťast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Len k Tebe, Bože nás, z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ristovo zasľúb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zo 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lásky a svät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hňom večnej moci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áľ v srdci z nás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ť viery ušľachtil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príjemnú a mil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Duch pravdy svätého slova,</w:t>
      </w:r>
    </w:p>
    <w:p>
      <w:pPr>
        <w:pStyle w:val="Normal"/>
        <w:rPr/>
      </w:pPr>
      <w:r>
        <w:rPr>
          <w:sz w:val="40"/>
          <w:szCs w:val="40"/>
        </w:rPr>
        <w:t>nech nás chráni a zach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erní zost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udom, zvodom odol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O všetko to Ťa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yslyšíš nás veríme:</w:t>
      </w:r>
    </w:p>
    <w:p>
      <w:pPr>
        <w:pStyle w:val="Normal"/>
        <w:rPr/>
      </w:pPr>
      <w:r>
        <w:rPr>
          <w:sz w:val="40"/>
          <w:szCs w:val="40"/>
        </w:rPr>
        <w:t>zmiluj sa zmiluj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otec nad dietkam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hriechy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lož, pokorne žiad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Otec s nami,</w:t>
      </w:r>
    </w:p>
    <w:p>
      <w:pPr>
        <w:pStyle w:val="Normal"/>
        <w:rPr/>
      </w:pPr>
      <w:r>
        <w:rPr>
          <w:sz w:val="40"/>
          <w:szCs w:val="40"/>
        </w:rPr>
        <w:t>zmiluj sa a odpusť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hriešnym milosti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dnešnom svätom zhromaždení</w:t>
      </w:r>
    </w:p>
    <w:p>
      <w:pPr>
        <w:pStyle w:val="Normal"/>
        <w:rPr/>
      </w:pPr>
      <w:r>
        <w:rPr>
          <w:sz w:val="40"/>
          <w:szCs w:val="40"/>
        </w:rPr>
        <w:t>i času každého,</w:t>
      </w:r>
    </w:p>
    <w:p>
      <w:pPr>
        <w:pStyle w:val="Normal"/>
        <w:rPr/>
      </w:pPr>
      <w:r>
        <w:rPr>
          <w:sz w:val="40"/>
          <w:szCs w:val="40"/>
        </w:rPr>
        <w:t>zosielaj nám, Bože ve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Ťa mil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lovo zacho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Ó Kriste, Knieža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</w:t>
      </w:r>
    </w:p>
    <w:p>
      <w:pPr>
        <w:pStyle w:val="Normal"/>
        <w:rPr/>
      </w:pPr>
      <w:r>
        <w:rPr>
          <w:sz w:val="40"/>
          <w:szCs w:val="40"/>
        </w:rPr>
        <w:t>odstráň príčiny rozbr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íža zásluh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pokoj nestály dáva,</w:t>
      </w:r>
    </w:p>
    <w:p>
      <w:pPr>
        <w:pStyle w:val="Normal"/>
        <w:rPr/>
      </w:pPr>
      <w:r>
        <w:rPr>
          <w:sz w:val="40"/>
          <w:szCs w:val="40"/>
        </w:rPr>
        <w:t>u Teba je láska prav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U svojho Otca orod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hovor sa za nás,</w:t>
      </w:r>
    </w:p>
    <w:p>
      <w:pPr>
        <w:pStyle w:val="Normal"/>
        <w:rPr/>
      </w:pPr>
      <w:r>
        <w:rPr>
          <w:sz w:val="40"/>
          <w:szCs w:val="40"/>
        </w:rPr>
        <w:t>sťa Pastier ovce ochraň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zdiaľ mocne od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ateľov – vlkov drav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as nás na pastvách zdrav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ávaj nám verných pastierov</w:t>
      </w:r>
    </w:p>
    <w:p>
      <w:pPr>
        <w:pStyle w:val="Normal"/>
        <w:rPr/>
      </w:pPr>
      <w:r>
        <w:rPr>
          <w:sz w:val="40"/>
          <w:szCs w:val="40"/>
        </w:rPr>
        <w:t>s pastvou Tvojho sl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, pravou vier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 vždy, zn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rav všetkých poblúde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hromažďuj rozptýlen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uchu Svätý, vypočuj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bývaj trvalo v 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rozličnými dar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Tešiteľ zarmútených,</w:t>
      </w:r>
    </w:p>
    <w:p>
      <w:pPr>
        <w:pStyle w:val="Normal"/>
        <w:rPr/>
      </w:pPr>
      <w:r>
        <w:rPr>
          <w:sz w:val="40"/>
          <w:szCs w:val="40"/>
        </w:rPr>
        <w:t>Lekár duší ubolen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Ó, príď, Záchranca hynúci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nevidomých,</w:t>
      </w:r>
    </w:p>
    <w:p>
      <w:pPr>
        <w:pStyle w:val="Normal"/>
        <w:rPr/>
      </w:pPr>
      <w:r>
        <w:rPr>
          <w:sz w:val="40"/>
          <w:szCs w:val="40"/>
        </w:rPr>
        <w:t>príď, Zástupca opustených,</w:t>
      </w:r>
    </w:p>
    <w:p>
      <w:pPr>
        <w:pStyle w:val="Normal"/>
        <w:rPr/>
      </w:pPr>
      <w:r>
        <w:rPr>
          <w:sz w:val="40"/>
          <w:szCs w:val="40"/>
        </w:rPr>
        <w:t>nádej utrápených,</w:t>
      </w:r>
    </w:p>
    <w:p>
      <w:pPr>
        <w:pStyle w:val="Normal"/>
        <w:rPr/>
      </w:pPr>
      <w:r>
        <w:rPr>
          <w:sz w:val="40"/>
          <w:szCs w:val="40"/>
        </w:rPr>
        <w:t>príď, Sila umdlievajúc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zomierajúcic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Nech nás vždy Tvoja božská moc v živote ochráni,</w:t>
      </w:r>
    </w:p>
    <w:p>
      <w:pPr>
        <w:pStyle w:val="Normal"/>
        <w:rPr/>
      </w:pPr>
      <w:r>
        <w:rPr>
          <w:sz w:val="40"/>
          <w:szCs w:val="40"/>
        </w:rPr>
        <w:t>zvlášť keď zlyhá ľudská pomoc pri našom skonaní,</w:t>
      </w:r>
    </w:p>
    <w:p>
      <w:pPr>
        <w:pStyle w:val="Normal"/>
        <w:rPr/>
      </w:pPr>
      <w:r>
        <w:rPr>
          <w:sz w:val="40"/>
          <w:szCs w:val="40"/>
        </w:rPr>
        <w:t>odvráť od nás večný pl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verných k sebe. Amen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ávospev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Tebe, Duchu 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všetko preniká,</w:t>
      </w:r>
    </w:p>
    <w:p>
      <w:pPr>
        <w:pStyle w:val="Normal"/>
        <w:rPr/>
      </w:pPr>
      <w:r>
        <w:rPr>
          <w:sz w:val="40"/>
          <w:szCs w:val="40"/>
        </w:rPr>
        <w:t>a jej činnosť nemá 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aj v mále velik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pôsob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s vykúp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la hriech a večnú smr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torej sme mali zahynú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láva Tebe, Duchu lásky,</w:t>
      </w:r>
    </w:p>
    <w:p>
      <w:pPr>
        <w:pStyle w:val="Normal"/>
        <w:rPr/>
      </w:pPr>
      <w:r>
        <w:rPr>
          <w:sz w:val="40"/>
          <w:szCs w:val="40"/>
        </w:rPr>
        <w:t>Boh si tvorstvo miluje,</w:t>
      </w:r>
    </w:p>
    <w:p>
      <w:pPr>
        <w:pStyle w:val="Normal"/>
        <w:rPr/>
      </w:pPr>
      <w:r>
        <w:rPr>
          <w:sz w:val="40"/>
          <w:szCs w:val="40"/>
        </w:rPr>
        <w:t>večné sú s Ním naše zväzky,</w:t>
      </w:r>
    </w:p>
    <w:p>
      <w:pPr>
        <w:pStyle w:val="Normal"/>
        <w:rPr/>
      </w:pPr>
      <w:r>
        <w:rPr>
          <w:sz w:val="40"/>
          <w:szCs w:val="40"/>
        </w:rPr>
        <w:t>veď On večnou láskou je;</w:t>
      </w:r>
    </w:p>
    <w:p>
      <w:pPr>
        <w:pStyle w:val="Normal"/>
        <w:rPr/>
      </w:pPr>
      <w:r>
        <w:rPr>
          <w:sz w:val="40"/>
          <w:szCs w:val="40"/>
        </w:rPr>
        <w:t>milý Jeho Syn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 z lásky tej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Božiu si žiadame,</w:t>
      </w:r>
    </w:p>
    <w:p>
      <w:pPr>
        <w:pStyle w:val="Normal"/>
        <w:rPr/>
      </w:pPr>
      <w:r>
        <w:rPr>
          <w:sz w:val="40"/>
          <w:szCs w:val="40"/>
        </w:rPr>
        <w:t>láska nikdy neprest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u Svätý, v Tebe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ocne splesal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Tebou v každ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spásu kon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ci svä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de a mi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by v nás to slovo znelo,</w:t>
      </w:r>
    </w:p>
    <w:p>
      <w:pPr>
        <w:pStyle w:val="Normal"/>
        <w:rPr/>
      </w:pPr>
      <w:r>
        <w:rPr>
          <w:sz w:val="40"/>
          <w:szCs w:val="40"/>
        </w:rPr>
        <w:t>Panuj, duchu, slúž však, telo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Ti buď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studnica pravdy, lásky,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zemi pokoj ľuď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ovi obdareným</w:t>
      </w:r>
    </w:p>
    <w:p>
      <w:pPr>
        <w:pStyle w:val="Normal"/>
        <w:rPr/>
      </w:pPr>
      <w:r>
        <w:rPr>
          <w:sz w:val="40"/>
          <w:szCs w:val="40"/>
        </w:rPr>
        <w:t>Ducha Svätého dar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láva Ti jedno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Kriste, pre nás predivne vtel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ý Boží a ľudský sy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rdný Spasiteľ,</w:t>
      </w:r>
    </w:p>
    <w:p>
      <w:pPr>
        <w:pStyle w:val="Normal"/>
        <w:rPr/>
      </w:pPr>
      <w:r>
        <w:rPr>
          <w:sz w:val="40"/>
          <w:szCs w:val="40"/>
        </w:rPr>
        <w:t>Pán zeme, nebies výši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láva Ti buď, Duchu Svätý,</w:t>
      </w:r>
    </w:p>
    <w:p>
      <w:pPr>
        <w:pStyle w:val="Normal"/>
        <w:rPr/>
      </w:pPr>
      <w:r>
        <w:rPr>
          <w:sz w:val="40"/>
          <w:szCs w:val="40"/>
        </w:rPr>
        <w:t>s Otcom i Synom si rovnakej podsta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, veleba, sláva Ti,</w:t>
      </w:r>
    </w:p>
    <w:p>
      <w:pPr>
        <w:pStyle w:val="Normal"/>
        <w:rPr/>
      </w:pPr>
      <w:r>
        <w:rPr>
          <w:sz w:val="40"/>
          <w:szCs w:val="40"/>
        </w:rPr>
        <w:t>podľa sľubov si prišiel</w:t>
      </w:r>
    </w:p>
    <w:p>
      <w:pPr>
        <w:pStyle w:val="Normal"/>
        <w:rPr/>
      </w:pPr>
      <w:r>
        <w:rPr>
          <w:sz w:val="40"/>
          <w:szCs w:val="40"/>
        </w:rPr>
        <w:t>v slávny deň päťdesiaty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, Otec, Syn i Duch Svätý,</w:t>
      </w:r>
    </w:p>
    <w:p>
      <w:pPr>
        <w:pStyle w:val="Normal"/>
        <w:rPr/>
      </w:pPr>
      <w:r>
        <w:rPr>
          <w:sz w:val="40"/>
          <w:szCs w:val="40"/>
        </w:rPr>
        <w:t>Boh v láske pre všetkých nesmierne 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i teraz pochválený</w:t>
      </w:r>
    </w:p>
    <w:p>
      <w:pPr>
        <w:pStyle w:val="Normal"/>
        <w:rPr/>
      </w:pPr>
      <w:r>
        <w:rPr>
          <w:sz w:val="40"/>
          <w:szCs w:val="40"/>
        </w:rPr>
        <w:t>a potom v sláve večn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ky velebený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6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h je Duch, v Neho všetci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chu pravdy k Nemu hľa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Stvoriteľ sám,</w:t>
      </w:r>
    </w:p>
    <w:p>
      <w:pPr>
        <w:pStyle w:val="Normal"/>
        <w:rPr/>
      </w:pPr>
      <w:r>
        <w:rPr>
          <w:sz w:val="40"/>
          <w:szCs w:val="40"/>
        </w:rPr>
        <w:t>Otec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všemohúci Pán,</w:t>
      </w:r>
    </w:p>
    <w:p>
      <w:pPr>
        <w:pStyle w:val="Normal"/>
        <w:rPr/>
      </w:pPr>
      <w:r>
        <w:rPr>
          <w:sz w:val="40"/>
          <w:szCs w:val="40"/>
        </w:rPr>
        <w:t>náš všemohúci Pá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 Vidiac, že slabí v boji s hriechom sme,</w:t>
      </w:r>
    </w:p>
    <w:p>
      <w:pPr>
        <w:pStyle w:val="Normal"/>
        <w:rPr/>
      </w:pPr>
      <w:r>
        <w:rPr>
          <w:sz w:val="40"/>
          <w:szCs w:val="40"/>
        </w:rPr>
        <w:t>Syna poslal nám na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omazaný Duchom Otca svojho,</w:t>
      </w:r>
    </w:p>
    <w:p>
      <w:pPr>
        <w:pStyle w:val="Normal"/>
        <w:rPr/>
      </w:pPr>
      <w:r>
        <w:rPr>
          <w:sz w:val="40"/>
          <w:szCs w:val="40"/>
        </w:rPr>
        <w:t>prišiel vykúpiť</w:t>
      </w:r>
    </w:p>
    <w:p>
      <w:pPr>
        <w:pStyle w:val="Normal"/>
        <w:rPr/>
      </w:pPr>
      <w:r>
        <w:rPr>
          <w:sz w:val="40"/>
          <w:szCs w:val="40"/>
        </w:rPr>
        <w:t>:/: človeka hriešneho.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tcovu vôľu na zemi plnil,</w:t>
      </w:r>
    </w:p>
    <w:p>
      <w:pPr>
        <w:pStyle w:val="Normal"/>
        <w:rPr/>
      </w:pPr>
      <w:r>
        <w:rPr>
          <w:sz w:val="40"/>
          <w:szCs w:val="40"/>
        </w:rPr>
        <w:t>Duchom Svätým nás znovu zrodil</w:t>
      </w:r>
    </w:p>
    <w:p>
      <w:pPr>
        <w:pStyle w:val="Normal"/>
        <w:rPr/>
      </w:pPr>
      <w:r>
        <w:rPr>
          <w:sz w:val="40"/>
          <w:szCs w:val="40"/>
        </w:rPr>
        <w:t>na kríži umrel, vstal na nebo v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ľud ver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zo smrti vykúpil:/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tom Duchu učeníci Krist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ásať spásu boli hotov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ázali verne, kríž svoj niesli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, aby cirkev</w:t>
      </w:r>
    </w:p>
    <w:p>
      <w:pPr>
        <w:pStyle w:val="Normal"/>
        <w:rPr/>
      </w:pPr>
      <w:r>
        <w:rPr>
          <w:sz w:val="40"/>
          <w:szCs w:val="40"/>
        </w:rPr>
        <w:t>:/: rástla k Božej chvále.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uch Svätý cirkev Božiu sp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 ducha jej udeľuje,</w:t>
      </w:r>
    </w:p>
    <w:p>
      <w:pPr>
        <w:pStyle w:val="Normal"/>
        <w:rPr/>
      </w:pPr>
      <w:r>
        <w:rPr>
          <w:sz w:val="40"/>
          <w:szCs w:val="40"/>
        </w:rPr>
        <w:t>On nás ku viere v Krista povo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oločenstvo</w:t>
      </w:r>
    </w:p>
    <w:p>
      <w:pPr>
        <w:pStyle w:val="Normal"/>
        <w:rPr/>
      </w:pPr>
      <w:r>
        <w:rPr>
          <w:sz w:val="40"/>
          <w:szCs w:val="40"/>
        </w:rPr>
        <w:t>:/: svätých zachováva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 tomto Duchu už tu rozsievajme,</w:t>
      </w:r>
    </w:p>
    <w:p>
      <w:pPr>
        <w:pStyle w:val="Normal"/>
        <w:rPr/>
      </w:pPr>
      <w:r>
        <w:rPr>
          <w:sz w:val="40"/>
          <w:szCs w:val="40"/>
        </w:rPr>
        <w:t>hojnú žatvu v nebi čakaj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, ktorý si dal závdavok Ducha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v tej viere</w:t>
      </w:r>
    </w:p>
    <w:p>
      <w:pPr>
        <w:pStyle w:val="Normal"/>
        <w:rPr/>
      </w:pPr>
      <w:r>
        <w:rPr>
          <w:sz w:val="40"/>
          <w:szCs w:val="40"/>
        </w:rPr>
        <w:t>:/: život, náš Bože sám.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šetci v Boha jed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tca nášho všemohúceho, </w:t>
      </w:r>
    </w:p>
    <w:p>
      <w:pPr>
        <w:pStyle w:val="Normal"/>
        <w:rPr/>
      </w:pPr>
      <w:r>
        <w:rPr>
          <w:sz w:val="40"/>
          <w:szCs w:val="40"/>
        </w:rPr>
        <w:t>slávneho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enstva ce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m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Ducha Svätého,</w:t>
      </w:r>
    </w:p>
    <w:p>
      <w:pPr>
        <w:pStyle w:val="Normal"/>
        <w:rPr/>
      </w:pPr>
      <w:r>
        <w:rPr>
          <w:sz w:val="40"/>
          <w:szCs w:val="40"/>
        </w:rPr>
        <w:t>dar Ducha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všetci v Syna Bož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, Pána jediného;</w:t>
      </w:r>
    </w:p>
    <w:p>
      <w:pPr>
        <w:pStyle w:val="Normal"/>
        <w:rPr/>
      </w:pPr>
      <w:r>
        <w:rPr>
          <w:sz w:val="40"/>
          <w:szCs w:val="40"/>
        </w:rPr>
        <w:t>počatý Duchom z panny sa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všetkých</w:t>
      </w:r>
    </w:p>
    <w:p>
      <w:pPr>
        <w:pStyle w:val="Normal"/>
        <w:rPr/>
      </w:pPr>
      <w:r>
        <w:rPr>
          <w:sz w:val="40"/>
          <w:szCs w:val="40"/>
        </w:rPr>
        <w:t>:/: z hriechov vyslobodil.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kríži zomrel, tak nás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 pekiel mocne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retí deň vstal v tele osláve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anjeli</w:t>
      </w:r>
    </w:p>
    <w:p>
      <w:pPr>
        <w:pStyle w:val="Normal"/>
        <w:rPr/>
      </w:pPr>
      <w:r>
        <w:rPr>
          <w:sz w:val="40"/>
          <w:szCs w:val="40"/>
        </w:rPr>
        <w:t>:/: dosvedčili o Ňom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a nebo vstúpil do slávy Otca –</w:t>
      </w:r>
    </w:p>
    <w:p>
      <w:pPr>
        <w:pStyle w:val="Normal"/>
        <w:rPr/>
      </w:pPr>
      <w:r>
        <w:rPr>
          <w:sz w:val="40"/>
          <w:szCs w:val="40"/>
        </w:rPr>
        <w:t>On jediný náš Príhovor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tiaľ zosiela dar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a príde v sláve</w:t>
      </w:r>
    </w:p>
    <w:p>
      <w:pPr>
        <w:pStyle w:val="Normal"/>
        <w:rPr/>
      </w:pPr>
      <w:r>
        <w:rPr>
          <w:sz w:val="40"/>
          <w:szCs w:val="40"/>
        </w:rPr>
        <w:t>:/: súdiť z nás každého.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eríme všetci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ešiteľa nebeského,</w:t>
      </w:r>
    </w:p>
    <w:p>
      <w:pPr>
        <w:pStyle w:val="Normal"/>
        <w:rPr/>
      </w:pPr>
      <w:r>
        <w:rPr>
          <w:sz w:val="40"/>
          <w:szCs w:val="40"/>
        </w:rPr>
        <w:t>bez Jeho stálej k dobrému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loveku hriešnom</w:t>
      </w:r>
    </w:p>
    <w:p>
      <w:pPr>
        <w:pStyle w:val="Normal"/>
        <w:rPr/>
      </w:pPr>
      <w:r>
        <w:rPr>
          <w:sz w:val="40"/>
          <w:szCs w:val="40"/>
        </w:rPr>
        <w:t>:/: niet sily a moci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O cirkvi svätej tak vyznávame,</w:t>
      </w:r>
    </w:p>
    <w:p>
      <w:pPr>
        <w:pStyle w:val="Normal"/>
        <w:rPr/>
      </w:pPr>
      <w:r>
        <w:rPr>
          <w:sz w:val="40"/>
          <w:szCs w:val="40"/>
        </w:rPr>
        <w:t>spoločenstvo viery v nej máme,</w:t>
      </w:r>
    </w:p>
    <w:p>
      <w:pPr>
        <w:pStyle w:val="Normal"/>
        <w:rPr/>
      </w:pPr>
      <w:r>
        <w:rPr>
          <w:sz w:val="40"/>
          <w:szCs w:val="40"/>
        </w:rPr>
        <w:t>v Kristu má cirkev Pastiera ver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je stále</w:t>
      </w:r>
    </w:p>
    <w:p>
      <w:pPr>
        <w:pStyle w:val="Normal"/>
        <w:rPr/>
      </w:pPr>
      <w:r>
        <w:rPr>
          <w:sz w:val="40"/>
          <w:szCs w:val="40"/>
        </w:rPr>
        <w:t>:/: podľa slova Jeho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Veríme aj hriechov odpustenie</w:t>
      </w:r>
    </w:p>
    <w:p>
      <w:pPr>
        <w:pStyle w:val="Normal"/>
        <w:rPr/>
      </w:pPr>
      <w:r>
        <w:rPr>
          <w:sz w:val="40"/>
          <w:szCs w:val="40"/>
        </w:rPr>
        <w:t>tela nášho z mŕtvych vzkriesenie,</w:t>
      </w:r>
    </w:p>
    <w:p>
      <w:pPr>
        <w:pStyle w:val="Normal"/>
        <w:rPr/>
      </w:pPr>
      <w:r>
        <w:rPr>
          <w:sz w:val="40"/>
          <w:szCs w:val="40"/>
        </w:rPr>
        <w:t>po smrti v nebi život nekonečný.</w:t>
      </w:r>
    </w:p>
    <w:p>
      <w:pPr>
        <w:pStyle w:val="Normal"/>
        <w:rPr/>
      </w:pPr>
      <w:r>
        <w:rPr>
          <w:sz w:val="40"/>
          <w:szCs w:val="40"/>
        </w:rPr>
        <w:t>Amen, daj nám to, :/: Pane Bože večný.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o čerstvú vodu hľad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leň v letnej páľa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vätého Ducha žia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 v každej únave,</w:t>
      </w:r>
    </w:p>
    <w:p>
      <w:pPr>
        <w:pStyle w:val="Normal"/>
        <w:rPr/>
      </w:pPr>
      <w:r>
        <w:rPr>
          <w:sz w:val="40"/>
          <w:szCs w:val="40"/>
        </w:rPr>
        <w:t>veď bez jeho pomoc</w:t>
      </w:r>
    </w:p>
    <w:p>
      <w:pPr>
        <w:pStyle w:val="Normal"/>
        <w:rPr/>
      </w:pPr>
      <w:r>
        <w:rPr>
          <w:sz w:val="40"/>
          <w:szCs w:val="40"/>
        </w:rPr>
        <w:t>ku spáse v nás niet 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iť v Krista síl nemáme,</w:t>
      </w:r>
    </w:p>
    <w:p>
      <w:pPr>
        <w:pStyle w:val="Normal"/>
        <w:rPr/>
      </w:pPr>
      <w:r>
        <w:rPr>
          <w:sz w:val="40"/>
          <w:szCs w:val="40"/>
        </w:rPr>
        <w:t>mŕtvi v hriechoch zostáv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uch Svätý je Uteš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 a Syn Ho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najlepší Uč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božská múdrosť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án Ježiš ho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v ľudskom tele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Duch svätý vyuč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o viere upevň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 svedčí z Písm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oh svet miloval,</w:t>
      </w:r>
    </w:p>
    <w:p>
      <w:pPr>
        <w:pStyle w:val="Normal"/>
        <w:rPr/>
      </w:pPr>
      <w:r>
        <w:rPr>
          <w:sz w:val="40"/>
          <w:szCs w:val="40"/>
        </w:rPr>
        <w:t>že Syna svojho mi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orodeného dal.</w:t>
      </w:r>
    </w:p>
    <w:p>
      <w:pPr>
        <w:pStyle w:val="Normal"/>
        <w:rPr/>
      </w:pPr>
      <w:r>
        <w:rPr>
          <w:sz w:val="40"/>
          <w:szCs w:val="40"/>
        </w:rPr>
        <w:t>V Ňom má veriaci v 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života ve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eprišiel svet odsúd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hriešnikov vykúpi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nohé vzácne slová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vätý nám predkl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nás pred bludmi chrá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Kristu od nás žiad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a v duši každ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, láska a nád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iacej rozhojň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 dosvedčo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 Ó, príď i k nám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ocný a 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rojici jednej podstaty,</w:t>
      </w:r>
    </w:p>
    <w:p>
      <w:pPr>
        <w:pStyle w:val="Normal"/>
        <w:rPr/>
      </w:pPr>
      <w:r>
        <w:rPr>
          <w:sz w:val="40"/>
          <w:szCs w:val="40"/>
        </w:rPr>
        <w:t>hoden rovnakej sl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cuj a spravuj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raz i v posledný čas,</w:t>
      </w:r>
    </w:p>
    <w:p>
      <w:pPr>
        <w:pStyle w:val="Normal"/>
        <w:rPr/>
      </w:pPr>
      <w:r>
        <w:rPr>
          <w:sz w:val="40"/>
          <w:szCs w:val="40"/>
        </w:rPr>
        <w:t>otvor svojich darov pram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aše spasenie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 Duch Pánov svoju svätou mi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nil srdcia apoštol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ial sťa vieto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polu sedeli.</w:t>
      </w:r>
    </w:p>
    <w:p>
      <w:pPr>
        <w:pStyle w:val="Normal"/>
        <w:rPr/>
      </w:pPr>
      <w:r>
        <w:rPr>
          <w:sz w:val="40"/>
          <w:szCs w:val="40"/>
        </w:rPr>
        <w:t>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čak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čak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učeníkov do sveta posl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zvestovať im priká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učili na svete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vať Boha</w:t>
      </w:r>
    </w:p>
    <w:p>
      <w:pPr>
        <w:pStyle w:val="Normal"/>
        <w:rPr/>
      </w:pPr>
      <w:r>
        <w:rPr>
          <w:sz w:val="40"/>
          <w:szCs w:val="40"/>
        </w:rPr>
        <w:t>:/: pravdu slova Jeho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ijmite, riekol,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teľa z nebies verného,</w:t>
      </w:r>
    </w:p>
    <w:p>
      <w:pPr>
        <w:pStyle w:val="Normal"/>
        <w:rPr/>
      </w:pPr>
      <w:r>
        <w:rPr>
          <w:sz w:val="40"/>
          <w:szCs w:val="40"/>
        </w:rPr>
        <w:t>On vás najlepšie sám pravde nau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javí skryté,</w:t>
      </w:r>
    </w:p>
    <w:p>
      <w:pPr>
        <w:pStyle w:val="Normal"/>
        <w:rPr/>
      </w:pPr>
      <w:r>
        <w:rPr>
          <w:sz w:val="40"/>
          <w:szCs w:val="40"/>
        </w:rPr>
        <w:t>:/: i budúce veci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yznávať keď budete a svedč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ravdivé sú vaše reč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sa nebojte, ani neľak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vás naučí,</w:t>
      </w:r>
    </w:p>
    <w:p>
      <w:pPr>
        <w:pStyle w:val="Normal"/>
        <w:rPr/>
      </w:pPr>
      <w:r>
        <w:rPr>
          <w:sz w:val="40"/>
          <w:szCs w:val="40"/>
        </w:rPr>
        <w:t>:/: čo zvestovať máte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reto aj my dnes všetci rados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Ježiša o to prosme,</w:t>
      </w:r>
    </w:p>
    <w:p>
      <w:pPr>
        <w:pStyle w:val="Normal"/>
        <w:rPr/>
      </w:pPr>
      <w:r>
        <w:rPr>
          <w:sz w:val="40"/>
          <w:szCs w:val="40"/>
        </w:rPr>
        <w:t>nech nám z lásky svojho Ducha udelí</w:t>
      </w:r>
    </w:p>
    <w:p>
      <w:pPr>
        <w:pStyle w:val="Normal"/>
        <w:rPr/>
      </w:pPr>
      <w:r>
        <w:rPr>
          <w:sz w:val="40"/>
          <w:szCs w:val="40"/>
        </w:rPr>
        <w:t>a naše chladné</w:t>
      </w:r>
    </w:p>
    <w:p>
      <w:pPr>
        <w:pStyle w:val="Normal"/>
        <w:rPr/>
      </w:pPr>
      <w:r>
        <w:rPr>
          <w:sz w:val="40"/>
          <w:szCs w:val="40"/>
        </w:rPr>
        <w:t>srdcia Ním preme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to, Kriste ver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uch Svätý na učení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ietor a plameň</w:t>
      </w:r>
    </w:p>
    <w:p>
      <w:pPr>
        <w:pStyle w:val="Normal"/>
        <w:rPr/>
      </w:pPr>
      <w:r>
        <w:rPr>
          <w:sz w:val="40"/>
          <w:szCs w:val="40"/>
        </w:rPr>
        <w:t>zostúpil s mocou veli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ny päťdesiaty deň,</w:t>
      </w:r>
    </w:p>
    <w:p>
      <w:pPr>
        <w:pStyle w:val="Normal"/>
        <w:rPr/>
      </w:pPr>
      <w:r>
        <w:rPr>
          <w:sz w:val="40"/>
          <w:szCs w:val="40"/>
        </w:rPr>
        <w:t>tým Duchom napln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ázali o spas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ostúp mocne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ou svojou osvieť nás,</w:t>
      </w:r>
    </w:p>
    <w:p>
      <w:pPr>
        <w:pStyle w:val="Normal"/>
        <w:rPr/>
      </w:pPr>
      <w:r>
        <w:rPr>
          <w:sz w:val="40"/>
          <w:szCs w:val="40"/>
        </w:rPr>
        <w:t>aby sme po všetky ve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li Krista vyzná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daj nám sme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vo viere stá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cirkvi svojej vieru živ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evňuj a mocne chrá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oznáme v každú chví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 nej horí pravdy plam,</w:t>
      </w:r>
    </w:p>
    <w:p>
      <w:pPr>
        <w:pStyle w:val="Normal"/>
        <w:rPr/>
      </w:pPr>
      <w:r>
        <w:rPr>
          <w:sz w:val="40"/>
          <w:szCs w:val="40"/>
        </w:rPr>
        <w:t>viera nech svet preni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páse vedie hriešnik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 sviatostiach a slov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dzi nami prebývaj,</w:t>
      </w:r>
    </w:p>
    <w:p>
      <w:pPr>
        <w:pStyle w:val="Normal"/>
        <w:rPr/>
      </w:pPr>
      <w:r>
        <w:rPr>
          <w:sz w:val="40"/>
          <w:szCs w:val="40"/>
        </w:rPr>
        <w:t>nech pri Tebe zotrv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s v tom podopieraj,</w:t>
      </w:r>
    </w:p>
    <w:p>
      <w:pPr>
        <w:pStyle w:val="Normal"/>
        <w:rPr/>
      </w:pPr>
      <w:r>
        <w:rPr>
          <w:sz w:val="40"/>
          <w:szCs w:val="40"/>
        </w:rPr>
        <w:t>v cirkvi si nás zhromažď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ou slávou obdaruj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Duchu Svätý z výsosti,</w:t>
      </w:r>
    </w:p>
    <w:p>
      <w:pPr>
        <w:pStyle w:val="Normal"/>
        <w:rPr/>
      </w:pPr>
      <w:r>
        <w:rPr>
          <w:sz w:val="40"/>
          <w:szCs w:val="40"/>
        </w:rPr>
        <w:t>nebeský dar večný, zostúp na nás tento deň, v daroch nekonečný, naplň srdcia zomdlené darom živej vi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zmizli chabosť, str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seň nedôver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plň dušu radosťou: Spasení sme v Kristu. Pokoj utúž v svedomí, pravdu utvrď čistú; zveľaďuj v nás dar lásky, lásky, čo vždy sl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v tejto zväzok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 s Kristom tuž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o v sviatok pamät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 Jeruzaleme, zapáľ ohňom nebeským nás, národy zeme; aby stále v novote</w:t>
      </w:r>
    </w:p>
    <w:p>
      <w:pPr>
        <w:pStyle w:val="Normal"/>
        <w:rPr/>
      </w:pPr>
      <w:r>
        <w:rPr>
          <w:sz w:val="40"/>
          <w:szCs w:val="40"/>
        </w:rPr>
        <w:t>života jasali, a že sú vykúpené v svätosti plesali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4. Zhromažď  ľud svoj oddaný z končín šírych sveta,</w:t>
      </w:r>
    </w:p>
    <w:p>
      <w:pPr>
        <w:pStyle w:val="Normal"/>
        <w:rPr/>
      </w:pPr>
      <w:r>
        <w:rPr>
          <w:sz w:val="36"/>
          <w:szCs w:val="36"/>
        </w:rPr>
        <w:t>v rozličnosti jazykov, čo žalm k chvále splieta; spoj ho svätým vyznaním, veď  k Božiemu trónu, od zeme hriechu, smrti dvíhaj k neba sklon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Duchom Svätým naplň nás, Ty večný Bože sám,</w:t>
      </w:r>
    </w:p>
    <w:p>
      <w:pPr>
        <w:pStyle w:val="Normal"/>
        <w:rPr/>
      </w:pPr>
      <w:r>
        <w:rPr>
          <w:sz w:val="40"/>
          <w:szCs w:val="40"/>
        </w:rPr>
        <w:t>nech cíti aj dnes ľudstvo zas</w:t>
      </w:r>
    </w:p>
    <w:p>
      <w:pPr>
        <w:pStyle w:val="Normal"/>
        <w:rPr/>
      </w:pPr>
      <w:r>
        <w:rPr>
          <w:sz w:val="40"/>
          <w:szCs w:val="40"/>
        </w:rPr>
        <w:t>tej Tvojej lásky pl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zošli Ducha tich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vetlo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uchom pravdy,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 nové stvoreni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 hlbín slova Bož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uveď nás,</w:t>
      </w:r>
    </w:p>
    <w:p>
      <w:pPr>
        <w:pStyle w:val="Normal"/>
        <w:rPr/>
      </w:pPr>
      <w:r>
        <w:rPr>
          <w:sz w:val="40"/>
          <w:szCs w:val="40"/>
        </w:rPr>
        <w:t>nech mocou 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eme Tvoj hl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 Tvoj príkaz chcem zachovať, otvor srdcia aj um</w:t>
      </w:r>
    </w:p>
    <w:p>
      <w:pPr>
        <w:pStyle w:val="Normal"/>
        <w:rPr/>
      </w:pPr>
      <w:r>
        <w:rPr>
          <w:sz w:val="40"/>
          <w:szCs w:val="40"/>
        </w:rPr>
        <w:t>a pomôž verne zvest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evanjeliu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j Tvoju, Spasiteľu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chceme zvest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ezostúpiš v sláve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svetom kraľo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najsladšia moja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moje najkrajš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mám radosť a či ža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vždy si mi najbližš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Duchu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m, Synom zosl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riadiš všetky ve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, čo mám na srd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poklad najcennej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ý môže človek m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z toho sa srdce te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Ťa môže mil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ríď ku mne, nemešk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ždy vo mne prebý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ako si sa mňa uj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i ma pri krste prij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i pravý Duch múdrosti,</w:t>
      </w:r>
    </w:p>
    <w:p>
      <w:pPr>
        <w:pStyle w:val="Normal"/>
        <w:rPr/>
      </w:pPr>
      <w:r>
        <w:rPr>
          <w:sz w:val="40"/>
          <w:szCs w:val="40"/>
        </w:rPr>
        <w:t>Tebe skryté nič nie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š hĺbky a ta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kde sa deje,</w:t>
      </w:r>
    </w:p>
    <w:p>
      <w:pPr>
        <w:pStyle w:val="Normal"/>
        <w:rPr/>
      </w:pPr>
      <w:r>
        <w:rPr>
          <w:sz w:val="40"/>
          <w:szCs w:val="40"/>
        </w:rPr>
        <w:t>krehkí sme a zomdl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ami porušení,</w:t>
      </w:r>
    </w:p>
    <w:p>
      <w:pPr>
        <w:pStyle w:val="Normal"/>
        <w:rPr/>
      </w:pPr>
      <w:r>
        <w:rPr>
          <w:sz w:val="40"/>
          <w:szCs w:val="40"/>
        </w:rPr>
        <w:t>vlej nám do sŕdc múdrosť prav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šíriť Tvoju sláv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boji s hriechom daj mi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dstupuj odo m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u Svätý, Bož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ťažkostiach posilňuj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j diabla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 sebe mňa hriešneho,</w:t>
      </w:r>
    </w:p>
    <w:p>
      <w:pPr>
        <w:pStyle w:val="Normal"/>
        <w:rPr/>
      </w:pPr>
      <w:r>
        <w:rPr>
          <w:sz w:val="40"/>
          <w:szCs w:val="40"/>
        </w:rPr>
        <w:t>Bože, obnov ma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j mi ducha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 so mnou v najťažšej chvíli,</w:t>
      </w:r>
    </w:p>
    <w:p>
      <w:pPr>
        <w:pStyle w:val="Normal"/>
        <w:rPr/>
      </w:pPr>
      <w:r>
        <w:rPr>
          <w:sz w:val="40"/>
          <w:szCs w:val="40"/>
        </w:rPr>
        <w:t>podopieraj, keď kl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uj slabému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smrti nech nie som sám.</w:t>
      </w:r>
    </w:p>
    <w:p>
      <w:pPr>
        <w:pStyle w:val="Normal"/>
        <w:rPr/>
      </w:pPr>
      <w:r>
        <w:rPr>
          <w:sz w:val="40"/>
          <w:szCs w:val="40"/>
        </w:rPr>
        <w:t>A keď raz vstanem z hrobu,</w:t>
      </w:r>
    </w:p>
    <w:p>
      <w:pPr>
        <w:pStyle w:val="Normal"/>
        <w:rPr/>
      </w:pPr>
      <w:r>
        <w:rPr>
          <w:sz w:val="40"/>
          <w:szCs w:val="40"/>
        </w:rPr>
        <w:t>uveď ma v onú dobu</w:t>
      </w:r>
    </w:p>
    <w:p>
      <w:pPr>
        <w:pStyle w:val="Normal"/>
        <w:rPr/>
      </w:pPr>
      <w:r>
        <w:rPr>
          <w:sz w:val="40"/>
          <w:szCs w:val="40"/>
        </w:rPr>
        <w:t>do svojho neba sláv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iacim priprave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príď, Duchu Svätý, naplň nás svojimi darmi, ktoré máš,  aby sme slovo Božie prijali a v srdci svojom zachovali, jedine v Boha dúfali, tak večný život dosiah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 xml:space="preserve"> Ó, vypočuj nás, láskavý Pane, všetkých, ktorí k Tebe dnes vol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Bože, milostivo na nás hľaď a svoju tvár ku nám obráť, aby sme Krista Pána poznali, až do smrti verní zostali, veď vylial svoju krv za nás, On Vykupiteľ a Boh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e, nekonečný v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nám hriechy, ner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me sa smrti neb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vždy smelo vyznávali,</w:t>
      </w:r>
    </w:p>
    <w:p>
      <w:pPr>
        <w:pStyle w:val="Normal"/>
        <w:rPr/>
      </w:pPr>
      <w:r>
        <w:rPr>
          <w:sz w:val="40"/>
          <w:szCs w:val="40"/>
        </w:rPr>
        <w:t>vo viere, láske vzrastali</w:t>
      </w:r>
    </w:p>
    <w:p>
      <w:pPr>
        <w:pStyle w:val="Normal"/>
        <w:rPr/>
      </w:pPr>
      <w:r>
        <w:rPr>
          <w:sz w:val="40"/>
          <w:szCs w:val="40"/>
        </w:rPr>
        <w:t>a Tebe dôverovali. Ó, vypočuj nás, láskavý Pane, všetkých, ktorí k Tebe dnes voláme: Haleluja, 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8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Príď, Duchu Svätý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darmi naplň ná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, vierou, horliv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ou srdca rad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božská moc a s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ch v Kristu obdarila.</w:t>
      </w:r>
    </w:p>
    <w:p>
      <w:pPr>
        <w:pStyle w:val="Normal"/>
        <w:rPr/>
      </w:pPr>
      <w:r>
        <w:rPr>
          <w:sz w:val="40"/>
          <w:szCs w:val="40"/>
          <w:u w:val="single"/>
        </w:rPr>
        <w:t>Refr.</w:t>
      </w:r>
      <w:r>
        <w:rPr>
          <w:sz w:val="40"/>
          <w:szCs w:val="40"/>
        </w:rPr>
        <w:t>: Čuj naše hlasy, ó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rúcne k Tebe dnes vol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Milosťou svojou obdar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Ťa velebí každý h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me pevnou vier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ym srdcom, dušou smel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li v žití cel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Kristus je Spasiteľ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Daj lásky, veď jej tak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telu vody a chl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ánok Tvoj zas zav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živí naše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mali ist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náš vzkriesi k život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naše hlasy, ó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rúcne k Tebe dnes vol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79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Prosme vrúcne Ducha Svätého o dar viery, vzácny dar Jeho, aby aj pri smrti bol na pomoci, keď sa raz zemská púť naša skonč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Jasné Svetlo, osvieť nás Tvoj lúč,správne poznať Krista Ty nás uč</w:t>
      </w:r>
    </w:p>
    <w:p>
      <w:pPr>
        <w:pStyle w:val="Normal"/>
        <w:rPr/>
      </w:pPr>
      <w:r>
        <w:rPr>
          <w:sz w:val="40"/>
          <w:szCs w:val="40"/>
        </w:rPr>
        <w:t>tak, aby sme stále verili v Neho, prišli do Jeho neba slávneho. Zmiluj sa,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Láska večná, zostúp z výsosti, daj nám hojne darov milosti, aby sme úprimne sa milo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jednote ducha nažív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Najlepší v žiali Uteš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odine smrti verný Priateľ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 nám pre hriechy nikdy si zúfať, keď budú Tebe na nás žal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, Pa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túžobnom očakáv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ľud Kristov zhromaždení</w:t>
      </w:r>
    </w:p>
    <w:p>
      <w:pPr>
        <w:pStyle w:val="Normal"/>
        <w:rPr/>
      </w:pPr>
      <w:r>
        <w:rPr>
          <w:sz w:val="40"/>
          <w:szCs w:val="40"/>
        </w:rPr>
        <w:t>v deň slávny päťdesia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nech aj my tak nábož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etáme sa dnes spolo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, Bože náš svät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tedy znel mocne z neba hlas, sťaby vietor zavial naraz</w:t>
      </w:r>
    </w:p>
    <w:p>
      <w:pPr>
        <w:pStyle w:val="Normal"/>
        <w:rPr/>
      </w:pPr>
      <w:r>
        <w:rPr>
          <w:sz w:val="40"/>
          <w:szCs w:val="40"/>
        </w:rPr>
        <w:t>a naplnil celý 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uchu, naplň tento chrám,</w:t>
      </w:r>
    </w:p>
    <w:p>
      <w:pPr>
        <w:pStyle w:val="Normal"/>
        <w:rPr/>
      </w:pPr>
      <w:r>
        <w:rPr>
          <w:sz w:val="40"/>
          <w:szCs w:val="40"/>
        </w:rPr>
        <w:t>z darov svojich udeľ aj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si nás všetkých v ň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každého z apoštol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ýšin podoby jazykov</w:t>
      </w:r>
    </w:p>
    <w:p>
      <w:pPr>
        <w:pStyle w:val="Normal"/>
        <w:rPr/>
      </w:pPr>
      <w:r>
        <w:rPr>
          <w:sz w:val="40"/>
          <w:szCs w:val="40"/>
        </w:rPr>
        <w:t>ako oheň sa znies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aj nás živé sl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zvesti Božieho sl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iere a spáse vied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ých, čo Duch Svätý naplnil, aj k svätej službe pripravil zvestovať Božie veci; kiež tým Duchom naplnení, aj my svedčiť povolaní, slúžime Bohu všet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c sa mnohí posmiev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moc Božiu neznajú,</w:t>
      </w:r>
    </w:p>
    <w:p>
      <w:pPr>
        <w:pStyle w:val="Normal"/>
        <w:rPr/>
      </w:pPr>
      <w:r>
        <w:rPr>
          <w:sz w:val="40"/>
          <w:szCs w:val="40"/>
        </w:rPr>
        <w:t>že je to len mám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v tom pravdu po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kto vzýva Teb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dosiahne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Duchu Svätý, zostaň s nami, pomôž v boji, keď hriech mámi,</w:t>
      </w:r>
    </w:p>
    <w:p>
      <w:pPr>
        <w:pStyle w:val="Normal"/>
        <w:rPr/>
      </w:pPr>
      <w:r>
        <w:rPr>
          <w:sz w:val="40"/>
          <w:szCs w:val="40"/>
        </w:rPr>
        <w:t>do sŕdc  vlej vieru v Kris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oheň nech nás rozni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lužbe a nám cestou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nebies vlasť ist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ošli 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, Bože láskavý,</w:t>
      </w:r>
    </w:p>
    <w:p>
      <w:pPr>
        <w:pStyle w:val="Normal"/>
        <w:rPr/>
      </w:pPr>
      <w:r>
        <w:rPr>
          <w:sz w:val="40"/>
          <w:szCs w:val="40"/>
        </w:rPr>
        <w:t>nech On srdce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dobré pripr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medzi nás nevstúpil</w:t>
      </w:r>
    </w:p>
    <w:p>
      <w:pPr>
        <w:pStyle w:val="Normal"/>
        <w:rPr/>
      </w:pPr>
      <w:r>
        <w:rPr>
          <w:sz w:val="40"/>
          <w:szCs w:val="40"/>
        </w:rPr>
        <w:t>duch odporný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ikto neblú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škodil sám s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voj Duch nech osvec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, zmysly naše,</w:t>
      </w:r>
    </w:p>
    <w:p>
      <w:pPr>
        <w:pStyle w:val="Normal"/>
        <w:rPr/>
      </w:pPr>
      <w:r>
        <w:rPr>
          <w:sz w:val="40"/>
          <w:szCs w:val="40"/>
        </w:rPr>
        <w:t>srdcia nám posvä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ie k večnej 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í pravej múdrosti,</w:t>
      </w:r>
    </w:p>
    <w:p>
      <w:pPr>
        <w:pStyle w:val="Normal"/>
        <w:rPr/>
      </w:pPr>
      <w:r>
        <w:rPr>
          <w:sz w:val="40"/>
          <w:szCs w:val="40"/>
        </w:rPr>
        <w:t>čo pochádza z neba,</w:t>
      </w:r>
    </w:p>
    <w:p>
      <w:pPr>
        <w:pStyle w:val="Normal"/>
        <w:rPr/>
      </w:pPr>
      <w:r>
        <w:rPr>
          <w:sz w:val="40"/>
          <w:szCs w:val="40"/>
        </w:rPr>
        <w:t>aby sme v úprim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li T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voj Duch nech nás do pravdy</w:t>
      </w:r>
    </w:p>
    <w:p>
      <w:pPr>
        <w:pStyle w:val="Normal"/>
        <w:rPr/>
      </w:pPr>
      <w:r>
        <w:rPr>
          <w:sz w:val="40"/>
          <w:szCs w:val="40"/>
        </w:rPr>
        <w:t>Kristovej uvedie,</w:t>
      </w:r>
    </w:p>
    <w:p>
      <w:pPr>
        <w:pStyle w:val="Normal"/>
        <w:rPr/>
      </w:pPr>
      <w:r>
        <w:rPr>
          <w:sz w:val="40"/>
          <w:szCs w:val="40"/>
        </w:rPr>
        <w:t>lebo lož, klam, hriech každ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do skazy ved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rozumu zdr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nám ráčil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esť Tvojho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a daj uží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uchu Svätý, poteš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hrieš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omdlenú občerstv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seľ skľúče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 nás milosťou,</w:t>
      </w:r>
    </w:p>
    <w:p>
      <w:pPr>
        <w:pStyle w:val="Normal"/>
        <w:rPr/>
      </w:pPr>
      <w:r>
        <w:rPr>
          <w:sz w:val="40"/>
          <w:szCs w:val="40"/>
        </w:rPr>
        <w:t>pevné srdce stvor v 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viery stá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lý život náš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ätá Trojic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ľaďte, hľaďte, akú lás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Otec nám darom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m svoju tvár otcovsk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ú ukázal,</w:t>
      </w:r>
    </w:p>
    <w:p>
      <w:pPr>
        <w:pStyle w:val="Normal"/>
        <w:rPr/>
      </w:pPr>
      <w:r>
        <w:rPr>
          <w:sz w:val="40"/>
          <w:szCs w:val="40"/>
        </w:rPr>
        <w:t>hľaďte, ako On najlep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ikom sa venuje,</w:t>
      </w:r>
    </w:p>
    <w:p>
      <w:pPr>
        <w:pStyle w:val="Normal"/>
        <w:rPr/>
      </w:pPr>
      <w:r>
        <w:rPr>
          <w:sz w:val="40"/>
          <w:szCs w:val="40"/>
        </w:rPr>
        <w:t>ako nás v zármutkoch te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láske uisť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ľaďte, hľaďte, akú lásku</w:t>
      </w:r>
    </w:p>
    <w:p>
      <w:pPr>
        <w:pStyle w:val="Normal"/>
        <w:rPr/>
      </w:pPr>
      <w:r>
        <w:rPr>
          <w:sz w:val="40"/>
          <w:szCs w:val="40"/>
        </w:rPr>
        <w:t>prejavil nám Spasiteľ,</w:t>
      </w:r>
    </w:p>
    <w:p>
      <w:pPr>
        <w:pStyle w:val="Normal"/>
        <w:rPr/>
      </w:pPr>
      <w:r>
        <w:rPr>
          <w:sz w:val="40"/>
          <w:szCs w:val="40"/>
        </w:rPr>
        <w:t>za nás niesol obeť ťažk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upný kríž pretrpel,</w:t>
      </w:r>
    </w:p>
    <w:p>
      <w:pPr>
        <w:pStyle w:val="Normal"/>
        <w:rPr/>
      </w:pPr>
      <w:r>
        <w:rPr>
          <w:sz w:val="40"/>
          <w:szCs w:val="40"/>
        </w:rPr>
        <w:t>na ktorom svoju nevin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 vyliať neľu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nájdete lásku inú</w:t>
      </w:r>
    </w:p>
    <w:p>
      <w:pPr>
        <w:pStyle w:val="Normal"/>
        <w:rPr/>
      </w:pPr>
      <w:r>
        <w:rPr>
          <w:sz w:val="40"/>
          <w:szCs w:val="40"/>
        </w:rPr>
        <w:t>nad tú, čo nám dokáz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ľaďte, hľaďte, akú lás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edčuje Duch Svätý,</w:t>
      </w:r>
    </w:p>
    <w:p>
      <w:pPr>
        <w:pStyle w:val="Normal"/>
        <w:rPr/>
      </w:pPr>
      <w:r>
        <w:rPr>
          <w:sz w:val="40"/>
          <w:szCs w:val="40"/>
        </w:rPr>
        <w:t>tých, čo hynú v hriechov zväz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k životu navráti,</w:t>
      </w:r>
    </w:p>
    <w:p>
      <w:pPr>
        <w:pStyle w:val="Normal"/>
        <w:rPr/>
      </w:pPr>
      <w:r>
        <w:rPr>
          <w:sz w:val="40"/>
          <w:szCs w:val="40"/>
        </w:rPr>
        <w:t>trestá, učí, obnov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s volá k Bohu spä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odenne uisťuje,</w:t>
      </w:r>
    </w:p>
    <w:p>
      <w:pPr>
        <w:pStyle w:val="Normal"/>
        <w:rPr/>
      </w:pPr>
      <w:r>
        <w:rPr>
          <w:sz w:val="40"/>
          <w:szCs w:val="40"/>
        </w:rPr>
        <w:t>že nad Jeho lásku niet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, prenesmierne bohatst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mosti slávy Bože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bokosť Jeho múdr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ystihnúť z nás môže?</w:t>
      </w:r>
    </w:p>
    <w:p>
      <w:pPr>
        <w:pStyle w:val="Normal"/>
        <w:rPr/>
      </w:pPr>
      <w:r>
        <w:rPr>
          <w:sz w:val="40"/>
          <w:szCs w:val="40"/>
        </w:rPr>
        <w:t>Veď súdy jeho nám ľuď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nevyspytateľné</w:t>
      </w:r>
    </w:p>
    <w:p>
      <w:pPr>
        <w:pStyle w:val="Normal"/>
        <w:rPr/>
      </w:pPr>
      <w:r>
        <w:rPr>
          <w:sz w:val="40"/>
          <w:szCs w:val="40"/>
        </w:rPr>
        <w:t>a cesty Jeho rozu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nepochopiteľné,</w:t>
      </w:r>
    </w:p>
    <w:p>
      <w:pPr>
        <w:pStyle w:val="Normal"/>
        <w:rPr/>
      </w:pPr>
      <w:r>
        <w:rPr>
          <w:sz w:val="40"/>
          <w:szCs w:val="40"/>
        </w:rPr>
        <w:t>On, Hospodin, svätý j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to poznal myseľ Pánovu a kto bol radcom Jemu?</w:t>
      </w:r>
    </w:p>
    <w:p>
      <w:pPr>
        <w:pStyle w:val="Normal"/>
        <w:rPr/>
      </w:pPr>
      <w:r>
        <w:rPr>
          <w:sz w:val="40"/>
          <w:szCs w:val="40"/>
        </w:rPr>
        <w:t>Kráľovi vekov slávnemu a neviditeľ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rdcia svoje pokorné vo viere od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život svoj i spasenie z múdrosti Jeho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á je Jeho lás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ľa, všetko je tu pre Neho, z Neho a len cez Neho.</w:t>
      </w:r>
    </w:p>
    <w:p>
      <w:pPr>
        <w:pStyle w:val="Normal"/>
        <w:rPr/>
      </w:pPr>
      <w:r>
        <w:rPr>
          <w:sz w:val="40"/>
          <w:szCs w:val="40"/>
        </w:rPr>
        <w:t>Veľkého Boha mocností v Trojici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s stvoril, vykúpil a posväcuje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iť chceme spoločne a spievať Jemu k chvál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ky Bohu sláv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slávme Bo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rojici Boha jedného,</w:t>
      </w:r>
    </w:p>
    <w:p>
      <w:pPr>
        <w:pStyle w:val="Normal"/>
        <w:rPr/>
      </w:pPr>
      <w:r>
        <w:rPr>
          <w:sz w:val="40"/>
          <w:szCs w:val="40"/>
        </w:rPr>
        <w:t>veď všetkého je Tvor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obraz svoj On stvoril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darov hojnosť dáva v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aším dobrým Otc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, Svätý, Svätý náš Boh, Pán mocností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uď Jeho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slávme i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, Pána ve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z neba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hriechu, smrti a diab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 hriešnikov doľahla,</w:t>
      </w:r>
    </w:p>
    <w:p>
      <w:pPr>
        <w:pStyle w:val="Normal"/>
        <w:rPr/>
      </w:pPr>
      <w:r>
        <w:rPr>
          <w:sz w:val="40"/>
          <w:szCs w:val="40"/>
        </w:rPr>
        <w:t>zmaril a nás vykúp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, Svätý, Svätý náš Bo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mocností na výsosti,</w:t>
      </w:r>
    </w:p>
    <w:p>
      <w:pPr>
        <w:pStyle w:val="Normal"/>
        <w:rPr/>
      </w:pPr>
      <w:r>
        <w:rPr>
          <w:sz w:val="40"/>
          <w:szCs w:val="40"/>
        </w:rPr>
        <w:t>sláva buď Jeho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slávme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 Otca i Syna Jeho</w:t>
      </w:r>
    </w:p>
    <w:p>
      <w:pPr>
        <w:pStyle w:val="Normal"/>
        <w:rPr/>
      </w:pPr>
      <w:r>
        <w:rPr>
          <w:sz w:val="40"/>
          <w:szCs w:val="40"/>
        </w:rPr>
        <w:t>nerozlučne pochod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rdcia nám osve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páse vedie, posvä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nás znovu rod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, Svätý, Svätý náš Boh,</w:t>
      </w:r>
    </w:p>
    <w:p>
      <w:pPr>
        <w:pStyle w:val="Normal"/>
        <w:rPr/>
      </w:pPr>
      <w:r>
        <w:rPr>
          <w:sz w:val="40"/>
          <w:szCs w:val="40"/>
        </w:rPr>
        <w:t>Pán mocností na výs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uď Jeho milost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eba dnes chvál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velebíme, Teba Otca Stvoriteľ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nami ťa  ctí zem cel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erubíni, serafí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y nadzemské sily,</w:t>
      </w:r>
    </w:p>
    <w:p>
      <w:pPr>
        <w:pStyle w:val="Normal"/>
        <w:rPr/>
      </w:pPr>
      <w:r>
        <w:rPr>
          <w:sz w:val="40"/>
          <w:szCs w:val="40"/>
        </w:rPr>
        <w:t>chór výsosti mnohohlas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 Ti chválospev krásn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je náš Pán Bo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je náš Pán Bo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je náš Pán Bo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ovník Hospodi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šemohúce slovo Tv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 vesmír prevyšuje,</w:t>
      </w:r>
    </w:p>
    <w:p>
      <w:pPr>
        <w:pStyle w:val="Normal"/>
        <w:rPr/>
      </w:pPr>
      <w:r>
        <w:rPr>
          <w:sz w:val="40"/>
          <w:szCs w:val="40"/>
        </w:rPr>
        <w:t>Teba si zbor apoštol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stupy dávnych proro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y verných mučení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ia s chválou veli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resťanská cirkev pra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celom svete vyznáv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Otca najvyšš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Tvojho najmilšieho,</w:t>
      </w:r>
    </w:p>
    <w:p>
      <w:pPr>
        <w:pStyle w:val="Normal"/>
        <w:rPr/>
      </w:pPr>
      <w:r>
        <w:rPr>
          <w:sz w:val="40"/>
          <w:szCs w:val="40"/>
        </w:rPr>
        <w:t>rovnako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ešiteľa ver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áľ slávy, Pane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Otca Syn večný si,</w:t>
      </w:r>
    </w:p>
    <w:p>
      <w:pPr>
        <w:pStyle w:val="Normal"/>
        <w:rPr/>
      </w:pPr>
      <w:r>
        <w:rPr>
          <w:sz w:val="40"/>
          <w:szCs w:val="40"/>
        </w:rPr>
        <w:t>nezhrdol si ľudským telom,</w:t>
      </w:r>
    </w:p>
    <w:p>
      <w:pPr>
        <w:pStyle w:val="Normal"/>
        <w:rPr/>
      </w:pPr>
      <w:r>
        <w:rPr>
          <w:sz w:val="40"/>
          <w:szCs w:val="40"/>
        </w:rPr>
        <w:t>aby si bol Spasiteľ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stvo smrti si podvrá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 veriacim navrá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pravici všemocného</w:t>
      </w:r>
    </w:p>
    <w:p>
      <w:pPr>
        <w:pStyle w:val="Normal"/>
        <w:rPr/>
      </w:pPr>
      <w:r>
        <w:rPr>
          <w:sz w:val="40"/>
          <w:szCs w:val="40"/>
        </w:rPr>
        <w:t>Otca sedíš v sláve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e, že odtiaľ prídeš raz</w:t>
      </w:r>
    </w:p>
    <w:p>
      <w:pPr>
        <w:pStyle w:val="Normal"/>
        <w:rPr/>
      </w:pPr>
      <w:r>
        <w:rPr>
          <w:sz w:val="40"/>
          <w:szCs w:val="40"/>
        </w:rPr>
        <w:t>živých i mŕtvych súdiť ná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služobníko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krvou vykúpen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nebi večnom nás priví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zachráneným pripočí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 ľud svoj, Ježiši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ľaď si dedičstvo 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žijeme i mr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vihni nás raz z prachu z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 všetky dni Ťa chvál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o Tvoje velebíme,</w:t>
      </w:r>
    </w:p>
    <w:p>
      <w:pPr>
        <w:pStyle w:val="Normal"/>
        <w:rPr/>
      </w:pPr>
      <w:r>
        <w:rPr>
          <w:sz w:val="40"/>
          <w:szCs w:val="40"/>
        </w:rPr>
        <w:t>chráň nás z  trónu najvyšš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hriechu a moci j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ý, milost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, Pane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rdný buď, voláme,</w:t>
      </w:r>
    </w:p>
    <w:p>
      <w:pPr>
        <w:pStyle w:val="Normal"/>
        <w:rPr/>
      </w:pPr>
      <w:r>
        <w:rPr>
          <w:sz w:val="40"/>
          <w:szCs w:val="40"/>
        </w:rPr>
        <w:t>tak ako v Teba dúfame.</w:t>
      </w:r>
    </w:p>
    <w:p>
      <w:pPr>
        <w:pStyle w:val="Normal"/>
        <w:rPr/>
      </w:pPr>
      <w:r>
        <w:rPr>
          <w:sz w:val="40"/>
          <w:szCs w:val="40"/>
        </w:rPr>
        <w:t>V teba dúfame a vieme: zahanbení nebude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.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>II. BEZSLÁVNOSTÁ POLOVICA CIKREVNÉHO ROKU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yr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lásky, Otče več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vzýva ľud Tvoj vďa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m Tvoja sláva svi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pravde vedie Duch Svät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ľké naše previn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milosť však väčšia je,</w:t>
      </w:r>
    </w:p>
    <w:p>
      <w:pPr>
        <w:pStyle w:val="Normal"/>
        <w:rPr/>
      </w:pPr>
      <w:r>
        <w:rPr>
          <w:sz w:val="40"/>
          <w:szCs w:val="40"/>
        </w:rPr>
        <w:t>aj v našich slabostiach o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ou svoju je prítomn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Chceme Tvoju pravdu poznať a podľa nej verne konať, spôsob to v nás mocou Ducha, nech ľud Tvoj Krista poslúch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 Synovi si nám všetko dal, v Ňom za dietky si nás prijal, v cirkvi dávaš dar milosti, do večnej vedieš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Otče náš najmilší,</w:t>
      </w:r>
    </w:p>
    <w:p>
      <w:pPr>
        <w:pStyle w:val="Normal"/>
        <w:rPr/>
      </w:pPr>
      <w:r>
        <w:rPr>
          <w:sz w:val="40"/>
          <w:szCs w:val="40"/>
        </w:rPr>
        <w:t>pravica Tvoja nech stí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vornosť a každý rozb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nám trvalý pok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Choďme po ceste Kristov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nebo skvie sa nov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iera dôjde vid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večného spaseni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Otče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hriešnym milos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chov svojich sa kaj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y sme hriešne poko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trest zasluh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ernými sme dietk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Netresci nás v prísnom hne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za nás na kríža dre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til Syn Tvoj milova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ynu Boží, Jezu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ajúcich útočište,</w:t>
      </w:r>
    </w:p>
    <w:p>
      <w:pPr>
        <w:pStyle w:val="Normal"/>
        <w:rPr/>
      </w:pPr>
      <w:r>
        <w:rPr>
          <w:sz w:val="40"/>
          <w:szCs w:val="40"/>
        </w:rPr>
        <w:t>lieč nás svojimi ra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beť si priniesol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ou smrťou splatil hriech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torý sme trpieť m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Utešiteľ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hojný,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 nás, posväť a 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zmiluj sa nad nami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Otče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 všemocný,</w:t>
      </w:r>
    </w:p>
    <w:p>
      <w:pPr>
        <w:pStyle w:val="Normal"/>
        <w:rPr/>
      </w:pPr>
      <w:r>
        <w:rPr>
          <w:sz w:val="40"/>
          <w:szCs w:val="40"/>
        </w:rPr>
        <w:t>odpusť viny, slab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iste, Kráľu nebe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naše hriech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sol na kríž v bol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ný Radca, 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aroch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ť ľud tmou zaj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Hospodine, Stvoriteľ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tento nedeľ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 v poká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iste, náš drahý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ľudí verný priateľ,</w:t>
      </w:r>
    </w:p>
    <w:p>
      <w:pPr>
        <w:pStyle w:val="Normal"/>
        <w:rPr/>
      </w:pPr>
      <w:r>
        <w:rPr>
          <w:sz w:val="40"/>
          <w:szCs w:val="40"/>
        </w:rPr>
        <w:t>spas nás pre svoje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u Svätý, Posvät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ň vierou celú cirkev,</w:t>
      </w:r>
    </w:p>
    <w:p>
      <w:pPr>
        <w:pStyle w:val="Normal"/>
        <w:rPr/>
      </w:pPr>
      <w:r>
        <w:rPr>
          <w:sz w:val="40"/>
          <w:szCs w:val="40"/>
        </w:rPr>
        <w:t>posväť kresťanské chrám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ane Bože troj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, Syn, Duch nerozdiel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zostaň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e, večn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svoje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átaj ich, ku nám sa sklo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Kyrie elejson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eveľká je naša vi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dal si svojho Sy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je z hriechov záchrancom,</w:t>
      </w:r>
    </w:p>
    <w:p>
      <w:pPr>
        <w:pStyle w:val="Normal"/>
        <w:rPr/>
      </w:pPr>
      <w:r>
        <w:rPr>
          <w:sz w:val="40"/>
          <w:szCs w:val="40"/>
        </w:rPr>
        <w:t>Bože, Kyrie elejso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rdce naše pevne ve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dpustíš hriešnik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voju smrť, bolestný sko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Kyrie elejso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si naša večná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nebo otvár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veď nás pred svoj slávny tró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Kyrie elejso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spodine všemohú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dobrý, milujú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milosrdenst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to sa kajá ľútos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úšťaš mu milostivo,</w:t>
      </w:r>
    </w:p>
    <w:p>
      <w:pPr>
        <w:pStyle w:val="Normal"/>
        <w:rPr/>
      </w:pPr>
      <w:r>
        <w:rPr>
          <w:sz w:val="40"/>
          <w:szCs w:val="40"/>
        </w:rPr>
        <w:t>zvrchovaná 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iste, z neba posl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ený z čistej Pan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rpel si mnoho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j vrelej vďaky čuj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dobrý,</w:t>
      </w:r>
    </w:p>
    <w:p>
      <w:pPr>
        <w:pStyle w:val="Normal"/>
        <w:rPr/>
      </w:pPr>
      <w:r>
        <w:rPr>
          <w:sz w:val="40"/>
          <w:szCs w:val="40"/>
        </w:rPr>
        <w:t>ó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uchu Svätý, odpusť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hriešnym milos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nám svoje da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Hospodine, Ty zhovie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okánie čas nám d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ri našom skon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yrie elejson, ó Bože, k nám sa skloň, hľaď na nás hriešnikov a vysloboď z hriechov, 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rešíme deň po dni,</w:t>
      </w:r>
    </w:p>
    <w:p>
      <w:pPr>
        <w:pStyle w:val="Normal"/>
        <w:rPr/>
      </w:pPr>
      <w:r>
        <w:rPr>
          <w:sz w:val="40"/>
          <w:szCs w:val="40"/>
        </w:rPr>
        <w:t>milosti nehodní, odpusť nám, zľutuj sa, pre Krista Ježiš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Kriste elejson, neopusť svoj Sion, milý Pane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u Panny čistej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ane, k nám zavítaj, stále v nás prebývaj; my v Tebe a Ty v nás, sme jedno v každý čas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yrie elejson, ó Bože, k nám sa skloň, milý Duchu Svätý, v daroch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Duchu, Ty nás o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de svojej posvä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v láske ž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hu slú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Liturg: Pane, zmiluj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Zbor: Buď nám milostiv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Liturg: Kriste, zmiluj sa!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Zbor: Zhliadni na nás, ľud svo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Liturg: Pane, zmiluj s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bor: Odpusť naše viny.</w:t>
      </w:r>
    </w:p>
    <w:p>
      <w:pPr>
        <w:pStyle w:val="Normal"/>
        <w:rPr/>
      </w:pPr>
      <w:r>
        <w:rPr>
          <w:sz w:val="40"/>
          <w:szCs w:val="40"/>
        </w:rPr>
        <w:t>Skloň sa k nám a vypočuj nás, Bože več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: Otče nebeský, Stvoriteľu sveta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ieme to, Pane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na nás hriešnych hnev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o tom smrť nevin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ho jediného Sy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by náš hriech bol zmaz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el Syn Tvoj znášať rany,</w:t>
      </w:r>
    </w:p>
    <w:p>
      <w:pPr>
        <w:pStyle w:val="Normal"/>
        <w:rPr/>
      </w:pPr>
      <w:r>
        <w:rPr>
          <w:sz w:val="40"/>
          <w:szCs w:val="40"/>
        </w:rPr>
        <w:t>lkal: Prečo si ma opust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dlh si Mu neodpustil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keď sa hriešni de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zmierený,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svojho zásluh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: Synu, Vykupiteľu sveta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Kriste, Spasiteľu,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k hriešnikom prizn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Tvoje utrp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na spásu podstúpe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Tebe svoju nádej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Zmiercom,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ľakáme pod ruky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na kríži rozpät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roduj u Otca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ý Vykupiteľ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ých obet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zmiluj sa nad na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: Duchu svätý, Posvätiteľu sveta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Obdar nás svojou mi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ď v srdciach stálym Hosťom,</w:t>
      </w:r>
    </w:p>
    <w:p>
      <w:pPr>
        <w:pStyle w:val="Normal"/>
        <w:rPr/>
      </w:pPr>
      <w:r>
        <w:rPr>
          <w:sz w:val="40"/>
          <w:szCs w:val="40"/>
        </w:rPr>
        <w:t>lebo bez Tvojej po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ynieme slabí, bezmoc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Tvoje slovo osvedč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 viere utvrd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vojimi vzdychmi za nás</w:t>
      </w:r>
    </w:p>
    <w:p>
      <w:pPr>
        <w:pStyle w:val="Normal"/>
        <w:rPr/>
      </w:pPr>
      <w:r>
        <w:rPr>
          <w:sz w:val="40"/>
          <w:szCs w:val="40"/>
        </w:rPr>
        <w:t>u Otca sa prihovára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9. Aj dnes toto dielo ko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mŕtviť nám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evádzaj nás, zostaň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zmiluj sa nad nam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 hĺbky srdca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ývame Ťa dnes kajúc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nezavrhni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  naše prosby vrúcne,</w:t>
      </w:r>
    </w:p>
    <w:p>
      <w:pPr>
        <w:pStyle w:val="Normal"/>
        <w:rPr/>
      </w:pPr>
      <w:r>
        <w:rPr>
          <w:sz w:val="40"/>
          <w:szCs w:val="40"/>
        </w:rPr>
        <w:t>zákon Tvoj sme prestúp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všetkým milostiv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klesáme, zachráň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zu Kriste, prosíme Ťa.</w:t>
      </w:r>
    </w:p>
    <w:p>
      <w:pPr>
        <w:pStyle w:val="Normal"/>
        <w:rPr/>
      </w:pPr>
      <w:r>
        <w:rPr>
          <w:sz w:val="40"/>
          <w:szCs w:val="40"/>
        </w:rPr>
        <w:t>Len Ty viny odpúšť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 zmývaš hriechy sve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, čo sme previn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všetkých milostiv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u Svätý, posväť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slova myseľ o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pokániu veď, kým je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ú vieru v Krista rozn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 nás pravde, dávaj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všetkým milostivý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éd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y všetci veríme v jedného Boha, Stvoriteľa neba i 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nášho lásk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ho my všetci deťmi s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ám všetko dobré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, dušu požehnáva,</w:t>
      </w:r>
    </w:p>
    <w:p>
      <w:pPr>
        <w:pStyle w:val="Normal"/>
        <w:rPr/>
      </w:pPr>
      <w:r>
        <w:rPr>
          <w:sz w:val="40"/>
          <w:szCs w:val="40"/>
        </w:rPr>
        <w:t>od zlej príhody nás zachováva, preto, čoho by sme sa báli, veď On sa o 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verne stará, živí, opatruje, ochra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je v Jeho moc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y všetci veríme v Ježiša Krista, Syna Jeho, Pána milého, ktorý s Otcom od vekov je, tejže podstaty a cti Jeho, On z Márie, panny čistej, ako človek sa narodil</w:t>
      </w:r>
    </w:p>
    <w:p>
      <w:pPr>
        <w:pStyle w:val="Normal"/>
        <w:rPr/>
      </w:pPr>
      <w:r>
        <w:rPr>
          <w:sz w:val="40"/>
          <w:szCs w:val="40"/>
        </w:rPr>
        <w:t>skrze Ducha Svätého počat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ečne nezhynu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za nás hriešnikov zomrel, a potom na tre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z 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om Otcom vzkries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y všetci veríme, že Ježiš Kristus na tretí deň mocne z mŕtvych vstal, štyridsať dní sa ukazoval, apoštolov do sveta poslal, napokon vstúpil do neba, sedí po pravici Otca;</w:t>
      </w:r>
    </w:p>
    <w:p>
      <w:pPr>
        <w:pStyle w:val="Normal"/>
        <w:rPr/>
      </w:pPr>
      <w:r>
        <w:rPr>
          <w:sz w:val="40"/>
          <w:szCs w:val="40"/>
        </w:rPr>
        <w:t>zvíťazil slávne nad nepriateľmi, ktorí sa Písmu protivili; každým dňom k súdu sa pribli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skutky ľudské,</w:t>
      </w:r>
    </w:p>
    <w:p>
      <w:pPr>
        <w:pStyle w:val="Normal"/>
        <w:rPr/>
      </w:pPr>
      <w:r>
        <w:rPr>
          <w:sz w:val="40"/>
          <w:szCs w:val="40"/>
        </w:rPr>
        <w:t>zlé i dobré sám mocne súdiť bud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My všetci veríme v Ducha Svätého,</w:t>
      </w:r>
    </w:p>
    <w:p>
      <w:pPr>
        <w:pStyle w:val="Normal"/>
        <w:rPr/>
      </w:pPr>
      <w:r>
        <w:rPr>
          <w:sz w:val="40"/>
          <w:szCs w:val="40"/>
        </w:rPr>
        <w:t>čo pochádza z Otca i Sy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smutných poteš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vzácnejšie dary nám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kresťanskú ne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ržuje v pravej vi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udú nám hriechy odpust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e telo bude vzkriese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rátkej púti v tejto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m Pánom je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 Jeh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 Boha jed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ho Otca všemohúc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Stvoriteľ sveta cel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eríme v Krista, Pána nášho, jediného SynaBožieho, Vykupiteľa sveta hriešne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uchom Svätým v Panne sa počal, ľudské telo na seba prijal, spasenia dielo pre nás vykon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ilátom na smrť odsú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 za nás ukrižovaný</w:t>
      </w:r>
    </w:p>
    <w:p>
      <w:pPr>
        <w:pStyle w:val="Normal"/>
        <w:rPr/>
      </w:pPr>
      <w:r>
        <w:rPr>
          <w:sz w:val="40"/>
          <w:szCs w:val="40"/>
        </w:rPr>
        <w:t>na tretí deň bol slávne vzkriese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V sláve nebies s Otcom kraľuje, nebo a zem múdro spravuje, živých i mŕtvych súdiť raz bud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eríme i 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iteľa zasľúbeného,</w:t>
      </w:r>
    </w:p>
    <w:p>
      <w:pPr>
        <w:pStyle w:val="Normal"/>
        <w:rPr/>
      </w:pPr>
      <w:r>
        <w:rPr>
          <w:sz w:val="40"/>
          <w:szCs w:val="40"/>
        </w:rPr>
        <w:t>viery a lásky Darcu prav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V svätú cirkev všetci veríme, z odpustenia vín sa tešíme, tvárou v tvár Krista v sláve uzrieme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 Boha je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tca všemohúceho,</w:t>
      </w:r>
    </w:p>
    <w:p>
      <w:pPr>
        <w:pStyle w:val="Normal"/>
        <w:rPr/>
      </w:pPr>
      <w:r>
        <w:rPr>
          <w:sz w:val="40"/>
          <w:szCs w:val="40"/>
        </w:rPr>
        <w:t>celý svet spravujúc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i 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jediného,</w:t>
      </w:r>
    </w:p>
    <w:p>
      <w:pPr>
        <w:pStyle w:val="Normal"/>
        <w:rPr/>
      </w:pPr>
      <w:r>
        <w:rPr>
          <w:sz w:val="40"/>
          <w:szCs w:val="40"/>
        </w:rPr>
        <w:t>Duchom Svätým poča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 čistej Panny na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Pilátom umučený,</w:t>
      </w:r>
    </w:p>
    <w:p>
      <w:pPr>
        <w:pStyle w:val="Normal"/>
        <w:rPr/>
      </w:pPr>
      <w:r>
        <w:rPr>
          <w:sz w:val="40"/>
          <w:szCs w:val="40"/>
        </w:rPr>
        <w:t>umrel a bol pochov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tom do pekiel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z mŕtvych, hriešnych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esá slávne vst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edí na Božej pravi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o svojej božskej moci</w:t>
      </w:r>
    </w:p>
    <w:p>
      <w:pPr>
        <w:pStyle w:val="Normal"/>
        <w:rPr/>
      </w:pPr>
      <w:r>
        <w:rPr>
          <w:sz w:val="40"/>
          <w:szCs w:val="40"/>
        </w:rPr>
        <w:t>múdro riadi všetky ve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 moci a sláve zas príde,</w:t>
      </w:r>
    </w:p>
    <w:p>
      <w:pPr>
        <w:pStyle w:val="Normal"/>
        <w:rPr/>
      </w:pPr>
      <w:r>
        <w:rPr>
          <w:sz w:val="40"/>
          <w:szCs w:val="40"/>
        </w:rPr>
        <w:t>všetkých ľudí súdiť bude</w:t>
      </w:r>
    </w:p>
    <w:p>
      <w:pPr>
        <w:pStyle w:val="Normal"/>
        <w:rPr/>
      </w:pPr>
      <w:r>
        <w:rPr>
          <w:sz w:val="40"/>
          <w:szCs w:val="40"/>
        </w:rPr>
        <w:t>na poslednom Božom súd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 Ducha Svätého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ú cirkev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očenstvo svätých máme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tak aj hriechov odpust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la z mŕtvych vzkrie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večné osláv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19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ríme v Boha Stvor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patrí nebo, zem ce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vzývajte, verní ctitel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tvoril všetko, pevne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idíme i ne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tomnosť Jeho všade cíti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Synovi sme Otca pozn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ťmi sme sa Božími stali,</w:t>
      </w:r>
    </w:p>
    <w:p>
      <w:pPr>
        <w:pStyle w:val="Normal"/>
        <w:rPr/>
      </w:pPr>
      <w:r>
        <w:rPr>
          <w:sz w:val="40"/>
          <w:szCs w:val="40"/>
        </w:rPr>
        <w:t>v Jeho sme slove milosť prij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Kristu zmluvu s nami uro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dičstvo nám večné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Jeho obeť s nami sa zmie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úto zmluvu mocne potvr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z tmy hrobu Ježiša vzkries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Ho potom slávne povýš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 Kristu cirkev pevný základ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Hlavou nášho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jme jemu česť bez prest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Duchom Svätým cirkev spravuje,</w:t>
      </w:r>
    </w:p>
    <w:p>
      <w:pPr>
        <w:pStyle w:val="Normal"/>
        <w:rPr/>
      </w:pPr>
      <w:r>
        <w:rPr>
          <w:sz w:val="40"/>
          <w:szCs w:val="40"/>
        </w:rPr>
        <w:t>v ktorej verný ľud zhromažď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večný nám priprav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Preto v pravde, láske kráčajme,</w:t>
      </w:r>
    </w:p>
    <w:p>
      <w:pPr>
        <w:pStyle w:val="Normal"/>
        <w:rPr/>
      </w:pPr>
      <w:r>
        <w:rPr>
          <w:sz w:val="40"/>
          <w:szCs w:val="40"/>
        </w:rPr>
        <w:t>v Kristu svoju spásu hľa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, v smrti v Neho dúfaj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ríme v Boha ve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Stvoriteľ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tvoril, múdro sp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ako Otec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i 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siáša nám da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ľudské telo prij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svojím príklad d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rpel pod Pontským Pilá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nie striebrom a zla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krvou svojou predrah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dobyl nám večné bla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 smrti pochovaný b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z hrobu, keď smrť premoh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máme viery ist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aj nás vzkriesi k živo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 neba k Otcovi v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íde, ako zasľúbil,</w:t>
      </w:r>
    </w:p>
    <w:p>
      <w:pPr>
        <w:pStyle w:val="Normal"/>
        <w:rPr/>
      </w:pPr>
      <w:r>
        <w:rPr>
          <w:sz w:val="40"/>
          <w:szCs w:val="40"/>
        </w:rPr>
        <w:t>na poslednom Božom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ých, mŕtvych súdiť bud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ríme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cu múdreho, verného,</w:t>
      </w:r>
    </w:p>
    <w:p>
      <w:pPr>
        <w:pStyle w:val="Normal"/>
        <w:rPr/>
      </w:pPr>
      <w:r>
        <w:rPr>
          <w:sz w:val="40"/>
          <w:szCs w:val="40"/>
        </w:rPr>
        <w:t>ktorý cirkev zhromažď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í, teší, posväc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eríme aj v odpust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a tela vzkriesenie,</w:t>
      </w:r>
    </w:p>
    <w:p>
      <w:pPr>
        <w:pStyle w:val="Normal"/>
        <w:rPr/>
      </w:pPr>
      <w:r>
        <w:rPr>
          <w:sz w:val="40"/>
          <w:szCs w:val="40"/>
        </w:rPr>
        <w:t>aj život večný, ktorý nám</w:t>
      </w:r>
    </w:p>
    <w:p>
      <w:pPr>
        <w:pStyle w:val="Normal"/>
        <w:rPr/>
      </w:pPr>
      <w:r>
        <w:rPr>
          <w:sz w:val="40"/>
          <w:szCs w:val="40"/>
        </w:rPr>
        <w:t>daruje milostivý Pá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rme v Boha Otca,</w:t>
      </w:r>
    </w:p>
    <w:p>
      <w:pPr>
        <w:pStyle w:val="Normal"/>
        <w:rPr/>
      </w:pPr>
      <w:r>
        <w:rPr>
          <w:sz w:val="40"/>
          <w:szCs w:val="40"/>
        </w:rPr>
        <w:t>nášho Stvor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a jeho všemoc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a ľudí stvori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me 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, náš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Otca ve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bola všetkým da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rodil sa z Panny,</w:t>
      </w:r>
    </w:p>
    <w:p>
      <w:pPr>
        <w:pStyle w:val="Normal"/>
        <w:rPr/>
      </w:pPr>
      <w:r>
        <w:rPr>
          <w:sz w:val="40"/>
          <w:szCs w:val="40"/>
        </w:rPr>
        <w:t>Syn Boha ži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vyslobodil</w:t>
      </w:r>
    </w:p>
    <w:p>
      <w:pPr>
        <w:pStyle w:val="Normal"/>
        <w:rPr/>
      </w:pPr>
      <w:r>
        <w:rPr>
          <w:sz w:val="40"/>
          <w:szCs w:val="40"/>
        </w:rPr>
        <w:t>z moci diala hroz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rpel od ml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od narod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l muky, 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aše previn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na kríži s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obu Ho dali,</w:t>
      </w:r>
    </w:p>
    <w:p>
      <w:pPr>
        <w:pStyle w:val="Normal"/>
        <w:rPr/>
      </w:pPr>
      <w:r>
        <w:rPr>
          <w:sz w:val="40"/>
          <w:szCs w:val="40"/>
        </w:rPr>
        <w:t>peklo a smrť premoh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z mŕtvych, Víťaz pra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stúpil na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u Otca svojho</w:t>
      </w:r>
    </w:p>
    <w:p>
      <w:pPr>
        <w:pStyle w:val="Normal"/>
        <w:rPr/>
      </w:pPr>
      <w:r>
        <w:rPr>
          <w:sz w:val="40"/>
          <w:szCs w:val="40"/>
        </w:rPr>
        <w:t>a tam prihovára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človeka hrieš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Sedí na pravi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 v sláve a 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 súdiť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Verme aj v 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, Teš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u, Synu rov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ch Posvätiteľ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9. V cirkev svätú ver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ch zhromaž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svoje ľutujme,</w:t>
      </w:r>
    </w:p>
    <w:p>
      <w:pPr>
        <w:pStyle w:val="Normal"/>
        <w:rPr/>
      </w:pPr>
      <w:r>
        <w:rPr>
          <w:sz w:val="40"/>
          <w:szCs w:val="40"/>
        </w:rPr>
        <w:t>čiňme pravé poká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0. V hriechov odpust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ž úprimne ver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večné spa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ho dňa sa teš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1. Keď po zmŕtvychvst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me pred Tvoj súd,</w:t>
      </w:r>
    </w:p>
    <w:p>
      <w:pPr>
        <w:pStyle w:val="Normal"/>
        <w:rPr/>
      </w:pPr>
      <w:r>
        <w:rPr>
          <w:sz w:val="40"/>
          <w:szCs w:val="40"/>
        </w:rPr>
        <w:t>na nás láskavo zhliad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ým Pánom buď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rme v mocného Boh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oku skrytý ostáva,</w:t>
      </w:r>
    </w:p>
    <w:p>
      <w:pPr>
        <w:pStyle w:val="Normal"/>
        <w:rPr/>
      </w:pPr>
      <w:r>
        <w:rPr>
          <w:sz w:val="40"/>
          <w:szCs w:val="40"/>
        </w:rPr>
        <w:t>nebo i zem chválu Mu vz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tvoril svet a ho riad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skryté zjavne On vi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 pred Ním nič nezataj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me aj v Syn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rodu ľudského,</w:t>
      </w:r>
    </w:p>
    <w:p>
      <w:pPr>
        <w:pStyle w:val="Normal"/>
        <w:rPr/>
      </w:pPr>
      <w:r>
        <w:rPr>
          <w:sz w:val="40"/>
          <w:szCs w:val="40"/>
        </w:rPr>
        <w:t xml:space="preserve">hriechy sveta snímajúceho,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Ježiša Krista, Pána,</w:t>
      </w:r>
    </w:p>
    <w:p>
      <w:pPr>
        <w:pStyle w:val="Normal"/>
        <w:rPr/>
      </w:pPr>
      <w:r>
        <w:rPr>
          <w:sz w:val="40"/>
          <w:szCs w:val="40"/>
        </w:rPr>
        <w:t>Božia milosť v Ňom je nám d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celá plnosť záko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erme v Svätého Ducha,</w:t>
      </w:r>
    </w:p>
    <w:p>
      <w:pPr>
        <w:pStyle w:val="Normal"/>
        <w:rPr/>
      </w:pPr>
      <w:r>
        <w:rPr>
          <w:sz w:val="40"/>
          <w:szCs w:val="40"/>
        </w:rPr>
        <w:t>On je verných pravá útecha,</w:t>
      </w:r>
    </w:p>
    <w:p>
      <w:pPr>
        <w:pStyle w:val="Normal"/>
        <w:rPr/>
      </w:pPr>
      <w:r>
        <w:rPr>
          <w:sz w:val="40"/>
          <w:szCs w:val="40"/>
        </w:rPr>
        <w:t>ku Nemu sa srdce utie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uch nás vždy potešuje,</w:t>
      </w:r>
    </w:p>
    <w:p>
      <w:pPr>
        <w:pStyle w:val="Normal"/>
        <w:rPr/>
      </w:pPr>
      <w:r>
        <w:rPr>
          <w:sz w:val="40"/>
          <w:szCs w:val="40"/>
        </w:rPr>
        <w:t>v cirkvi svätej nás zhromažď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ím slovom vieru vzbudz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Amen, buď pochvál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rojici Boh svätý, jediný,</w:t>
      </w:r>
    </w:p>
    <w:p>
      <w:pPr>
        <w:pStyle w:val="Normal"/>
        <w:rPr/>
      </w:pPr>
      <w:r>
        <w:rPr>
          <w:sz w:val="40"/>
          <w:szCs w:val="40"/>
        </w:rPr>
        <w:t>teraz, vždy i na večné veky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jedného Boha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vševlád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i nebesá Jeho sú,</w:t>
      </w:r>
    </w:p>
    <w:p>
      <w:pPr>
        <w:pStyle w:val="Normal"/>
        <w:rPr/>
      </w:pPr>
      <w:r>
        <w:rPr>
          <w:sz w:val="40"/>
          <w:szCs w:val="40"/>
        </w:rPr>
        <w:t>my dietky sme Jeho.</w:t>
      </w:r>
    </w:p>
    <w:p>
      <w:pPr>
        <w:pStyle w:val="Normal"/>
        <w:rPr/>
      </w:pPr>
      <w:r>
        <w:rPr>
          <w:sz w:val="40"/>
          <w:szCs w:val="40"/>
        </w:rPr>
        <w:t>Čo viditeľné jestv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viditeľné,</w:t>
      </w:r>
    </w:p>
    <w:p>
      <w:pPr>
        <w:pStyle w:val="Normal"/>
        <w:rPr/>
      </w:pPr>
      <w:r>
        <w:rPr>
          <w:sz w:val="40"/>
          <w:szCs w:val="40"/>
        </w:rPr>
        <w:t>len z Jeho vôle povst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ím bolo stvore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e v Krista Ježiš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jednorod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Otca od večnosti bol</w:t>
      </w:r>
    </w:p>
    <w:p>
      <w:pPr>
        <w:pStyle w:val="Normal"/>
        <w:rPr/>
      </w:pPr>
      <w:r>
        <w:rPr>
          <w:sz w:val="40"/>
          <w:szCs w:val="40"/>
        </w:rPr>
        <w:t>na spásu nám da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pel, smrť kríža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retí deň z mŕtvych vst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ravici Otca sedí,</w:t>
      </w:r>
    </w:p>
    <w:p>
      <w:pPr>
        <w:pStyle w:val="Normal"/>
        <w:rPr/>
      </w:pPr>
      <w:r>
        <w:rPr>
          <w:sz w:val="40"/>
          <w:szCs w:val="40"/>
        </w:rPr>
        <w:t>slávu večnú prij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íme v 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živova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svojou božskou moc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k jednote vol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 vín odpust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z mŕtvych vzkrie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ňom verných život večný</w:t>
      </w:r>
    </w:p>
    <w:p>
      <w:pPr>
        <w:pStyle w:val="Normal"/>
        <w:rPr/>
      </w:pPr>
      <w:r>
        <w:rPr>
          <w:sz w:val="40"/>
          <w:szCs w:val="40"/>
        </w:rPr>
        <w:t xml:space="preserve">čaká prisľúbený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šemohúci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a korí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si nebo i 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 celým srdcom veríme;</w:t>
      </w:r>
    </w:p>
    <w:p>
      <w:pPr>
        <w:pStyle w:val="Normal"/>
        <w:rPr/>
      </w:pPr>
      <w:r>
        <w:rPr>
          <w:sz w:val="40"/>
          <w:szCs w:val="40"/>
        </w:rPr>
        <w:t>aj nás ľudí z lásky si st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si poslal, by nás spas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iste, Syn Boží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, že si pri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ý vzal na seba  vin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 si za nás i z 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údu raz prídeš, Pán náš i Kráľ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svätiteľ, 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Teba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, ktorú tvoríme,</w:t>
      </w:r>
    </w:p>
    <w:p>
      <w:pPr>
        <w:pStyle w:val="Normal"/>
        <w:rPr/>
      </w:pPr>
      <w:r>
        <w:rPr>
          <w:sz w:val="40"/>
          <w:szCs w:val="40"/>
        </w:rPr>
        <w:t>v nej spoločenstvo svätých máme;</w:t>
      </w:r>
    </w:p>
    <w:p>
      <w:pPr>
        <w:pStyle w:val="Normal"/>
        <w:rPr/>
      </w:pPr>
      <w:r>
        <w:rPr>
          <w:sz w:val="40"/>
          <w:szCs w:val="40"/>
        </w:rPr>
        <w:t>odpustenie vín, zmŕtvychvstanie,</w:t>
      </w:r>
    </w:p>
    <w:p>
      <w:pPr>
        <w:pStyle w:val="Normal"/>
        <w:rPr/>
      </w:pPr>
      <w:r>
        <w:rPr>
          <w:sz w:val="40"/>
          <w:szCs w:val="40"/>
        </w:rPr>
        <w:t>život večný všetci čakám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začiatok služieb Božích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é milé miesto a vzácne,</w:t>
      </w:r>
    </w:p>
    <w:p>
      <w:pPr>
        <w:pStyle w:val="Normal"/>
        <w:rPr/>
      </w:pPr>
      <w:r>
        <w:rPr>
          <w:sz w:val="40"/>
          <w:szCs w:val="40"/>
        </w:rPr>
        <w:t>kde slovo Božie pr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ohu znejú chvály hlas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ion pustý n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rúcne vďaky vz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íme sa a spieva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erný, tak ako Jákob, náj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na púšti Boží dom,</w:t>
      </w:r>
    </w:p>
    <w:p>
      <w:pPr>
        <w:pStyle w:val="Normal"/>
        <w:rPr/>
      </w:pPr>
      <w:r>
        <w:rPr>
          <w:sz w:val="40"/>
          <w:szCs w:val="40"/>
        </w:rPr>
        <w:t>Boha je možné vzývať vša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, ani púšť nebráni v 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kovia neraz tak na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doliach, v lesoch Ho naš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tomto mieste po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aj nám prítomný je,</w:t>
      </w:r>
    </w:p>
    <w:p>
      <w:pPr>
        <w:pStyle w:val="Normal"/>
        <w:rPr/>
      </w:pPr>
      <w:r>
        <w:rPr>
          <w:sz w:val="40"/>
          <w:szCs w:val="40"/>
        </w:rPr>
        <w:t>kde Jeho slovo počú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rdce Ho osl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v Jeho mene spoj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ríme cirkev na ze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žehnaj, Pane, slovu svoj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pôdy dobrej nech p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radosť z neho ľudu Tvoj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avdu v tom slove, hľ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ej do sŕdc našich z milosti,</w:t>
      </w:r>
    </w:p>
    <w:p>
      <w:pPr>
        <w:pStyle w:val="Normal"/>
        <w:rPr/>
      </w:pPr>
      <w:r>
        <w:rPr>
          <w:sz w:val="40"/>
          <w:szCs w:val="40"/>
        </w:rPr>
        <w:t>čo slúži viere, zbož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i Kriste, na Tebe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r veriacich pevne stojí,</w:t>
      </w:r>
    </w:p>
    <w:p>
      <w:pPr>
        <w:pStyle w:val="Normal"/>
        <w:rPr/>
      </w:pPr>
      <w:r>
        <w:rPr>
          <w:sz w:val="40"/>
          <w:szCs w:val="40"/>
        </w:rPr>
        <w:t>Ty viery základný si kam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pora v žitia boj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nás lásky stá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ž do skonania vernosťo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pokon v našich srdciach si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uduj stály príbytok sv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prestajne prebývaj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dnotu viery svojich sp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raz Ti v nebeskom chráme</w:t>
      </w:r>
    </w:p>
    <w:p>
      <w:pPr>
        <w:pStyle w:val="Normal"/>
        <w:rPr/>
      </w:pPr>
      <w:r>
        <w:rPr>
          <w:sz w:val="40"/>
          <w:szCs w:val="40"/>
        </w:rPr>
        <w:t>večnú česť a chválu vzdá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dobrý, Svät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u zbožne preb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voje slovo nám z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ono nám do sŕdc vniká</w:t>
      </w:r>
    </w:p>
    <w:p>
      <w:pPr>
        <w:pStyle w:val="Normal"/>
        <w:rPr/>
      </w:pPr>
      <w:r>
        <w:rPr>
          <w:sz w:val="40"/>
          <w:szCs w:val="40"/>
        </w:rPr>
        <w:t>a istotou ich preni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len tak Ťa uct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o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 dané zachováme a život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 podriadime v každý 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y vieme, že len Duch Svä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v srdciach vieru rozn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Teba ct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Kristovi učení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v Neho veria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Tebe posväti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daj nám, Otče náš sám, nech sme slá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j hlásatelia prav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veľký od večnosti,</w:t>
      </w:r>
    </w:p>
    <w:p>
      <w:pPr>
        <w:pStyle w:val="Normal"/>
        <w:rPr/>
      </w:pPr>
      <w:r>
        <w:rPr>
          <w:sz w:val="40"/>
          <w:szCs w:val="40"/>
        </w:rPr>
        <w:t xml:space="preserve">Ty celý svet spravuj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ňa dosiaľ od ml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š a opatruješ.</w:t>
      </w:r>
    </w:p>
    <w:p>
      <w:pPr>
        <w:pStyle w:val="Normal"/>
        <w:rPr/>
      </w:pPr>
      <w:r>
        <w:rPr>
          <w:sz w:val="40"/>
          <w:szCs w:val="40"/>
        </w:rPr>
        <w:t>V tento vzácny svät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ovať Teba chc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ento deň je zvlášť milým dňom, lebo je sviatok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mi dáva spočinúť v ň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dosť moju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ojím vedie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í ceste spas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by som dnes len zaháľ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ýche žil či rozko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o prospech svoj sa star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že mi to osoží?</w:t>
      </w:r>
    </w:p>
    <w:p>
      <w:pPr>
        <w:pStyle w:val="Normal"/>
        <w:rPr/>
      </w:pPr>
      <w:r>
        <w:rPr>
          <w:sz w:val="40"/>
          <w:szCs w:val="40"/>
        </w:rPr>
        <w:t>Všetko, čím som a čo mám,</w:t>
      </w:r>
    </w:p>
    <w:p>
      <w:pPr>
        <w:pStyle w:val="Normal"/>
        <w:rPr/>
      </w:pPr>
      <w:r>
        <w:rPr>
          <w:sz w:val="40"/>
          <w:szCs w:val="40"/>
        </w:rPr>
        <w:t>Tebe, Bože, oddá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ďaka, Bože za tento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a spásu nám slúž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ý šťastný je človek t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po Tebe tú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dlitbách a vo spe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lepšieho on nevi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ajkrajšia je služba Pána,</w:t>
      </w:r>
    </w:p>
    <w:p>
      <w:pPr>
        <w:pStyle w:val="Normal"/>
        <w:rPr/>
      </w:pPr>
      <w:r>
        <w:rPr>
          <w:sz w:val="40"/>
          <w:szCs w:val="40"/>
        </w:rPr>
        <w:t>najsladšie slovo Jeho,</w:t>
      </w:r>
    </w:p>
    <w:p>
      <w:pPr>
        <w:pStyle w:val="Normal"/>
        <w:rPr/>
      </w:pPr>
      <w:r>
        <w:rPr>
          <w:sz w:val="40"/>
          <w:szCs w:val="40"/>
        </w:rPr>
        <w:t>verný ako včielka zb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čerstvenia med z 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hľad k Bohu upre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ní a posvä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Riekni na to, Bože: Ame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me teraz spie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me Ťa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oslav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kým k Tebe prí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árou v tvár Ťa uzri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v tomto svätom chráme</w:t>
      </w:r>
    </w:p>
    <w:p>
      <w:pPr>
        <w:pStyle w:val="Normal"/>
        <w:rPr/>
      </w:pPr>
      <w:r>
        <w:rPr>
          <w:sz w:val="40"/>
          <w:szCs w:val="40"/>
        </w:rPr>
        <w:t xml:space="preserve">Tvoje slovo počuť má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ečnej spáse cestu ist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všetkým zjavil Kris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lovo svetlo krá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ti nám jak slnko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 naše srdce, du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lovo nech poslúch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že, v tomto svätom chr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vrúcne slúžiť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Ťa oslav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celým tvorstvom zveleb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nám život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dosiaľ ochraň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spev, Otče náš láskavý,</w:t>
      </w:r>
    </w:p>
    <w:p>
      <w:pPr>
        <w:pStyle w:val="Normal"/>
        <w:rPr/>
      </w:pPr>
      <w:r>
        <w:rPr>
          <w:sz w:val="40"/>
          <w:szCs w:val="40"/>
        </w:rPr>
        <w:t>ktorým ľud Tvoj Teba sláv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že, v tomto svätom chr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vďaku dnes vzd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z Tvojej štedrej prav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ali sme darov tisí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milosť,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s v každom čase  ži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dinca verný stá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tieto naše chvá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v tomto svätom chráme</w:t>
      </w:r>
    </w:p>
    <w:p>
      <w:pPr>
        <w:pStyle w:val="Normal"/>
        <w:rPr/>
      </w:pPr>
      <w:r>
        <w:rPr>
          <w:sz w:val="40"/>
          <w:szCs w:val="40"/>
        </w:rPr>
        <w:t>Tebe prosby predklad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em celú občerstv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m dažďom obživ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milosť kiež hneď z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ďalej nás požehnáv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ý, Všemohúci,</w:t>
      </w:r>
    </w:p>
    <w:p>
      <w:pPr>
        <w:pStyle w:val="Normal"/>
        <w:rPr/>
      </w:pPr>
      <w:r>
        <w:rPr>
          <w:sz w:val="40"/>
          <w:szCs w:val="40"/>
        </w:rPr>
        <w:t>vyslyš modlitieb vzdych vrúc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0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svitol deň nedeľ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z 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ojim po vzkriesení</w:t>
      </w:r>
    </w:p>
    <w:p>
      <w:pPr>
        <w:pStyle w:val="Normal"/>
        <w:rPr/>
      </w:pPr>
      <w:r>
        <w:rPr>
          <w:sz w:val="40"/>
          <w:szCs w:val="40"/>
        </w:rPr>
        <w:t xml:space="preserve">sa ukáza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áž sa aj ná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romažde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sväť nás, žiad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Ježiši, 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me v chr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ojho slova nech aj 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 pozná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z neho čerpať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 prave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aby sme ž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jej sláv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len tu, ale vša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me Tv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a nech nás ved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spoj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onen deň daj prísť t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ký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m príbytok chyst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ý Pán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deň nedeľný, Pánov deň, ó, radujme sa v 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ddych sladkých znaveným sa dáva pútnik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n deň Ťa, Bože, slávi svet, ľudstvo velebí.</w:t>
      </w:r>
    </w:p>
    <w:p>
      <w:pPr>
        <w:pStyle w:val="Normal"/>
        <w:rPr/>
      </w:pPr>
      <w:r>
        <w:rPr>
          <w:sz w:val="40"/>
          <w:szCs w:val="40"/>
        </w:rPr>
        <w:t>Nuž sláva, sláva, sláva buď Ti, Bože na neb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 ten deň stvoril si svetla jas do všetkých sveta strán,</w:t>
      </w:r>
    </w:p>
    <w:p>
      <w:pPr>
        <w:pStyle w:val="Normal"/>
        <w:rPr/>
      </w:pPr>
      <w:r>
        <w:rPr>
          <w:sz w:val="40"/>
          <w:szCs w:val="40"/>
        </w:rPr>
        <w:t>v ten deň pre naše spasenie vstal z mŕtvych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n deň i Ducha svojho si cirkvi, Bože, dal,</w:t>
      </w:r>
    </w:p>
    <w:p>
      <w:pPr>
        <w:pStyle w:val="Normal"/>
        <w:rPr/>
      </w:pPr>
      <w:r>
        <w:rPr>
          <w:sz w:val="40"/>
          <w:szCs w:val="40"/>
        </w:rPr>
        <w:t>tak dňom tým svetu trojité si svetlo rozož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, radujme sa, tešme sa tej krásnej ned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Boh nám darov duchovných v nej štedro nadelí.</w:t>
      </w:r>
    </w:p>
    <w:p>
      <w:pPr>
        <w:pStyle w:val="Normal"/>
        <w:rPr/>
      </w:pPr>
      <w:r>
        <w:rPr>
          <w:sz w:val="40"/>
          <w:szCs w:val="40"/>
        </w:rPr>
        <w:t>Nuž sláva buď Ti, Otče, i Syn i Duch Svät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cirkev, Bože, slávi Ťa v deň k svetlu rozžatý.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1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tvorte mi krásnu brá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ďte, tu je Boží dom,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cem v ňom slúžiť svojmu Pán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šiť sa Božím slov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túpiť pred Jeho tvá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ť z výšin svetla dar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chádzam ku Teb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, príď ku mne aj 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y bývaš nepresta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príbytok nebe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Tvojím chrámom by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i ráč obnov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u Tebe sa s bázňou blíž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, dušu posväť 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o spievam, čo sa mod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i je dar príjem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 ústa aj u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jej službe, Najvyšš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ovor, Pane, ja počú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vôľu chcem pl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sa odviesť ne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rameňa chcem Tvojho p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ť ma chlebom života,</w:t>
      </w:r>
    </w:p>
    <w:p>
      <w:pPr>
        <w:pStyle w:val="Normal"/>
        <w:rPr/>
      </w:pPr>
      <w:r>
        <w:rPr>
          <w:sz w:val="40"/>
          <w:szCs w:val="40"/>
        </w:rPr>
        <w:t xml:space="preserve">teš ma Tvoja dobrota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vitaj v svojej j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Pánov, čo k nábo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zýva nás do chrámu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kresťanský sa schádza ľu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Božie si vypoču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ovať svojmu Pá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ne,</w:t>
      </w:r>
    </w:p>
    <w:p>
      <w:pPr>
        <w:pStyle w:val="Normal"/>
        <w:rPr/>
      </w:pPr>
      <w:r>
        <w:rPr>
          <w:sz w:val="40"/>
          <w:szCs w:val="40"/>
        </w:rPr>
        <w:t>krá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si svojho láskavého Otca v nebi zbor veriacich tu veleb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, príď, Duch pravej zbo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ej pokory a tich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každého z ná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od bludov, utvrď v 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sa z Tvojej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ili v nedeľ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každý vierou zdravou, láskou prav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chválil,</w:t>
      </w:r>
    </w:p>
    <w:p>
      <w:pPr>
        <w:pStyle w:val="Normal"/>
        <w:rPr/>
      </w:pPr>
      <w:r>
        <w:rPr>
          <w:sz w:val="40"/>
          <w:szCs w:val="40"/>
        </w:rPr>
        <w:t>potom v nebi večne sláv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vätým dňom je Pánov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a chváliť chc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 ten deň oddel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l a posvätil;</w:t>
      </w:r>
    </w:p>
    <w:p>
      <w:pPr>
        <w:pStyle w:val="Normal"/>
        <w:rPr/>
      </w:pPr>
      <w:r>
        <w:rPr>
          <w:sz w:val="40"/>
          <w:szCs w:val="40"/>
        </w:rPr>
        <w:t>aj ja prácu odkl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 sa Mu oddá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icho vôkol, svät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eba Otcov volá hla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ní smädní, poďte s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ýtiť vás všetkých chc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še túžby dobre znám,</w:t>
      </w:r>
    </w:p>
    <w:p>
      <w:pPr>
        <w:pStyle w:val="Normal"/>
        <w:rPr/>
      </w:pPr>
      <w:r>
        <w:rPr>
          <w:sz w:val="40"/>
          <w:szCs w:val="40"/>
        </w:rPr>
        <w:t>mannu z neba pošlem v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olá nás aj Boží Sy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máme mnoho vín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znie Jeho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 vylial krv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e nám vydoby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i miesto pripravi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uša moja, poď aj 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á ti Boh Svät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 k prameňu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ojí tvoje bole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 Krista Ježi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rapy sa utíš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íď, ó Duchu Svätý,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oky naše spravuj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svetlom obd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zlého nás zav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budeme s anjel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láviť deň nedeľ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itaj nám deň zasvät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užbe Tvojej, náš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spoločnom zhromažd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ime Ťa, vzýv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v, modlitba vrú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ovznesú srdc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márností a star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ku nebies vysok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h Otec už pri stvor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očinku deň nám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 v deň nedeľ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slávne z 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spolu v chr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slúžiť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m Jeho obdar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 napln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žehnaj nás, Bož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ku Tebe vo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áľ vieru, nechže sa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kom k službe oddá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 v nás srdce nov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rásť v Tvojom slo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de, láske, hor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zývať Ťa v nábožn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šetci my, verní kresťania</w:t>
      </w:r>
    </w:p>
    <w:p>
      <w:pPr>
        <w:pStyle w:val="Normal"/>
        <w:rPr/>
      </w:pPr>
      <w:r>
        <w:rPr>
          <w:sz w:val="40"/>
          <w:szCs w:val="40"/>
        </w:rPr>
        <w:t>čo sme sa dnes uctiť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išli v mene Jeho Syna,</w:t>
      </w:r>
    </w:p>
    <w:p>
      <w:pPr>
        <w:pStyle w:val="Normal"/>
        <w:rPr/>
      </w:pPr>
      <w:r>
        <w:rPr>
          <w:sz w:val="40"/>
          <w:szCs w:val="40"/>
        </w:rPr>
        <w:t>oslavujme Hospodi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áme Mu za čo ďak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rúcne Ho oslav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me ako dietky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vár Otca láskav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ch On ráči sám požehnať,</w:t>
      </w:r>
    </w:p>
    <w:p>
      <w:pPr>
        <w:pStyle w:val="Normal"/>
        <w:rPr/>
      </w:pPr>
      <w:r>
        <w:rPr>
          <w:sz w:val="40"/>
          <w:szCs w:val="40"/>
        </w:rPr>
        <w:t>čo nám ľudia nemôžu dať,</w:t>
      </w:r>
    </w:p>
    <w:p>
      <w:pPr>
        <w:pStyle w:val="Normal"/>
        <w:rPr/>
      </w:pPr>
      <w:r>
        <w:rPr>
          <w:sz w:val="40"/>
          <w:szCs w:val="40"/>
        </w:rPr>
        <w:t>a čo ešte vzácnejšie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láva, česť, im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ošli, Pane, svojho Du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ie sme viac jak zem such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dobrá a skypr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vzrast Božieho semena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d kázňo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Pane, skloň sa k nám,</w:t>
      </w:r>
    </w:p>
    <w:p>
      <w:pPr>
        <w:pStyle w:val="Normal"/>
        <w:rPr/>
      </w:pPr>
      <w:r>
        <w:rPr>
          <w:sz w:val="40"/>
          <w:szCs w:val="40"/>
        </w:rPr>
        <w:t>Svätého Ducha zošli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s milosťou sprev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pravdy uvádz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ch Ti na chválu spie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im srdcom Ťa vzýv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duše viery ráč nám vli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Tvoje slovo zn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ž kým nepríde vzácny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„Svätý, Svätý Pán Boh náš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spievať budeme,</w:t>
      </w:r>
    </w:p>
    <w:p>
      <w:pPr>
        <w:pStyle w:val="Normal"/>
        <w:rPr/>
      </w:pPr>
      <w:r>
        <w:rPr>
          <w:sz w:val="40"/>
          <w:szCs w:val="40"/>
        </w:rPr>
        <w:t>tvár Tvoju svätú uzri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rojici blahoslaven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našej vďaky zne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Otec, Syn i 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ky vekov sláva Ti!</w:t>
        <w:tab/>
        <w:tab/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21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ilosrdný Bože náš,</w:t>
      </w:r>
    </w:p>
    <w:p>
      <w:pPr>
        <w:pStyle w:val="Normal"/>
        <w:rPr/>
      </w:pPr>
      <w:r>
        <w:rPr>
          <w:sz w:val="40"/>
          <w:szCs w:val="40"/>
        </w:rPr>
        <w:t xml:space="preserve">skloň sa k nám z trónu s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 úžitkom počú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zvesť slova svätého,</w:t>
      </w:r>
    </w:p>
    <w:p>
      <w:pPr>
        <w:pStyle w:val="Normal"/>
        <w:rPr/>
      </w:pPr>
      <w:r>
        <w:rPr>
          <w:sz w:val="40"/>
          <w:szCs w:val="40"/>
        </w:rPr>
        <w:t>ktoré bude zaznie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ášmu ponaučeni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ojho evanjel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z nás každ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j nám srdce ochot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prijímaniu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očúvať bud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ojho slov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to úpri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 všetci prij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uchu nečistému</w:t>
      </w:r>
    </w:p>
    <w:p>
      <w:pPr>
        <w:pStyle w:val="Normal"/>
        <w:rPr/>
      </w:pPr>
      <w:r>
        <w:rPr>
          <w:sz w:val="40"/>
          <w:szCs w:val="40"/>
        </w:rPr>
        <w:t>miesta v nás nedá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íme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šetko tak sa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úžitkom Tvoje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ŕdc našich dnes pad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ú lásku rozhoj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v Krista upev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silní v náde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udeme spas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ilý Pane, daj, nech počúvame slovo, ktoré bude nám zvestované, aby sme aj žili podľa neho a mohli vojsť do života več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ilý Ježiši ukriž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zmiluj nad všetkými nami,</w:t>
      </w:r>
    </w:p>
    <w:p>
      <w:pPr>
        <w:pStyle w:val="Normal"/>
        <w:rPr/>
      </w:pPr>
      <w:r>
        <w:rPr>
          <w:sz w:val="40"/>
          <w:szCs w:val="40"/>
        </w:rPr>
        <w:t>keď nás vzkriesiš a postavíš pred súd, nezavrhni nás, milosrdným nám buď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tedy Tvoje slovo prísne bude, hriešnikom keď povieš na svojom súd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íďte odo mňa zlorečení!</w:t>
      </w:r>
    </w:p>
    <w:p>
      <w:pPr>
        <w:pStyle w:val="Normal"/>
        <w:rPr/>
      </w:pPr>
      <w:r>
        <w:rPr>
          <w:sz w:val="40"/>
          <w:szCs w:val="40"/>
        </w:rPr>
        <w:t>Lež svojim povieš: Poďte, požehnan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ďte do radosti nekonečnej, z lásky Otca môjho vám pripravenej,</w:t>
      </w:r>
    </w:p>
    <w:p>
      <w:pPr>
        <w:pStyle w:val="Normal"/>
        <w:rPr/>
      </w:pPr>
      <w:r>
        <w:rPr>
          <w:sz w:val="40"/>
          <w:szCs w:val="40"/>
        </w:rPr>
        <w:t>tam budete so mnou, Pánom svojím, v mojom kráľovstve vo večnom pokoj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1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išli sme, ó Ježiši,</w:t>
      </w:r>
    </w:p>
    <w:p>
      <w:pPr>
        <w:pStyle w:val="Normal"/>
        <w:rPr/>
      </w:pPr>
      <w:r>
        <w:rPr>
          <w:sz w:val="40"/>
          <w:szCs w:val="40"/>
        </w:rPr>
        <w:t xml:space="preserve">počuť Tvoje slovo zas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ň srdce schopnejš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ť vzácnu zvesť o spás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ráť myseľ našu cel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, drahý Spasiteľ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Rozum náš i schop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ou tmou sú zahal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zošli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svojho osviet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e zmýšľať, konať môž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mu to dáš z lásky, Bož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lesk slávy a j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z svetla Boha Ot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ecuj nás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viaž ústa, uši, srdc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prosby, spev úprim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, Pane, a prijmi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 kázni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buď požehnaný,</w:t>
      </w:r>
    </w:p>
    <w:p>
      <w:pPr>
        <w:pStyle w:val="Normal"/>
        <w:rPr/>
      </w:pPr>
      <w:r>
        <w:rPr>
          <w:sz w:val="40"/>
          <w:szCs w:val="40"/>
        </w:rPr>
        <w:t xml:space="preserve">Otče nášho Pána Kris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slovu dnes v kázni</w:t>
      </w:r>
    </w:p>
    <w:p>
      <w:pPr>
        <w:pStyle w:val="Normal"/>
        <w:rPr/>
      </w:pPr>
      <w:r>
        <w:rPr>
          <w:sz w:val="40"/>
          <w:szCs w:val="40"/>
        </w:rPr>
        <w:t xml:space="preserve">zo svätého dal znieť mies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čať v nás to, Bože,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zvestovať dal n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j my, Otče nebe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e sa tiež usil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šetkých síl Tvojej lás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a hodnejšími st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, milujúc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prísť do n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ch Ťa našich sŕdc vre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eseň chváli neprestaj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me z úst kaza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li prijať požehnani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hojňuj ho nad 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našimi dietkam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že večný, nepreme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la Tebe, že si dne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to našom  zhromažd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nám počuť svoju zve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vieru  rozhorl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rdcia nám povzbudil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avdy sväté zachov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me dnes prij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e, láske, nádeji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pri nás vzrast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nimi napln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z milosti spas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áľ večný, nás požeh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ní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o dobré nám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čom Tvoj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ďalej  ráč  zach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vo 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om k sebe prij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ečnej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men! V tom požehnaní</w:t>
      </w:r>
    </w:p>
    <w:p>
      <w:pPr>
        <w:pStyle w:val="Normal"/>
        <w:rPr/>
      </w:pPr>
      <w:r>
        <w:rPr>
          <w:sz w:val="40"/>
          <w:szCs w:val="40"/>
        </w:rPr>
        <w:t>nech vždy účasť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časnom skon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prebý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anjelmi v nebies rí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iac Hospodi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to, 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, Spása jediná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ilosť Pána nášho Ježiša 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a Bož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účastenstvo 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i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i n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oďakujme Pánovi,</w:t>
      </w:r>
    </w:p>
    <w:p>
      <w:pPr>
        <w:pStyle w:val="Normal"/>
        <w:rPr/>
      </w:pPr>
      <w:r>
        <w:rPr>
          <w:sz w:val="40"/>
          <w:szCs w:val="40"/>
        </w:rPr>
        <w:t>keď sa končí zhromaž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pevy a modlitb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zvesť slova, povzbud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Jeho meno sväté,</w:t>
      </w:r>
    </w:p>
    <w:p>
      <w:pPr>
        <w:pStyle w:val="Normal"/>
        <w:rPr/>
      </w:pPr>
      <w:r>
        <w:rPr>
          <w:sz w:val="40"/>
          <w:szCs w:val="40"/>
        </w:rPr>
        <w:t>že dal dary nám bohat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nes znovu požehn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li sme v Jeho chr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domov vrát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Mu chválu vzdajme.</w:t>
      </w:r>
    </w:p>
    <w:p>
      <w:pPr>
        <w:pStyle w:val="Normal"/>
        <w:rPr/>
      </w:pPr>
      <w:r>
        <w:rPr>
          <w:sz w:val="40"/>
          <w:szCs w:val="40"/>
        </w:rPr>
        <w:t>Duchu Svätý, zostaň pri nás</w:t>
      </w:r>
    </w:p>
    <w:p>
      <w:pPr>
        <w:pStyle w:val="Normal"/>
        <w:rPr/>
      </w:pPr>
      <w:r>
        <w:rPr>
          <w:sz w:val="40"/>
          <w:szCs w:val="40"/>
        </w:rPr>
        <w:t>a sprevádzaj nás v každ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že, milosť udeľ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vchádzaní, vychádza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 našim modlitb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pokoj tak žiada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v hodine smrti pri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drahý, Spasiteľ ná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Ti buď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k nám s láskou skláňaš</w:t>
      </w:r>
    </w:p>
    <w:p>
      <w:pPr>
        <w:pStyle w:val="Normal"/>
        <w:rPr/>
      </w:pPr>
      <w:r>
        <w:rPr>
          <w:sz w:val="40"/>
          <w:szCs w:val="40"/>
        </w:rPr>
        <w:t>stále od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patrí piesní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, vďakyvzd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y, Pane všetkých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š v stálej ochr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asto nás navštev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útkom a ža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aj občerstv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ĺňaš rad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to v bôli, 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 zármutku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yšiel potešený,</w:t>
      </w:r>
    </w:p>
    <w:p>
      <w:pPr>
        <w:pStyle w:val="Normal"/>
        <w:rPr/>
      </w:pPr>
      <w:r>
        <w:rPr>
          <w:sz w:val="40"/>
          <w:szCs w:val="40"/>
        </w:rPr>
        <w:t>Bože, z domu Tvojho 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prevádzaj nás na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 svojo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j, nech svoje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e spas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ň, nech svetlo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Tvojho sl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dzi nami ne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ieti vždy znova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pev, prosby a káz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vanjeli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áve dokončieva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ďaku srdca úprimného  </w:t>
      </w:r>
    </w:p>
    <w:p>
      <w:pPr>
        <w:pStyle w:val="Normal"/>
        <w:rPr/>
      </w:pPr>
      <w:r>
        <w:rPr>
          <w:sz w:val="40"/>
          <w:szCs w:val="40"/>
        </w:rPr>
        <w:t>prinášame Tebe Pánu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ilosť dnes darovan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u koncu sa už chý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žba slova s požehnaním,</w:t>
      </w:r>
    </w:p>
    <w:p>
      <w:pPr>
        <w:pStyle w:val="Normal"/>
        <w:rPr/>
      </w:pPr>
      <w:r>
        <w:rPr>
          <w:sz w:val="40"/>
          <w:szCs w:val="40"/>
        </w:rPr>
        <w:t>keď sme sa povzbu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íďme sa s vrúcnym prian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Tvoj nás aj ďalej sprav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pravdy upravu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žehnávaj nás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vchádzaní, vychádz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, čo ko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ácu i chlieb každode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 naše skon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ruj večné spas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a dar slova, náš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 chráme znelo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v vďaky vysiel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beským výši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i nás vo vi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láske roznie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budil nové ná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uchom posvä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ätým slovom sprevádz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ďalej všetkých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romažďovať sa nám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trvá žitia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ed tvár Tvojho Sy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kon prí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Teba,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iť budem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esne na články viery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h Otec – Stvoriteľ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o by som, Tvorca sveta,</w:t>
      </w:r>
    </w:p>
    <w:p>
      <w:pPr>
        <w:pStyle w:val="Normal"/>
        <w:rPr/>
      </w:pPr>
      <w:r>
        <w:rPr>
          <w:sz w:val="40"/>
          <w:szCs w:val="40"/>
        </w:rPr>
        <w:t xml:space="preserve">Tvoju múdrosť skúmať sm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u vedomosťou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yšovať by som chcel!?</w:t>
      </w:r>
    </w:p>
    <w:p>
      <w:pPr>
        <w:pStyle w:val="Normal"/>
        <w:rPr/>
      </w:pPr>
      <w:r>
        <w:rPr>
          <w:sz w:val="40"/>
          <w:szCs w:val="40"/>
        </w:rPr>
        <w:t>Hranice má múdrosť ľudská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hraníc je múdrosť božsk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viac sa jej uč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viac sa jej kor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údrosť Božiu nekoneč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ky, svety hlásajú,</w:t>
      </w:r>
    </w:p>
    <w:p>
      <w:pPr>
        <w:pStyle w:val="Normal"/>
        <w:rPr/>
      </w:pPr>
      <w:r>
        <w:rPr>
          <w:sz w:val="40"/>
          <w:szCs w:val="40"/>
        </w:rPr>
        <w:t>a stále noc noci, deň dň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námosť ju dávaj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š všetko všade riad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o podľa svojej rady,</w:t>
      </w:r>
    </w:p>
    <w:p>
      <w:pPr>
        <w:pStyle w:val="Normal"/>
        <w:rPr/>
      </w:pPr>
      <w:r>
        <w:rPr>
          <w:sz w:val="40"/>
          <w:szCs w:val="40"/>
        </w:rPr>
        <w:t>svet i vesmír veliký.</w:t>
      </w:r>
    </w:p>
    <w:p>
      <w:pPr>
        <w:pStyle w:val="Normal"/>
        <w:rPr/>
      </w:pPr>
      <w:r>
        <w:rPr>
          <w:sz w:val="40"/>
          <w:szCs w:val="40"/>
        </w:rPr>
        <w:t>Buď Mu sláva naveky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Boh v svojich plánoch urč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to z ľudí nez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by mnoho vynalo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chopností a ume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chopiť to nemôž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ána neba i 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o riadi celý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moci konca ni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ečná Múdrosť, svät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lad našej nádej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ás, jak sa páči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a Tebou pôj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ebe dôver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šetci isto vi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čo prejde krátky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losti osláviš 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ž tam plne pochop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tvoje zmýšľ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ale tam pozn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múdre riad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však  na zemi ži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šetci dokaz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čo z Písma poz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ochotne koná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2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h naša  je láska od večnosti je základ bytia, prúd milosti, On z lásky stvoril, spravuje svet, kde nieto  Jeho, života niet! Boh náš je láska, Boh náš je láska 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h náš je láska od večnosti, On prameň sily, lúč svetlosti. Do rúcha krásy oblieka svet! Kde nieto Jeho, radosti niet, Boh náš je láska, Boh náš je lás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náš je láska od večnosti, On darca svätej blaženosti; z lásky vykúpil stratený svet, kde nieto Jeho, spasenia niet! Boh náš je láska, Boh náš je lás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 náš láska od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neuzrieš Ho bez svätosti.</w:t>
      </w:r>
    </w:p>
    <w:p>
      <w:pPr>
        <w:pStyle w:val="Normal"/>
        <w:rPr/>
      </w:pPr>
      <w:r>
        <w:rPr>
          <w:sz w:val="40"/>
          <w:szCs w:val="40"/>
        </w:rPr>
        <w:t>Ó, v čarokrásny, nadhviezdny svet bez rúcha slávy prístupu niet! Boh náš je láska, Boh náš je lásk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h sa o mň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h Ochranca môj ver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o zajtrajš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som ustarostený.</w:t>
      </w:r>
    </w:p>
    <w:p>
      <w:pPr>
        <w:pStyle w:val="Normal"/>
        <w:rPr/>
      </w:pPr>
      <w:r>
        <w:rPr>
          <w:sz w:val="40"/>
          <w:szCs w:val="40"/>
        </w:rPr>
        <w:t>Každého dňa vid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jedno znam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chráni, miluje</w:t>
      </w:r>
    </w:p>
    <w:p>
      <w:pPr>
        <w:pStyle w:val="Normal"/>
        <w:rPr/>
      </w:pPr>
      <w:r>
        <w:rPr>
          <w:sz w:val="40"/>
          <w:szCs w:val="40"/>
        </w:rPr>
        <w:t>mňa svoje stvor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h sa o mň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reto dúfať  v 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čo potreb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tanem z ruky Jeho.</w:t>
      </w:r>
    </w:p>
    <w:p>
      <w:pPr>
        <w:pStyle w:val="Normal"/>
        <w:rPr/>
      </w:pPr>
      <w:r>
        <w:rPr>
          <w:sz w:val="40"/>
          <w:szCs w:val="40"/>
        </w:rPr>
        <w:t>Keď povie svoje: Buď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íčko jedi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 sa príkaz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ní nepochyb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sa o mňa sta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ti ma svojím slov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lovnú prác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korunuje zdar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elu i du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, čo potreb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vojmu Otc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e dôveruj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 sa o mňa sta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roku neúrodnom,</w:t>
      </w:r>
    </w:p>
    <w:p>
      <w:pPr>
        <w:pStyle w:val="Normal"/>
        <w:rPr/>
      </w:pPr>
      <w:r>
        <w:rPr>
          <w:sz w:val="40"/>
          <w:szCs w:val="40"/>
        </w:rPr>
        <w:t>i vtedy opatrí</w:t>
      </w:r>
    </w:p>
    <w:p>
      <w:pPr>
        <w:pStyle w:val="Normal"/>
        <w:rPr/>
      </w:pPr>
      <w:r>
        <w:rPr>
          <w:sz w:val="40"/>
          <w:szCs w:val="40"/>
        </w:rPr>
        <w:t>ma  každodenným chleb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v skromnej mi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 rozde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a to úprim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om Mu ďakuj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h sa o mň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doľahnú star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d kríža ťaž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 láskavo vypr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uzná za dobr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aslúžim si tre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est je to otcov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okorne ho ni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Boh sa o mň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klesám v utrp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podop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radosť žiale m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ruku ma ved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íži nezanech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mi je navž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á útech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Boh sa o mň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život ply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je len krátky s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n, ktorý sa pomi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ovi vzkriesenom</w:t>
      </w:r>
    </w:p>
    <w:p>
      <w:pPr>
        <w:pStyle w:val="Normal"/>
        <w:rPr/>
      </w:pPr>
      <w:r>
        <w:rPr>
          <w:sz w:val="40"/>
          <w:szCs w:val="40"/>
        </w:rPr>
        <w:t>On život daruje a prijme ma k sebe, kde večne panuj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môj , pod Tvojim nebom  stojím,</w:t>
      </w:r>
    </w:p>
    <w:p>
      <w:pPr>
        <w:pStyle w:val="Normal"/>
        <w:rPr/>
      </w:pPr>
      <w:r>
        <w:rPr>
          <w:sz w:val="40"/>
          <w:szCs w:val="40"/>
        </w:rPr>
        <w:t>tisíc svetov žiari nado mnou!</w:t>
      </w:r>
    </w:p>
    <w:p>
      <w:pPr>
        <w:pStyle w:val="Normal"/>
        <w:rPr/>
      </w:pPr>
      <w:r>
        <w:rPr>
          <w:sz w:val="40"/>
          <w:szCs w:val="40"/>
        </w:rPr>
        <w:t>Preč od hluku sveta, srdco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m vďaku piesňou radostn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je slávny priestor hviezdnych stanov.</w:t>
      </w:r>
    </w:p>
    <w:p>
      <w:pPr>
        <w:pStyle w:val="Normal"/>
        <w:rPr/>
      </w:pPr>
      <w:r>
        <w:rPr>
          <w:sz w:val="40"/>
          <w:szCs w:val="40"/>
        </w:rPr>
        <w:t>Tvojím: Staň sa ! – vznikli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si ma, svet i nebešťan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sláva všade skveje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be, všemohúci, Tebe spie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ruka hviezdy rozsi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jasne žiaria v priestore t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áhou, ktorú ona mer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diac ich ňou všetky vôkol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riateľ verný pria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ry nebies , čo Tvorcovi k chv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ú za majestát die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to by zrátal tvorstvo všetkých svet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ho hlas teba veleb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tam k chrámu slávy, kde Ťa svä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ctou ctí aj anjel na neb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eho zlatá harfa zvukom jem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vojím sa trónom rozlie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ev žalmov svätých mocným zn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slnka ku slnku obieh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mňa z prachu k žitiu si povol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to časnej sveta kraj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svojej mnoho darom mi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múdrosti um, srdce k nevine. –</w:t>
      </w:r>
    </w:p>
    <w:p>
      <w:pPr>
        <w:pStyle w:val="Normal"/>
        <w:rPr/>
      </w:pPr>
      <w:r>
        <w:rPr>
          <w:sz w:val="40"/>
          <w:szCs w:val="40"/>
        </w:rPr>
        <w:t>Vylej pred Ním, duša, vďačné ci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ťa v Kristu zvolil k 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rachu zeme raz máš vzlietnuť i ty</w:t>
      </w:r>
    </w:p>
    <w:p>
      <w:pPr>
        <w:pStyle w:val="Normal"/>
        <w:rPr/>
      </w:pPr>
      <w:r>
        <w:rPr>
          <w:sz w:val="40"/>
          <w:szCs w:val="40"/>
        </w:rPr>
        <w:t>do krajšieho sveta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ľ každý tvor Stvor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Otca večné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mierne sú jeho di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nieto rov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alý je v múd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Jeho všemoc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orovať dokáže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spočetné hviezdne sve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esmírnom priestor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ich jas dňom, nocou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u slúžia v poko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laky na rozkaz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sou dažďa úro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lažujú našu z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vychádzať slnku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a dobrých ako zl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eň i noc nepre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časov posledný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, obloha, šíre mo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Jeho mocou kor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anuje navek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ho slovo vietor tí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úrky Ho poslúchaj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útrob zeme, skalných skrýší</w:t>
      </w:r>
    </w:p>
    <w:p>
      <w:pPr>
        <w:pStyle w:val="Normal"/>
        <w:rPr/>
      </w:pPr>
      <w:r>
        <w:rPr>
          <w:sz w:val="40"/>
          <w:szCs w:val="40"/>
        </w:rPr>
        <w:t>pramene vyvieraj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remieňa pustati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žírne, plodné krajin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hľa, divov plný 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šetka sila, moc i múdrosť,</w:t>
      </w:r>
    </w:p>
    <w:p>
      <w:pPr>
        <w:pStyle w:val="Normal"/>
        <w:rPr/>
      </w:pPr>
      <w:r>
        <w:rPr>
          <w:sz w:val="40"/>
          <w:szCs w:val="40"/>
        </w:rPr>
        <w:t>Bože je len u Teba;</w:t>
      </w:r>
    </w:p>
    <w:p>
      <w:pPr>
        <w:pStyle w:val="Normal"/>
        <w:rPr/>
      </w:pPr>
      <w:r>
        <w:rPr>
          <w:sz w:val="40"/>
          <w:szCs w:val="40"/>
        </w:rPr>
        <w:t>diela Tvojho dokonalosť,</w:t>
      </w:r>
    </w:p>
    <w:p>
      <w:pPr>
        <w:pStyle w:val="Normal"/>
        <w:rPr/>
      </w:pPr>
      <w:r>
        <w:rPr>
          <w:sz w:val="40"/>
          <w:szCs w:val="40"/>
        </w:rPr>
        <w:t>tvorca zeme i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i Ťa a vyvyš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živé sa rad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akého Pána m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tče, i my ťa chvál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anuješ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 zostávaj vždy,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svojimi dietkam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s milosť tvoja v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zlého nám neuškod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ezpečnej sme ochra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áľu nebies! Kto vysloví mena Tvojho moc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ri diele, ktorého konáš, môže Ti pomôcť? :/: Len ten žije, na koho Ty v láske pohliadneš. Svety vstali svety padnú, keď Ty rozkážeš. :/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anovník náš milovaný, kto Ťa pochopí? Ty stál si raz nad hrôzami sveta potopy. :/: Ty ešte raz pohneš nebom, zeme základmi, dych úst Tvojich bezbožníka razom zahladí 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riste, Kráľu! Nesmierna je mena Tvojho moc! Predsa vytrpel si bolesť, smrti strašnú noc. :/: Utrpením dietok Tvojich znižuje Ťa svet. Všetkým vládneš, na zemi však miesta Tebe niet 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Kriste, Kráľu vyvýšený! Teba vzývame, srdcia s láskou k nohám Tvojim svätým skladáme. :/: Tebe slúžiť, za Teba mrieť na zemi náš diel, s Tebou večne v sláve tróniť žitia nášho cieľ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ch kamkoľvek pozr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lom šírom svete, na nebo či na zem, či v zime a či v lete;  nech skúmam dejín beh, tok časov pozemský,</w:t>
      </w:r>
    </w:p>
    <w:p>
      <w:pPr>
        <w:pStyle w:val="Normal"/>
        <w:rPr/>
      </w:pPr>
      <w:r>
        <w:rPr>
          <w:sz w:val="40"/>
          <w:szCs w:val="40"/>
        </w:rPr>
        <w:t>to všetko zvestuje: Si Otec nebesk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n Tvoja dobrota svet riadi a spravuje, všetkým život dáva, nás s láskou opatruje; veď vtáctvo, poľný kvet, aj hromy a ble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k Tebe vol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áš nebesk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o nad deťmi bdi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okom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š, aby sme bo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bratmi a sestram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ovievaš, netresc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hriech a pokle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dôkaz, že si 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 náš nebesk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 nám vierou prij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radostné poznanie, že si Otcom naším, ktorého poznávame v plnosti v Kristovi, ktorý ľudské zväzky s Tebou zas obno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áš nebesk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kresťania, chválu vzdaj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a vždy pamät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n Tvorcom je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vyšujte meno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ho moc svet udržuje</w:t>
      </w:r>
    </w:p>
    <w:p>
      <w:pPr>
        <w:pStyle w:val="Normal"/>
        <w:rPr/>
      </w:pPr>
      <w:r>
        <w:rPr>
          <w:sz w:val="40"/>
          <w:szCs w:val="40"/>
        </w:rPr>
        <w:t>a múdrosť všetko sp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a Jeho divy tv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i, zemi i mor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 mladosti býval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d nebezpečenstv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vne chránil, sprevádzal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máhal nám v prav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etko dobré sme v hoj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li z Jeho štedr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bieda nás su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by naše vypoč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j keď krížom navšte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 a poteš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tom naše dobro hľad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d sily trpieť ned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Hoci je cesta nezná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sa držme svoj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čajme dľa vôle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domova nebeského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láska Božia v Kristu zjav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si žitia zd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duši Boh dal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 lásku ani veky nezm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láska ľudská, v Kristu úpl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Tebe žitia 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duši blaho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Božej lásky zemská ozve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t bázne tam, niet strachu trápenia, kde láska Božia je,</w:t>
      </w:r>
    </w:p>
    <w:p>
      <w:pPr>
        <w:pStyle w:val="Normal"/>
        <w:rPr/>
      </w:pPr>
      <w:r>
        <w:rPr>
          <w:sz w:val="40"/>
          <w:szCs w:val="40"/>
        </w:rPr>
        <w:t>brat brata milu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drž nás, Pane, až do skonani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án Boh je prítomný,</w:t>
      </w:r>
    </w:p>
    <w:p>
      <w:pPr>
        <w:pStyle w:val="Normal"/>
        <w:rPr/>
      </w:pPr>
      <w:r>
        <w:rPr>
          <w:sz w:val="40"/>
          <w:szCs w:val="40"/>
        </w:rPr>
        <w:t>Jeho zvelebujme, s úctou pred Neho vstupuj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medzi nami!</w:t>
      </w:r>
    </w:p>
    <w:p>
      <w:pPr>
        <w:pStyle w:val="Normal"/>
        <w:rPr/>
      </w:pPr>
      <w:r>
        <w:rPr>
          <w:sz w:val="40"/>
          <w:szCs w:val="40"/>
        </w:rPr>
        <w:t>Všetko nech v nás zmĺkne, pred Ním sa skláňa pokor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len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, chválu vzdávajme,</w:t>
      </w:r>
    </w:p>
    <w:p>
      <w:pPr>
        <w:pStyle w:val="Normal"/>
        <w:rPr/>
      </w:pPr>
      <w:r>
        <w:rPr>
          <w:sz w:val="40"/>
          <w:szCs w:val="40"/>
        </w:rPr>
        <w:t>srdcia odovzd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Boh je prítomný, Jemu chór anjelov verne slúži dňom i nocou. Svätý, Svätý, Svätý! – spievajú Mu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ry nebeské k oslave.</w:t>
      </w:r>
    </w:p>
    <w:p>
      <w:pPr>
        <w:pStyle w:val="Normal"/>
        <w:rPr/>
      </w:pPr>
      <w:r>
        <w:rPr>
          <w:sz w:val="40"/>
          <w:szCs w:val="40"/>
        </w:rPr>
        <w:t>Pane náš, čuj náš hlas, keď Ti slabí a mdl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ášame chvá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čný, Svätý Bože, chceme Ťa veleb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u s anjelmi na neb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vôľu plniť, k tomu nám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 nás sprevádz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sa k nám, Bože sám, nech to, čo kon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i milé, P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lávže, duša nebies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nech sa rozh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, milosť On ti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pred Ním svet kor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, sláva buď Mu s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y večnej Kráľov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každej biede a slab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ám Otcom premil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ždy rýchlym je k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 hnevu spozdil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 Ho, sláv Ho, oslavuj 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a lásky a si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rne drží stráž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hkosť našu On poz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lostníkmi nás och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na moc Ho nezdo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 Ho, sláv Ho, oslavuj 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 Ho verne zem cel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Život náš jak kvietok poľný:</w:t>
      </w:r>
    </w:p>
    <w:p>
      <w:pPr>
        <w:pStyle w:val="Normal"/>
        <w:rPr/>
      </w:pPr>
      <w:r>
        <w:rPr>
          <w:sz w:val="40"/>
          <w:szCs w:val="40"/>
        </w:rPr>
        <w:t>Víchra van a sa z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ýchlo zhynie v smrti oh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je však bez preme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, sláva, buď Mu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večný, jedi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njelský zbor, sláv Ho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Ho poznáš tvárou v tvár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, mesiac i s hviezd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celý vesmír Ho chvá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, sláva, buď Mu sláv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ilosti večný Kráľ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3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vätý od vekov, bože a Pane náš, ktorý k človeku hriešnemu sa skláň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si, svätý, Teba ct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hoci každý deň mnoho hrešíme. 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 Pane nebies, Ten istý a verný, u Teba nie je ani tieň premeny, od vekov na veky svätý si :/: a my sa meníme často všetci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obľubuješ nijakú neprávosť a odsudz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yteckú zbož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ebou kto obstojí z ľudí,</w:t>
      </w:r>
    </w:p>
    <w:p>
      <w:pPr>
        <w:pStyle w:val="Normal"/>
        <w:rPr/>
      </w:pPr>
      <w:r>
        <w:rPr>
          <w:sz w:val="40"/>
          <w:szCs w:val="40"/>
        </w:rPr>
        <w:t>:/: keď prídeš všetkých nás prísne súdiť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 všetkým poznať slávu svojho Syna a v Ňom milovať</w:t>
      </w:r>
    </w:p>
    <w:p>
      <w:pPr>
        <w:pStyle w:val="Normal"/>
        <w:rPr/>
      </w:pPr>
      <w:r>
        <w:rPr>
          <w:sz w:val="40"/>
          <w:szCs w:val="40"/>
        </w:rPr>
        <w:t xml:space="preserve">Teba, Hospodina ako On chodil tu v svätosti :/: za Ním daj nám kráčať v úprimn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 čase krátkom, keď sa pominieme, svätosti krásou</w:t>
      </w:r>
    </w:p>
    <w:p>
      <w:pPr>
        <w:pStyle w:val="Normal"/>
        <w:rPr/>
      </w:pPr>
      <w:r>
        <w:rPr>
          <w:sz w:val="40"/>
          <w:szCs w:val="40"/>
        </w:rPr>
        <w:t>odení budeme; vo večnej sláve Božích detí :/: budeme žiť v spoločenstve svätých. :/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Teba vďačne chválim, Bože večný,  všemohúci, v láske nekonečný! Skloň sa k nám, Bože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rdca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svoju nádej stále skladá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stvoril, Bože, vesmír celý, dal si, by sa v noci hviezdy skveli,</w:t>
      </w:r>
    </w:p>
    <w:p>
      <w:pPr>
        <w:pStyle w:val="Normal"/>
        <w:rPr/>
      </w:pPr>
      <w:r>
        <w:rPr>
          <w:sz w:val="40"/>
          <w:szCs w:val="40"/>
        </w:rPr>
        <w:t>vo dne zas – slnka jas – tešil nás a ukázal očiam tisíce kr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o si stvoril, je dobré a krásne, o múdrosti Tvojej svedčí jasne. Tebe sa koria aj nebesá; duša moja v Tebe stále ples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si nádej, v Kristu sila naša, duch náš k Tebe s radosťou sa vznáša!</w:t>
      </w:r>
    </w:p>
    <w:p>
      <w:pPr>
        <w:pStyle w:val="Normal"/>
        <w:rPr/>
      </w:pPr>
      <w:r>
        <w:rPr>
          <w:sz w:val="40"/>
          <w:szCs w:val="40"/>
        </w:rPr>
        <w:t>Stoj pri nás v každý čas, – počuj hlas volajúcich dietok, ó Bože n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vedúci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dokonale poz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mojich túžbach vi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každý pohyb skúma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ležím, vstávam 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chodím, sadám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eľ mojich ciest Ty z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š, o čom premýšľ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ž slovo vypo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š vopred, čo chcem vravieť, Ty všade vôkol m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laň rozprestieraš jak s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ebou tajomst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e neukry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íš mi do srdca,</w:t>
      </w:r>
    </w:p>
    <w:p>
      <w:pPr>
        <w:pStyle w:val="Normal"/>
        <w:rPr/>
      </w:pPr>
      <w:r>
        <w:rPr>
          <w:sz w:val="40"/>
          <w:szCs w:val="40"/>
        </w:rPr>
        <w:t>však ja to dobre vi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am by som mohol záj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uch Tvoj všade žiar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m, Bože, zutek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ed Tvojej svätej tvár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by som do neb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l vstúpiť, skryť sa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ože, všade si,</w:t>
      </w:r>
    </w:p>
    <w:p>
      <w:pPr>
        <w:pStyle w:val="Normal"/>
        <w:rPr/>
      </w:pPr>
      <w:r>
        <w:rPr>
          <w:sz w:val="40"/>
          <w:szCs w:val="40"/>
        </w:rPr>
        <w:t>ni v  hrobe nie som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by ma niesol lúč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dlach rannej zo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býval by som až pri najďalšom mo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am by so cít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úk Tvojich doty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všade prítomný</w:t>
      </w:r>
    </w:p>
    <w:p>
      <w:pPr>
        <w:pStyle w:val="Normal"/>
        <w:rPr/>
      </w:pPr>
      <w:r>
        <w:rPr>
          <w:sz w:val="40"/>
          <w:szCs w:val="40"/>
        </w:rPr>
        <w:t>hoc zdáš sa byť skryt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k by som sa skryť chc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do nočného mra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jdem ani t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snému Tvojmu zra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aj tmou prenik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s všade rozlie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svetlom v temnot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vedúci Boh ná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rod môj i počat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Tebe dobre z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ďalšom výv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ž mal s účasť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žnosti mi dáv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ebe ku cti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ďačným živo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sa Ti priblíž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Preskúmaj ma, Bože,</w:t>
      </w:r>
    </w:p>
    <w:p>
      <w:pPr>
        <w:pStyle w:val="Normal"/>
        <w:rPr/>
      </w:pPr>
      <w:r>
        <w:rPr>
          <w:sz w:val="40"/>
          <w:szCs w:val="40"/>
        </w:rPr>
        <w:t>a poznaj srdce moje, skús ma, či úprimne aj plním slovo Tvoje; bludnými cestami</w:t>
      </w:r>
    </w:p>
    <w:p>
      <w:pPr>
        <w:pStyle w:val="Normal"/>
        <w:rPr/>
      </w:pPr>
      <w:r>
        <w:rPr>
          <w:sz w:val="40"/>
          <w:szCs w:val="40"/>
        </w:rPr>
        <w:t>mi nedopusť chodiť, ale ráč ma stále svojou cestou vodiť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h Syn – Vykupiteľ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ak tá jasná hviezda ran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ta a pravda Pána,</w:t>
      </w:r>
    </w:p>
    <w:p>
      <w:pPr>
        <w:pStyle w:val="Normal"/>
        <w:rPr/>
      </w:pPr>
      <w:r>
        <w:rPr>
          <w:sz w:val="40"/>
          <w:szCs w:val="40"/>
        </w:rPr>
        <w:t>svieti nám z rodu Jesse.</w:t>
      </w:r>
    </w:p>
    <w:p>
      <w:pPr>
        <w:pStyle w:val="Normal"/>
        <w:rPr/>
      </w:pPr>
      <w:r>
        <w:rPr>
          <w:sz w:val="40"/>
          <w:szCs w:val="40"/>
        </w:rPr>
        <w:t>Syn Dávidov, rod Jáko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kráľ a moja ozdo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a k Tebe nesi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sný, krás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mohúci, v sláve skvúci, veleb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d všetko vyvýše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poklad si a Pán sl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Márie a Boh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vzácnejší nebies d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ôjho srdca ľal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ladkosť evanjel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ladšia je nad nektár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a, chvála,</w:t>
      </w:r>
    </w:p>
    <w:p>
      <w:pPr>
        <w:pStyle w:val="Normal"/>
        <w:rPr/>
      </w:pPr>
      <w:r>
        <w:rPr>
          <w:sz w:val="40"/>
          <w:szCs w:val="40"/>
        </w:rPr>
        <w:t>buď Hosana. Nebies manna silu dáva</w:t>
      </w:r>
    </w:p>
    <w:p>
      <w:pPr>
        <w:pStyle w:val="Normal"/>
        <w:rPr/>
      </w:pPr>
      <w:r>
        <w:rPr>
          <w:sz w:val="40"/>
          <w:szCs w:val="40"/>
        </w:rPr>
        <w:t>a život nám požehn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á radosť Božím darom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idia ma oči Tv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 Tvojej mi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 Ty poklad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, telo, slovo a Duch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dáva mi čerstv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j mi, daj 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ečný nekonečný, daj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dobrotiv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Bože môj, moja s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stvorením sveta s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ovi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ečatil sám zmluvou 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 Ženích, ja neves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y sa neradova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án mne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z milosti na výsosti naveky žiť;</w:t>
      </w:r>
    </w:p>
    <w:p>
      <w:pPr>
        <w:pStyle w:val="Normal"/>
        <w:rPr/>
      </w:pPr>
      <w:r>
        <w:rPr>
          <w:sz w:val="40"/>
          <w:szCs w:val="40"/>
        </w:rPr>
        <w:t>už dnes chcem Ho chváliť a ct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ad tým mi srdce vždy pl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án večný na nebes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počiatok i koni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a cez smrti noc k ránu</w:t>
      </w:r>
    </w:p>
    <w:p>
      <w:pPr>
        <w:pStyle w:val="Normal"/>
        <w:rPr/>
      </w:pPr>
      <w:r>
        <w:rPr>
          <w:sz w:val="40"/>
          <w:szCs w:val="40"/>
        </w:rPr>
        <w:t>prevedie cez nebies brá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á života veni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am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môj milý, v každej chvíli vyčká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vrúcne žiada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Ty si od vekov</w:t>
      </w:r>
    </w:p>
    <w:p>
      <w:pPr>
        <w:pStyle w:val="Normal"/>
        <w:rPr/>
      </w:pPr>
      <w:r>
        <w:rPr>
          <w:sz w:val="40"/>
          <w:szCs w:val="40"/>
        </w:rPr>
        <w:t>za Zmiercu Otcom d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s pokorou veľkou,</w:t>
      </w:r>
    </w:p>
    <w:p>
      <w:pPr>
        <w:pStyle w:val="Normal"/>
        <w:rPr/>
      </w:pPr>
      <w:r>
        <w:rPr>
          <w:sz w:val="40"/>
          <w:szCs w:val="40"/>
        </w:rPr>
        <w:t>aby sme v tom pozn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bou kráčali ve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ili srdečne pe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je naším Otc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riech a smrť hrozne zúr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ou svojou zl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u mocou sme zvíťaz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riechom, nenávisťou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víťazstvo,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é omilostenie</w:t>
      </w:r>
    </w:p>
    <w:p>
      <w:pPr>
        <w:pStyle w:val="Normal"/>
        <w:rPr/>
      </w:pPr>
      <w:r>
        <w:rPr>
          <w:sz w:val="40"/>
          <w:szCs w:val="40"/>
        </w:rPr>
        <w:t>dal nám Boh dobroti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smierna Tvoja lásk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s Tebou spá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ytrpel si za hri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vrátil nádej ra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viacej nie s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máme, ale len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si nás vyk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ľubujeme, drahý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ernosti zotr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ilovať slovo č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neho veriť, 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 nás Duchom sv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stáť v pokušenia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pokon zvíťaz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Ďakujeme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voj kríž, za smrť krut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istú nádej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vzkriesiš k život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ým pôjdeme k smrti brá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sa nám raz dostane</w:t>
      </w:r>
    </w:p>
    <w:p>
      <w:pPr>
        <w:pStyle w:val="Normal"/>
        <w:rPr/>
      </w:pPr>
      <w:r>
        <w:rPr>
          <w:sz w:val="40"/>
          <w:szCs w:val="40"/>
        </w:rPr>
        <w:t>podiel v Tvoj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u príklad poko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š milos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svojho Syn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dno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človeka hrieš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ížil sa veľ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bol od večnosti</w:t>
      </w:r>
    </w:p>
    <w:p>
      <w:pPr>
        <w:pStyle w:val="Normal"/>
        <w:rPr/>
      </w:pPr>
      <w:r>
        <w:rPr>
          <w:sz w:val="40"/>
          <w:szCs w:val="40"/>
        </w:rPr>
        <w:t>Bohu Otcu rov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koro po narod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Ho útek ča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neprajným svetom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Egypte ukrýval.</w:t>
      </w:r>
    </w:p>
    <w:p>
      <w:pPr>
        <w:pStyle w:val="Normal"/>
        <w:rPr/>
      </w:pPr>
      <w:r>
        <w:rPr>
          <w:sz w:val="40"/>
          <w:szCs w:val="40"/>
        </w:rPr>
        <w:t>Spasiteľ – okrem hriechu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vo všetkom rov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smrti na krí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posluš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púšti  pokúš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ďmi zazná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ľmi necháp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udzími han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al miesta 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y hlavu sklo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Pán nebeskej slá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ás sa poníž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lad, smäd, páľu a zi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väčšiu chudob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l, keď vzal na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podob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te tváre s bole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lačom prac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m chlieb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ho dar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ľadal ovce strat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zablú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jdené na ram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bral priateľ mil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 pastier najlepšiu</w:t>
      </w:r>
    </w:p>
    <w:p>
      <w:pPr>
        <w:pStyle w:val="Normal"/>
        <w:rPr/>
      </w:pPr>
      <w:r>
        <w:rPr>
          <w:sz w:val="40"/>
          <w:szCs w:val="40"/>
        </w:rPr>
        <w:t>pastvu im pripra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asenie nevin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za ne podst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n, ktorý dobrovoľ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seba vy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kázal, aby každ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íž svoj na seba vz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el Kristus tak trp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Ho Boh oslá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cestu k Otc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ikom priprav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láska Božia, láska v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i Kristu zjav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tebou, Ty moc nekon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prachu skláňam kole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ť Tvojím, večná láska, túž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mora lásky tej sa hrúži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láska večná, Pane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 láskou srdcia rozož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chovávaj nám ich č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é Tebe 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celom našom zemskom ži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vetlo Tvojej lásky sviet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ak po mne Tvoja láska prah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jak ma vrelo miluje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i mňa to k Tebe tia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zahorel som  láskou tiež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 spojení sme v jednom zväz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láska nájde Tvoju lásk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Chcem Teba mať, bo tak to cít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kde Ty nie si, šťastia nie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árnosťou sa nenasýt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 sľubmi, čo mi dáva sv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tebe srdce odpočinie,</w:t>
      </w:r>
    </w:p>
    <w:p>
      <w:pPr>
        <w:pStyle w:val="Normal"/>
        <w:rPr/>
      </w:pPr>
      <w:r>
        <w:rPr>
          <w:sz w:val="40"/>
          <w:szCs w:val="40"/>
        </w:rPr>
        <w:t>k Tebe sa túli, v náruč vi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 česť, Ježiši, Tvojmu me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ňom lásky prameň vyv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ôčky mnohé z neho  ply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ktorých húf smädných načier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buď  Ti , Pane, buď Ti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láska Tvoja život dal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ane, keď hľadím</w:t>
      </w:r>
    </w:p>
    <w:p>
      <w:pPr>
        <w:pStyle w:val="Normal"/>
        <w:rPr/>
      </w:pPr>
      <w:r>
        <w:rPr>
          <w:sz w:val="40"/>
          <w:szCs w:val="40"/>
        </w:rPr>
        <w:t xml:space="preserve">na Tvoj život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každým slo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kutkom doj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moja 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stie a sa množ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, Syn Bož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človek mdlý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pádu náchyl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 pokuš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si Víťaz sil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neba,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m moc Tvoja sia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yrozpráva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k Bohu a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anjel neslú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Ty si, Pa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na slávu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Jeho vô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rpenie, zlosti</w:t>
      </w:r>
    </w:p>
    <w:p>
      <w:pPr>
        <w:pStyle w:val="Normal"/>
        <w:rPr/>
      </w:pPr>
      <w:r>
        <w:rPr>
          <w:sz w:val="40"/>
          <w:szCs w:val="40"/>
        </w:rPr>
        <w:t>znášal v tich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k neposlúc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ťa otc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y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nebesk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Tvoju lás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v nebies rí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, ó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voj život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si zasvä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e ľu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ieľ si vytýč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 Tvoj živo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očisťujú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ť horiac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eď v svojich mdlob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 si spomín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pred sebou tvá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anbe si zakrý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om vzdial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dokon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j svät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iviň ma k s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ný P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môž z hriech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ť sa na poká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vojom obja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dem vykúp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osvät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Z Ducha zrod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aj ja čistý a v srdci čistom láskou Otca is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ý na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ebi účast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y, prešťast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uj, Kriste, Ty Kráľ slávy,</w:t>
      </w:r>
    </w:p>
    <w:p>
      <w:pPr>
        <w:pStyle w:val="Normal"/>
        <w:rPr/>
      </w:pPr>
      <w:r>
        <w:rPr>
          <w:sz w:val="40"/>
          <w:szCs w:val="40"/>
        </w:rPr>
        <w:t>Pravda svätá a v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ádca neba zeme pravý,</w:t>
      </w:r>
    </w:p>
    <w:p>
      <w:pPr>
        <w:pStyle w:val="Normal"/>
        <w:rPr/>
      </w:pPr>
      <w:r>
        <w:rPr>
          <w:sz w:val="40"/>
          <w:szCs w:val="40"/>
        </w:rPr>
        <w:t xml:space="preserve">Ty láska nekonečná! </w:t>
      </w:r>
    </w:p>
    <w:p>
      <w:pPr>
        <w:pStyle w:val="Normal"/>
        <w:rPr/>
      </w:pPr>
      <w:r>
        <w:rPr>
          <w:sz w:val="40"/>
          <w:szCs w:val="40"/>
        </w:rPr>
        <w:t>Nám si nebo vydoby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Ťa slávou ozdob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uj v cirkvi vyvole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ou krvou posväten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 moc a za sveta sláv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ajdrahšie kleno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ťou ozdobenú hla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ozemské hodno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ám, že môžem slúž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, a tak Pravde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ť Ťa, drahý Kriste,</w:t>
      </w:r>
    </w:p>
    <w:p>
      <w:pPr>
        <w:pStyle w:val="Normal"/>
        <w:rPr/>
      </w:pPr>
      <w:r>
        <w:rPr>
          <w:sz w:val="40"/>
          <w:szCs w:val="40"/>
        </w:rPr>
        <w:t>len stvor vo mne srde čist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by mi putá na ru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ičlivec zal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by som pretrpel mu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by sa život zlom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om Kristu sa od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ú slobodu poz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ho pravde zakotvený,</w:t>
      </w:r>
    </w:p>
    <w:p>
      <w:pPr>
        <w:pStyle w:val="Normal"/>
        <w:rPr/>
      </w:pPr>
      <w:r>
        <w:rPr>
          <w:sz w:val="40"/>
          <w:szCs w:val="40"/>
        </w:rPr>
        <w:t>som z hriechu vyslobod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ez Krista nás nezasiah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é svetlo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am, kde On láskou vlád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chne príval rozbroj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láska je ži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ý pokoj prebý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uj, Kriste, Kráľ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uj všade láska Tvo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me zjednotení láskou,</w:t>
      </w:r>
    </w:p>
    <w:p>
      <w:pPr>
        <w:pStyle w:val="Normal"/>
        <w:rPr/>
      </w:pPr>
      <w:r>
        <w:rPr>
          <w:sz w:val="40"/>
          <w:szCs w:val="40"/>
        </w:rPr>
        <w:t>milujme sa vzájom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v lásky čistej zväz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bratia žiť môže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ášmu Kristu mil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u lásky jasn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iňme sa všetci moc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uj, láska čistá, več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eď nad hrobom zastan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ichom tklivom lúč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výšinám pohliadn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poteš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 Boha život pl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sa nedesí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je Duch a Kristus z Neho</w:t>
      </w:r>
    </w:p>
    <w:p>
      <w:pPr>
        <w:pStyle w:val="Normal"/>
        <w:rPr/>
      </w:pPr>
      <w:r>
        <w:rPr>
          <w:sz w:val="40"/>
          <w:szCs w:val="40"/>
        </w:rPr>
        <w:t>a my všetci večne Je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Radosť moja, poteš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moja, Ježiš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, nádej a 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cna milosť a poko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Tvojim nohám kľakám vďač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milujem srdeč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dlitbách Ti ďak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zývam Ťa, zvelebuje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esty moje osvec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 v Otca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ma posilň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opieraš v ža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štít môj v pokuš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eš odpuste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každým zlom ochrán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radosť pripraví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ď som sa Ťa hriešne spus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notratne blúdil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ma z očí nespus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m volal hla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slovom milostiv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átil ma k prameňom živ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a občerst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u svojmu uľav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o ma od Teba odlúč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eba mám, všetko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a skúška, bolesť mu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osť Ti vždy zachovám.</w:t>
      </w:r>
    </w:p>
    <w:p>
      <w:pPr>
        <w:pStyle w:val="Normal"/>
        <w:rPr/>
      </w:pPr>
      <w:r>
        <w:rPr>
          <w:sz w:val="40"/>
          <w:szCs w:val="40"/>
        </w:rPr>
        <w:t>Tebe slúžiť – moja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verným sa dost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pravde pevne st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Pastierom moj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 Tebou sa už neob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a ani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mnoho od Teba čak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mnoho viac dáš mi 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hodina mi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oláš ma k seb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áš veniec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skonal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4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Tá pravda ma obživuje,</w:t>
      </w:r>
    </w:p>
    <w:p>
      <w:pPr>
        <w:pStyle w:val="Normal"/>
        <w:rPr/>
      </w:pPr>
      <w:r>
        <w:rPr>
          <w:sz w:val="40"/>
          <w:szCs w:val="40"/>
        </w:rPr>
        <w:t>Boh nám Syna svojho dal.</w:t>
      </w:r>
    </w:p>
    <w:p>
      <w:pPr>
        <w:pStyle w:val="Normal"/>
        <w:rPr/>
      </w:pPr>
      <w:r>
        <w:rPr>
          <w:sz w:val="40"/>
          <w:szCs w:val="40"/>
        </w:rPr>
        <w:t>Porozumieť ťažko mi je,</w:t>
      </w:r>
    </w:p>
    <w:p>
      <w:pPr>
        <w:pStyle w:val="Normal"/>
        <w:rPr/>
      </w:pPr>
      <w:r>
        <w:rPr>
          <w:sz w:val="40"/>
          <w:szCs w:val="40"/>
        </w:rPr>
        <w:t>že až tak nás mil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by niekto vieru mi v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ú nádej, jedi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milosť nám daroval,</w:t>
      </w:r>
    </w:p>
    <w:p>
      <w:pPr>
        <w:pStyle w:val="Normal"/>
        <w:rPr/>
      </w:pPr>
      <w:r>
        <w:rPr>
          <w:sz w:val="40"/>
          <w:szCs w:val="40"/>
        </w:rPr>
        <w:t>v hriechoch by som zahynu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by Krista sme nemali,</w:t>
      </w:r>
    </w:p>
    <w:p>
      <w:pPr>
        <w:pStyle w:val="Normal"/>
        <w:rPr/>
      </w:pPr>
      <w:r>
        <w:rPr>
          <w:sz w:val="40"/>
          <w:szCs w:val="40"/>
        </w:rPr>
        <w:t>ani Jeho učenie, Boha by sme nepoznali ani svoje urč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by som Ťa ne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y mi dal útec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milosť mi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stil ma od hriech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erím, živý môj Spas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sledný deň ma vzkries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ý môj Vykup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z prachu povýši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Či v radosti či v 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j viery sa nevz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om Božej je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v nej zotrváv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Aj pri smrti pamätať chcem: Boh nám Syna svojho dal, tým sa teším , hoci umriem; v Ňom mi život darov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čera, dnes i na večnosť,</w:t>
      </w:r>
    </w:p>
    <w:p>
      <w:pPr>
        <w:pStyle w:val="Normal"/>
        <w:rPr/>
      </w:pPr>
      <w:r>
        <w:rPr>
          <w:sz w:val="40"/>
          <w:szCs w:val="40"/>
        </w:rPr>
        <w:t>ten istý si, Jezu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s ochrana, bezpečnosť,</w:t>
      </w:r>
    </w:p>
    <w:p>
      <w:pPr>
        <w:pStyle w:val="Normal"/>
        <w:rPr/>
      </w:pPr>
      <w:r>
        <w:rPr>
          <w:sz w:val="40"/>
          <w:szCs w:val="40"/>
        </w:rPr>
        <w:t>sila, spása Ty si 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Tvoje sväté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vždy od nás veleben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to v tvojom chceme 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e cestou žitia ďal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uď s nami, požehn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žehnaj nás v láske stál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azuj nám pravú cest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nebeskému spásy mes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ď nás, dvíhaj v slabosti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 zájsť na chodník myl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ť nám, Svetlo v temnosti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uj za nás, Pane sil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útočí drzo, sm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ás diabol, svet i tel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o by  koľvek dopad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 ľud Tvoj všetko zdol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by sa nám dost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ísť i smrti cez údol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strachu sme, nezúfa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život večný máme!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oh Duch Svätý - Posvätiteľ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uchu Svätý, Teba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vyz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ilu novú z neb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obne  čak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aby sme napln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u mocou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novým stvor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ástli v zbož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sme ako suchá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dlé sú srdcia na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živ nás, kým trvá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vádzaj k 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sťa vlaha, ktorá v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le rozzel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ak cirkev rastie zas</w:t>
      </w:r>
    </w:p>
    <w:p>
      <w:pPr>
        <w:pStyle w:val="Normal"/>
        <w:rPr/>
      </w:pPr>
      <w:r>
        <w:rPr>
          <w:sz w:val="40"/>
          <w:szCs w:val="40"/>
        </w:rPr>
        <w:t>Tebou obnove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vojou pravdou nás o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zatúžili</w:t>
      </w:r>
    </w:p>
    <w:p>
      <w:pPr>
        <w:pStyle w:val="Normal"/>
        <w:rPr/>
      </w:pPr>
      <w:r>
        <w:rPr>
          <w:sz w:val="40"/>
          <w:szCs w:val="40"/>
        </w:rPr>
        <w:t>premáhať hriech a ner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a obráti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slová i sku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or viery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veriacim všetk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u myseľ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Duchu Svätý, žiadame všetci, srdce nám osvieť, túžbu v nás roz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úprimne jednomyseľne</w:t>
      </w:r>
    </w:p>
    <w:p>
      <w:pPr>
        <w:pStyle w:val="Normal"/>
        <w:rPr/>
      </w:pPr>
      <w:r>
        <w:rPr>
          <w:sz w:val="40"/>
          <w:szCs w:val="40"/>
        </w:rPr>
        <w:t>najprv hľadali s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nebeské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 Duchu Svätý, v daroch bohatý, vrúcne voláme,</w:t>
      </w:r>
    </w:p>
    <w:p>
      <w:pPr>
        <w:pStyle w:val="Normal"/>
        <w:rPr/>
      </w:pPr>
      <w:r>
        <w:rPr>
          <w:sz w:val="40"/>
          <w:szCs w:val="40"/>
        </w:rPr>
        <w:t>dávaj nám stále pokoj a radosť, vo viere stálosť,</w:t>
      </w:r>
    </w:p>
    <w:p>
      <w:pPr>
        <w:pStyle w:val="Normal"/>
        <w:rPr/>
      </w:pPr>
      <w:r>
        <w:rPr>
          <w:sz w:val="40"/>
          <w:szCs w:val="40"/>
        </w:rPr>
        <w:t>istotu spasenia z Tvojho pôsobe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Duchu Svätý, nech nám zasvieti Tvojho svetla lúč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nám prebuď,</w:t>
      </w:r>
    </w:p>
    <w:p>
      <w:pPr>
        <w:pStyle w:val="Normal"/>
        <w:rPr/>
      </w:pPr>
      <w:r>
        <w:rPr>
          <w:sz w:val="40"/>
          <w:szCs w:val="40"/>
        </w:rPr>
        <w:t>by sa tešilo, Boha slávilo,</w:t>
      </w:r>
    </w:p>
    <w:p>
      <w:pPr>
        <w:pStyle w:val="Normal"/>
        <w:rPr/>
      </w:pPr>
      <w:r>
        <w:rPr>
          <w:sz w:val="40"/>
          <w:szCs w:val="40"/>
        </w:rPr>
        <w:t>že všetkým Syna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tento mil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Duchu Svätý, kiež sa roznieti pevná vôľa v nás</w:t>
      </w:r>
    </w:p>
    <w:p>
      <w:pPr>
        <w:pStyle w:val="Normal"/>
        <w:rPr/>
      </w:pPr>
      <w:r>
        <w:rPr>
          <w:sz w:val="40"/>
          <w:szCs w:val="40"/>
        </w:rPr>
        <w:t>Krista vyznávať verne do konca svojho živo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áš to,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iac, než prosím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tče náš, milý Pane,</w:t>
      </w:r>
    </w:p>
    <w:p>
      <w:pPr>
        <w:pStyle w:val="Normal"/>
        <w:rPr/>
      </w:pPr>
      <w:r>
        <w:rPr>
          <w:sz w:val="40"/>
          <w:szCs w:val="40"/>
        </w:rPr>
        <w:t>daj nám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vrúcne žiad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rista, Syna T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učí pravdu pozn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zákona Bož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ť sa a varovať</w:t>
      </w:r>
    </w:p>
    <w:p>
      <w:pPr>
        <w:pStyle w:val="Normal"/>
        <w:rPr/>
      </w:pPr>
      <w:r>
        <w:rPr>
          <w:sz w:val="40"/>
          <w:szCs w:val="40"/>
        </w:rPr>
        <w:t>učenia falošn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riste, ktorý si ver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lal Ducha Svätého</w:t>
      </w:r>
    </w:p>
    <w:p>
      <w:pPr>
        <w:pStyle w:val="Normal"/>
        <w:rPr/>
      </w:pPr>
      <w:r>
        <w:rPr>
          <w:sz w:val="40"/>
          <w:szCs w:val="40"/>
        </w:rPr>
        <w:t>pred vekmi vyvole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Otca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šli nám v tejto chvíli</w:t>
      </w:r>
    </w:p>
    <w:p>
      <w:pPr>
        <w:pStyle w:val="Normal"/>
        <w:rPr/>
      </w:pPr>
      <w:r>
        <w:rPr>
          <w:sz w:val="40"/>
          <w:szCs w:val="40"/>
        </w:rPr>
        <w:t>Toho Radcu ver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pochopili</w:t>
      </w:r>
    </w:p>
    <w:p>
      <w:pPr>
        <w:pStyle w:val="Normal"/>
        <w:rPr/>
      </w:pPr>
      <w:r>
        <w:rPr>
          <w:sz w:val="40"/>
          <w:szCs w:val="40"/>
        </w:rPr>
        <w:t>pravdu slova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ešiteľ náš, 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ím milým Hosťom bu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aroch vzácnych 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nimi nás – svoj ľud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uj jazyk, slovo, reč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 a veď ku dobrému,</w:t>
      </w:r>
    </w:p>
    <w:p>
      <w:pPr>
        <w:pStyle w:val="Normal"/>
        <w:rPr/>
      </w:pPr>
      <w:r>
        <w:rPr>
          <w:sz w:val="40"/>
          <w:szCs w:val="40"/>
        </w:rPr>
        <w:t>otvor uši a rozn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v srdci každém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íď, ó, príď k nám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ou svojou obživ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, že zdarí sa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lo, ktoré v nás ko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a Tvojho svit jas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nosť v srdci rozjas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ieru, múdrosť a pozn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, do sŕdc daj</w:t>
      </w:r>
    </w:p>
    <w:p>
      <w:pPr>
        <w:pStyle w:val="Normal"/>
        <w:rPr/>
      </w:pPr>
      <w:r>
        <w:rPr>
          <w:sz w:val="40"/>
          <w:szCs w:val="40"/>
        </w:rPr>
        <w:t>a tak sväté prikáz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ávať pomáh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s slovom budeš v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ídeme z Tvojich cies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keď krížom navštív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az trpieť musíme,</w:t>
      </w:r>
    </w:p>
    <w:p>
      <w:pPr>
        <w:pStyle w:val="Normal"/>
        <w:rPr/>
      </w:pPr>
      <w:r>
        <w:rPr>
          <w:sz w:val="40"/>
          <w:szCs w:val="40"/>
        </w:rPr>
        <w:t>utvrď nás v tom presvedčení,</w:t>
      </w:r>
    </w:p>
    <w:p>
      <w:pPr>
        <w:pStyle w:val="Normal"/>
        <w:rPr/>
      </w:pPr>
      <w:r>
        <w:rPr>
          <w:sz w:val="40"/>
          <w:szCs w:val="40"/>
        </w:rPr>
        <w:t>že Božími deťmi s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m Otec dobre ch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švihá a tresc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vzbuď nás, nech každý k N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istote s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keď modlíme sa J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by naše vyslyší,</w:t>
      </w:r>
    </w:p>
    <w:p>
      <w:pPr>
        <w:pStyle w:val="Normal"/>
        <w:rPr/>
      </w:pPr>
      <w:r>
        <w:rPr>
          <w:sz w:val="40"/>
          <w:szCs w:val="40"/>
        </w:rPr>
        <w:t>tak vo vrúcnom modl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vera sa upev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 Ty Duchu moci,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svojej pomoci,</w:t>
      </w:r>
    </w:p>
    <w:p>
      <w:pPr>
        <w:pStyle w:val="Normal"/>
        <w:rPr/>
      </w:pPr>
      <w:r>
        <w:rPr>
          <w:sz w:val="40"/>
          <w:szCs w:val="40"/>
        </w:rPr>
        <w:t>aby sme sa nesklá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diabol útoč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nám ho poraz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ušeniach zvíťaz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Daj nám umrieť v pevnej vi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mrť zborí tela s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tvorí svojim dv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radosti Kristus Pán,</w:t>
      </w:r>
    </w:p>
    <w:p>
      <w:pPr>
        <w:pStyle w:val="Normal"/>
        <w:rPr/>
      </w:pPr>
      <w:r>
        <w:rPr>
          <w:sz w:val="40"/>
          <w:szCs w:val="40"/>
        </w:rPr>
        <w:t>aby nás tam oslá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m miesto pripravil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íď, Stvoriteľ, príď, Duch Svätý,</w:t>
      </w:r>
    </w:p>
    <w:p>
      <w:pPr>
        <w:pStyle w:val="Normal"/>
        <w:rPr/>
      </w:pPr>
      <w:r>
        <w:rPr>
          <w:sz w:val="40"/>
          <w:szCs w:val="40"/>
        </w:rPr>
        <w:t>navštív nás, zošli na všetk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lé Tvoje stvor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, pokoj, požehn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Tešiteľ si najlep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nad dary najcennejší,</w:t>
      </w:r>
    </w:p>
    <w:p>
      <w:pPr>
        <w:pStyle w:val="Normal"/>
        <w:rPr/>
      </w:pPr>
      <w:r>
        <w:rPr>
          <w:sz w:val="40"/>
          <w:szCs w:val="40"/>
        </w:rPr>
        <w:t>liek nášmu srdcu hoj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y plameň hrejiv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i v daroch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pravej božskej podsta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uješ svetu Otc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rozličných jazykoch slov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plň nás svojou múdr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ou, lásky vrúcn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 nás, keď klesáme,</w:t>
      </w:r>
    </w:p>
    <w:p>
      <w:pPr>
        <w:pStyle w:val="Normal"/>
        <w:rPr/>
      </w:pPr>
      <w:r>
        <w:rPr>
          <w:sz w:val="40"/>
          <w:szCs w:val="40"/>
        </w:rPr>
        <w:t>veď vieš, že krehkí, slabí s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Zlosť nepriateľov vzdiaľ od nás,</w:t>
      </w:r>
    </w:p>
    <w:p>
      <w:pPr>
        <w:pStyle w:val="Normal"/>
        <w:rPr/>
      </w:pPr>
      <w:r>
        <w:rPr>
          <w:sz w:val="40"/>
          <w:szCs w:val="40"/>
        </w:rPr>
        <w:t>daruj svoj pokoj, Bože náš,</w:t>
      </w:r>
    </w:p>
    <w:p>
      <w:pPr>
        <w:pStyle w:val="Normal"/>
        <w:rPr/>
      </w:pPr>
      <w:r>
        <w:rPr>
          <w:sz w:val="40"/>
          <w:szCs w:val="40"/>
        </w:rPr>
        <w:t>aby sme za Tebou iš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ý život dosiah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aj nám poznať Boha Ot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rista – On je náš Vodca,</w:t>
      </w:r>
    </w:p>
    <w:p>
      <w:pPr>
        <w:pStyle w:val="Normal"/>
        <w:rPr/>
      </w:pPr>
      <w:r>
        <w:rPr>
          <w:sz w:val="40"/>
          <w:szCs w:val="40"/>
        </w:rPr>
        <w:t>aj Teba, Radca náš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Ťa stále ct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Buď chvála Otcu več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ynu osláve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Duchu pravdy,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časne, tam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avítaj z trónu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j mi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už v deň krstu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znovuzrodil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Svätý Duch milý,</w:t>
      </w:r>
    </w:p>
    <w:p>
      <w:pPr>
        <w:pStyle w:val="Normal"/>
        <w:rPr/>
      </w:pPr>
      <w:r>
        <w:rPr>
          <w:sz w:val="40"/>
          <w:szCs w:val="40"/>
        </w:rPr>
        <w:t>si Otcu, Synu rovný,</w:t>
      </w:r>
    </w:p>
    <w:p>
      <w:pPr>
        <w:pStyle w:val="Normal"/>
        <w:rPr/>
      </w:pPr>
      <w:r>
        <w:rPr>
          <w:sz w:val="40"/>
          <w:szCs w:val="40"/>
        </w:rPr>
        <w:t>tam v sláve s nimi tróniš,</w:t>
      </w:r>
    </w:p>
    <w:p>
      <w:pPr>
        <w:pStyle w:val="Normal"/>
        <w:rPr/>
      </w:pPr>
      <w:r>
        <w:rPr>
          <w:sz w:val="40"/>
          <w:szCs w:val="40"/>
        </w:rPr>
        <w:t>jeden Boh navek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uch Svätý, Ty ma uč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a modlievať,</w:t>
      </w:r>
    </w:p>
    <w:p>
      <w:pPr>
        <w:pStyle w:val="Normal"/>
        <w:rPr/>
      </w:pPr>
      <w:r>
        <w:rPr>
          <w:sz w:val="40"/>
          <w:szCs w:val="40"/>
        </w:rPr>
        <w:t>Ty mi moc svoju zjav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š z bied pomáhať;</w:t>
      </w:r>
    </w:p>
    <w:p>
      <w:pPr>
        <w:pStyle w:val="Normal"/>
        <w:rPr/>
      </w:pPr>
      <w:r>
        <w:rPr>
          <w:sz w:val="40"/>
          <w:szCs w:val="40"/>
        </w:rPr>
        <w:t>z hriechov ma očisť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o Tebe len túž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om Ti slúžim,</w:t>
      </w:r>
    </w:p>
    <w:p>
      <w:pPr>
        <w:pStyle w:val="Normal"/>
        <w:rPr/>
      </w:pPr>
      <w:r>
        <w:rPr>
          <w:sz w:val="40"/>
          <w:szCs w:val="40"/>
        </w:rPr>
        <w:t>tak ako slúžiť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i Duchom čistej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ľom svornosti,</w:t>
      </w:r>
    </w:p>
    <w:p>
      <w:pPr>
        <w:pStyle w:val="Normal"/>
        <w:rPr/>
      </w:pPr>
      <w:r>
        <w:rPr>
          <w:sz w:val="40"/>
          <w:szCs w:val="40"/>
        </w:rPr>
        <w:t>nechceš sváry a hád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v, závisť a zl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Darcom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áňaš smútky, žia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eš nás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uješ úzk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oc Tvoje nehynú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 v rukách celý svet,</w:t>
      </w:r>
    </w:p>
    <w:p>
      <w:pPr>
        <w:pStyle w:val="Normal"/>
        <w:rPr/>
      </w:pPr>
      <w:r>
        <w:rPr>
          <w:sz w:val="40"/>
          <w:szCs w:val="40"/>
        </w:rPr>
        <w:t>usmerniť môže srdc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, ako bude chc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cirkvi mocne stoj,</w:t>
      </w:r>
    </w:p>
    <w:p>
      <w:pPr>
        <w:pStyle w:val="Normal"/>
        <w:rPr/>
      </w:pPr>
      <w:r>
        <w:rPr>
          <w:sz w:val="40"/>
          <w:szCs w:val="40"/>
        </w:rPr>
        <w:t>ju milostivo v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vet a ľudstvo sprav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y v jedno sp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aplňuj vnútro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ru v Krista chrá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rvá v každ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o žehnaj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tarcom rozum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vič dietky v pobo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 úcte a mravnosti,</w:t>
      </w:r>
    </w:p>
    <w:p>
      <w:pPr>
        <w:pStyle w:val="Normal"/>
        <w:rPr/>
      </w:pPr>
      <w:r>
        <w:rPr>
          <w:sz w:val="40"/>
          <w:szCs w:val="40"/>
        </w:rPr>
        <w:t>rozhojňuj každú cn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avítaj a 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uchu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budeme vyd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smrti naposp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raj nám ľahký skon,</w:t>
      </w:r>
    </w:p>
    <w:p>
      <w:pPr>
        <w:pStyle w:val="Normal"/>
        <w:rPr/>
      </w:pPr>
      <w:r>
        <w:rPr>
          <w:sz w:val="40"/>
          <w:szCs w:val="40"/>
        </w:rPr>
        <w:t>daj vo viere nám umrieť,</w:t>
      </w:r>
    </w:p>
    <w:p>
      <w:pPr>
        <w:pStyle w:val="Normal"/>
        <w:rPr/>
      </w:pPr>
      <w:r>
        <w:rPr>
          <w:sz w:val="40"/>
          <w:szCs w:val="40"/>
        </w:rPr>
        <w:t>po smrti v sláve uzr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j radosti do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ošli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ed Tebou, Otče, st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ilu čerpám z Neho,</w:t>
      </w:r>
    </w:p>
    <w:p>
      <w:pPr>
        <w:pStyle w:val="Normal"/>
        <w:rPr/>
      </w:pPr>
      <w:r>
        <w:rPr>
          <w:sz w:val="40"/>
          <w:szCs w:val="40"/>
        </w:rPr>
        <w:t>keď sa v duchu, v pravde mod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 ma poznávať, že Ty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 nám všetkým najmil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i drahý, pomô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evať sa v Tvojom mene,</w:t>
      </w:r>
    </w:p>
    <w:p>
      <w:pPr>
        <w:pStyle w:val="Normal"/>
        <w:rPr/>
      </w:pPr>
      <w:r>
        <w:rPr>
          <w:sz w:val="40"/>
          <w:szCs w:val="40"/>
        </w:rPr>
        <w:t>vieru úprimnú rozmno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žie sľuby nepremenné,</w:t>
      </w:r>
    </w:p>
    <w:p>
      <w:pPr>
        <w:pStyle w:val="Normal"/>
        <w:rPr/>
      </w:pPr>
      <w:r>
        <w:rPr>
          <w:sz w:val="40"/>
          <w:szCs w:val="40"/>
        </w:rPr>
        <w:t>nech poznávam, že kraľ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e za mňa oroduj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u Svätý, osvec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oje, jeho túžby,</w:t>
      </w:r>
    </w:p>
    <w:p>
      <w:pPr>
        <w:pStyle w:val="Normal"/>
        <w:rPr/>
      </w:pPr>
      <w:r>
        <w:rPr>
          <w:sz w:val="40"/>
          <w:szCs w:val="40"/>
        </w:rPr>
        <w:t>k horlivosti roznec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olaj do svojej služb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bol vždy hoto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u mrieť, žiť život nov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rojica svätosvä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meň všetkého dobrého,</w:t>
      </w:r>
    </w:p>
    <w:p>
      <w:pPr>
        <w:pStyle w:val="Normal"/>
        <w:rPr/>
      </w:pPr>
      <w:r>
        <w:rPr>
          <w:sz w:val="40"/>
          <w:szCs w:val="40"/>
        </w:rPr>
        <w:t>celým srdcom vzývam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prines radosť do neho,</w:t>
      </w:r>
    </w:p>
    <w:p>
      <w:pPr>
        <w:pStyle w:val="Normal"/>
        <w:rPr/>
      </w:pPr>
      <w:r>
        <w:rPr>
          <w:sz w:val="40"/>
          <w:szCs w:val="40"/>
        </w:rPr>
        <w:t>podľa svojej vôle splň mi,</w:t>
      </w:r>
    </w:p>
    <w:p>
      <w:pPr>
        <w:pStyle w:val="Normal"/>
        <w:rPr/>
      </w:pPr>
      <w:r>
        <w:rPr>
          <w:sz w:val="40"/>
          <w:szCs w:val="40"/>
        </w:rPr>
        <w:t>mojej prosby hlas úprimný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rkev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 cirkvi všeobecn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 Bože, zhliadni z 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málo pravej ver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esáme v mnohom aj my,</w:t>
      </w:r>
    </w:p>
    <w:p>
      <w:pPr>
        <w:pStyle w:val="Normal"/>
        <w:rPr/>
      </w:pPr>
      <w:r>
        <w:rPr>
          <w:sz w:val="40"/>
          <w:szCs w:val="40"/>
        </w:rPr>
        <w:t>veď Tvojich slov si neváž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viery žiť sa nesnažia</w:t>
      </w:r>
    </w:p>
    <w:p>
      <w:pPr>
        <w:pStyle w:val="Normal"/>
        <w:rPr/>
      </w:pPr>
      <w:r>
        <w:rPr>
          <w:sz w:val="40"/>
          <w:szCs w:val="40"/>
        </w:rPr>
        <w:t>tak mnohí medzi 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áuk sa držia faloš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úsudku vlast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veriacich, prave zbož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iet slova Bož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mýšľa si každý i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cirkev sa triešti, h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vonku peknou zdá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hovorí: Už zasiah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ľud je rozptýlený,</w:t>
      </w:r>
    </w:p>
    <w:p>
      <w:pPr>
        <w:pStyle w:val="Normal"/>
        <w:rPr/>
      </w:pPr>
      <w:r>
        <w:rPr>
          <w:sz w:val="40"/>
          <w:szCs w:val="40"/>
        </w:rPr>
        <w:t>zo súženia ho vytrhnem,</w:t>
      </w:r>
    </w:p>
    <w:p>
      <w:pPr>
        <w:pStyle w:val="Normal"/>
        <w:rPr/>
      </w:pPr>
      <w:r>
        <w:rPr>
          <w:sz w:val="40"/>
          <w:szCs w:val="40"/>
        </w:rPr>
        <w:t>zas bude zjedno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slova spôsobí zja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ude zlo prekonané,</w:t>
      </w:r>
    </w:p>
    <w:p>
      <w:pPr>
        <w:pStyle w:val="Normal"/>
        <w:rPr/>
      </w:pPr>
      <w:r>
        <w:rPr>
          <w:sz w:val="40"/>
          <w:szCs w:val="40"/>
        </w:rPr>
        <w:t>zo slabých budú sil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eď striebro tiež v ohni býva prečistené sedemkrát,</w:t>
      </w:r>
    </w:p>
    <w:p>
      <w:pPr>
        <w:pStyle w:val="Normal"/>
        <w:rPr/>
      </w:pPr>
      <w:r>
        <w:rPr>
          <w:sz w:val="40"/>
          <w:szCs w:val="40"/>
        </w:rPr>
        <w:t>či naša viera je ži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 v kríži sa doká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ňom sa ona posil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ážeme sa jak ver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lovo sa zaskv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Chráň nás, Bože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hriechom a pred z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a svojich pamätl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slova milosťou,</w:t>
      </w:r>
    </w:p>
    <w:p>
      <w:pPr>
        <w:pStyle w:val="Normal"/>
        <w:rPr/>
      </w:pPr>
      <w:r>
        <w:rPr>
          <w:sz w:val="40"/>
          <w:szCs w:val="40"/>
        </w:rPr>
        <w:t>nech nikdy žiadni zlostníci,</w:t>
      </w:r>
    </w:p>
    <w:p>
      <w:pPr>
        <w:pStyle w:val="Normal"/>
        <w:rPr/>
      </w:pPr>
      <w:r>
        <w:rPr>
          <w:sz w:val="40"/>
          <w:szCs w:val="40"/>
        </w:rPr>
        <w:t>bezohľadní násilní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svete nezvíťazia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, zostaň, Kriste,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svojou mi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ocne nás ochrá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nepriateľskou ľsť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zostaň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svojím slovom v nás,</w:t>
      </w:r>
    </w:p>
    <w:p>
      <w:pPr>
        <w:pStyle w:val="Normal"/>
        <w:rPr/>
      </w:pPr>
      <w:r>
        <w:rPr>
          <w:sz w:val="40"/>
          <w:szCs w:val="40"/>
        </w:rPr>
        <w:t>nech z neho prijím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spásy v každý 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ch, zostaň, svetlo drah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nás Tvoj vzácny jas,</w:t>
      </w:r>
    </w:p>
    <w:p>
      <w:pPr>
        <w:pStyle w:val="Normal"/>
        <w:rPr/>
      </w:pPr>
      <w:r>
        <w:rPr>
          <w:sz w:val="40"/>
          <w:szCs w:val="40"/>
        </w:rPr>
        <w:t>nech tak od cesty prav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blúdi nikto z 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ch, zostaň s dobrodením</w:t>
      </w:r>
    </w:p>
    <w:p>
      <w:pPr>
        <w:pStyle w:val="Normal"/>
        <w:rPr/>
      </w:pPr>
      <w:r>
        <w:rPr>
          <w:sz w:val="40"/>
          <w:szCs w:val="40"/>
        </w:rPr>
        <w:t>hojným pri nás, Pane,</w:t>
      </w:r>
    </w:p>
    <w:p>
      <w:pPr>
        <w:pStyle w:val="Normal"/>
        <w:rPr/>
      </w:pPr>
      <w:r>
        <w:rPr>
          <w:sz w:val="40"/>
          <w:szCs w:val="40"/>
        </w:rPr>
        <w:t>udeľ k darom nám da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e požehna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ch, zostaň s nami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ncom naším bu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hriešny svet nemôž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olať Tvoj verný ľud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ch, zostaň s nami, ver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Pane náš,</w:t>
      </w:r>
    </w:p>
    <w:p>
      <w:pPr>
        <w:pStyle w:val="Normal"/>
        <w:rPr/>
      </w:pPr>
      <w:r>
        <w:rPr>
          <w:sz w:val="40"/>
          <w:szCs w:val="40"/>
        </w:rPr>
        <w:t>nech vo viere sme pev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zlého všetkých ná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Bože veľký, milos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ou rukou svoj ľud chráň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slová, posväť č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kvet cirkvi požehn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múdrosť, odvahu daj vyznať i dnes, že si Pán,</w:t>
      </w:r>
    </w:p>
    <w:p>
      <w:pPr>
        <w:pStyle w:val="Normal"/>
        <w:rPr/>
      </w:pPr>
      <w:r>
        <w:rPr>
          <w:sz w:val="40"/>
          <w:szCs w:val="40"/>
        </w:rPr>
        <w:t>vyznať i dnes, že si Pá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ľa, vôkol nás je toľko z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e do večnosti!</w:t>
      </w:r>
    </w:p>
    <w:p>
      <w:pPr>
        <w:pStyle w:val="Normal"/>
        <w:rPr/>
      </w:pPr>
      <w:r>
        <w:rPr>
          <w:sz w:val="40"/>
          <w:szCs w:val="40"/>
        </w:rPr>
        <w:t>Z moci strachu osloboď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zbuď k viere, 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múdrosť, odvahu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prežiť časné d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prav poblúdené mys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svojho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srdcia prázdne, pyš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j vôli pokoria.</w:t>
      </w:r>
    </w:p>
    <w:p>
      <w:pPr>
        <w:pStyle w:val="Normal"/>
        <w:rPr/>
      </w:pPr>
      <w:r>
        <w:rPr>
          <w:sz w:val="40"/>
          <w:szCs w:val="40"/>
        </w:rPr>
        <w:t>Daj nám múdrosť, odvahu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kráčať do konc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edaj, by sme celkom klesli, moci zla sa poddal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idíme, že aj v ties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spása nám žiari.</w:t>
      </w:r>
    </w:p>
    <w:p>
      <w:pPr>
        <w:pStyle w:val="Normal"/>
        <w:rPr/>
      </w:pPr>
      <w:r>
        <w:rPr>
          <w:sz w:val="40"/>
          <w:szCs w:val="40"/>
        </w:rPr>
        <w:t>Daj nám múdrosť, odvahu daj, by sme verní zostal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irkev je chrám Najvyšš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ĺp pravdy veľmi pev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é mesto a dom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kale založený,</w:t>
      </w:r>
    </w:p>
    <w:p>
      <w:pPr>
        <w:pStyle w:val="Normal"/>
        <w:rPr/>
      </w:pPr>
      <w:r>
        <w:rPr>
          <w:sz w:val="40"/>
          <w:szCs w:val="40"/>
        </w:rPr>
        <w:t>ani brány pekel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okážu ju podvrá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i ju vždycky verne</w:t>
      </w:r>
    </w:p>
    <w:p>
      <w:pPr>
        <w:pStyle w:val="Normal"/>
        <w:rPr/>
      </w:pPr>
      <w:r>
        <w:rPr>
          <w:sz w:val="40"/>
          <w:szCs w:val="40"/>
        </w:rPr>
        <w:t>mocnou rukou vie ochrán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dľa toho cirkev pra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 sa neomylne,</w:t>
      </w:r>
    </w:p>
    <w:p>
      <w:pPr>
        <w:pStyle w:val="Normal"/>
        <w:rPr/>
      </w:pPr>
      <w:r>
        <w:rPr>
          <w:sz w:val="40"/>
          <w:szCs w:val="40"/>
        </w:rPr>
        <w:t>keď pri Kristu zotrv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rží sa Ho sil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lovo a sviatosti</w:t>
      </w:r>
    </w:p>
    <w:p>
      <w:pPr>
        <w:pStyle w:val="Normal"/>
        <w:rPr/>
      </w:pPr>
      <w:r>
        <w:rPr>
          <w:sz w:val="40"/>
          <w:szCs w:val="40"/>
        </w:rPr>
        <w:t>dľa rozkazu svojho Pána</w:t>
      </w:r>
    </w:p>
    <w:p>
      <w:pPr>
        <w:pStyle w:val="Normal"/>
        <w:rPr/>
      </w:pPr>
      <w:r>
        <w:rPr>
          <w:sz w:val="40"/>
          <w:szCs w:val="40"/>
        </w:rPr>
        <w:t>zachováva v celosti;</w:t>
      </w:r>
    </w:p>
    <w:p>
      <w:pPr>
        <w:pStyle w:val="Normal"/>
        <w:rPr/>
      </w:pPr>
      <w:r>
        <w:rPr>
          <w:sz w:val="40"/>
          <w:szCs w:val="40"/>
        </w:rPr>
        <w:t>že jej Hlavou je vyzn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Ľud Boží, drž sa jej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j sa Tebe Pán skláňa,</w:t>
      </w:r>
    </w:p>
    <w:p>
      <w:pPr>
        <w:pStyle w:val="Normal"/>
        <w:rPr/>
      </w:pPr>
      <w:r>
        <w:rPr>
          <w:sz w:val="40"/>
          <w:szCs w:val="40"/>
        </w:rPr>
        <w:t>usiluj sa žiť Mu k chv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svojho sko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láskavý Jeho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, ktorým ťa oslo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 život dal z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ýslovne nás mil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cirkvi ráč lodič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otcovsky sprav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znávajú a maličk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svojej zachovať;</w:t>
      </w:r>
    </w:p>
    <w:p>
      <w:pPr>
        <w:pStyle w:val="Normal"/>
        <w:rPr/>
      </w:pPr>
      <w:r>
        <w:rPr>
          <w:sz w:val="40"/>
          <w:szCs w:val="40"/>
        </w:rPr>
        <w:t>daj slobodu a 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i slúži v odda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iaľ od nás každý rozbr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ď do večn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irkev je chrámom na ska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e ju postavil sám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ady mnohé sú zbúrané,</w:t>
      </w:r>
    </w:p>
    <w:p>
      <w:pPr>
        <w:pStyle w:val="Normal"/>
        <w:rPr/>
      </w:pPr>
      <w:r>
        <w:rPr>
          <w:sz w:val="40"/>
          <w:szCs w:val="40"/>
        </w:rPr>
        <w:t>však zvony chrámov znejú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siaľ všetkých vol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rmúteným hlásajú</w:t>
      </w:r>
    </w:p>
    <w:p>
      <w:pPr>
        <w:pStyle w:val="Normal"/>
        <w:rPr/>
      </w:pPr>
      <w:r>
        <w:rPr>
          <w:sz w:val="40"/>
          <w:szCs w:val="40"/>
        </w:rPr>
        <w:t>útechu i pomoc v tiesn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Len v chrámoch rukou stava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e večný Boh n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adhviezdnej výši nad 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bytok nekonečný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bsiahnu Ho nebesá,</w:t>
      </w:r>
    </w:p>
    <w:p>
      <w:pPr>
        <w:pStyle w:val="Normal"/>
        <w:rPr/>
      </w:pPr>
      <w:r>
        <w:rPr>
          <w:sz w:val="40"/>
          <w:szCs w:val="40"/>
        </w:rPr>
        <w:t>zvolil si však naše srdcia</w:t>
      </w:r>
    </w:p>
    <w:p>
      <w:pPr>
        <w:pStyle w:val="Normal"/>
        <w:rPr/>
      </w:pPr>
      <w:r>
        <w:rPr>
          <w:sz w:val="40"/>
          <w:szCs w:val="40"/>
        </w:rPr>
        <w:t>a v nich vybudoval chrám s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Cirkev zo živých kameň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ým svätým Božím chrám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šetci krstom a vier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o sme s nebeským Pánom.</w:t>
      </w:r>
    </w:p>
    <w:p>
      <w:pPr>
        <w:pStyle w:val="Normal"/>
        <w:rPr/>
      </w:pPr>
      <w:r>
        <w:rPr>
          <w:sz w:val="40"/>
          <w:szCs w:val="40"/>
        </w:rPr>
        <w:t>Kde Jeho meno vz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dvaja len sa schádz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Duchom svojím s 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Chrám zhromažďuje všetkých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stených v meno Pá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ltár v ňom svedčí v každý čas,</w:t>
      </w:r>
    </w:p>
    <w:p>
      <w:pPr>
        <w:pStyle w:val="Normal"/>
        <w:rPr/>
      </w:pPr>
      <w:r>
        <w:rPr>
          <w:sz w:val="40"/>
          <w:szCs w:val="40"/>
        </w:rPr>
        <w:t>že Boh hriešnym milosť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 ten istý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čera, dnes, navždy; da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a nádej i lásk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keď zvony znejú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radi sa zhromažd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Teba vrúcne, nebies Pán,</w:t>
      </w:r>
    </w:p>
    <w:p>
      <w:pPr>
        <w:pStyle w:val="Normal"/>
        <w:rPr/>
      </w:pPr>
      <w:r>
        <w:rPr>
          <w:sz w:val="40"/>
          <w:szCs w:val="40"/>
        </w:rPr>
        <w:t>modlitbou a spevom ctíme;</w:t>
      </w:r>
    </w:p>
    <w:p>
      <w:pPr>
        <w:pStyle w:val="Normal"/>
        <w:rPr/>
      </w:pPr>
      <w:r>
        <w:rPr>
          <w:sz w:val="40"/>
          <w:szCs w:val="40"/>
        </w:rPr>
        <w:t>hoc Ťa svet nezná a nec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vojom ľude nech vidí</w:t>
      </w:r>
    </w:p>
    <w:p>
      <w:pPr>
        <w:pStyle w:val="Normal"/>
        <w:rPr/>
      </w:pPr>
      <w:r>
        <w:rPr>
          <w:sz w:val="40"/>
          <w:szCs w:val="40"/>
        </w:rPr>
        <w:t>milosť a Tvoj pokoj stál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rad prepevný je Pán Boh náš,</w:t>
      </w:r>
    </w:p>
    <w:p>
      <w:pPr>
        <w:pStyle w:val="Normal"/>
        <w:rPr/>
      </w:pPr>
      <w:r>
        <w:rPr>
          <w:sz w:val="40"/>
          <w:szCs w:val="40"/>
        </w:rPr>
        <w:t>zbroj výborná i sila,</w:t>
      </w:r>
    </w:p>
    <w:p>
      <w:pPr>
        <w:pStyle w:val="Normal"/>
        <w:rPr/>
      </w:pPr>
      <w:r>
        <w:rPr>
          <w:sz w:val="40"/>
          <w:szCs w:val="40"/>
        </w:rPr>
        <w:t>z každej núdze vytrhne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by nás zachvátila,</w:t>
      </w:r>
    </w:p>
    <w:p>
      <w:pPr>
        <w:pStyle w:val="Normal"/>
        <w:rPr/>
      </w:pPr>
      <w:r>
        <w:rPr>
          <w:sz w:val="40"/>
          <w:szCs w:val="40"/>
        </w:rPr>
        <w:t>veď starý nepriate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ičiť by nás chcel,</w:t>
      </w:r>
    </w:p>
    <w:p>
      <w:pPr>
        <w:pStyle w:val="Normal"/>
        <w:rPr/>
      </w:pPr>
      <w:r>
        <w:rPr>
          <w:sz w:val="40"/>
          <w:szCs w:val="40"/>
        </w:rPr>
        <w:t>veľká moc a kl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šná jeho je zbra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ete nemá rovn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Čo je naša ľudská sil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ma nás nezachráni,</w:t>
      </w:r>
    </w:p>
    <w:p>
      <w:pPr>
        <w:pStyle w:val="Normal"/>
        <w:rPr/>
      </w:pPr>
      <w:r>
        <w:rPr>
          <w:sz w:val="40"/>
          <w:szCs w:val="40"/>
        </w:rPr>
        <w:t>máme však od Hospodi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ít v každom bojova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ýtaš sa, kto je ní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, Boží Sy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zachránil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ého Boha niet,</w:t>
      </w:r>
    </w:p>
    <w:p>
      <w:pPr>
        <w:pStyle w:val="Normal"/>
        <w:rPr/>
      </w:pPr>
      <w:r>
        <w:rPr>
          <w:sz w:val="40"/>
          <w:szCs w:val="40"/>
        </w:rPr>
        <w:t>On napokon zvíťazí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Hoc diablov plný bol by svet, chcejúcich nás pohl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usíme sa strachom chvieť, musia všetci ustúpi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nieža sveta to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úfa si mnoho; neuškodí nám,</w:t>
      </w:r>
    </w:p>
    <w:p>
      <w:pPr>
        <w:pStyle w:val="Normal"/>
        <w:rPr/>
      </w:pPr>
      <w:r>
        <w:rPr>
          <w:sz w:val="40"/>
          <w:szCs w:val="40"/>
        </w:rPr>
        <w:t xml:space="preserve">odsúdil ho náš Pán; slovíčko ho porazí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Slovom Božím neotras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spech im neprislúcha;</w:t>
      </w:r>
    </w:p>
    <w:p>
      <w:pPr>
        <w:pStyle w:val="Normal"/>
        <w:rPr/>
      </w:pPr>
      <w:r>
        <w:rPr>
          <w:sz w:val="40"/>
          <w:szCs w:val="40"/>
        </w:rPr>
        <w:t>s nami je každého čas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 darmi svojho Duc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žu zničiť všet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d i majeto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iať česť, hrdlo, 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poklad nie je v to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á nám zostanú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 je svojej cirkvi Pán i Hla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len Jeho slovom zotrv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u na viere pevnej ako skala</w:t>
      </w:r>
    </w:p>
    <w:p>
      <w:pPr>
        <w:pStyle w:val="Normal"/>
        <w:rPr/>
      </w:pPr>
      <w:r>
        <w:rPr>
          <w:sz w:val="40"/>
          <w:szCs w:val="40"/>
        </w:rPr>
        <w:t>založil, by Mu na česť rozkvit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sám ju svojou mocou ch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môžu ju ni záhrobia brá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irkev nás zvesťou slova vychov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nám do sŕdc poklad vzácny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život mení, k nebu ukazuje,</w:t>
      </w:r>
    </w:p>
    <w:p>
      <w:pPr>
        <w:pStyle w:val="Normal"/>
        <w:rPr/>
      </w:pPr>
      <w:r>
        <w:rPr>
          <w:sz w:val="40"/>
          <w:szCs w:val="40"/>
        </w:rPr>
        <w:t>kde zbor anjelov Boha osl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 večného, Otca nebeského,</w:t>
      </w:r>
    </w:p>
    <w:p>
      <w:pPr>
        <w:pStyle w:val="Normal"/>
        <w:rPr/>
      </w:pPr>
      <w:r>
        <w:rPr>
          <w:sz w:val="40"/>
          <w:szCs w:val="40"/>
        </w:rPr>
        <w:t>Darcu života i daru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že, ráč cirkev svoju ochraňovať,</w:t>
      </w:r>
    </w:p>
    <w:p>
      <w:pPr>
        <w:pStyle w:val="Normal"/>
        <w:rPr/>
      </w:pPr>
      <w:r>
        <w:rPr>
          <w:sz w:val="40"/>
          <w:szCs w:val="40"/>
        </w:rPr>
        <w:t>pastierov verných stále jej posielať,</w:t>
      </w:r>
    </w:p>
    <w:p>
      <w:pPr>
        <w:pStyle w:val="Normal"/>
        <w:rPr/>
      </w:pPr>
      <w:r>
        <w:rPr>
          <w:sz w:val="40"/>
          <w:szCs w:val="40"/>
        </w:rPr>
        <w:t>ktorí by čisté slovo zvestovali,</w:t>
      </w:r>
    </w:p>
    <w:p>
      <w:pPr>
        <w:pStyle w:val="Normal"/>
        <w:rPr/>
      </w:pPr>
      <w:r>
        <w:rPr>
          <w:sz w:val="40"/>
          <w:szCs w:val="40"/>
        </w:rPr>
        <w:t>viedli nás k Tebe, pred zlom var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votom celým a dobrým príklad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čali verne s nami  - Tvojím ľud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áľovstvo svoje buduj medzi nami,</w:t>
      </w:r>
    </w:p>
    <w:p>
      <w:pPr>
        <w:pStyle w:val="Normal"/>
        <w:rPr/>
      </w:pPr>
      <w:r>
        <w:rPr>
          <w:sz w:val="40"/>
          <w:szCs w:val="40"/>
        </w:rPr>
        <w:t>obdarúvaj nás duchovnými darm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 a láskou i nádejou pev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evádzaj verne cestou každoden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nás preveď temnou hrobu brá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Tvojej slávy, do nebeských stanov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ežiši, Tvoje slovo nepominie, prv nebo i zem so všetkým zahynie, než aby cirkev ľudská zloba a 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ela premôc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 si veriacich stále zhromažďuješ, milosť a pokoj hojne udeľuješ, svedomie dobré svojim zachov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im dáva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bre tým, Pane, čo v Tebe dúfajú, to, čomu veria, tam uvidieť majú, najmä však Teba v nebies slávnej ríši,</w:t>
      </w:r>
    </w:p>
    <w:p>
      <w:pPr>
        <w:pStyle w:val="Normal"/>
        <w:rPr/>
      </w:pPr>
      <w:r>
        <w:rPr>
          <w:sz w:val="40"/>
          <w:szCs w:val="40"/>
        </w:rPr>
        <w:t>Kráľu najvyš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m bude večne v neskonalej sláve česť a chvála Tebe, našej Hlave,</w:t>
      </w:r>
    </w:p>
    <w:p>
      <w:pPr>
        <w:pStyle w:val="Normal"/>
        <w:rPr/>
      </w:pPr>
      <w:r>
        <w:rPr>
          <w:sz w:val="40"/>
          <w:szCs w:val="40"/>
        </w:rPr>
        <w:t>kde Tvojím Duchom veriaci vedení budú blaž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áľovstvo svoje rozširuj, ó, Pane, nech Tvoje slovo každého zasiahne, evanjelium do srdca preniká k spáse hriešni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Daj kazateľom pri práci horlivosť a poslucháčom po slove dychtivosť, aby sme vďačne všetci ho prij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í bol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by Pán Boh nebol s nami, povedzte teraz Boží ľud – Pán Boh kedy nebol s nami, museli by sme zhynúť, veď sme len stádočko malé, ktorému sa ľudia stále</w:t>
      </w:r>
    </w:p>
    <w:p>
      <w:pPr>
        <w:pStyle w:val="Normal"/>
        <w:rPr/>
      </w:pPr>
      <w:r>
        <w:rPr>
          <w:sz w:val="40"/>
          <w:szCs w:val="40"/>
        </w:rPr>
        <w:t>protivili oddáv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ich hnev vzbĺkol proti nám, zaživa by nás boli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ak by to bol dopustil Pán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 pohl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rúdy vzdutej v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by smrteľné škody</w:t>
      </w:r>
    </w:p>
    <w:p>
      <w:pPr>
        <w:pStyle w:val="Normal"/>
        <w:rPr/>
      </w:pPr>
      <w:r>
        <w:rPr>
          <w:sz w:val="40"/>
          <w:szCs w:val="40"/>
        </w:rPr>
        <w:t>cez nás sa preval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uď Bohu česť! On nás zachránil, keď jak z osídla vtáča tak z nepriateľskej nástrahy unikla duša naš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eť padla, a sme slobodní!</w:t>
      </w:r>
    </w:p>
    <w:p>
      <w:pPr>
        <w:pStyle w:val="Normal"/>
        <w:rPr/>
      </w:pPr>
      <w:r>
        <w:rPr>
          <w:sz w:val="40"/>
          <w:szCs w:val="40"/>
        </w:rPr>
        <w:t>Chráň nás tak, Pane, deň po dni, Tvorca neba a zem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ieseň na sviatok Cyrila a Metod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resťania, pamät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ásluhy pred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rdci zacho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osť Božím sved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že nás vyvied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mnoty pohanst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u svetlu priviedli</w:t>
      </w:r>
    </w:p>
    <w:p>
      <w:pPr>
        <w:pStyle w:val="Normal"/>
        <w:rPr/>
      </w:pPr>
      <w:r>
        <w:rPr>
          <w:sz w:val="40"/>
          <w:szCs w:val="40"/>
        </w:rPr>
        <w:t>do lona kresťanst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i snáď to môže by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äčšia radosť, sláva,</w:t>
      </w:r>
    </w:p>
    <w:p>
      <w:pPr>
        <w:pStyle w:val="Normal"/>
        <w:rPr/>
      </w:pPr>
      <w:r>
        <w:rPr>
          <w:sz w:val="40"/>
          <w:szCs w:val="40"/>
        </w:rPr>
        <w:t>ako stať sa kresťa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ledovať Pán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ať evanjelium,</w:t>
      </w:r>
    </w:p>
    <w:p>
      <w:pPr>
        <w:pStyle w:val="Normal"/>
        <w:rPr/>
      </w:pPr>
      <w:r>
        <w:rPr>
          <w:sz w:val="40"/>
          <w:szCs w:val="40"/>
        </w:rPr>
        <w:t>ktoré v srdciach množ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, lásku a nád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 pokoj Boží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ým niektoré národy</w:t>
      </w:r>
    </w:p>
    <w:p>
      <w:pPr>
        <w:pStyle w:val="Normal"/>
        <w:rPr/>
      </w:pPr>
      <w:r>
        <w:rPr>
          <w:sz w:val="40"/>
          <w:szCs w:val="40"/>
        </w:rPr>
        <w:t>nečinne čakali</w:t>
      </w:r>
    </w:p>
    <w:p>
      <w:pPr>
        <w:pStyle w:val="Normal"/>
        <w:rPr/>
      </w:pPr>
      <w:r>
        <w:rPr>
          <w:sz w:val="40"/>
          <w:szCs w:val="40"/>
        </w:rPr>
        <w:t>na príchod apoštol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tme zostá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národ pravdu hľa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zvestov ví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rstiť sa im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v Krista prij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ážme si v každ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ich vierozvest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predkov ku spá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dli pravou cest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naši predkov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mi sa teš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reči rodnej slová</w:t>
      </w:r>
    </w:p>
    <w:p>
      <w:pPr>
        <w:pStyle w:val="Normal"/>
        <w:rPr/>
      </w:pPr>
      <w:r>
        <w:rPr>
          <w:sz w:val="40"/>
          <w:szCs w:val="40"/>
        </w:rPr>
        <w:t>Božie im zazne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Evanjelium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chráňme v čistote,</w:t>
      </w:r>
    </w:p>
    <w:p>
      <w:pPr>
        <w:pStyle w:val="Normal"/>
        <w:rPr/>
      </w:pPr>
      <w:r>
        <w:rPr>
          <w:sz w:val="40"/>
          <w:szCs w:val="40"/>
        </w:rPr>
        <w:t>zvestujme ho po s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ňme v 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ectvo Božích sved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rdciach zacho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dičstvo viery predkov</w:t>
      </w:r>
    </w:p>
    <w:p>
      <w:pPr>
        <w:pStyle w:val="Normal"/>
        <w:rPr/>
      </w:pPr>
      <w:r>
        <w:rPr>
          <w:sz w:val="40"/>
          <w:szCs w:val="40"/>
        </w:rPr>
        <w:t>dietkam odovzd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ecíťme v svojom 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zanech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čistú pravdu</w:t>
      </w:r>
    </w:p>
    <w:p>
      <w:pPr>
        <w:pStyle w:val="Normal"/>
        <w:rPr/>
      </w:pPr>
      <w:r>
        <w:rPr>
          <w:sz w:val="40"/>
          <w:szCs w:val="40"/>
        </w:rPr>
        <w:t>v cirkvi poznáv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skutkov ich svetl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cirkev bud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a svojich blíž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oni miluj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e, obranca zboru krížového, zachráň, zastaň sa mocne ľudu svojho,</w:t>
      </w:r>
    </w:p>
    <w:p>
      <w:pPr>
        <w:pStyle w:val="Normal"/>
        <w:rPr/>
      </w:pPr>
      <w:r>
        <w:rPr>
          <w:sz w:val="40"/>
          <w:szCs w:val="40"/>
        </w:rPr>
        <w:t>zruš nepriateľské rady a úmysly v nič aby vyš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ám bojuj za nás – stádočko bezmoc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ôž tyranstvo satana premnohé; čo sa na odpor stavia Tebe i nám,</w:t>
      </w:r>
    </w:p>
    <w:p>
      <w:pPr>
        <w:pStyle w:val="Normal"/>
        <w:rPr/>
      </w:pPr>
      <w:r>
        <w:rPr>
          <w:sz w:val="40"/>
          <w:szCs w:val="40"/>
        </w:rPr>
        <w:t>zastav a odstráň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 pokoj cirkvi, vlasti i vrchnosti, rodinám našim zo svojej milosti, daj pokoj srdcu i svedomie čisté zachovaj, Kriste!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rPr/>
      </w:pPr>
      <w:r>
        <w:rPr>
          <w:sz w:val="40"/>
          <w:szCs w:val="40"/>
        </w:rPr>
        <w:t>4. Znieť bude za to menu Tvojmu chvála tu časne a raz v nebi neustála z úst ľudu Tvojho, Tebou chráneného,</w:t>
      </w:r>
    </w:p>
    <w:p>
      <w:pPr>
        <w:pStyle w:val="Normal"/>
        <w:rPr/>
      </w:pPr>
      <w:r>
        <w:rPr>
          <w:sz w:val="40"/>
          <w:szCs w:val="40"/>
        </w:rPr>
        <w:t>vyvole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6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e, svoju si na ska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mocne zal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dnes ju neu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ľaďoval a vod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ás Tvoja ruka ch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moc nás premôž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škodia pekla br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ju zničiť nemôž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naša pomoc sil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iacich ochra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pevná, neomyl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chvála vzdávan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rdca skrúše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te prináš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liadni z trónu nebeského</w:t>
      </w:r>
    </w:p>
    <w:p>
      <w:pPr>
        <w:pStyle w:val="Normal"/>
        <w:rPr/>
      </w:pPr>
      <w:r>
        <w:rPr>
          <w:sz w:val="40"/>
          <w:szCs w:val="40"/>
        </w:rPr>
        <w:t>na nás, vrúcne žiad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e, cirkev udržiav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dnote a svornosti,</w:t>
      </w:r>
    </w:p>
    <w:p>
      <w:pPr>
        <w:pStyle w:val="Normal"/>
        <w:rPr/>
      </w:pPr>
      <w:r>
        <w:rPr>
          <w:sz w:val="40"/>
          <w:szCs w:val="40"/>
        </w:rPr>
        <w:t>i potomkom zachov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e slovo, sviat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a Tebe v každom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uholnom kame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svätá pevne stojí;</w:t>
      </w:r>
    </w:p>
    <w:p>
      <w:pPr>
        <w:pStyle w:val="Normal"/>
        <w:rPr/>
      </w:pPr>
      <w:r>
        <w:rPr>
          <w:sz w:val="40"/>
          <w:szCs w:val="40"/>
        </w:rPr>
        <w:t>z Teba pravda pram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máhaj nám, Pane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evnej viere zotr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vierou i svedomie čis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konca zach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uzrieť slávu več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udeme s Tebou ž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rojicu nekoneč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ou piesňou velebi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Milý Sion, upokoj sa,</w:t>
      </w:r>
    </w:p>
    <w:p>
      <w:pPr>
        <w:pStyle w:val="Normal"/>
        <w:rPr/>
      </w:pPr>
      <w:r>
        <w:rPr>
          <w:sz w:val="40"/>
          <w:szCs w:val="40"/>
        </w:rPr>
        <w:t>predsa Boha svojho z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v lone svojho Ot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osť lásky raz poz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švihá a tres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z, že ti len dobre ch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prísne vychov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ť ťa neprest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by búrka, príval v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hubou ti hroz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by sa aj vrchy poh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horky sa klá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ľakaj sa a ne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predsa Boh je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ítom, hradom vždy je ti On:</w:t>
      </w:r>
    </w:p>
    <w:p>
      <w:pPr>
        <w:pStyle w:val="Normal"/>
        <w:rPr/>
      </w:pPr>
      <w:r>
        <w:rPr>
          <w:sz w:val="40"/>
          <w:szCs w:val="40"/>
        </w:rPr>
        <w:t>netrať nádej, milý Sio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by si aj bez úsmevu</w:t>
      </w:r>
    </w:p>
    <w:p>
      <w:pPr>
        <w:pStyle w:val="Normal"/>
        <w:rPr/>
      </w:pPr>
      <w:r>
        <w:rPr>
          <w:sz w:val="40"/>
          <w:szCs w:val="40"/>
        </w:rPr>
        <w:t>horké slzy vylieval,</w:t>
      </w:r>
    </w:p>
    <w:p>
      <w:pPr>
        <w:pStyle w:val="Normal"/>
        <w:rPr/>
      </w:pPr>
      <w:r>
        <w:rPr>
          <w:sz w:val="40"/>
          <w:szCs w:val="40"/>
        </w:rPr>
        <w:t>keby si aj miesto spe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lil len a narie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by ti aj nepriate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koľvek škodiť chcel,</w:t>
      </w:r>
    </w:p>
    <w:p>
      <w:pPr>
        <w:pStyle w:val="Normal"/>
        <w:rPr/>
      </w:pPr>
      <w:r>
        <w:rPr>
          <w:sz w:val="40"/>
          <w:szCs w:val="40"/>
        </w:rPr>
        <w:t>Sion milý, ty nezúfaj,</w:t>
      </w:r>
    </w:p>
    <w:p>
      <w:pPr>
        <w:pStyle w:val="Normal"/>
        <w:rPr/>
      </w:pPr>
      <w:r>
        <w:rPr>
          <w:sz w:val="40"/>
          <w:szCs w:val="40"/>
        </w:rPr>
        <w:t>v Boha pevne ver a dúfa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šetkému prichádza koniec – Boh na veky kraľuj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Mu verný, On ti venie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j slávy dar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ú milosť On dá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ľ na radosť obrá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, Sion, upokoj sa,</w:t>
      </w:r>
    </w:p>
    <w:p>
      <w:pPr>
        <w:pStyle w:val="Normal"/>
        <w:rPr/>
      </w:pPr>
      <w:r>
        <w:rPr>
          <w:sz w:val="40"/>
          <w:szCs w:val="40"/>
        </w:rPr>
        <w:t>bezpečný si v ruke Otc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ezúfaj, stádočko mal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nepriateľ tvoj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 sa, že ti ušk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mnohokrát ťa napad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chce, nikdy nedosia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si svojich och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 znášaš hanu, príkor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Božia vec je, nie tvoj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 tom je verných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án Boh z nebies výsosti</w:t>
      </w:r>
    </w:p>
    <w:p>
      <w:pPr>
        <w:pStyle w:val="Normal"/>
        <w:rPr/>
      </w:pPr>
      <w:r>
        <w:rPr>
          <w:sz w:val="40"/>
          <w:szCs w:val="40"/>
        </w:rPr>
        <w:t>vidí ich všetky ťažk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hynúť ich nenech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zúfaj, vzmuž sa, húf ma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úvni ani v zlej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háj česť mena Božieho,</w:t>
      </w:r>
    </w:p>
    <w:p>
      <w:pPr>
        <w:pStyle w:val="Normal"/>
        <w:rPr/>
      </w:pPr>
      <w:r>
        <w:rPr>
          <w:sz w:val="40"/>
          <w:szCs w:val="40"/>
        </w:rPr>
        <w:t>Boh protivníkov premôže,</w:t>
      </w:r>
    </w:p>
    <w:p>
      <w:pPr>
        <w:pStyle w:val="Normal"/>
        <w:rPr/>
      </w:pPr>
      <w:r>
        <w:rPr>
          <w:sz w:val="40"/>
          <w:szCs w:val="40"/>
        </w:rPr>
        <w:t>k víťazstvu svojim po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lata je vecou Jeho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men! Ó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ranca cirkvi najlep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j pri nás v každej ťaž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 Tvojej ochrane,</w:t>
      </w:r>
    </w:p>
    <w:p>
      <w:pPr>
        <w:pStyle w:val="Normal"/>
        <w:rPr/>
      </w:pPr>
      <w:r>
        <w:rPr>
          <w:sz w:val="40"/>
          <w:szCs w:val="40"/>
        </w:rPr>
        <w:t>slúžili Tebe odd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ohrozenej ver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d vekov v Teba dúfali sme,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sme vždycky útočište m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v ako hory nebotyčné vst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bo i zem vyšli z Tvojej dl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už bol a budeš na ve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meniteľný, Bože náš veľk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 vraciaš zase človeka do prachu,</w:t>
      </w:r>
    </w:p>
    <w:p>
      <w:pPr>
        <w:pStyle w:val="Normal"/>
        <w:rPr/>
      </w:pPr>
      <w:r>
        <w:rPr>
          <w:sz w:val="40"/>
          <w:szCs w:val="40"/>
        </w:rPr>
        <w:t>minie sa čas a ortieľ počujeme: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Synovia ľudskí, vráťte sa do zeme!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ako lístie popadáme v strach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Teba tisíc rokov nie je viac</w:t>
      </w:r>
    </w:p>
    <w:p>
      <w:pPr>
        <w:pStyle w:val="Normal"/>
        <w:rPr/>
      </w:pPr>
      <w:r>
        <w:rPr>
          <w:sz w:val="40"/>
          <w:szCs w:val="40"/>
        </w:rPr>
        <w:t>jak doba, keď sa mení nočná stráž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ak vlna zmetieš celé pokol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odcházame, ako keď sen mizne,</w:t>
      </w:r>
    </w:p>
    <w:p>
      <w:pPr>
        <w:pStyle w:val="Normal"/>
        <w:rPr/>
      </w:pPr>
      <w:r>
        <w:rPr>
          <w:sz w:val="40"/>
          <w:szCs w:val="40"/>
        </w:rPr>
        <w:t>sme ako rannej trávy steblá svižné,</w:t>
      </w:r>
    </w:p>
    <w:p>
      <w:pPr>
        <w:pStyle w:val="Normal"/>
        <w:rPr/>
      </w:pPr>
      <w:r>
        <w:rPr>
          <w:sz w:val="40"/>
          <w:szCs w:val="40"/>
        </w:rPr>
        <w:t>čo do večera budú pokose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kvitlo, zvädne, keď mu prejde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inuteľnosť obklopuje n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Hynieme, Tvojím hnevom zapadáme,</w:t>
      </w:r>
    </w:p>
    <w:p>
      <w:pPr>
        <w:pStyle w:val="Normal"/>
        <w:rPr/>
      </w:pPr>
      <w:r>
        <w:rPr>
          <w:sz w:val="40"/>
          <w:szCs w:val="40"/>
        </w:rPr>
        <w:t>to hnev Tvoj, čo nás sužuje a právom,</w:t>
      </w:r>
    </w:p>
    <w:p>
      <w:pPr>
        <w:pStyle w:val="Normal"/>
        <w:rPr/>
      </w:pPr>
      <w:r>
        <w:rPr>
          <w:sz w:val="40"/>
          <w:szCs w:val="40"/>
        </w:rPr>
        <w:t>bo dobre vidíš  toku času dravom,</w:t>
      </w:r>
    </w:p>
    <w:p>
      <w:pPr>
        <w:pStyle w:val="Normal"/>
        <w:rPr/>
      </w:pPr>
      <w:r>
        <w:rPr>
          <w:sz w:val="40"/>
          <w:szCs w:val="40"/>
        </w:rPr>
        <w:t>aké to tajné hriechy zakrýva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idíš viny, lúč vrhneš na ne</w:t>
      </w:r>
    </w:p>
    <w:p>
      <w:pPr>
        <w:pStyle w:val="Normal"/>
        <w:rPr/>
      </w:pPr>
      <w:r>
        <w:rPr>
          <w:sz w:val="40"/>
          <w:szCs w:val="40"/>
        </w:rPr>
        <w:t>a naše dni máš odpočítané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ane, nauč nás tak rátať dni svoje,</w:t>
      </w:r>
    </w:p>
    <w:p>
      <w:pPr>
        <w:pStyle w:val="Normal"/>
        <w:rPr/>
      </w:pPr>
      <w:r>
        <w:rPr>
          <w:sz w:val="40"/>
          <w:szCs w:val="40"/>
        </w:rPr>
        <w:t>aby sa srdce naše múdrym sta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ás sa z hnevu Tvojho dosť už lialo.</w:t>
      </w:r>
    </w:p>
    <w:p>
      <w:pPr>
        <w:pStyle w:val="Normal"/>
        <w:rPr/>
      </w:pPr>
      <w:r>
        <w:rPr>
          <w:sz w:val="40"/>
          <w:szCs w:val="40"/>
        </w:rPr>
        <w:t>Tak dokiaľ ešte? Veď sme deti Tvoj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ožívajú pod rosou kve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oživ, Pane, nás, svoje de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príď už, príď, čas náš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ododávna sľúb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že sa znova zazel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kvitne domov mil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usté role nášho kraja</w:t>
      </w:r>
    </w:p>
    <w:p>
      <w:pPr>
        <w:pStyle w:val="Normal"/>
        <w:rPr/>
      </w:pPr>
      <w:r>
        <w:rPr>
          <w:sz w:val="40"/>
          <w:szCs w:val="40"/>
        </w:rPr>
        <w:t>sa zaskvejú zas krásou má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príď, ó, príď, ty Rosa zho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nikni zemou vyprahl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vrdá srdca nášho kô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obmäkčí Tvojou vlah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o dobré, krásne, mil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rastie zase v plnej sil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, príď, ó, príď k nám, Oheň z neba,</w:t>
      </w:r>
    </w:p>
    <w:p>
      <w:pPr>
        <w:pStyle w:val="Normal"/>
        <w:rPr/>
      </w:pPr>
      <w:r>
        <w:rPr>
          <w:sz w:val="40"/>
          <w:szCs w:val="40"/>
        </w:rPr>
        <w:t>a zažni vôkol celú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uše naše iskrou z 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meňom svätým planú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ocnou túžbou, láskou vrel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vojím prahnú Spasiteľ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, príď, ó, príď, náš mil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vštív svoju vinic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dielo svoje požehna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dvihni mocnú pravic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celý svet to vidí j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 Teba je, nie ľudské, čas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, vráť nám dávnu dobu blah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 otcami si prebýv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tvár Tvoju milú, drah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ľud vo viere vída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 nech sa Tebe všetko kl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iluje Ťa bez prest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Ó, daj, nech v Tebe vkoren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e jedno telo, jeden du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ou vzájomnou spoj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k druhovi sa vinie dru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sľúbený ten zasvitne čas,</w:t>
      </w:r>
    </w:p>
    <w:p>
      <w:pPr>
        <w:pStyle w:val="Normal"/>
        <w:rPr/>
      </w:pPr>
      <w:r>
        <w:rPr>
          <w:sz w:val="40"/>
          <w:szCs w:val="40"/>
        </w:rPr>
        <w:t>keď večnou spásou obdaríš nás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ve piesne na Pamiatku reformác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lesajme srd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ia v túto chví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me dnes rados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žili slávnosť milú:</w:t>
      </w:r>
    </w:p>
    <w:p>
      <w:pPr>
        <w:pStyle w:val="Normal"/>
        <w:rPr/>
      </w:pPr>
      <w:r>
        <w:rPr>
          <w:sz w:val="40"/>
          <w:szCs w:val="40"/>
        </w:rPr>
        <w:t>Obnovenia viery</w:t>
      </w:r>
    </w:p>
    <w:p>
      <w:pPr>
        <w:pStyle w:val="Normal"/>
        <w:rPr/>
      </w:pPr>
      <w:r>
        <w:rPr>
          <w:sz w:val="40"/>
          <w:szCs w:val="40"/>
        </w:rPr>
        <w:t>pamiatku výroč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d chrámu dve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sal lúč v tmu nočn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ma kryla náro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ud zajal srdcia, umy –</w:t>
      </w:r>
    </w:p>
    <w:p>
      <w:pPr>
        <w:pStyle w:val="Normal"/>
        <w:rPr/>
      </w:pPr>
      <w:r>
        <w:rPr>
          <w:sz w:val="40"/>
          <w:szCs w:val="40"/>
        </w:rPr>
        <w:t>a svetlo slob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adlo v hriechov rum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ž muž vyvole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lným hlasom vie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svätom nadš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plašil blud šer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Už nám zase svi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svetlo, Slnce jasné,</w:t>
      </w:r>
    </w:p>
    <w:p>
      <w:pPr>
        <w:pStyle w:val="Normal"/>
        <w:rPr/>
      </w:pPr>
      <w:r>
        <w:rPr>
          <w:sz w:val="40"/>
          <w:szCs w:val="40"/>
        </w:rPr>
        <w:t>vieru v duši nieti,</w:t>
      </w:r>
    </w:p>
    <w:p>
      <w:pPr>
        <w:pStyle w:val="Normal"/>
        <w:rPr/>
      </w:pPr>
      <w:r>
        <w:rPr>
          <w:sz w:val="40"/>
          <w:szCs w:val="40"/>
        </w:rPr>
        <w:t>kiež nikdy nevyhas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zapa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adi srdca tlko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, ktorý nám 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a, pravda, život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i spomienke na t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volených mužov,</w:t>
      </w:r>
    </w:p>
    <w:p>
      <w:pPr>
        <w:pStyle w:val="Normal"/>
        <w:rPr/>
      </w:pPr>
      <w:r>
        <w:rPr>
          <w:sz w:val="40"/>
          <w:szCs w:val="40"/>
        </w:rPr>
        <w:t>ktorí bleskom sl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nali temno blud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srdcia hor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a Pane náš, za  to dnes vďakou vrúcn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vetlo si v slove dal, no človek – nepriateľ</w:t>
      </w:r>
    </w:p>
    <w:p>
      <w:pPr>
        <w:pStyle w:val="Normal"/>
        <w:rPr/>
      </w:pPr>
      <w:r>
        <w:rPr>
          <w:sz w:val="40"/>
          <w:szCs w:val="40"/>
        </w:rPr>
        <w:t>pod nádobu ho skry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od pravdy zvedený,</w:t>
      </w:r>
    </w:p>
    <w:p>
      <w:pPr>
        <w:pStyle w:val="Normal"/>
        <w:rPr/>
      </w:pPr>
      <w:r>
        <w:rPr>
          <w:sz w:val="40"/>
          <w:szCs w:val="40"/>
        </w:rPr>
        <w:t>zabúdal na Teba,</w:t>
      </w:r>
    </w:p>
    <w:p>
      <w:pPr>
        <w:pStyle w:val="Normal"/>
        <w:rPr/>
      </w:pPr>
      <w:r>
        <w:rPr>
          <w:sz w:val="40"/>
          <w:szCs w:val="40"/>
        </w:rPr>
        <w:t>mýlil sa a chodil dľa ľudských poblúd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znej: Haleluja! Svieť, evanjeliu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úšťou života veď</w:t>
      </w:r>
    </w:p>
    <w:p>
      <w:pPr>
        <w:pStyle w:val="Normal"/>
        <w:rPr/>
      </w:pPr>
      <w:r>
        <w:rPr>
          <w:sz w:val="40"/>
          <w:szCs w:val="40"/>
        </w:rPr>
        <w:t>do zasľúbenej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tĺp ohn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Boží obličaj milostivý uzri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znej: Haleluja! Preč ohne a me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lovo boj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cirkev nech v jej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vždy viery štít,</w:t>
      </w:r>
    </w:p>
    <w:p>
      <w:pPr>
        <w:pStyle w:val="Normal"/>
        <w:rPr/>
      </w:pPr>
      <w:r>
        <w:rPr>
          <w:sz w:val="40"/>
          <w:szCs w:val="40"/>
        </w:rPr>
        <w:t>tak šťastný pod palmou ľud Boží v láske stoj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Chráň nás vo svetlo tom, a v svojej slobo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evni vo vi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v každ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nezaplieta</w:t>
      </w:r>
    </w:p>
    <w:p>
      <w:pPr>
        <w:pStyle w:val="Normal"/>
        <w:rPr/>
      </w:pPr>
      <w:r>
        <w:rPr>
          <w:sz w:val="40"/>
          <w:szCs w:val="40"/>
        </w:rPr>
        <w:t>svojvoľne nikto viac do jarma bludov zas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Buď Bohu sláva, česť! Zaznej: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obnovenej cirk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novujme aj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duchu Kristovom</w:t>
      </w:r>
    </w:p>
    <w:p>
      <w:pPr>
        <w:pStyle w:val="Normal"/>
        <w:rPr/>
      </w:pPr>
      <w:r>
        <w:rPr>
          <w:sz w:val="40"/>
          <w:szCs w:val="40"/>
        </w:rPr>
        <w:t>kráčajme k cirkvi tej oslávenej do neb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ion kvíli prežal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on, to mesto Božie,</w:t>
      </w:r>
    </w:p>
    <w:p>
      <w:pPr>
        <w:pStyle w:val="Normal"/>
        <w:rPr/>
      </w:pPr>
      <w:r>
        <w:rPr>
          <w:sz w:val="40"/>
          <w:szCs w:val="40"/>
        </w:rPr>
        <w:t>Bohu vzácne, vyvol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tále mil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 vraví, opustil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, zabudol na m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eda, kríž, úzkosť, trápenia</w:t>
      </w:r>
    </w:p>
    <w:p>
      <w:pPr>
        <w:pStyle w:val="Normal"/>
        <w:rPr/>
      </w:pPr>
      <w:r>
        <w:rPr>
          <w:sz w:val="40"/>
          <w:szCs w:val="40"/>
        </w:rPr>
        <w:t>sužujú ma do omdl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, ktorý mi bol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môže v súžení,</w:t>
      </w:r>
    </w:p>
    <w:p>
      <w:pPr>
        <w:pStyle w:val="Normal"/>
        <w:rPr/>
      </w:pPr>
      <w:r>
        <w:rPr>
          <w:sz w:val="40"/>
          <w:szCs w:val="40"/>
        </w:rPr>
        <w:t>ďaleko je, by sa sklo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hlasu mojich úp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či dlho, Bož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rvá tento hnev Tvoj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žeš, ale nechceš v kríži</w:t>
      </w:r>
    </w:p>
    <w:p>
      <w:pPr>
        <w:pStyle w:val="Normal"/>
        <w:rPr/>
      </w:pPr>
      <w:r>
        <w:rPr>
          <w:sz w:val="40"/>
          <w:szCs w:val="40"/>
        </w:rPr>
        <w:t>s útechou sa mi priblížiť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ion, Sion môj pre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hovorí Pán srdečne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hlas tvoj lká a k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si ma stratil več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že azda dobrá m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ho dieťaťa sa vzda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by takto urobila,</w:t>
      </w:r>
    </w:p>
    <w:p>
      <w:pPr>
        <w:pStyle w:val="Normal"/>
        <w:rPr/>
      </w:pPr>
      <w:r>
        <w:rPr>
          <w:sz w:val="40"/>
          <w:szCs w:val="40"/>
        </w:rPr>
        <w:t>aká by jej láska bola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by aj niekde ž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ka s takým zlým srdc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y láska v ňom vychladl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šak som Ten, ktorý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m ťa, Sion, po me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lani mám ho vpísa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ťa vo svojej pamä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než matka svoje de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ždycky si mi pred oč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 mi v lone v pok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pravica ťa ch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láska ťa k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i verná mat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stuje nemluvniatk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on, verný buď, nezúfaj,</w:t>
      </w:r>
    </w:p>
    <w:p>
      <w:pPr>
        <w:pStyle w:val="Normal"/>
        <w:rPr/>
      </w:pPr>
      <w:r>
        <w:rPr>
          <w:sz w:val="40"/>
          <w:szCs w:val="40"/>
        </w:rPr>
        <w:t>vo mňa, svojho Boha, dúfa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y vieš, Bože, aké čas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Tvoja prež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i verne slúži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dnes počuj naše hla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kúkoľ zas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roľu nivoč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sú pastieri s ovc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liš istí, bezpeč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ol je nebezp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eje medzi nami</w:t>
      </w:r>
    </w:p>
    <w:p>
      <w:pPr>
        <w:pStyle w:val="Normal"/>
        <w:rPr/>
      </w:pPr>
      <w:r>
        <w:rPr>
          <w:sz w:val="40"/>
          <w:szCs w:val="40"/>
        </w:rPr>
        <w:t>zlé semeno, hnev a záš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má Tvoje slovo rá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môž verným služobní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bdeli, nesp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ľu ničiť ned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ti mnohým záškodní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omoci a ra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uš diabolské úklad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, nech slovo Tvoje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áme v čisto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níme v živo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ono rozosia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rináša úrodu</w:t>
      </w:r>
    </w:p>
    <w:p>
      <w:pPr>
        <w:pStyle w:val="Normal"/>
        <w:rPr/>
      </w:pPr>
      <w:r>
        <w:rPr>
          <w:sz w:val="40"/>
          <w:szCs w:val="40"/>
        </w:rPr>
        <w:t>na radosť Tvojmu ľud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deň Tvojej žatvy prí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romaždi si nás, Pane,</w:t>
      </w:r>
    </w:p>
    <w:p>
      <w:pPr>
        <w:pStyle w:val="Normal"/>
        <w:rPr/>
      </w:pPr>
      <w:r>
        <w:rPr>
          <w:sz w:val="40"/>
          <w:szCs w:val="40"/>
        </w:rPr>
        <w:t>s Tebou nech prebý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v svojej sláve ži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dzi vyvolený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blaženým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zbuď ducha dávnych svedkov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on verne stráž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 dne, v noci, neúna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ebe smelo svedč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ocne hlas ich svetom z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ľudstvo k Tebe prived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j, nech Tvoj oheň čím skôr vzplanie,</w:t>
      </w:r>
    </w:p>
    <w:p>
      <w:pPr>
        <w:pStyle w:val="Normal"/>
        <w:rPr/>
      </w:pPr>
      <w:r>
        <w:rPr>
          <w:sz w:val="40"/>
          <w:szCs w:val="40"/>
        </w:rPr>
        <w:t>ožiari každý sveta kr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žatvu svoju mnohých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racovníkov vysiel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álo ich je, vidíš sám,</w:t>
      </w:r>
    </w:p>
    <w:p>
      <w:pPr>
        <w:pStyle w:val="Normal"/>
        <w:rPr/>
      </w:pPr>
      <w:r>
        <w:rPr>
          <w:sz w:val="40"/>
          <w:szCs w:val="40"/>
        </w:rPr>
        <w:t>nuž pomôž, veď si žatvy Pá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jav slovo svoje mnohým ľuď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predkov nech st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zvíťaziť nad každým bludom,</w:t>
      </w:r>
    </w:p>
    <w:p>
      <w:pPr>
        <w:pStyle w:val="Normal"/>
        <w:rPr/>
      </w:pPr>
      <w:r>
        <w:rPr>
          <w:sz w:val="40"/>
          <w:szCs w:val="40"/>
        </w:rPr>
        <w:t>praj cirkvi svojej pokoja</w:t>
      </w:r>
    </w:p>
    <w:p>
      <w:pPr>
        <w:pStyle w:val="Normal"/>
        <w:rPr/>
      </w:pPr>
      <w:r>
        <w:rPr>
          <w:sz w:val="40"/>
          <w:szCs w:val="40"/>
        </w:rPr>
        <w:t>a láskou podmaň celý s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ena svojho slávu, č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 daj, nech pravda Tvojho sl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nikne v každý sveta kút,</w:t>
      </w:r>
    </w:p>
    <w:p>
      <w:pPr>
        <w:pStyle w:val="Normal"/>
        <w:rPr/>
      </w:pPr>
      <w:r>
        <w:rPr>
          <w:sz w:val="40"/>
          <w:szCs w:val="40"/>
        </w:rPr>
        <w:t>nech pohrnie sa húfne zn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, Pane, verný ľu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rno Tebou zasia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áša klasy bohat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y slávne dielo skončíš iste,</w:t>
      </w:r>
    </w:p>
    <w:p>
      <w:pPr>
        <w:pStyle w:val="Normal"/>
        <w:rPr/>
      </w:pPr>
      <w:r>
        <w:rPr>
          <w:sz w:val="40"/>
          <w:szCs w:val="40"/>
        </w:rPr>
        <w:t>veď Sudca si a Spasiteľ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obzory sú ešte hml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imi predsa večný cieľ</w:t>
      </w:r>
    </w:p>
    <w:p>
      <w:pPr>
        <w:pStyle w:val="Normal"/>
        <w:rPr/>
      </w:pPr>
      <w:r>
        <w:rPr>
          <w:sz w:val="40"/>
          <w:szCs w:val="40"/>
        </w:rPr>
        <w:t>vo viere jasne vidí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y dáš viac, než prosí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aky pravej cirkvi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lovo Bož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7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h je môj hrad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a preto rá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ho sa spolieham,</w:t>
      </w:r>
    </w:p>
    <w:p>
      <w:pPr>
        <w:pStyle w:val="Normal"/>
        <w:rPr/>
      </w:pPr>
      <w:r>
        <w:rPr>
          <w:sz w:val="40"/>
          <w:szCs w:val="40"/>
        </w:rPr>
        <w:t>dušou – t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tí c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e v Neho dúf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lovo je 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a svä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ť ma v nej, ó Bože,</w:t>
      </w:r>
    </w:p>
    <w:p>
      <w:pPr>
        <w:pStyle w:val="Normal"/>
        <w:rPr/>
      </w:pPr>
      <w:r>
        <w:rPr>
          <w:sz w:val="40"/>
          <w:szCs w:val="40"/>
        </w:rPr>
        <w:t>nech Ťa poz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ru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nik vziať nemôž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o slovo 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jasní tm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múdrosti je svetlo,</w:t>
      </w:r>
    </w:p>
    <w:p>
      <w:pPr>
        <w:pStyle w:val="Normal"/>
        <w:rPr/>
      </w:pPr>
      <w:r>
        <w:rPr>
          <w:sz w:val="40"/>
          <w:szCs w:val="40"/>
        </w:rPr>
        <w:t>čo i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krem 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by ma viedlo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keď to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raz u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lovo učí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eriacich prijíma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ám od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do 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sť ku Tebe nemám sí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Ty si m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u v slove vyjav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j keď moj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mnoh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rchu cítim, predsa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dpust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dsúd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Ťa Otcom nazvať smi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Tebe sl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budem ž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chcem, Otče milý,</w:t>
      </w:r>
    </w:p>
    <w:p>
      <w:pPr>
        <w:pStyle w:val="Normal"/>
        <w:rPr/>
      </w:pPr>
      <w:r>
        <w:rPr>
          <w:sz w:val="40"/>
          <w:szCs w:val="40"/>
        </w:rPr>
        <w:t>len mi zn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ojho sl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j potrebnej si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Ó Bože 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tento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slovom sám nám sv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dôv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k vi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ečnej slávy uveď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Tvoje slovo sväté</w:t>
      </w:r>
    </w:p>
    <w:p>
      <w:pPr>
        <w:pStyle w:val="Normal"/>
        <w:rPr/>
      </w:pPr>
      <w:r>
        <w:rPr>
          <w:sz w:val="40"/>
          <w:szCs w:val="40"/>
        </w:rPr>
        <w:t>skryté bolo dlhý čas,</w:t>
      </w:r>
    </w:p>
    <w:p>
      <w:pPr>
        <w:pStyle w:val="Normal"/>
        <w:rPr/>
      </w:pPr>
      <w:r>
        <w:rPr>
          <w:sz w:val="40"/>
          <w:szCs w:val="40"/>
        </w:rPr>
        <w:t>až nám zaznel opäť j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milosti Tvojej hlas,</w:t>
      </w:r>
    </w:p>
    <w:p>
      <w:pPr>
        <w:pStyle w:val="Normal"/>
        <w:rPr/>
      </w:pPr>
      <w:r>
        <w:rPr>
          <w:sz w:val="40"/>
          <w:szCs w:val="40"/>
        </w:rPr>
        <w:t>čo s inými apoštol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vel od Tebe prijal,</w:t>
      </w:r>
    </w:p>
    <w:p>
      <w:pPr>
        <w:pStyle w:val="Normal"/>
        <w:rPr/>
      </w:pPr>
      <w:r>
        <w:rPr>
          <w:sz w:val="40"/>
          <w:szCs w:val="40"/>
        </w:rPr>
        <w:t>buď Ti chvála neskona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nám to poznať 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nám, Bože, svetlo Tv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ove svieti už j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, tých netrestaj,</w:t>
      </w:r>
    </w:p>
    <w:p>
      <w:pPr>
        <w:pStyle w:val="Normal"/>
        <w:rPr/>
      </w:pPr>
      <w:r>
        <w:rPr>
          <w:sz w:val="40"/>
          <w:szCs w:val="40"/>
        </w:rPr>
        <w:t>ktorí dosiaľ žijú v tme,</w:t>
      </w:r>
    </w:p>
    <w:p>
      <w:pPr>
        <w:pStyle w:val="Normal"/>
        <w:rPr/>
      </w:pPr>
      <w:r>
        <w:rPr>
          <w:sz w:val="40"/>
          <w:szCs w:val="40"/>
        </w:rPr>
        <w:t>a radami len ľudský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ný život spravujú,</w:t>
      </w:r>
    </w:p>
    <w:p>
      <w:pPr>
        <w:pStyle w:val="Normal"/>
        <w:rPr/>
      </w:pPr>
      <w:r>
        <w:rPr>
          <w:sz w:val="40"/>
          <w:szCs w:val="40"/>
        </w:rPr>
        <w:t>daj im poznať pravdu sl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ušli zatrateni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to chceš pravé meno drah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a stále nos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íš zjavne vierou pe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ristom Pánom sa spoj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dúfaním, milovaním</w:t>
      </w:r>
    </w:p>
    <w:p>
      <w:pPr>
        <w:pStyle w:val="Normal"/>
        <w:rPr/>
      </w:pPr>
      <w:r>
        <w:rPr>
          <w:sz w:val="40"/>
          <w:szCs w:val="40"/>
        </w:rPr>
        <w:t>i životom dosvedčiť</w:t>
      </w:r>
    </w:p>
    <w:p>
      <w:pPr>
        <w:pStyle w:val="Normal"/>
        <w:rPr/>
      </w:pPr>
      <w:r>
        <w:rPr>
          <w:sz w:val="40"/>
          <w:szCs w:val="40"/>
        </w:rPr>
        <w:t>pravdu slova, ktorá trvá</w:t>
      </w:r>
    </w:p>
    <w:p>
      <w:pPr>
        <w:pStyle w:val="Normal"/>
        <w:rPr/>
      </w:pPr>
      <w:r>
        <w:rPr>
          <w:sz w:val="40"/>
          <w:szCs w:val="40"/>
        </w:rPr>
        <w:t>a príkladne učí 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lovo Tvoje, Pane, to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zácny dar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ho prijme, ten dobre v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pokoji,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 pokoji on obstoj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mu ho môže vziať?</w:t>
      </w:r>
    </w:p>
    <w:p>
      <w:pPr>
        <w:pStyle w:val="Normal"/>
        <w:rPr/>
      </w:pPr>
      <w:r>
        <w:rPr>
          <w:sz w:val="40"/>
          <w:szCs w:val="40"/>
        </w:rPr>
        <w:t>Slovu Tvojmu presvät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môže odolať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ane, prosím, pomôž svoj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každej biedy, úzk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Tvoje slovo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jú v stálej vážnosti,</w:t>
      </w:r>
    </w:p>
    <w:p>
      <w:pPr>
        <w:pStyle w:val="Normal"/>
        <w:rPr/>
      </w:pPr>
      <w:r>
        <w:rPr>
          <w:sz w:val="40"/>
          <w:szCs w:val="40"/>
        </w:rPr>
        <w:t>nech mu veria, aj ho pl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prijmi ich na mil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žiadam, v nebi daj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ú slávu a rados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že, Ty si mocným slovom stvoril zem i nebesá,</w:t>
      </w:r>
    </w:p>
    <w:p>
      <w:pPr>
        <w:pStyle w:val="Normal"/>
        <w:rPr/>
      </w:pPr>
      <w:r>
        <w:rPr>
          <w:sz w:val="40"/>
          <w:szCs w:val="40"/>
        </w:rPr>
        <w:t>svetlo dal a tmu premoh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ekol si a stalo s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 xml:space="preserve"> Haleluja!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svetlo vďaka 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 Haleluja!</w:t>
      </w:r>
    </w:p>
    <w:p>
      <w:pPr>
        <w:pStyle w:val="Normal"/>
        <w:rPr/>
      </w:pPr>
      <w:r>
        <w:rPr>
          <w:sz w:val="40"/>
          <w:szCs w:val="40"/>
        </w:rPr>
        <w:t>Buď Ti sláva naveky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voje mocné slovo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chu zachraňuje ná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čame my Tvoje d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v svetlo prebýv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iste, z Tvojho kríža žia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a, svetlo spasenia,</w:t>
      </w:r>
    </w:p>
    <w:p>
      <w:pPr>
        <w:pStyle w:val="Normal"/>
        <w:rPr/>
      </w:pPr>
      <w:r>
        <w:rPr>
          <w:sz w:val="40"/>
          <w:szCs w:val="40"/>
        </w:rPr>
        <w:t>smrti moc si navždy zmar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nom ráne vzkriesenia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tvor pery, nech spie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zvučne chválospe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meno zvest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Ťa slávi celá zem!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Otče, Tvorca svet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patrí sláva,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Svetlo si zo Svet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Ťa slávi šíry sve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u Svätý, Darca svet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hoden slávy, cti.</w:t>
      </w:r>
    </w:p>
    <w:p>
      <w:pPr>
        <w:pStyle w:val="Normal"/>
        <w:rPr/>
      </w:pPr>
      <w:r>
        <w:rPr>
          <w:sz w:val="40"/>
          <w:szCs w:val="40"/>
        </w:rPr>
        <w:t>Spievaj, nebo aj zem ce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u svätej Trojic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Ty si svetla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všetko má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základný si k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a Tebe stavi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ujeme, že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čisté i sviat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iaľ si nám zachov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stĺp pravdy ešte st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nám v najťažšom boji</w:t>
      </w:r>
    </w:p>
    <w:p>
      <w:pPr>
        <w:pStyle w:val="Normal"/>
        <w:rPr/>
      </w:pPr>
      <w:r>
        <w:rPr>
          <w:sz w:val="40"/>
          <w:szCs w:val="40"/>
        </w:rPr>
        <w:t>padnúť a zhynúť ne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 to svetlo, Bož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yvzdania prijmi h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slova, ktoré svieti,</w:t>
      </w:r>
    </w:p>
    <w:p>
      <w:pPr>
        <w:pStyle w:val="Normal"/>
        <w:rPr/>
      </w:pPr>
      <w:r>
        <w:rPr>
          <w:sz w:val="40"/>
          <w:szCs w:val="40"/>
        </w:rPr>
        <w:t>všetkých bludov tmu zapl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ou, Bože, sme rodinou,</w:t>
      </w:r>
    </w:p>
    <w:p>
      <w:pPr>
        <w:pStyle w:val="Normal"/>
        <w:rPr/>
      </w:pPr>
      <w:r>
        <w:rPr>
          <w:sz w:val="40"/>
          <w:szCs w:val="40"/>
        </w:rPr>
        <w:t>máme práva dcér a syn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a sme si i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Tvoje posvä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e naše uzd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ilosťou čis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e, daj, nech slovo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ú pôdu nájde v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semeno s láskou sia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dá hojnú žatvu vč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s Teba poznať u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ú vieru budí v srd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dobrom posilní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mohli sme boj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ýborný boj a odol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iliu zla v každ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k ako sme dodnes ho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Tvoj mali,</w:t>
      </w:r>
    </w:p>
    <w:p>
      <w:pPr>
        <w:pStyle w:val="Normal"/>
        <w:rPr/>
      </w:pPr>
      <w:r>
        <w:rPr>
          <w:sz w:val="40"/>
          <w:szCs w:val="40"/>
        </w:rPr>
        <w:t>aj potomci naši verne</w:t>
      </w:r>
    </w:p>
    <w:p>
      <w:pPr>
        <w:pStyle w:val="Normal"/>
        <w:rPr/>
      </w:pPr>
      <w:r>
        <w:rPr>
          <w:sz w:val="40"/>
          <w:szCs w:val="40"/>
        </w:rPr>
        <w:t>kiež by sa ho drža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ho slova požehnaj zv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mohla mocne vždy zn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ku spáse, Tebe k c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ca slova pravdy svätej,</w:t>
      </w:r>
    </w:p>
    <w:p>
      <w:pPr>
        <w:pStyle w:val="Normal"/>
        <w:rPr/>
      </w:pPr>
      <w:r>
        <w:rPr>
          <w:sz w:val="40"/>
          <w:szCs w:val="40"/>
        </w:rPr>
        <w:t>svieť jasne na celom svete</w:t>
      </w:r>
    </w:p>
    <w:p>
      <w:pPr>
        <w:pStyle w:val="Normal"/>
        <w:rPr/>
      </w:pPr>
      <w:r>
        <w:rPr>
          <w:sz w:val="40"/>
          <w:szCs w:val="40"/>
        </w:rPr>
        <w:t>teraz i v budúc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rahý Kriste, za to čis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dané, zvestované,</w:t>
      </w:r>
    </w:p>
    <w:p>
      <w:pPr>
        <w:pStyle w:val="Normal"/>
        <w:rPr/>
      </w:pPr>
      <w:r>
        <w:rPr>
          <w:sz w:val="40"/>
          <w:szCs w:val="40"/>
        </w:rPr>
        <w:t>Ti úprimne ďakujeme,</w:t>
      </w:r>
    </w:p>
    <w:p>
      <w:pPr>
        <w:pStyle w:val="Normal"/>
        <w:rPr/>
      </w:pPr>
      <w:r>
        <w:rPr>
          <w:sz w:val="40"/>
          <w:szCs w:val="40"/>
        </w:rPr>
        <w:t>pritom prosiac, daj, nech sa viac rozširuje, upev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stuje dnes i každý 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en Tvoj poklad, spásy základ, neustále maj v ochrane, nech nijakou diabolskou ľ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nehasne svetlo jas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uš zlé rady aj úkla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chovaj nás od zrad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 nám svedkov – kazateľov, verných zbožných, nech každý z nich</w:t>
      </w:r>
    </w:p>
    <w:p>
      <w:pPr>
        <w:pStyle w:val="Normal"/>
        <w:rPr/>
      </w:pPr>
      <w:r>
        <w:rPr>
          <w:sz w:val="40"/>
          <w:szCs w:val="40"/>
        </w:rPr>
        <w:t>k pastvám zdravým, cestám pravým privádza nás, a im daj zas z neba pomoc, nech slova moc premôže všetkých bludov noc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tom útech naša veľká,</w:t>
      </w:r>
    </w:p>
    <w:p>
      <w:pPr>
        <w:pStyle w:val="Normal"/>
        <w:rPr/>
      </w:pPr>
      <w:r>
        <w:rPr>
          <w:sz w:val="40"/>
          <w:szCs w:val="40"/>
        </w:rPr>
        <w:t>že Pánovo sväté slovo, osvecuje, posväcuje a vo viere posilňuje. Ochráň ho nám, kým prídeš sám nás všetkých súdiť, mocný Pán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Chráň ma, Pane, pri slove tom, zjavenom nám Písme svätom, nech z moci Ducha Svätého konám verne podľa ne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Chráň mi, Pane, vieru čistú, založenú len na Kris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ho smrť, umu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úži mi na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Chráň ma, Pane, v láske pravej, uč ma službe obeta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ť Teba a blížny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mä spoločenstvo svät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Chráň ma vo 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hriechy,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žiť v pravom poká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ovách, skutkoch aj v zmýšľa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Chráň ma, Pane, pomáhaj mi, keď ma pokúšanie má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, keď som zarmút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daj zúfať v trápe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Chráň ma, Pane, pri tej pravde, ktorá naveky zo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eodstúpim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kým ma uvedieš do neb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Nech Boh nám je milost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žehná všetkých nás,</w:t>
      </w:r>
    </w:p>
    <w:p>
      <w:pPr>
        <w:pStyle w:val="Normal"/>
        <w:rPr/>
      </w:pPr>
      <w:r>
        <w:rPr>
          <w:sz w:val="40"/>
          <w:szCs w:val="40"/>
        </w:rPr>
        <w:t>nech obličaj dobrot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ám s láskou obráti z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ho cestou kráč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ho spásu z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i Kristu zjave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asenie každ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u sveta náš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ch zvelebuje Ťa,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naše pokolenie,</w:t>
      </w:r>
    </w:p>
    <w:p>
      <w:pPr>
        <w:pStyle w:val="Normal"/>
        <w:rPr/>
      </w:pPr>
      <w:r>
        <w:rPr>
          <w:sz w:val="40"/>
          <w:szCs w:val="40"/>
        </w:rPr>
        <w:t>spev radosti a ples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všetkých strán nech zn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údro riadiš sveta be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ládnuť nenecháš hrie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astvu slov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ádzaš z náš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áš od pravdy zblúd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Tebe vďaka a 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ože náš, prislúch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plody svoje vy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ejú i plody Duch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etko dobré nám dávaš,</w:t>
      </w:r>
    </w:p>
    <w:p>
      <w:pPr>
        <w:pStyle w:val="Normal"/>
        <w:rPr/>
      </w:pPr>
      <w:r>
        <w:rPr>
          <w:sz w:val="40"/>
          <w:szCs w:val="40"/>
        </w:rPr>
        <w:t>nás, ľud svoj, požehnáv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ilosť tú,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eba veleb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ky vekov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vetlo sveta, osvieť ma,</w:t>
      </w:r>
    </w:p>
    <w:p>
      <w:pPr>
        <w:pStyle w:val="Normal"/>
        <w:rPr/>
      </w:pPr>
      <w:r>
        <w:rPr>
          <w:sz w:val="40"/>
          <w:szCs w:val="40"/>
        </w:rPr>
        <w:t>aby som sám seba poz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eba, môjho Ot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ma za syna prijal,</w:t>
      </w:r>
    </w:p>
    <w:p>
      <w:pPr>
        <w:pStyle w:val="Normal"/>
        <w:rPr/>
      </w:pPr>
      <w:r>
        <w:rPr>
          <w:sz w:val="40"/>
          <w:szCs w:val="40"/>
        </w:rPr>
        <w:t>aby život môj v 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prípravou d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lovo Tvoje pravda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mi ho správne cháp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ť sa, čo zvest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vedel rozozn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 slúži na spasenie,</w:t>
      </w:r>
    </w:p>
    <w:p>
      <w:pPr>
        <w:pStyle w:val="Normal"/>
        <w:rPr/>
      </w:pPr>
      <w:r>
        <w:rPr>
          <w:sz w:val="40"/>
          <w:szCs w:val="40"/>
        </w:rPr>
        <w:t>a čo je na zatrat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praj mi, nielen sprá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rozumieť Tvojmu slo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pomôž aj zja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túpiť na cestu nov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nemusím vyznať s plač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om bol len poslucháč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omáhaj mi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sť v poznaní Tvojho slova,</w:t>
      </w:r>
    </w:p>
    <w:p>
      <w:pPr>
        <w:pStyle w:val="Normal"/>
        <w:rPr/>
      </w:pPr>
      <w:r>
        <w:rPr>
          <w:sz w:val="40"/>
          <w:szCs w:val="40"/>
        </w:rPr>
        <w:t>nech ho dobre chápať viem,</w:t>
      </w:r>
    </w:p>
    <w:p>
      <w:pPr>
        <w:pStyle w:val="Normal"/>
        <w:rPr/>
      </w:pPr>
      <w:r>
        <w:rPr>
          <w:sz w:val="40"/>
          <w:szCs w:val="40"/>
        </w:rPr>
        <w:t>do srdca ho vkladám zn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ma všetkých pochybno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ýchy a povýše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Tvojom svetle, Pane,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ieť mi cieľ večnej sl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oznávať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šťastný je ctiteľ pravý,</w:t>
      </w:r>
    </w:p>
    <w:p>
      <w:pPr>
        <w:pStyle w:val="Normal"/>
        <w:rPr/>
      </w:pPr>
      <w:r>
        <w:rPr>
          <w:sz w:val="40"/>
          <w:szCs w:val="40"/>
        </w:rPr>
        <w:t>ktorý po večnosti t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a nie hriechu slúž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tci, ktorí miluj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 evanjeliu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dŕžať sa ho chc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niť ním cit i u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ujte na tej skal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istu, Jeho uč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obstojíte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dete osláv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 svedectvom pravd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Boha živého,</w:t>
      </w:r>
    </w:p>
    <w:p>
      <w:pPr>
        <w:pStyle w:val="Normal"/>
        <w:rPr/>
      </w:pPr>
      <w:r>
        <w:rPr>
          <w:sz w:val="40"/>
          <w:szCs w:val="40"/>
        </w:rPr>
        <w:t>iskrou ohňa, čo do k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 preniknúť každ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blúdených napr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ozumným dá múd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im milosť zj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rmútených rozrados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 prameňom dostatoč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, lásky, zbo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ievodcom verným, bezpeč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všetkých pochybn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, kto ho poslúc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rdci o ňom rozjí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iac za dary du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najdrahší svoj poklad m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 sa toho slova dr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áme v Písme svä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vytrvá v každom kríži,</w:t>
      </w:r>
    </w:p>
    <w:p>
      <w:pPr>
        <w:pStyle w:val="Normal"/>
        <w:rPr/>
      </w:pPr>
      <w:r>
        <w:rPr>
          <w:sz w:val="40"/>
          <w:szCs w:val="40"/>
        </w:rPr>
        <w:t>na skale stavia svoj dom.</w:t>
      </w:r>
    </w:p>
    <w:p>
      <w:pPr>
        <w:pStyle w:val="Normal"/>
        <w:rPr/>
      </w:pPr>
      <w:r>
        <w:rPr>
          <w:sz w:val="40"/>
          <w:szCs w:val="40"/>
        </w:rPr>
        <w:t>Hoc by vetry zavi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vodeň prišla sil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hne dom zo skal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pevné on základy m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to neplní slovo Bož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áme v Písme svä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ozumný človek to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na piesku stavia dom.</w:t>
      </w:r>
    </w:p>
    <w:p>
      <w:pPr>
        <w:pStyle w:val="Normal"/>
        <w:rPr/>
      </w:pPr>
      <w:r>
        <w:rPr>
          <w:sz w:val="40"/>
          <w:szCs w:val="40"/>
        </w:rPr>
        <w:t>Keď víchor zaburá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val základy podmyje,</w:t>
      </w:r>
    </w:p>
    <w:p>
      <w:pPr>
        <w:pStyle w:val="Normal"/>
        <w:rPr/>
      </w:pPr>
      <w:r>
        <w:rPr>
          <w:sz w:val="40"/>
          <w:szCs w:val="40"/>
        </w:rPr>
        <w:t>celý dom sa otria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iký pád ho nemi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Ó Bože, ten viery zákl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é evanjeliu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áň ako drahý pokla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i našim potomko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nás zvodov a blud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ej zdanlivej múd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o svojím ľu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zotrvať vo ver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achovaj nás v svojom slove, pomôž veriť opravdove, Ty sám, Ježiši, Pane náš, ktorý naše mdloby pozn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ný Pastier Izraela,</w:t>
      </w:r>
    </w:p>
    <w:p>
      <w:pPr>
        <w:pStyle w:val="Normal"/>
        <w:rPr/>
      </w:pPr>
      <w:r>
        <w:rPr>
          <w:sz w:val="40"/>
          <w:szCs w:val="40"/>
        </w:rPr>
        <w:t>chráň nás Tvoja láska bde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 nám pastierov ver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bavuj nájomníkov zl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to, že sami od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ôžeme nič bez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 sa obraci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rne Ťa žiadame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eď nás na pastvy zel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úbočia uteš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sť čistého slova dávaj</w:t>
      </w:r>
    </w:p>
    <w:p>
      <w:pPr>
        <w:pStyle w:val="Normal"/>
        <w:rPr/>
      </w:pPr>
      <w:r>
        <w:rPr>
          <w:sz w:val="40"/>
          <w:szCs w:val="40"/>
        </w:rPr>
        <w:t>a od bludov zachováv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á moc pravdy Tvojho slova upevňuje nás vždy znova, a tak, nech sme zem úrodná pre semeno slova vhod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Keď sme v niečom poblúdili, naprav nás, Pastier náš milý, k stádu svojmu na ramene prines ovečky strate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Slovo Tvoje, ó Krist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trvalo zostáva v ná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nech sa všetko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o viere žiadam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viatosti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st svätý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a Otče, do ruky Tvojej, s dôverou vkladáme dieťa svoje, Tento dar, ktorý si nám z lásky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by si ho ochraňoval,</w:t>
      </w:r>
    </w:p>
    <w:p>
      <w:pPr>
        <w:pStyle w:val="Normal"/>
        <w:rPr/>
      </w:pPr>
      <w:r>
        <w:rPr>
          <w:sz w:val="40"/>
          <w:szCs w:val="40"/>
        </w:rPr>
        <w:t>tento dar, ktorý si nám z lásky dal, prosíme, by si ho ochraňo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o svojej zmluvy ho, Kriste prijmi, a darmi požehnaj duchovný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Na kríži si umrel, aby žilo,</w:t>
      </w:r>
    </w:p>
    <w:p>
      <w:pPr>
        <w:pStyle w:val="Normal"/>
        <w:rPr/>
      </w:pPr>
      <w:r>
        <w:rPr>
          <w:sz w:val="40"/>
          <w:szCs w:val="40"/>
        </w:rPr>
        <w:t>srdce Ti oddalo a Ťa ctilo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uch Svätý, riaď jeho kroky vždy sám, nech rastie k radosti Bohu i nám. :/: Po ceste múdrosti, lásky ho veď,</w:t>
      </w:r>
    </w:p>
    <w:p>
      <w:pPr>
        <w:pStyle w:val="Normal"/>
        <w:rPr/>
      </w:pPr>
      <w:r>
        <w:rPr>
          <w:sz w:val="40"/>
          <w:szCs w:val="40"/>
        </w:rPr>
        <w:t>vo viere v Ježiša utvrď, posväť!:/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e, Ty si ustano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atosť Krstu svätého,</w:t>
      </w:r>
    </w:p>
    <w:p>
      <w:pPr>
        <w:pStyle w:val="Normal"/>
        <w:rPr/>
      </w:pPr>
      <w:r>
        <w:rPr>
          <w:sz w:val="40"/>
          <w:szCs w:val="40"/>
        </w:rPr>
        <w:t>učeníkom si ul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ísť do sveta ce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o Tebe svedč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rody krstil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eno Otca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i Ducha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st svätý nás očisť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hriechu dedi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ečnej smrti zachraňuje</w:t>
      </w:r>
    </w:p>
    <w:p>
      <w:pPr>
        <w:pStyle w:val="Normal"/>
        <w:rPr/>
      </w:pPr>
      <w:r>
        <w:rPr>
          <w:sz w:val="40"/>
          <w:szCs w:val="40"/>
        </w:rPr>
        <w:t>úprimne veriac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Krst svätý prijí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večný život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ody, z Ducha je z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m Pánom vykúp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ajme stále na pamä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s prijal za svoj ľu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me ako Jeho d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vedie Svätý Du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sa vystríh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utky lásky kon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Božím obnov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ánom v krste zjednot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eno kresťan vzá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ristu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najdrahší pokl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i ho chráň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Krste svätom sa dostalo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krásne a vzácne meno kresťa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šetkých nás obdaruj odmenou večnou,</w:t>
      </w:r>
    </w:p>
    <w:p>
      <w:pPr>
        <w:pStyle w:val="Normal"/>
        <w:rPr/>
      </w:pPr>
      <w:r>
        <w:rPr>
          <w:sz w:val="40"/>
          <w:szCs w:val="40"/>
        </w:rPr>
        <w:t>ktorí sme prijali po Tebe men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 Tebou prebývať, Kriste náš Pán,</w:t>
      </w:r>
    </w:p>
    <w:p>
      <w:pPr>
        <w:pStyle w:val="Normal"/>
        <w:rPr/>
      </w:pPr>
      <w:r>
        <w:rPr>
          <w:sz w:val="40"/>
          <w:szCs w:val="40"/>
        </w:rPr>
        <w:t>tým, čo nezapreli meno kresťan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om v Tvoje meno pokrstený Boh – Otec, Syn i Duch Svätý, –som k Tvojmu ľudu pripojený, Tebou na milosť prijatý, v Ježiša Krista vštepený, Duchom Svätým obdaren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 si ma z lásky, Otče milý, späť prijal za dieťa svoje, rany Kristove zahoj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m trpelo srdce mo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že v biede a sú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jediný pomôžeš 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ebe som bázeň, lásku vrelú, poslušnosť, vernosť prisľúbil, oddanosť svojej duše celú do Tvojich svätých rúk vložil, diabla a hriechu sa zriekol, aby som večne Tvojím b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y plníš, verný Bože, sľuby z milosti navždy mi dané; ak by som padal do záhuby a neplnil prikáz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pozdvihni slab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silni zomdlen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Úmysel dobrý pomôž plniť, Boh Otec, Syn a Duch Svätý, od zmluvy s Tebou neodstúpiť, pomáhaj mi až do smrti. Chcem Tebe žiť i umierať, naveky Ťa oslavo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tci sme z rodu no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ratia, sestry, kresťa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stení nielen vod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aj Duchom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na to pamät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ie sme dietky sveta,</w:t>
      </w:r>
    </w:p>
    <w:p>
      <w:pPr>
        <w:pStyle w:val="Normal"/>
        <w:rPr/>
      </w:pPr>
      <w:r>
        <w:rPr>
          <w:sz w:val="40"/>
          <w:szCs w:val="40"/>
        </w:rPr>
        <w:t>lebo práve Krstom svät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vame sa Božie de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reč Krista Spasi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to zvestuje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a narodili z t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aj telom zost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to chce vojsť do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a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ať účasť na spasení,</w:t>
      </w:r>
    </w:p>
    <w:p>
      <w:pPr>
        <w:pStyle w:val="Normal"/>
        <w:rPr/>
      </w:pPr>
      <w:r>
        <w:rPr>
          <w:sz w:val="40"/>
          <w:szCs w:val="40"/>
        </w:rPr>
        <w:t>musí byť znovuzrod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to ako voda t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čistoty zbavuje,</w:t>
      </w:r>
    </w:p>
    <w:p>
      <w:pPr>
        <w:pStyle w:val="Normal"/>
        <w:rPr/>
      </w:pPr>
      <w:r>
        <w:rPr>
          <w:sz w:val="40"/>
          <w:szCs w:val="40"/>
        </w:rPr>
        <w:t>aby čistotou sa skv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iež ho osviežu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oda spasiteľ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Božím slovom spoj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úpeľom je obnovenia,</w:t>
      </w:r>
    </w:p>
    <w:p>
      <w:pPr>
        <w:pStyle w:val="Normal"/>
        <w:rPr/>
      </w:pPr>
      <w:r>
        <w:rPr>
          <w:sz w:val="40"/>
          <w:szCs w:val="40"/>
        </w:rPr>
        <w:t>duchovného narod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ak sme boli pokrst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v Pánovo meno,</w:t>
      </w:r>
    </w:p>
    <w:p>
      <w:pPr>
        <w:pStyle w:val="Normal"/>
        <w:rPr/>
      </w:pPr>
      <w:r>
        <w:rPr>
          <w:sz w:val="40"/>
          <w:szCs w:val="40"/>
        </w:rPr>
        <w:t>tak máme byť priod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lečení do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úcha spravod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oty a svä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rovať sa máme z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rániť hriechu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eď tak ako tu na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-Mesiáš,</w:t>
      </w:r>
    </w:p>
    <w:p>
      <w:pPr>
        <w:pStyle w:val="Normal"/>
        <w:rPr/>
      </w:pPr>
      <w:r>
        <w:rPr>
          <w:sz w:val="40"/>
          <w:szCs w:val="40"/>
        </w:rPr>
        <w:t>umrel a bol pochov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slávne z mŕtvych vstal,</w:t>
      </w:r>
    </w:p>
    <w:p>
      <w:pPr>
        <w:pStyle w:val="Normal"/>
        <w:rPr/>
      </w:pPr>
      <w:r>
        <w:rPr>
          <w:sz w:val="40"/>
          <w:szCs w:val="40"/>
        </w:rPr>
        <w:t>máme hriechu umier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ou Ducha povst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me každý deň nový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, k cnostiam hotový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Kiež to nové narod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ody, z 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uchovné obnov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údza z nás každého</w:t>
      </w:r>
    </w:p>
    <w:p>
      <w:pPr>
        <w:pStyle w:val="Normal"/>
        <w:rPr/>
      </w:pPr>
      <w:r>
        <w:rPr>
          <w:sz w:val="40"/>
          <w:szCs w:val="40"/>
        </w:rPr>
        <w:t>k životu kresťanskému,</w:t>
      </w:r>
    </w:p>
    <w:p>
      <w:pPr>
        <w:pStyle w:val="Normal"/>
        <w:rPr/>
      </w:pPr>
      <w:r>
        <w:rPr>
          <w:sz w:val="40"/>
          <w:szCs w:val="40"/>
        </w:rPr>
        <w:t>Bohu posvätenému,</w:t>
      </w:r>
    </w:p>
    <w:p>
      <w:pPr>
        <w:pStyle w:val="Normal"/>
        <w:rPr/>
      </w:pPr>
      <w:r>
        <w:rPr>
          <w:sz w:val="40"/>
          <w:szCs w:val="40"/>
        </w:rPr>
        <w:t>aby sme po dňoch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li do večn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ypočuj našich prosieb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ý Otče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by krst pokrste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l k spaseniu večn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uchom svojím veď ho, sprav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v Krista utvrdz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rastie v nej od ml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pieva k Tvojej chvále, c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 všetky roky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m – duchom nech prekvi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 sa z Tvojej milosti</w:t>
      </w:r>
    </w:p>
    <w:p>
      <w:pPr>
        <w:pStyle w:val="Normal"/>
        <w:rPr/>
      </w:pPr>
      <w:r>
        <w:rPr>
          <w:sz w:val="40"/>
          <w:szCs w:val="40"/>
        </w:rPr>
        <w:t>tu časne i vo večn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 rozkazu Pána pokrs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dičstva Jeho právom m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a raj mám otvorený,</w:t>
      </w:r>
    </w:p>
    <w:p>
      <w:pPr>
        <w:pStyle w:val="Normal"/>
        <w:rPr/>
      </w:pPr>
      <w:r>
        <w:rPr>
          <w:sz w:val="40"/>
          <w:szCs w:val="40"/>
        </w:rPr>
        <w:t>Boha svojím Otcom vol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Jemu slúžiť v svä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istom kráčať k 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vádzaš ma, Bože, k poznani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atosťou Krstu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ú mám milosť darovanú</w:t>
      </w:r>
    </w:p>
    <w:p>
      <w:pPr>
        <w:pStyle w:val="Normal"/>
        <w:rPr/>
      </w:pPr>
      <w:r>
        <w:rPr>
          <w:sz w:val="40"/>
          <w:szCs w:val="40"/>
        </w:rPr>
        <w:t>od Syna Tvojho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ú si radosť pripra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, kto v Teba uve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o by som Ťa ne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Otče, láskou úprim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ôľu Tvoju nezach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detinskou čistou dôverou?</w:t>
      </w:r>
    </w:p>
    <w:p>
      <w:pPr>
        <w:pStyle w:val="Normal"/>
        <w:rPr/>
      </w:pPr>
      <w:r>
        <w:rPr>
          <w:sz w:val="40"/>
          <w:szCs w:val="40"/>
        </w:rPr>
        <w:t>Z celého srdca chcem Ťa ct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svoj Ti zasvät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Zostávaj pri mne s Duchom svojím, tak ako si mi zasľúbil,</w:t>
      </w:r>
    </w:p>
    <w:p>
      <w:pPr>
        <w:pStyle w:val="Normal"/>
        <w:rPr/>
      </w:pPr>
      <w:r>
        <w:rPr>
          <w:sz w:val="40"/>
          <w:szCs w:val="40"/>
        </w:rPr>
        <w:t>vo viere nech vždy pevne stojím, by som sťa Tvoje dieťa žil. Ó Bože môjho spasenia, daj Tvojím byť bez prestani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Večera Pánov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, ja biedny, ja úboh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em, Pane Ježiši,</w:t>
      </w:r>
    </w:p>
    <w:p>
      <w:pPr>
        <w:pStyle w:val="Normal"/>
        <w:rPr/>
      </w:pPr>
      <w:r>
        <w:rPr>
          <w:sz w:val="40"/>
          <w:szCs w:val="40"/>
        </w:rPr>
        <w:t>k Tvojmu stolu jeden z mnohých,</w:t>
      </w:r>
    </w:p>
    <w:p>
      <w:pPr>
        <w:pStyle w:val="Normal"/>
        <w:rPr/>
      </w:pPr>
      <w:r>
        <w:rPr>
          <w:sz w:val="40"/>
          <w:szCs w:val="40"/>
        </w:rPr>
        <w:t>hlad a smäd svoj utíšiť.</w:t>
      </w:r>
    </w:p>
    <w:p>
      <w:pPr>
        <w:pStyle w:val="Normal"/>
        <w:rPr/>
      </w:pPr>
      <w:r>
        <w:rPr>
          <w:sz w:val="40"/>
          <w:szCs w:val="40"/>
        </w:rPr>
        <w:t>Duša moja skormút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rchou hriechu obťaž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, Pane, obživ m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astier môj verný, Ty vraví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om tým chlebom živ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tudnicou, a kto ve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im slovám pravdivým,</w:t>
      </w:r>
    </w:p>
    <w:p>
      <w:pPr>
        <w:pStyle w:val="Normal"/>
        <w:rPr/>
      </w:pPr>
      <w:r>
        <w:rPr>
          <w:sz w:val="40"/>
          <w:szCs w:val="40"/>
        </w:rPr>
        <w:t>nebude nikdy hlad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äd ho nebude sužovať,</w:t>
      </w:r>
    </w:p>
    <w:p>
      <w:pPr>
        <w:pStyle w:val="Normal"/>
        <w:rPr/>
      </w:pPr>
      <w:r>
        <w:rPr>
          <w:sz w:val="40"/>
          <w:szCs w:val="40"/>
        </w:rPr>
        <w:t>bude so mnou a ja s ní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Ja, ovečka zablúdi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 Ťa, Pane milý,</w:t>
      </w:r>
    </w:p>
    <w:p>
      <w:pPr>
        <w:pStyle w:val="Normal"/>
        <w:rPr/>
      </w:pPr>
      <w:r>
        <w:rPr>
          <w:sz w:val="40"/>
          <w:szCs w:val="40"/>
        </w:rPr>
        <w:t>nie je v tohto sveta silách</w:t>
      </w:r>
    </w:p>
    <w:p>
      <w:pPr>
        <w:pStyle w:val="Normal"/>
        <w:rPr/>
      </w:pPr>
      <w:r>
        <w:rPr>
          <w:sz w:val="40"/>
          <w:szCs w:val="40"/>
        </w:rPr>
        <w:t>odpustiť moje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krv Tvoja, krv nevin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sťuje od hriechu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duši prináš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o jeleň unav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ychtí po vodách čerstvých,</w:t>
      </w:r>
    </w:p>
    <w:p>
      <w:pPr>
        <w:pStyle w:val="Normal"/>
        <w:rPr/>
      </w:pPr>
      <w:r>
        <w:rPr>
          <w:sz w:val="40"/>
          <w:szCs w:val="40"/>
        </w:rPr>
        <w:t>tak aj duch môj umor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i z darov nebeských</w:t>
      </w:r>
    </w:p>
    <w:p>
      <w:pPr>
        <w:pStyle w:val="Normal"/>
        <w:rPr/>
      </w:pPr>
      <w:r>
        <w:rPr>
          <w:sz w:val="40"/>
          <w:szCs w:val="40"/>
        </w:rPr>
        <w:t>načerpať si vody ži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ojej lásky dobrotivej</w:t>
      </w:r>
    </w:p>
    <w:p>
      <w:pPr>
        <w:pStyle w:val="Normal"/>
        <w:rPr/>
      </w:pPr>
      <w:r>
        <w:rPr>
          <w:sz w:val="40"/>
          <w:szCs w:val="40"/>
        </w:rPr>
        <w:t>zahasiť smäd a zmyť hrie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edovšetkým žiaľ vzbuď vo mne,</w:t>
      </w:r>
    </w:p>
    <w:p>
      <w:pPr>
        <w:pStyle w:val="Normal"/>
        <w:rPr/>
      </w:pPr>
      <w:r>
        <w:rPr>
          <w:sz w:val="40"/>
          <w:szCs w:val="40"/>
        </w:rPr>
        <w:t>žiaľ s úprimnou ľút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sa kajať opravdi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celou ducha vrúcn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roznieť v srdci moj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len v kríži Tvoj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al svoje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Ježiši môj, Tebe buď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a vďaka za da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raz čaká moje srd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é vďačnej dôvery.</w:t>
      </w:r>
    </w:p>
    <w:p>
      <w:pPr>
        <w:pStyle w:val="Normal"/>
        <w:rPr/>
      </w:pPr>
      <w:r>
        <w:rPr>
          <w:sz w:val="40"/>
          <w:szCs w:val="40"/>
        </w:rPr>
        <w:t>Čaká na čas, keď spolo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ujmeme miesto več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tolom Tvojím, P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uša, draho vykúp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aj sa, buď pripravená,</w:t>
      </w:r>
    </w:p>
    <w:p>
      <w:pPr>
        <w:pStyle w:val="Normal"/>
        <w:rPr/>
      </w:pPr>
      <w:r>
        <w:rPr>
          <w:sz w:val="40"/>
          <w:szCs w:val="40"/>
        </w:rPr>
        <w:t>smrť Pánovu máš zvest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rúcne po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, aby ťa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znú smrť kríža podstúpil,</w:t>
      </w:r>
    </w:p>
    <w:p>
      <w:pPr>
        <w:pStyle w:val="Normal"/>
        <w:rPr/>
      </w:pPr>
      <w:r>
        <w:rPr>
          <w:sz w:val="40"/>
          <w:szCs w:val="40"/>
        </w:rPr>
        <w:t>zbavil hriechov, smrti, pek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, čo na kríži tiek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ď pokorne k Jeho sto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lň Jeho svätú vô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pre celý svet zjavil,</w:t>
      </w:r>
    </w:p>
    <w:p>
      <w:pPr>
        <w:pStyle w:val="Normal"/>
        <w:rPr/>
      </w:pPr>
      <w:r>
        <w:rPr>
          <w:sz w:val="40"/>
          <w:szCs w:val="40"/>
        </w:rPr>
        <w:t>keď hod lásky ti pripravil.</w:t>
      </w:r>
    </w:p>
    <w:p>
      <w:pPr>
        <w:pStyle w:val="Normal"/>
        <w:rPr/>
      </w:pPr>
      <w:r>
        <w:rPr>
          <w:sz w:val="40"/>
          <w:szCs w:val="40"/>
        </w:rPr>
        <w:t>Svoju milosť ti ponú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tenie, pokoj duc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 a bez z Jeho milosti</w:t>
      </w:r>
    </w:p>
    <w:p>
      <w:pPr>
        <w:pStyle w:val="Normal"/>
        <w:rPr/>
      </w:pPr>
      <w:r>
        <w:rPr>
          <w:sz w:val="40"/>
          <w:szCs w:val="40"/>
        </w:rPr>
        <w:t>drahý poklad vo sviat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ichádzam, túžiac dych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ť milosť dnes od 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pokoj zasľub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ne, lebo ma miluje,</w:t>
      </w:r>
    </w:p>
    <w:p>
      <w:pPr>
        <w:pStyle w:val="Normal"/>
        <w:rPr/>
      </w:pPr>
      <w:r>
        <w:rPr>
          <w:sz w:val="40"/>
          <w:szCs w:val="40"/>
        </w:rPr>
        <w:t>očisťuje dušu z hriec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 nádej a útech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ránok obetovaný</w:t>
      </w:r>
    </w:p>
    <w:p>
      <w:pPr>
        <w:pStyle w:val="Normal"/>
        <w:rPr/>
      </w:pPr>
      <w:r>
        <w:rPr>
          <w:sz w:val="40"/>
          <w:szCs w:val="40"/>
        </w:rPr>
        <w:t>uzdravuje moje ra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rdce mi po Tebe túži,</w:t>
      </w:r>
    </w:p>
    <w:p>
      <w:pPr>
        <w:pStyle w:val="Normal"/>
        <w:rPr/>
      </w:pPr>
      <w:r>
        <w:rPr>
          <w:sz w:val="40"/>
          <w:szCs w:val="40"/>
        </w:rPr>
        <w:t>drahý Priateľ verných du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verujem t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š ťarchy hriechov sprostí,</w:t>
      </w:r>
    </w:p>
    <w:p>
      <w:pPr>
        <w:pStyle w:val="Normal"/>
        <w:rPr/>
      </w:pPr>
      <w:r>
        <w:rPr>
          <w:sz w:val="40"/>
          <w:szCs w:val="40"/>
        </w:rPr>
        <w:t>naplní ma poteš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istí o spas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pomenie mi hriech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daruje pokoj s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Tebe sa chcem vždy rad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užbe sa Ti obet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vôľu plniť stále</w:t>
      </w:r>
    </w:p>
    <w:p>
      <w:pPr>
        <w:pStyle w:val="Normal"/>
        <w:rPr/>
      </w:pPr>
      <w:r>
        <w:rPr>
          <w:sz w:val="40"/>
          <w:szCs w:val="40"/>
        </w:rPr>
        <w:t>a žiť Tebe ku cti, chvále.</w:t>
      </w:r>
    </w:p>
    <w:p>
      <w:pPr>
        <w:pStyle w:val="Normal"/>
        <w:rPr/>
      </w:pPr>
      <w:r>
        <w:rPr>
          <w:sz w:val="40"/>
          <w:szCs w:val="40"/>
        </w:rPr>
        <w:t>Za dobrotu Tvoj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ým srdcom nepresta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ť Ťa chcem srd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u časne, i tam več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a ne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 mi je uzdrav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ujem, dobroreč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som hosťom svojho Pá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ám spevom radostný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elo Tvoje, krv Tv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, čo si mi z lásky dal,</w:t>
      </w:r>
    </w:p>
    <w:p>
      <w:pPr>
        <w:pStyle w:val="Normal"/>
        <w:rPr/>
      </w:pPr>
      <w:r>
        <w:rPr>
          <w:sz w:val="40"/>
          <w:szCs w:val="40"/>
        </w:rPr>
        <w:t>vo viere ma utvrd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Boh na milosť prij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žiť budem s N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29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resťania, stále na to pamätajme,</w:t>
      </w:r>
    </w:p>
    <w:p>
      <w:pPr>
        <w:pStyle w:val="Normal"/>
        <w:rPr/>
      </w:pPr>
      <w:r>
        <w:rPr>
          <w:sz w:val="40"/>
          <w:szCs w:val="40"/>
        </w:rPr>
        <w:t>bratmi sme, veď chlieb jeden prijímame,</w:t>
      </w:r>
    </w:p>
    <w:p>
      <w:pPr>
        <w:pStyle w:val="Normal"/>
        <w:rPr/>
      </w:pPr>
      <w:r>
        <w:rPr>
          <w:sz w:val="40"/>
          <w:szCs w:val="40"/>
        </w:rPr>
        <w:t>z kalicha všetci jedného pijeme,</w:t>
      </w:r>
    </w:p>
    <w:p>
      <w:pPr>
        <w:pStyle w:val="Normal"/>
        <w:rPr/>
      </w:pPr>
      <w:r>
        <w:rPr>
          <w:sz w:val="40"/>
          <w:szCs w:val="40"/>
        </w:rPr>
        <w:t>ľudom Božím s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ako bratia nažívame v lásk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emená niesť si pomáhame ťažk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svätú vôľu Pánovu plníme,</w:t>
      </w:r>
    </w:p>
    <w:p>
      <w:pPr>
        <w:pStyle w:val="Normal"/>
        <w:rPr/>
      </w:pPr>
      <w:r>
        <w:rPr>
          <w:sz w:val="40"/>
          <w:szCs w:val="40"/>
        </w:rPr>
        <w:t>skutkom Ho ctíme,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o žiada od nás, kiež to vykonáme!</w:t>
      </w:r>
    </w:p>
    <w:p>
      <w:pPr>
        <w:pStyle w:val="Normal"/>
        <w:rPr/>
      </w:pPr>
      <w:r>
        <w:rPr>
          <w:sz w:val="40"/>
          <w:szCs w:val="40"/>
        </w:rPr>
        <w:t>K tomu veď všetkých Tvoja láska, Pane,</w:t>
      </w:r>
    </w:p>
    <w:p>
      <w:pPr>
        <w:pStyle w:val="Normal"/>
        <w:rPr/>
      </w:pPr>
      <w:r>
        <w:rPr>
          <w:sz w:val="40"/>
          <w:szCs w:val="40"/>
        </w:rPr>
        <w:t>aby Pastiera jedného sme mali a jedno bol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ane, Ty si nám nehod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il stôl milosti</w:t>
      </w:r>
    </w:p>
    <w:p>
      <w:pPr>
        <w:pStyle w:val="Normal"/>
        <w:rPr/>
      </w:pPr>
      <w:r>
        <w:rPr>
          <w:sz w:val="40"/>
          <w:szCs w:val="40"/>
        </w:rPr>
        <w:t>a na ňom pokrm prevzác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š z dobrot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ja teraz Tvoje h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júci na milosť,</w:t>
      </w:r>
    </w:p>
    <w:p>
      <w:pPr>
        <w:pStyle w:val="Normal"/>
        <w:rPr/>
      </w:pPr>
      <w:r>
        <w:rPr>
          <w:sz w:val="40"/>
          <w:szCs w:val="40"/>
        </w:rPr>
        <w:t>ktorý prosí: pomôž mi sám,</w:t>
      </w:r>
    </w:p>
    <w:p>
      <w:pPr>
        <w:pStyle w:val="Normal"/>
        <w:rPr/>
      </w:pPr>
      <w:r>
        <w:rPr>
          <w:sz w:val="40"/>
          <w:szCs w:val="40"/>
        </w:rPr>
        <w:t>nech hod ten vďačne prijím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čisť, Pane, mňa celého,</w:t>
      </w:r>
    </w:p>
    <w:p>
      <w:pPr>
        <w:pStyle w:val="Normal"/>
        <w:rPr/>
      </w:pPr>
      <w:r>
        <w:rPr>
          <w:sz w:val="40"/>
          <w:szCs w:val="40"/>
        </w:rPr>
        <w:t>odpusť hriechy, ktoré mám,</w:t>
      </w:r>
    </w:p>
    <w:p>
      <w:pPr>
        <w:pStyle w:val="Normal"/>
        <w:rPr/>
      </w:pPr>
      <w:r>
        <w:rPr>
          <w:sz w:val="40"/>
          <w:szCs w:val="40"/>
        </w:rPr>
        <w:t>a mocou Duch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eň srdce na Tvoj chrám,</w:t>
      </w:r>
    </w:p>
    <w:p>
      <w:pPr>
        <w:pStyle w:val="Normal"/>
        <w:rPr/>
      </w:pPr>
      <w:r>
        <w:rPr>
          <w:sz w:val="40"/>
          <w:szCs w:val="40"/>
        </w:rPr>
        <w:t>lebo len Teba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oči upie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tento vzácny stô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lom zmierenia s Tebou b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i môže Pán služobní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astné telo a krv dať?</w:t>
      </w:r>
    </w:p>
    <w:p>
      <w:pPr>
        <w:pStyle w:val="Normal"/>
        <w:rPr/>
      </w:pPr>
      <w:r>
        <w:rPr>
          <w:sz w:val="40"/>
          <w:szCs w:val="40"/>
        </w:rPr>
        <w:t>O tajomstve tom veli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 pochybovať.</w:t>
      </w:r>
    </w:p>
    <w:p>
      <w:pPr>
        <w:pStyle w:val="Normal"/>
        <w:rPr/>
      </w:pPr>
      <w:r>
        <w:rPr>
          <w:sz w:val="40"/>
          <w:szCs w:val="40"/>
        </w:rPr>
        <w:t>Daj však na to pamät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muselo tak st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ľudské pokol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iahlo večné spas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, nech rozum sa pok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u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držím živej viery,</w:t>
      </w:r>
    </w:p>
    <w:p>
      <w:pPr>
        <w:pStyle w:val="Normal"/>
        <w:rPr/>
      </w:pPr>
      <w:r>
        <w:rPr>
          <w:sz w:val="40"/>
          <w:szCs w:val="40"/>
        </w:rPr>
        <w:t>v nej je pravé poznanie.</w:t>
      </w:r>
    </w:p>
    <w:p>
      <w:pPr>
        <w:pStyle w:val="Normal"/>
        <w:rPr/>
      </w:pPr>
      <w:r>
        <w:rPr>
          <w:sz w:val="40"/>
          <w:szCs w:val="40"/>
        </w:rPr>
        <w:t>Nech premôžem sám s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ímam z toho chleba,</w:t>
      </w:r>
    </w:p>
    <w:p>
      <w:pPr>
        <w:pStyle w:val="Normal"/>
        <w:rPr/>
      </w:pPr>
      <w:r>
        <w:rPr>
          <w:sz w:val="40"/>
          <w:szCs w:val="40"/>
        </w:rPr>
        <w:t>ktorý hladných nasy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s Tebou zjednoc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, Tvoje sväté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ám menom záchrany,</w:t>
      </w:r>
    </w:p>
    <w:p>
      <w:pPr>
        <w:pStyle w:val="Normal"/>
        <w:rPr/>
      </w:pPr>
      <w:r>
        <w:rPr>
          <w:sz w:val="40"/>
          <w:szCs w:val="40"/>
        </w:rPr>
        <w:t>dobre vieme, nie nadarm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si na smrť vyda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d si za nás život dal,</w:t>
      </w:r>
    </w:p>
    <w:p>
      <w:pPr>
        <w:pStyle w:val="Normal"/>
        <w:rPr/>
      </w:pPr>
      <w:r>
        <w:rPr>
          <w:sz w:val="40"/>
          <w:szCs w:val="40"/>
        </w:rPr>
        <w:t>za nás sa obe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 svojich predrahých rá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my dušu, láskavý Pá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Kriste, chcem do srdca svojho natrvalo Ťa prij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častníkov stola T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blížnych milovať.</w:t>
      </w:r>
    </w:p>
    <w:p>
      <w:pPr>
        <w:pStyle w:val="Normal"/>
        <w:rPr/>
      </w:pPr>
      <w:r>
        <w:rPr>
          <w:sz w:val="40"/>
          <w:szCs w:val="40"/>
        </w:rPr>
        <w:t>Nuž sprevádzaj všetkých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posledný príde čas,</w:t>
      </w:r>
    </w:p>
    <w:p>
      <w:pPr>
        <w:pStyle w:val="Normal"/>
        <w:rPr/>
      </w:pPr>
      <w:r>
        <w:rPr>
          <w:sz w:val="40"/>
          <w:szCs w:val="40"/>
        </w:rPr>
        <w:t>a potom nech u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mu tu srdcom verí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ipravuj sa, duša mi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 aby si nehreš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echaj skutky tem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 si od Pána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On ťa hriechov zba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a hod ti pripravil.</w:t>
      </w:r>
    </w:p>
    <w:p>
      <w:pPr>
        <w:pStyle w:val="Normal"/>
        <w:rPr/>
      </w:pPr>
      <w:r>
        <w:rPr>
          <w:sz w:val="40"/>
          <w:szCs w:val="40"/>
        </w:rPr>
        <w:t>Hostiteľ, nebeský Dar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úpiť chce do Tvojho srdc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 cenné zemské pokla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 platiť musí každý.</w:t>
      </w:r>
    </w:p>
    <w:p>
      <w:pPr>
        <w:pStyle w:val="Normal"/>
        <w:rPr/>
      </w:pPr>
      <w:r>
        <w:rPr>
          <w:sz w:val="40"/>
          <w:szCs w:val="40"/>
        </w:rPr>
        <w:t>Ty však za to, čo nám d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latu neočak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v šírom svete nie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é dary, ako tiet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máme prichysta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ej Večeri, náš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to pochopí a vyslov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div veľký, opravdo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chlieb tento nemíň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tisícom rozdáv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alich nevyprázdňuje,</w:t>
      </w:r>
    </w:p>
    <w:p>
      <w:pPr>
        <w:pStyle w:val="Normal"/>
        <w:rPr/>
      </w:pPr>
      <w:r>
        <w:rPr>
          <w:sz w:val="40"/>
          <w:szCs w:val="40"/>
        </w:rPr>
        <w:t>hoc mnohým sa prisluhu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div nevysloviteľ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ierou pochopiteľ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, Slnko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moja a 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moje poteš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a môjho občerstvenie,</w:t>
      </w:r>
    </w:p>
    <w:p>
      <w:pPr>
        <w:pStyle w:val="Normal"/>
        <w:rPr/>
      </w:pPr>
      <w:r>
        <w:rPr>
          <w:sz w:val="40"/>
          <w:szCs w:val="40"/>
        </w:rPr>
        <w:t>v pokání pred Tebou kľač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 nový život pros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Tvoje a krv Tvoja</w:t>
      </w:r>
    </w:p>
    <w:p>
      <w:pPr>
        <w:pStyle w:val="Normal"/>
        <w:rPr/>
      </w:pPr>
      <w:r>
        <w:rPr>
          <w:sz w:val="40"/>
          <w:szCs w:val="40"/>
        </w:rPr>
        <w:t>sú základ spásy, pok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i, chlieb z neba pravý,</w:t>
      </w:r>
    </w:p>
    <w:p>
      <w:pPr>
        <w:pStyle w:val="Normal"/>
        <w:rPr/>
      </w:pPr>
      <w:r>
        <w:rPr>
          <w:sz w:val="40"/>
          <w:szCs w:val="40"/>
        </w:rPr>
        <w:t>Tvoja láska ma uzdr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pôsob ma za ho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la svojho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ždy, keď pri ňom prijím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obeť na mysli m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večne na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 žiť s Tebou v 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u je ticho od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tri k Nemu ruky prázd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ľakni, duša úboh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ťa Otec k sebe v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je milosť, tu je 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je čaša prepln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u Telo, je tu Kr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je chvíľa odpust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je svadba, je tu spev,</w:t>
      </w:r>
    </w:p>
    <w:p>
      <w:pPr>
        <w:pStyle w:val="Normal"/>
        <w:rPr/>
      </w:pPr>
      <w:r>
        <w:rPr>
          <w:sz w:val="40"/>
          <w:szCs w:val="40"/>
        </w:rPr>
        <w:t>tu sa zachvej, srdce šťastné,</w:t>
      </w:r>
    </w:p>
    <w:p>
      <w:pPr>
        <w:pStyle w:val="Normal"/>
        <w:rPr/>
      </w:pPr>
      <w:r>
        <w:rPr>
          <w:sz w:val="40"/>
          <w:szCs w:val="40"/>
        </w:rPr>
        <w:t>tu ťa Otec požeh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sa ti Syn zj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je pomoc Duc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u Boh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Túžba moja, Ježiši,</w:t>
      </w:r>
    </w:p>
    <w:p>
      <w:pPr>
        <w:pStyle w:val="Normal"/>
        <w:rPr/>
      </w:pPr>
      <w:r>
        <w:rPr>
          <w:sz w:val="40"/>
          <w:szCs w:val="40"/>
        </w:rPr>
        <w:t>až tak ma miluješ, že mi svoj dar najväčší, krv, telo daruješ!</w:t>
      </w:r>
    </w:p>
    <w:p>
      <w:pPr>
        <w:pStyle w:val="Normal"/>
        <w:rPr/>
      </w:pPr>
      <w:r>
        <w:rPr>
          <w:sz w:val="40"/>
          <w:szCs w:val="40"/>
        </w:rPr>
        <w:t>Preto sa raduje duch môj, ó Pane, z toho, že som hosť stola Tvojho, verný Priateľ duš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beť za hriechy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, krv prijímam</w:t>
      </w:r>
    </w:p>
    <w:p>
      <w:pPr>
        <w:pStyle w:val="Normal"/>
        <w:rPr/>
      </w:pPr>
      <w:r>
        <w:rPr>
          <w:sz w:val="40"/>
          <w:szCs w:val="40"/>
        </w:rPr>
        <w:t>a v úzkosti najväčšej</w:t>
      </w:r>
    </w:p>
    <w:p>
      <w:pPr>
        <w:pStyle w:val="Normal"/>
        <w:rPr/>
      </w:pPr>
      <w:r>
        <w:rPr>
          <w:sz w:val="40"/>
          <w:szCs w:val="40"/>
        </w:rPr>
        <w:t>posilu v Tebe m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ežiš je vo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 ma s Ním nerozde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ol, smrť i svet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očia darom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á veľká je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s Bohom spojí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uše mizne strach, žalosť,</w:t>
      </w:r>
    </w:p>
    <w:p>
      <w:pPr>
        <w:pStyle w:val="Normal"/>
        <w:rPr/>
      </w:pPr>
      <w:r>
        <w:rPr>
          <w:sz w:val="40"/>
          <w:szCs w:val="40"/>
        </w:rPr>
        <w:t>viacej sa nebojím.</w:t>
      </w:r>
    </w:p>
    <w:p>
      <w:pPr>
        <w:pStyle w:val="Normal"/>
        <w:rPr/>
      </w:pPr>
      <w:r>
        <w:rPr>
          <w:sz w:val="40"/>
          <w:szCs w:val="40"/>
        </w:rPr>
        <w:t>Hoc ma všetko skl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nosti tu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že som spasený</w:t>
      </w:r>
    </w:p>
    <w:p>
      <w:pPr>
        <w:pStyle w:val="Normal"/>
        <w:rPr/>
      </w:pPr>
      <w:r>
        <w:rPr>
          <w:sz w:val="40"/>
          <w:szCs w:val="40"/>
        </w:rPr>
        <w:t>v Kristu, to zost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tom je Jeho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lad veľmi pev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ez zásluh, hodn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dar veľkej cen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zda za vykú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sväté, krv,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stia ma hrieš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mi na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Chcem Ti, Pane, 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si mi ráčil večný život darovať, čo som pre hriech stratil; moje útočiš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í Baránok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ňal moje hriechy:</w:t>
      </w:r>
    </w:p>
    <w:p>
      <w:pPr>
        <w:pStyle w:val="Normal"/>
        <w:rPr/>
      </w:pPr>
      <w:r>
        <w:rPr>
          <w:sz w:val="40"/>
          <w:szCs w:val="40"/>
        </w:rPr>
        <w:t>Buď Ti vďaka, Krist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a Tvoju lásku Ti ďak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upiteľ môj, Ježiši,</w:t>
      </w:r>
    </w:p>
    <w:p>
      <w:pPr>
        <w:pStyle w:val="Normal"/>
        <w:rPr/>
      </w:pPr>
      <w:r>
        <w:rPr>
          <w:sz w:val="40"/>
          <w:szCs w:val="40"/>
        </w:rPr>
        <w:t>daj, nech Ťa už nezarmuc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al si mi dar najdrahš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a to stále pamät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retrpel, si za mňa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máhaj mi nad zlom víťaz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plniť povin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 ma pred hriechom sa chrá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aj mi ruku v ťažkosti.</w:t>
      </w:r>
    </w:p>
    <w:p>
      <w:pPr>
        <w:pStyle w:val="Normal"/>
        <w:rPr/>
      </w:pPr>
      <w:r>
        <w:rPr>
          <w:sz w:val="40"/>
          <w:szCs w:val="40"/>
        </w:rPr>
        <w:t>Tvoj kríž, Tvoje umuč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smrti dá poteš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 Teba ma už neodved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a tohto mámenie,</w:t>
      </w:r>
    </w:p>
    <w:p>
      <w:pPr>
        <w:pStyle w:val="Normal"/>
        <w:rPr/>
      </w:pPr>
      <w:r>
        <w:rPr>
          <w:sz w:val="40"/>
          <w:szCs w:val="40"/>
        </w:rPr>
        <w:t>zisk, rozkoš, sláva ma nezved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y pomýlené.</w:t>
      </w:r>
    </w:p>
    <w:p>
      <w:pPr>
        <w:pStyle w:val="Normal"/>
        <w:rPr/>
      </w:pPr>
      <w:r>
        <w:rPr>
          <w:sz w:val="40"/>
          <w:szCs w:val="40"/>
        </w:rPr>
        <w:t>Ty si a zostaneš mojí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navždy budem Tvojím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irkev ako modlitebné spoločenstvo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seb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prosbu čuj skrúš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dôverou ju predkladám,</w:t>
      </w:r>
    </w:p>
    <w:p>
      <w:pPr>
        <w:pStyle w:val="Normal"/>
        <w:rPr/>
      </w:pPr>
      <w:r>
        <w:rPr>
          <w:sz w:val="40"/>
          <w:szCs w:val="40"/>
        </w:rPr>
        <w:t>pre smrť Kristovu bolest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pokorne žiad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súď, Pane, svoje die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bstojím, uznávam,</w:t>
      </w:r>
    </w:p>
    <w:p>
      <w:pPr>
        <w:pStyle w:val="Normal"/>
        <w:rPr/>
      </w:pPr>
      <w:r>
        <w:rPr>
          <w:sz w:val="40"/>
          <w:szCs w:val="40"/>
        </w:rPr>
        <w:t>i keď klesám, milujem 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ilosť sa spolieh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i, Bože, milosrd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naše odpúšťaš.</w:t>
      </w:r>
    </w:p>
    <w:p>
      <w:pPr>
        <w:pStyle w:val="Normal"/>
        <w:rPr/>
      </w:pPr>
      <w:r>
        <w:rPr>
          <w:sz w:val="40"/>
          <w:szCs w:val="40"/>
        </w:rPr>
        <w:t>I mnou biednym nepohrd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blúdilých hľad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milosť a lásku Tvoju</w:t>
      </w:r>
    </w:p>
    <w:p>
      <w:pPr>
        <w:pStyle w:val="Normal"/>
        <w:rPr/>
      </w:pPr>
      <w:r>
        <w:rPr>
          <w:sz w:val="40"/>
          <w:szCs w:val="40"/>
        </w:rPr>
        <w:t>vďaka, vďaka tisíckrá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tu dokončím púť svoj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 ma k sebe zavolať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 večný, prosíme Ť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, zošli rosu z neba,</w:t>
      </w:r>
    </w:p>
    <w:p>
      <w:pPr>
        <w:pStyle w:val="Normal"/>
        <w:rPr/>
      </w:pPr>
      <w:r>
        <w:rPr>
          <w:sz w:val="40"/>
          <w:szCs w:val="40"/>
        </w:rPr>
        <w:t>nech padá na zem vyschnut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áva hojnú úrod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šetky dary sú od Teba:</w:t>
      </w:r>
    </w:p>
    <w:p>
      <w:pPr>
        <w:pStyle w:val="Normal"/>
        <w:rPr/>
      </w:pPr>
      <w:r>
        <w:rPr>
          <w:sz w:val="40"/>
          <w:szCs w:val="40"/>
        </w:rPr>
        <w:t>Daruj, zošli rosu z neba,</w:t>
      </w:r>
    </w:p>
    <w:p>
      <w:pPr>
        <w:pStyle w:val="Normal"/>
        <w:rPr/>
      </w:pPr>
      <w:r>
        <w:rPr>
          <w:sz w:val="40"/>
          <w:szCs w:val="40"/>
        </w:rPr>
        <w:t>nech sa skončí suchoty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sť má chleba každý z n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 čo poprosíme Teb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, zošli rosu z neb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sľúbil si nám dať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ň ten sľub, daj dážď z 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Eliáš prosil Teba:</w:t>
      </w:r>
    </w:p>
    <w:p>
      <w:pPr>
        <w:pStyle w:val="Normal"/>
        <w:rPr/>
      </w:pPr>
      <w:r>
        <w:rPr>
          <w:sz w:val="40"/>
          <w:szCs w:val="40"/>
        </w:rPr>
        <w:t>Daruj, zošli rosu z neb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šiel dážď požehn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žď od Teba vyžiad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ci nie sme hodní Teba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Daruj, zošli rosu z neb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 nám tá milosť da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zásluhy Krista Pán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osíme Ťa, daj, čo treb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uj, zošli rosu z neba,</w:t>
      </w:r>
    </w:p>
    <w:p>
      <w:pPr>
        <w:pStyle w:val="Normal"/>
        <w:rPr/>
      </w:pPr>
      <w:r>
        <w:rPr>
          <w:sz w:val="40"/>
          <w:szCs w:val="40"/>
        </w:rPr>
        <w:t>nech sa všetci poteš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 viere utvrd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Majúc, Bože, chlieb od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Daruj, vylej rosu z neb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o Tvoje nech slávime</w:t>
      </w:r>
    </w:p>
    <w:p>
      <w:pPr>
        <w:pStyle w:val="Normal"/>
        <w:rPr/>
      </w:pPr>
      <w:r>
        <w:rPr>
          <w:sz w:val="40"/>
          <w:szCs w:val="40"/>
        </w:rPr>
        <w:t>a s vďakou Ťa veleb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Tak budeme sláviť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zoslanú rosu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Synu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jedinej podstat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vern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meň najlepších dar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etko dať môž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 preto s dôvero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avé mi telo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ebývaj vo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čistú dušu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e pokoj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cem v práci byť pil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mne slabému,</w:t>
      </w:r>
    </w:p>
    <w:p>
      <w:pPr>
        <w:pStyle w:val="Normal"/>
        <w:rPr/>
      </w:pPr>
      <w:r>
        <w:rPr>
          <w:sz w:val="40"/>
          <w:szCs w:val="40"/>
        </w:rPr>
        <w:t>nech čo som po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d urobím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šetko vykonám</w:t>
      </w:r>
    </w:p>
    <w:p>
      <w:pPr>
        <w:pStyle w:val="Normal"/>
        <w:rPr/>
      </w:pPr>
      <w:r>
        <w:rPr>
          <w:sz w:val="40"/>
          <w:szCs w:val="40"/>
        </w:rPr>
        <w:t>v čase mi určenom,</w:t>
      </w:r>
    </w:p>
    <w:p>
      <w:pPr>
        <w:pStyle w:val="Normal"/>
        <w:rPr/>
      </w:pPr>
      <w:r>
        <w:rPr>
          <w:sz w:val="40"/>
          <w:szCs w:val="40"/>
        </w:rPr>
        <w:t>nech v srdci radosť mám</w:t>
      </w:r>
    </w:p>
    <w:p>
      <w:pPr>
        <w:pStyle w:val="Normal"/>
        <w:rPr/>
      </w:pPr>
      <w:r>
        <w:rPr>
          <w:sz w:val="40"/>
          <w:szCs w:val="40"/>
        </w:rPr>
        <w:t>nad prospešným diel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, nech tak hovor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obstál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ravdu nech hor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ný jej zostan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usím hovor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stavení moj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a mi vysloviť</w:t>
      </w:r>
    </w:p>
    <w:p>
      <w:pPr>
        <w:pStyle w:val="Normal"/>
        <w:rPr/>
      </w:pPr>
      <w:r>
        <w:rPr>
          <w:sz w:val="40"/>
          <w:szCs w:val="40"/>
        </w:rPr>
        <w:t>vždy pravdivým slov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, v láske, svor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i nažívať,</w:t>
      </w:r>
    </w:p>
    <w:p>
      <w:pPr>
        <w:pStyle w:val="Normal"/>
        <w:rPr/>
      </w:pPr>
      <w:r>
        <w:rPr>
          <w:sz w:val="40"/>
          <w:szCs w:val="40"/>
        </w:rPr>
        <w:t>zo svoj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 mi k tomu sily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i chceš rozmnožiť</w:t>
      </w:r>
    </w:p>
    <w:p>
      <w:pPr>
        <w:pStyle w:val="Normal"/>
        <w:rPr/>
      </w:pPr>
      <w:r>
        <w:rPr>
          <w:sz w:val="40"/>
          <w:szCs w:val="40"/>
        </w:rPr>
        <w:t>rôzne dary č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 ich povýš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odnoty več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k mi tu v 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ĺžiš dni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ždy ma sprev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božská dobro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mi ulo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trpez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, aby som po hro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l v kresťanskej c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 svoju smrť chcem by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, Pane, priprav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život dokonč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a vedom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mi priprav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seba miesto tie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 Tebou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y, Pane, žije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odli sa často a s 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 k Otcovi nebesk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Ťa obdaril mi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nil k dielu dobrému,</w:t>
      </w:r>
    </w:p>
    <w:p>
      <w:pPr>
        <w:pStyle w:val="Normal"/>
        <w:rPr/>
      </w:pPr>
      <w:r>
        <w:rPr>
          <w:sz w:val="40"/>
          <w:szCs w:val="40"/>
        </w:rPr>
        <w:t>cti oha, srdce Mu oddaj,</w:t>
      </w:r>
    </w:p>
    <w:p>
      <w:pPr>
        <w:pStyle w:val="Normal"/>
        <w:rPr/>
      </w:pPr>
      <w:r>
        <w:rPr>
          <w:sz w:val="40"/>
          <w:szCs w:val="40"/>
        </w:rPr>
        <w:t>tak horlivo sa modliev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duchu a v pravde sa modlievaj,</w:t>
      </w:r>
    </w:p>
    <w:p>
      <w:pPr>
        <w:pStyle w:val="Normal"/>
        <w:rPr/>
      </w:pPr>
      <w:r>
        <w:rPr>
          <w:sz w:val="40"/>
          <w:szCs w:val="40"/>
        </w:rPr>
        <w:t>Boh Duch je, prameň svä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vravnosti sa vyhýb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lúži ona Božej c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osť a nie mnoho rečí</w:t>
      </w:r>
    </w:p>
    <w:p>
      <w:pPr>
        <w:pStyle w:val="Normal"/>
        <w:rPr/>
      </w:pPr>
      <w:r>
        <w:rPr>
          <w:sz w:val="40"/>
          <w:szCs w:val="40"/>
        </w:rPr>
        <w:t>o pravej modlitbe svedč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Modlievaj sa na každom mieste k všadeprítomnému Bohu, veď myseľ vrúca, srdce čisté sú najmilším chrámom Jemu. Tvoj hlas i v komôrke čuje, nad pokorným sa z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odli sa v bratskom spoločen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 sa doma i v chr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o úprimnom kresťanstve,</w:t>
      </w:r>
    </w:p>
    <w:p>
      <w:pPr>
        <w:pStyle w:val="Normal"/>
        <w:rPr/>
      </w:pPr>
      <w:r>
        <w:rPr>
          <w:sz w:val="40"/>
          <w:szCs w:val="40"/>
        </w:rPr>
        <w:t>keď Boha svetu vyzná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božnosť vrúcnejšia býva,</w:t>
      </w:r>
    </w:p>
    <w:p>
      <w:pPr>
        <w:pStyle w:val="Normal"/>
        <w:rPr/>
      </w:pPr>
      <w:r>
        <w:rPr>
          <w:sz w:val="40"/>
          <w:szCs w:val="40"/>
        </w:rPr>
        <w:t>keď mnoho sŕdc v jedno splý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Nemodlievaj sa len za seba, aj za blížnych sa modlievaj, pros za nich, však im pomôcť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ám ochotne pomáh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tbu takú rád vi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š, Otec všetkých ľud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Modlievaj sa v mene Ježi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zrast kráľovstva Božieho,</w:t>
      </w:r>
    </w:p>
    <w:p>
      <w:pPr>
        <w:pStyle w:val="Normal"/>
        <w:rPr/>
      </w:pPr>
      <w:r>
        <w:rPr>
          <w:sz w:val="40"/>
          <w:szCs w:val="40"/>
        </w:rPr>
        <w:t>nech rastie táto lásky rí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 za dar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Ježiš je sväté men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kľakaj každé kolen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Modlievaj sa, ale i prac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naž sa o to, čo žiad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innosti plň, tak dokaz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ieru v Boha v srdci m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 sa, choď Božou cestou,</w:t>
      </w:r>
    </w:p>
    <w:p>
      <w:pPr>
        <w:pStyle w:val="Normal"/>
        <w:rPr/>
      </w:pPr>
      <w:r>
        <w:rPr>
          <w:sz w:val="40"/>
          <w:szCs w:val="40"/>
        </w:rPr>
        <w:t>práca buď modlitby sestr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Môj Bože, podľa vôle Tvojej úprimne sa chcem modlievať; ráč k modlitbe sa priznať mojej a vrúcne prosby vyslyšať; vo všetkom však, drahý Pane, nech sa Tvoja vôľa st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0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Môj Bože, darcom si všetkého, čo v živote potešuje, a milosť Tvoja dňa každého pri nás sa vždy obnovuje, vypočuj, drahý Otče náš, úprimných prosieb vrúcny hl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 zdroj požehnania hojného, splň prosby, žiadosti, zo srdca Tvojho otcovského, zo svojej vôle, múdrosti: nedopusť svár ani rozbroj, daj ľuďom mier, svet upoko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ma zachváti pokušenie, Ty mne slabému pomáhaj, a keď aj klesám každodenne, prosím prísne ma nekáraj, a nech to Tvoje trestanie prebudí vo mne poká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o viere v Krista daj pevne stáť, a láske pridaj vrú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Tvojej vôle stále 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ísť cestou pravdy a c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myseľ, reč a skutok mô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ia, že učeník som T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statné láskavo mi pri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otrebné je ku 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milosti svojej zachovávaj,</w:t>
      </w:r>
    </w:p>
    <w:p>
      <w:pPr>
        <w:pStyle w:val="Normal"/>
        <w:rPr/>
      </w:pPr>
      <w:r>
        <w:rPr>
          <w:sz w:val="40"/>
          <w:szCs w:val="40"/>
        </w:rPr>
        <w:t>chcem Tvojím byť v každom čase; v takomto mi predsavza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trvať daj, Bože svät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poznám sladšie poteš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modlitbu a spev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é to duši uľah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i vyliať môže žia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dáva silu v slab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pokojí v dňoch úzkostí. 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eď strach pred súdom ma preniká,</w:t>
      </w:r>
    </w:p>
    <w:p>
      <w:pPr>
        <w:pStyle w:val="Normal"/>
        <w:rPr/>
      </w:pPr>
      <w:r>
        <w:rPr>
          <w:sz w:val="40"/>
          <w:szCs w:val="40"/>
        </w:rPr>
        <w:t>že mnoho deň po dni hreším,</w:t>
      </w:r>
    </w:p>
    <w:p>
      <w:pPr>
        <w:pStyle w:val="Normal"/>
        <w:rPr/>
      </w:pPr>
      <w:r>
        <w:rPr>
          <w:sz w:val="40"/>
          <w:szCs w:val="40"/>
        </w:rPr>
        <w:t>svedomie viní ma hriešni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v tej tiesni poteš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kajúce vol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dej na zľutov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mnohé doľahnú ťaž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muže zveriť sa môže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dvihnem zrak svoj do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, môj láskav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dôvere sa spolieh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áštitu vždy v Tebe m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eď žiadosť zlá ma zas pokú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slabý už-už kl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privinie sa du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lovom ma posilníš sám,</w:t>
      </w:r>
    </w:p>
    <w:p>
      <w:pPr>
        <w:pStyle w:val="Normal"/>
        <w:rPr/>
      </w:pPr>
      <w:r>
        <w:rPr>
          <w:sz w:val="40"/>
          <w:szCs w:val="40"/>
        </w:rPr>
        <w:t>tak Duchom Tvojím premocným</w:t>
      </w:r>
    </w:p>
    <w:p>
      <w:pPr>
        <w:pStyle w:val="Normal"/>
        <w:rPr/>
      </w:pPr>
      <w:r>
        <w:rPr>
          <w:sz w:val="40"/>
          <w:szCs w:val="40"/>
        </w:rPr>
        <w:t>nad žiadosťou zlou víťaz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za dar práce odovzdane</w:t>
      </w:r>
    </w:p>
    <w:p>
      <w:pPr>
        <w:pStyle w:val="Normal"/>
        <w:rPr/>
      </w:pPr>
      <w:r>
        <w:rPr>
          <w:sz w:val="40"/>
          <w:szCs w:val="40"/>
        </w:rPr>
        <w:t>môj duch sa k Tebe modlie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ych vrúci za jej požehnanie</w:t>
      </w:r>
    </w:p>
    <w:p>
      <w:pPr>
        <w:pStyle w:val="Normal"/>
        <w:rPr/>
      </w:pPr>
      <w:r>
        <w:rPr>
          <w:sz w:val="40"/>
          <w:szCs w:val="40"/>
        </w:rPr>
        <w:t>daromný nikdy n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dielo moje požeh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ovú silu opäť d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osledným mojím čino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bude modlitba vrú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, i keď hlas môj znieť pr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eš volanie srd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íš ma všetkých ťažk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vedieš do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Pane, počuj modlitbu tich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Ti každý deň predklad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ádza ma diabol do sietí hriechu,</w:t>
      </w:r>
    </w:p>
    <w:p>
      <w:pPr>
        <w:pStyle w:val="Normal"/>
        <w:rPr/>
      </w:pPr>
      <w:r>
        <w:rPr>
          <w:sz w:val="40"/>
          <w:szCs w:val="40"/>
        </w:rPr>
        <w:t>obdar ma silou, nech vytrv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Pane, krehká je du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Ty ma poznáš, biedny som tvor.</w:t>
      </w:r>
    </w:p>
    <w:p>
      <w:pPr>
        <w:pStyle w:val="Normal"/>
        <w:rPr/>
      </w:pPr>
      <w:r>
        <w:rPr>
          <w:sz w:val="40"/>
          <w:szCs w:val="40"/>
        </w:rPr>
        <w:t>Preto znie k Tebe modlitba vrúc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 mdlobách mojich vždy pri mne st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n Tebe, Kriste, chcem verne slúžiť,</w:t>
      </w:r>
    </w:p>
    <w:p>
      <w:pPr>
        <w:pStyle w:val="Normal"/>
        <w:rPr/>
      </w:pPr>
      <w:r>
        <w:rPr>
          <w:sz w:val="40"/>
          <w:szCs w:val="40"/>
        </w:rPr>
        <w:t>smelo Ťa vyznať odvahu m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celom po Tebe t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chranu v Tebe stále hľa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ocňuj ma, Pane, sám Duchom sv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nikdy neopúšťaj,</w:t>
      </w:r>
    </w:p>
    <w:p>
      <w:pPr>
        <w:pStyle w:val="Normal"/>
        <w:rPr/>
      </w:pPr>
      <w:r>
        <w:rPr>
          <w:sz w:val="40"/>
          <w:szCs w:val="40"/>
        </w:rPr>
        <w:t>kým spočiniem tam pri spásy zdroji, kde pripravil si nám večný raj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všemohúci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treba, dobre poz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počuj prosieb hlas:</w:t>
      </w:r>
    </w:p>
    <w:p>
      <w:pPr>
        <w:pStyle w:val="Normal"/>
        <w:rPr/>
      </w:pPr>
      <w:r>
        <w:rPr>
          <w:sz w:val="40"/>
          <w:szCs w:val="40"/>
        </w:rPr>
        <w:t>Vráť nám slnko, vráť jasný ča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ocne vládneš nebom, zemou, bdieš nad dňom i nocou temn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stratil oblohy jas:</w:t>
      </w:r>
    </w:p>
    <w:p>
      <w:pPr>
        <w:pStyle w:val="Normal"/>
        <w:rPr/>
      </w:pPr>
      <w:r>
        <w:rPr>
          <w:sz w:val="40"/>
          <w:szCs w:val="40"/>
        </w:rPr>
        <w:t>Vráť nám slnko, vráť jasný ča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chráň nám od veľkej škody v sadoch, na poliach úrody, krásu kvetov, zlatistý klas: Vráť nám slnko, vráť jasný ča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dpusť naše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sni tvár, Otče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ľkým dažďom netresci ná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áť nám slnko, vráť jasný ča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Vyslyš nás pre svojho Syna, v Ňom nádej naša jediná! Láskavo počuj prosieb hlas: Vráť nám slnko, vráť jasný čas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tče môj, tak vysoko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sa mi zdá, že Ťa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moja sa duša hrozí,</w:t>
      </w:r>
    </w:p>
    <w:p>
      <w:pPr>
        <w:pStyle w:val="Normal"/>
        <w:rPr/>
      </w:pPr>
      <w:r>
        <w:rPr>
          <w:sz w:val="40"/>
          <w:szCs w:val="40"/>
        </w:rPr>
        <w:t>aký prázdny bol by sve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žiadosť ju mocná schvá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ať Ťa, priblížiť sa Ti,</w:t>
      </w:r>
    </w:p>
    <w:p>
      <w:pPr>
        <w:pStyle w:val="Normal"/>
        <w:rPr/>
      </w:pPr>
      <w:r>
        <w:rPr>
          <w:sz w:val="40"/>
          <w:szCs w:val="40"/>
        </w:rPr>
        <w:t>ak má žiť a kráčať vpred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olám k Tebe vo dne, v 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ár obraciam k blanky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jak dieťa bez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daj mi znať, že si t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a trápi, tak ma mätie</w:t>
      </w:r>
    </w:p>
    <w:p>
      <w:pPr>
        <w:pStyle w:val="Normal"/>
        <w:rPr/>
      </w:pPr>
      <w:r>
        <w:rPr>
          <w:sz w:val="40"/>
          <w:szCs w:val="40"/>
        </w:rPr>
        <w:t>osamelosť duše v svete,</w:t>
      </w:r>
    </w:p>
    <w:p>
      <w:pPr>
        <w:pStyle w:val="Normal"/>
        <w:rPr/>
      </w:pPr>
      <w:r>
        <w:rPr>
          <w:sz w:val="40"/>
          <w:szCs w:val="40"/>
        </w:rPr>
        <w:t>tak túžim mať zášti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, nech vidia oči m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, ktorý svieti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oznať, jak bezpečné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ím svetlom čeliť t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ti telu, proti svet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 viery milosť svätú,</w:t>
      </w:r>
    </w:p>
    <w:p>
      <w:pPr>
        <w:pStyle w:val="Normal"/>
        <w:rPr/>
      </w:pPr>
      <w:r>
        <w:rPr>
          <w:sz w:val="40"/>
          <w:szCs w:val="40"/>
        </w:rPr>
        <w:t>v mojom srdci sprav si chr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Otče náš milý nebe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kazuješ nám otcov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áme v stálej láske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 samého vzývať, ctiť.</w:t>
      </w:r>
    </w:p>
    <w:p>
      <w:pPr>
        <w:pStyle w:val="Normal"/>
        <w:rPr/>
      </w:pPr>
      <w:r>
        <w:rPr>
          <w:sz w:val="40"/>
          <w:szCs w:val="40"/>
        </w:rPr>
        <w:t>Otcom si nám,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celej duše Ťa vzýv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posväť sa meno Tv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áč večné slovo sv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zachovávať v čist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ho plníme v živote,</w:t>
      </w:r>
    </w:p>
    <w:p>
      <w:pPr>
        <w:pStyle w:val="Normal"/>
        <w:rPr/>
      </w:pPr>
      <w:r>
        <w:rPr>
          <w:sz w:val="40"/>
          <w:szCs w:val="40"/>
        </w:rPr>
        <w:t>učenia falošného zba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etlo svojej pravdy zjav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íď kráľovstvo Tvoj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é túžobne čak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 srdcia nám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darmi obohať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aj cirkev kresťanskú,</w:t>
      </w:r>
    </w:p>
    <w:p>
      <w:pPr>
        <w:pStyle w:val="Normal"/>
        <w:rPr/>
      </w:pPr>
      <w:r>
        <w:rPr>
          <w:sz w:val="40"/>
          <w:szCs w:val="40"/>
        </w:rPr>
        <w:t>odvráť od nej zlobu ľudsk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uď vôľa Tvoja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tane sa, čo Ty žiad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 nebi i 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ostávaj stále s nami,</w:t>
      </w:r>
    </w:p>
    <w:p>
      <w:pPr>
        <w:pStyle w:val="Normal"/>
        <w:rPr/>
      </w:pPr>
      <w:r>
        <w:rPr>
          <w:sz w:val="40"/>
          <w:szCs w:val="40"/>
        </w:rPr>
        <w:t>daj ísť žitím trpezl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osiť Ťa dúfanliv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Chlieb každodenný daj nám 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otrebujeme, Ty vi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 prácu a chráň ľud svoj,</w:t>
      </w:r>
    </w:p>
    <w:p>
      <w:pPr>
        <w:pStyle w:val="Normal"/>
        <w:rPr/>
      </w:pPr>
      <w:r>
        <w:rPr>
          <w:sz w:val="40"/>
          <w:szCs w:val="40"/>
        </w:rPr>
        <w:t>vzdiaľ choroby, dožič poko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lakomstva, zbav starosti,</w:t>
      </w:r>
    </w:p>
    <w:p>
      <w:pPr>
        <w:pStyle w:val="Normal"/>
        <w:rPr/>
      </w:pPr>
      <w:r>
        <w:rPr>
          <w:sz w:val="40"/>
          <w:szCs w:val="40"/>
        </w:rPr>
        <w:t>slovom svojím sýť v hoj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 odpusť nám naše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Bože trojjediný,</w:t>
      </w:r>
    </w:p>
    <w:p>
      <w:pPr>
        <w:pStyle w:val="Normal"/>
        <w:rPr/>
      </w:pPr>
      <w:r>
        <w:rPr>
          <w:sz w:val="40"/>
          <w:szCs w:val="40"/>
        </w:rPr>
        <w:t>ako i my odpúšť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nníkom viny spácha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nový život v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zájom si bremená nie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Neuvoď do pokuš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ruj nás od poblúd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ravde žiť necúvnu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opieraj, ochranou bu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ievaj do sŕdc vieru pev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ove Tvojom zakotven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Zbav nás i všetkého zlého</w:t>
      </w:r>
    </w:p>
    <w:p>
      <w:pPr>
        <w:pStyle w:val="Normal"/>
        <w:rPr/>
      </w:pPr>
      <w:r>
        <w:rPr>
          <w:sz w:val="40"/>
          <w:szCs w:val="40"/>
        </w:rPr>
        <w:t>duši, telu škodli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Tvoje je kráľovs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, sláva, česť i vladárst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vekov na večné ve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áš v nebi velik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vieť, svetlo, svieť uprostred sveta tm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ť, Bože, sám.</w:t>
      </w:r>
    </w:p>
    <w:p>
      <w:pPr>
        <w:pStyle w:val="Normal"/>
        <w:rPr/>
      </w:pPr>
      <w:r>
        <w:rPr>
          <w:sz w:val="40"/>
          <w:szCs w:val="40"/>
        </w:rPr>
        <w:t>Púť, hľa, dlhá a málo mojich dní, buď vodcom s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ma voď a zjav mi večný ci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svoj si vďačne prijmem die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a nie vždy tak sa modlil, jak teraz: Ty voď ma 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cestu sám si volil rád neraz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voď ma sám!</w:t>
      </w:r>
    </w:p>
    <w:p>
      <w:pPr>
        <w:pStyle w:val="Normal"/>
        <w:rPr/>
      </w:pPr>
      <w:r>
        <w:rPr>
          <w:sz w:val="40"/>
          <w:szCs w:val="40"/>
        </w:rPr>
        <w:t>Mal svet som rád a v hriechoch rúhavých</w:t>
      </w:r>
    </w:p>
    <w:p>
      <w:pPr>
        <w:pStyle w:val="Normal"/>
        <w:rPr/>
      </w:pPr>
      <w:r>
        <w:rPr>
          <w:sz w:val="40"/>
          <w:szCs w:val="40"/>
        </w:rPr>
        <w:t>som klesol, Otče, nepočítaj i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ým láskou sám ma žehnáš, Tvoja 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a ved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púšť i búre príval, až i n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pominie,</w:t>
      </w:r>
    </w:p>
    <w:p>
      <w:pPr>
        <w:pStyle w:val="Normal"/>
        <w:rPr/>
      </w:pPr>
      <w:r>
        <w:rPr>
          <w:sz w:val="40"/>
          <w:szCs w:val="40"/>
        </w:rPr>
        <w:t>a vzbudí nebies anjelský ma hlas a nájdem, čo som stratil, raj svoj zas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Tvoja milosť presahuje,</w:t>
      </w:r>
    </w:p>
    <w:p>
      <w:pPr>
        <w:pStyle w:val="Normal"/>
        <w:rPr/>
      </w:pPr>
      <w:r>
        <w:rPr>
          <w:sz w:val="40"/>
          <w:szCs w:val="40"/>
        </w:rPr>
        <w:t>Bože, svetov hranice, požehnáva, potešuje, dáva darov tisíce; Bože môj, moje dúfanie, vypočuj zbožné volanie, vyslyš modlitbu moj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žiadam si žiť v hojnosti,</w:t>
      </w:r>
    </w:p>
    <w:p>
      <w:pPr>
        <w:pStyle w:val="Normal"/>
        <w:rPr/>
      </w:pPr>
      <w:r>
        <w:rPr>
          <w:sz w:val="40"/>
          <w:szCs w:val="40"/>
        </w:rPr>
        <w:t>ale vrúcne prosím len: Daruj zo svojej milosti, čo treba na každý deň, dopraj múdrosti, aby som Ťa vzýval do konca života; v Kristovi Teba poznal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3. Ani o česť ani slávu, veci toľko žiadané, nemodlím sa, iba pravú vieru chcem mať, môj Pane, mojou cťou je Teba uctiť, mojou slávou vždy s Tebou byť, túžbou blížnych milovať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4. Nebudem Ťa ani žiadať o dlhý vek v časnosti, v šťastí mi ráč pokoru dať, v nešťastí zmužilosti. V tvojich rukách sú moje dni, a keď príde ten posledný, obdar ma večnou spáso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modlitbe bývaj vytrva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evaj sa za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úva Pán Boh milost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by veriacich úprim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Jemu sa modlie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 Ho i vďaku Mu vzdáv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ké šťastie a česť pre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ánom Bohom sa zhovár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– Pánovi zeme,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áš na srdci, pove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pozná naše mys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i a utrp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 modlitby mnoho získa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prosíme, dostan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e dedičstvo odmiet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odlievať sa nechceme.</w:t>
      </w:r>
    </w:p>
    <w:p>
      <w:pPr>
        <w:pStyle w:val="Normal"/>
        <w:rPr/>
      </w:pPr>
      <w:r>
        <w:rPr>
          <w:sz w:val="40"/>
          <w:szCs w:val="40"/>
        </w:rPr>
        <w:t>Bez pokorného modl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s milým Otcom spoj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uši je vždy uspokoj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ôže k Bohu sa vznáš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eho prosiť si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u modlitbu prednáš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znám nad to nič milš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iaceho dôstojnejš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 modlitbou všetko chcem začínať,</w:t>
      </w:r>
    </w:p>
    <w:p>
      <w:pPr>
        <w:pStyle w:val="Normal"/>
        <w:rPr/>
      </w:pPr>
      <w:r>
        <w:rPr>
          <w:sz w:val="40"/>
          <w:szCs w:val="40"/>
        </w:rPr>
        <w:t>s modlitbou všetko do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zbroj ju v boji používať,</w:t>
      </w:r>
    </w:p>
    <w:p>
      <w:pPr>
        <w:pStyle w:val="Normal"/>
        <w:rPr/>
      </w:pPr>
      <w:r>
        <w:rPr>
          <w:sz w:val="40"/>
          <w:szCs w:val="40"/>
        </w:rPr>
        <w:t>s ňou zo sveta sa odobr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modlitbou v Kristovom mene,</w:t>
      </w:r>
    </w:p>
    <w:p>
      <w:pPr>
        <w:pStyle w:val="Normal"/>
        <w:rPr/>
      </w:pPr>
      <w:r>
        <w:rPr>
          <w:sz w:val="40"/>
          <w:szCs w:val="40"/>
        </w:rPr>
        <w:t>Otče, ku Tebe príd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1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tichosti, vo vzácn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keď sa modlie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bo keď s túžbou v hl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vrúcne Ti spie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é vtedy mil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íti duša chví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náša sa do výšin neba,</w:t>
      </w:r>
    </w:p>
    <w:p>
      <w:pPr>
        <w:pStyle w:val="Normal"/>
        <w:rPr/>
      </w:pPr>
      <w:r>
        <w:rPr>
          <w:sz w:val="40"/>
          <w:szCs w:val="40"/>
        </w:rPr>
        <w:t>vidí raj, hľadí na T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Ježiš sa za nás modl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 aj za nepriateľov,</w:t>
      </w:r>
    </w:p>
    <w:p>
      <w:pPr>
        <w:pStyle w:val="Normal"/>
        <w:rPr/>
      </w:pPr>
      <w:r>
        <w:rPr>
          <w:sz w:val="40"/>
          <w:szCs w:val="40"/>
        </w:rPr>
        <w:t>Otca na modlitbách pros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livo dušou cel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klad nám uká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ojim prikáza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te sa, vytrv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ušenie premáhajt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odlitba nám v každom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 silu a stálosť,</w:t>
      </w:r>
    </w:p>
    <w:p>
      <w:pPr>
        <w:pStyle w:val="Normal"/>
        <w:rPr/>
      </w:pPr>
      <w:r>
        <w:rPr>
          <w:sz w:val="40"/>
          <w:szCs w:val="40"/>
        </w:rPr>
        <w:t>nábožný spev upokoj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zkosť srdca  a žalo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 zlé zmýšľ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a pokuš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ierou v Krista premôž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tbami v Jeho me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pev, modlitba, vy najmilš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a môjho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ami sa k dokonalejš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riblížiť zbož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upevní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roznieti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otou sa nádej stane,</w:t>
      </w:r>
    </w:p>
    <w:p>
      <w:pPr>
        <w:pStyle w:val="Normal"/>
        <w:rPr/>
      </w:pPr>
      <w:r>
        <w:rPr>
          <w:sz w:val="40"/>
          <w:szCs w:val="40"/>
        </w:rPr>
        <w:t>že v Kristu spásu získam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31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Žehnajúce ruky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šír ponad celý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utuje ešte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ov šťastne ho priveď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iež nik nie je zatra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tápe v temn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či je niekto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ezblúdil v živote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voja láska je nám svetl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ti vo tme každému;</w:t>
      </w:r>
    </w:p>
    <w:p>
      <w:pPr>
        <w:pStyle w:val="Normal"/>
        <w:rPr/>
      </w:pPr>
      <w:r>
        <w:rPr>
          <w:sz w:val="40"/>
          <w:szCs w:val="40"/>
        </w:rPr>
        <w:t>zbav nás zlého v čase tem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eď ku dňu novém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Kajúc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Ach, čo smutný mám si poč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svedomie vi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hriechy a pre vin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je z hriechov sa spamät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yznávať s pokán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sa nes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i  ťažký trápenia krí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loveka dolieha,</w:t>
      </w:r>
    </w:p>
    <w:p>
      <w:pPr>
        <w:pStyle w:val="Normal"/>
        <w:rPr/>
      </w:pPr>
      <w:r>
        <w:rPr>
          <w:sz w:val="40"/>
          <w:szCs w:val="40"/>
        </w:rPr>
        <w:t>na Boha sa spolieh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mne stojí drahý Je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ládne srdcom m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sa nespustí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iem, že množstvo mojich hriech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zarmucuje,</w:t>
      </w:r>
    </w:p>
    <w:p>
      <w:pPr>
        <w:pStyle w:val="Normal"/>
        <w:rPr/>
      </w:pPr>
      <w:r>
        <w:rPr>
          <w:sz w:val="40"/>
          <w:szCs w:val="40"/>
        </w:rPr>
        <w:t>On ma predsa mil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 milosťou a útech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áňa sa ku kajúc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sa nes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ď umriem, On ma k s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časnej sveta már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edie do več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spočinie telo v hr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bude svetlom moj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sa nes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 Ježiši, Spasiteľ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 vždy sa mňa pamät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 nebies ma prij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o viere dokončím boj,</w:t>
      </w:r>
    </w:p>
    <w:p>
      <w:pPr>
        <w:pStyle w:val="Normal"/>
        <w:rPr/>
      </w:pPr>
      <w:r>
        <w:rPr>
          <w:sz w:val="40"/>
          <w:szCs w:val="40"/>
        </w:rPr>
        <w:t>s čistým dobrým svedomí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sa nespustí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, ja biedny, úbohý hriešnik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ítim svoju veľkú bie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Bože, buď môj Pomocník,</w:t>
      </w:r>
    </w:p>
    <w:p>
      <w:pPr>
        <w:pStyle w:val="Normal"/>
        <w:rPr/>
      </w:pPr>
      <w:r>
        <w:rPr>
          <w:sz w:val="40"/>
          <w:szCs w:val="40"/>
        </w:rPr>
        <w:t>obávam sa Tvojho sú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zmiluj  nado 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lož láskavo so mn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Žalostne moje srdce kví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nožstvo ťažkých hriechov,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hliadni na mňa, Bož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ešuj ma, keď trpím,</w:t>
      </w:r>
    </w:p>
    <w:p>
      <w:pPr>
        <w:pStyle w:val="Normal"/>
        <w:rPr/>
      </w:pPr>
      <w:r>
        <w:rPr>
          <w:sz w:val="40"/>
          <w:szCs w:val="40"/>
        </w:rPr>
        <w:t>zmiluj sa ..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ypočuj ma, keď k Tebe vol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, Otče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d jarmom hriechu nariek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iac po duchovnom zdraví,</w:t>
      </w:r>
    </w:p>
    <w:p>
      <w:pPr>
        <w:pStyle w:val="Normal"/>
        <w:rPr/>
      </w:pPr>
      <w:r>
        <w:rPr>
          <w:sz w:val="40"/>
          <w:szCs w:val="40"/>
        </w:rPr>
        <w:t>zmiluj sa ..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Dokedy sa neozveš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edy ma čakať nechá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slabý a biedny náramne,</w:t>
      </w:r>
    </w:p>
    <w:p>
      <w:pPr>
        <w:pStyle w:val="Normal"/>
        <w:rPr/>
      </w:pPr>
      <w:r>
        <w:rPr>
          <w:sz w:val="40"/>
          <w:szCs w:val="40"/>
        </w:rPr>
        <w:t>ale Ty verný zostávaš,</w:t>
      </w:r>
    </w:p>
    <w:p>
      <w:pPr>
        <w:pStyle w:val="Normal"/>
        <w:rPr/>
      </w:pPr>
      <w:r>
        <w:rPr>
          <w:sz w:val="40"/>
          <w:szCs w:val="40"/>
        </w:rPr>
        <w:t>zmiluj s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odplácaj mi dľa záslu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úď dľa množstva mojich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mi, Pane, všetky dl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om zas dieťaťom Tvojím,</w:t>
      </w:r>
    </w:p>
    <w:p>
      <w:pPr>
        <w:pStyle w:val="Normal"/>
        <w:rPr/>
      </w:pPr>
      <w:r>
        <w:rPr>
          <w:sz w:val="40"/>
          <w:szCs w:val="40"/>
        </w:rPr>
        <w:t>zmiluj s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tačí slovo a budem zd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v to slovo zách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duše navráť mi pravý,</w:t>
      </w:r>
    </w:p>
    <w:p>
      <w:pPr>
        <w:pStyle w:val="Normal"/>
        <w:rPr/>
      </w:pPr>
      <w:r>
        <w:rPr>
          <w:sz w:val="40"/>
          <w:szCs w:val="40"/>
        </w:rPr>
        <w:t>utíš bolesť, zahoj rany,</w:t>
      </w:r>
    </w:p>
    <w:p>
      <w:pPr>
        <w:pStyle w:val="Normal"/>
        <w:rPr/>
      </w:pPr>
      <w:r>
        <w:rPr>
          <w:sz w:val="40"/>
          <w:szCs w:val="40"/>
        </w:rPr>
        <w:t>zmiluj sa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iem, vypočul si môj tklivý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ú radosť mi navrá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olal som nadarmo te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a ku mne obrát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, zmiluj sa nado 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lož láskavo so mno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, môj Bože, ja som zblú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emeno hriechov mojich</w:t>
      </w:r>
    </w:p>
    <w:p>
      <w:pPr>
        <w:pStyle w:val="Normal"/>
        <w:rPr/>
      </w:pPr>
      <w:r>
        <w:rPr>
          <w:sz w:val="40"/>
          <w:szCs w:val="40"/>
        </w:rPr>
        <w:t>ťaží ma, veď som nechod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priamych cestách Tvojich,</w:t>
      </w:r>
    </w:p>
    <w:p>
      <w:pPr>
        <w:pStyle w:val="Normal"/>
        <w:rPr/>
      </w:pPr>
      <w:r>
        <w:rPr>
          <w:sz w:val="40"/>
          <w:szCs w:val="40"/>
        </w:rPr>
        <w:t>hnevu prísneho sa ľakám,</w:t>
      </w:r>
    </w:p>
    <w:p>
      <w:pPr>
        <w:pStyle w:val="Normal"/>
        <w:rPr/>
      </w:pPr>
      <w:r>
        <w:rPr>
          <w:sz w:val="40"/>
          <w:szCs w:val="40"/>
        </w:rPr>
        <w:t>ušiel by som, však neviem k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le kam by som pred Teb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m by mohol zutek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Ty si všade so m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ožno Ťa oklama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poletím s rannou žiar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jdem pred Tvojou tvár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eto z hriechov sa vy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ečne ich ľutujem,</w:t>
      </w:r>
    </w:p>
    <w:p>
      <w:pPr>
        <w:pStyle w:val="Normal"/>
        <w:rPr/>
      </w:pPr>
      <w:r>
        <w:rPr>
          <w:sz w:val="40"/>
          <w:szCs w:val="40"/>
        </w:rPr>
        <w:t>v úzkosti sa k nim pri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aj dôverujme,</w:t>
      </w:r>
    </w:p>
    <w:p>
      <w:pPr>
        <w:pStyle w:val="Normal"/>
        <w:rPr/>
      </w:pPr>
      <w:r>
        <w:rPr>
          <w:sz w:val="40"/>
          <w:szCs w:val="40"/>
        </w:rPr>
        <w:t>že mňa človeka hrieš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vrhneš, nehod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že mohol by spočít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žstvo piesku morského?</w:t>
      </w:r>
    </w:p>
    <w:p>
      <w:pPr>
        <w:pStyle w:val="Normal"/>
        <w:rPr/>
      </w:pPr>
      <w:r>
        <w:rPr>
          <w:sz w:val="40"/>
          <w:szCs w:val="40"/>
        </w:rPr>
        <w:t>Kto by mohol vymen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by srdca hriešneho,</w:t>
      </w:r>
    </w:p>
    <w:p>
      <w:pPr>
        <w:pStyle w:val="Normal"/>
        <w:rPr/>
      </w:pPr>
      <w:r>
        <w:rPr>
          <w:sz w:val="40"/>
          <w:szCs w:val="40"/>
        </w:rPr>
        <w:t>a kto všetky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om spáchal od mladosti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eto, ach, oči úboh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čte s veľkou žalosťou,</w:t>
      </w:r>
    </w:p>
    <w:p>
      <w:pPr>
        <w:pStyle w:val="Normal"/>
        <w:rPr/>
      </w:pPr>
      <w:r>
        <w:rPr>
          <w:sz w:val="40"/>
          <w:szCs w:val="40"/>
        </w:rPr>
        <w:t>vylievajte slzy mnoh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mojou úboh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lkaj, srdce, od ľút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hriechy a nepráv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le, Kriste, Tvoje sl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voja smrť boľavá,</w:t>
      </w:r>
    </w:p>
    <w:p>
      <w:pPr>
        <w:pStyle w:val="Normal"/>
        <w:rPr/>
      </w:pPr>
      <w:r>
        <w:rPr>
          <w:sz w:val="40"/>
          <w:szCs w:val="40"/>
        </w:rPr>
        <w:t>to je nádej hriešnik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v úzkosti pomá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k Tebe sa utiekam,</w:t>
      </w:r>
    </w:p>
    <w:p>
      <w:pPr>
        <w:pStyle w:val="Normal"/>
        <w:rPr/>
      </w:pPr>
      <w:r>
        <w:rPr>
          <w:sz w:val="40"/>
          <w:szCs w:val="40"/>
        </w:rPr>
        <w:t>Lekár môj, Ty ma uzdrav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Ježiši, Tebe vyzn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počet hriechov svojich,</w:t>
      </w:r>
    </w:p>
    <w:p>
      <w:pPr>
        <w:pStyle w:val="Normal"/>
        <w:rPr/>
      </w:pPr>
      <w:r>
        <w:rPr>
          <w:sz w:val="40"/>
          <w:szCs w:val="40"/>
        </w:rPr>
        <w:t>želiem ich a oplak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sť ma, vysloboď z ni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Duch moje cesty sprav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 stále a ochraňu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ch, môj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o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sa hriechmi zranil</w:t>
      </w:r>
    </w:p>
    <w:p>
      <w:pPr>
        <w:pStyle w:val="Normal"/>
        <w:rPr/>
      </w:pPr>
      <w:r>
        <w:rPr>
          <w:sz w:val="40"/>
          <w:szCs w:val="40"/>
        </w:rPr>
        <w:t>čo si poč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ho náj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a zachránil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 by šiel som celým sve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áchranu v ňom hľa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istil by som s ťažkým srdc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úľavu mi ne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o tme hriechu ja útec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chádzam v Teb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hnevaj sa a zľutuj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 o zmilov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má byť tak a nie ina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re hriech trpieť mu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trest prijmem, len počuť chc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dpustíš kajúci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už, odpusť zlosť, udeľ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 srdce posluš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ereptám a neprehr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e svoje več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lož aj dnes, ako sám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mnou, ja sa poddám vž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dbaj o mňa a odo m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dvracaj sa nikd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Ty si, Kriste, útočiš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, človeku hriešnemu,</w:t>
      </w:r>
    </w:p>
    <w:p>
      <w:pPr>
        <w:pStyle w:val="Normal"/>
        <w:rPr/>
      </w:pPr>
      <w:r>
        <w:rPr>
          <w:sz w:val="40"/>
          <w:szCs w:val="40"/>
        </w:rPr>
        <w:t>kajať sa chcem a tak prí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 nebeském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ch, sladké slová pre ľud hrieš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môjho vnik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tým, čo sú na skutky pyš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pohoršlivými zdajú,</w:t>
      </w:r>
    </w:p>
    <w:p>
      <w:pPr>
        <w:pStyle w:val="Normal"/>
        <w:rPr/>
      </w:pPr>
      <w:r>
        <w:rPr>
          <w:sz w:val="40"/>
          <w:szCs w:val="40"/>
        </w:rPr>
        <w:t>z nich srdce moje radosť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hriešnikov prijím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ľa, pastier hľadá neúna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jednu stratenú ovc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ňa milosťou obdar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viň ku svojmu srdc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láska Tvoja veli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áni aj mňa hriešni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žena peniaz svoj strat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enájde, hľadá pil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aj Ty mňa, som opus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šiel som na cesty myl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prachu ma zdvihni bied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ilosť prijmi hrieš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voj dobrý Duch ma ráč sprevád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dávaš život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budem raz k Tebe odchádz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zástupov vyvole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drahý, prijmi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oh hriešnikov prijím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lahoslavený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, komu z milosti</w:t>
      </w:r>
    </w:p>
    <w:p>
      <w:pPr>
        <w:pStyle w:val="Normal"/>
        <w:rPr/>
      </w:pPr>
      <w:r>
        <w:rPr>
          <w:sz w:val="40"/>
          <w:szCs w:val="40"/>
        </w:rPr>
        <w:t>už sú odpustené jeho neprávosti, blahoslavený je, keď vina zakry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u previnenia Pán Boh nepočít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ým som v srdci skrý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jil hriechy, z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om smutný bý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adli vo mne 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dne ma aj 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e trápi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emeno som nosil,</w:t>
      </w:r>
    </w:p>
    <w:p>
      <w:pPr>
        <w:pStyle w:val="Normal"/>
        <w:rPr/>
      </w:pPr>
      <w:r>
        <w:rPr>
          <w:sz w:val="40"/>
          <w:szCs w:val="40"/>
        </w:rPr>
        <w:t>veľmi ma ťažil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túžil som vrú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netajiť via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ich kajú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Bohu vyzn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sa tak st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som okús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zaplesalo,</w:t>
      </w:r>
    </w:p>
    <w:p>
      <w:pPr>
        <w:pStyle w:val="Normal"/>
        <w:rPr/>
      </w:pPr>
      <w:r>
        <w:rPr>
          <w:sz w:val="40"/>
          <w:szCs w:val="40"/>
        </w:rPr>
        <w:t>smútok ma opust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moja skrý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hrad a 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moja du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úžení sa v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vodom a le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ma zachov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íš rad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 zlom zvíťaziť dáš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y cestu múdr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ukaz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ísme vyučuje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každý člove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 pamä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žne prežil svoj ve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i prikáz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emnoho sa sú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 nekajúc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to Ti sl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má pokoj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é svedomie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mu neuškod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Tebou sa neľa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zlej príhod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Spravodliví, v Pánu</w:t>
      </w:r>
    </w:p>
    <w:p>
      <w:pPr>
        <w:pStyle w:val="Normal"/>
        <w:rPr/>
      </w:pPr>
      <w:r>
        <w:rPr>
          <w:sz w:val="40"/>
          <w:szCs w:val="40"/>
        </w:rPr>
        <w:t>radostne plesajte,</w:t>
      </w:r>
    </w:p>
    <w:p>
      <w:pPr>
        <w:pStyle w:val="Normal"/>
        <w:rPr/>
      </w:pPr>
      <w:r>
        <w:rPr>
          <w:sz w:val="40"/>
          <w:szCs w:val="40"/>
        </w:rPr>
        <w:t>za milosť vám da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Mu vzdáv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, Syn, Duch Svätý,</w:t>
      </w:r>
    </w:p>
    <w:p>
      <w:pPr>
        <w:pStyle w:val="Normal"/>
        <w:rPr/>
      </w:pPr>
      <w:r>
        <w:rPr>
          <w:sz w:val="40"/>
          <w:szCs w:val="40"/>
        </w:rPr>
        <w:t>všetkej chvály hod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ý, svätý,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na veky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ajúcne so slz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áme Kriste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zľut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hľaď na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úď nás príliš prísne</w:t>
      </w:r>
    </w:p>
    <w:p>
      <w:pPr>
        <w:pStyle w:val="Normal"/>
        <w:rPr/>
      </w:pPr>
      <w:r>
        <w:rPr>
          <w:sz w:val="40"/>
          <w:szCs w:val="40"/>
        </w:rPr>
        <w:t>pre mnohú neprá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hriešnici veľkí s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o mil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ždy keď sme odpust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žiad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a polepš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m sľub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l si nás na mil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y sme len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chali zas neprá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li po ceste star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aždého dňa cít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as je bližšie smrť,</w:t>
      </w:r>
    </w:p>
    <w:p>
      <w:pPr>
        <w:pStyle w:val="Normal"/>
        <w:rPr/>
      </w:pPr>
      <w:r>
        <w:rPr>
          <w:sz w:val="40"/>
          <w:szCs w:val="40"/>
        </w:rPr>
        <w:t>ak sa neobrát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íme zahynú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prosím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ne v ľú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hriechy spách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boď z úzk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tom boji ducha s t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ťažko obstáť n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našom c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s posilni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premáhali</w:t>
      </w:r>
    </w:p>
    <w:p>
      <w:pPr>
        <w:pStyle w:val="Normal"/>
        <w:rPr/>
      </w:pPr>
      <w:r>
        <w:rPr>
          <w:sz w:val="40"/>
          <w:szCs w:val="40"/>
        </w:rPr>
        <w:t>všetky zlé ži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mrti zotr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ej pobož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de si, môj Ježiši, láska moja, láska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 Ťa, daj srdcu dar pokoja, daj pokoja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 xml:space="preserve"> Ó Ježiši môj,</w:t>
      </w:r>
    </w:p>
    <w:p>
      <w:pPr>
        <w:pStyle w:val="Normal"/>
        <w:rPr/>
      </w:pPr>
      <w:r>
        <w:rPr>
          <w:sz w:val="40"/>
          <w:szCs w:val="40"/>
        </w:rPr>
        <w:t>ó Ježiši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zkosti a biede sám pri mne stoj,</w:t>
      </w:r>
    </w:p>
    <w:p>
      <w:pPr>
        <w:pStyle w:val="Normal"/>
        <w:rPr/>
      </w:pPr>
      <w:r>
        <w:rPr>
          <w:sz w:val="40"/>
          <w:szCs w:val="40"/>
        </w:rPr>
        <w:t>sám pri mne sto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Hriechom potupený si nezúfam, si nezúf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môj, v Teba pevne dúfam, pevne dúf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h nás trestať môže za zlé činy, za zlé č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smrťou splatil naše viny, naše vin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e, keď ma diabol zvádza k zlému, zvádza k zl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milostivo mne hriešnemu, mne hriešn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 ťažkým hriechom svojim sa priznávam, sa pri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y ich svojou krvou zo svätých rán, zo svätých rá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Amen, môj Ježiši, dokonávam, dokonávam,</w:t>
      </w:r>
    </w:p>
    <w:p>
      <w:pPr>
        <w:pStyle w:val="Normal"/>
        <w:rPr/>
      </w:pPr>
      <w:r>
        <w:rPr>
          <w:sz w:val="40"/>
          <w:szCs w:val="40"/>
        </w:rPr>
        <w:t>Tebe s telom, s dušou sa oddávam, sa oddávam.</w:t>
      </w:r>
    </w:p>
    <w:p>
      <w:pPr>
        <w:pStyle w:val="Normal"/>
        <w:rPr/>
      </w:pPr>
      <w:r>
        <w:rPr>
          <w:sz w:val="40"/>
          <w:szCs w:val="40"/>
        </w:rPr>
        <w:t>Ó Ježiši môj, ó Ježiši môj, v úzkosti a biede sám pri mne stoj, sám pri mne sto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Ľutujem, že som zhreš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e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Boha som hne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iel za zvodmi 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to nepomyslel,</w:t>
      </w:r>
    </w:p>
    <w:p>
      <w:pPr>
        <w:pStyle w:val="Normal"/>
        <w:rPr/>
      </w:pPr>
      <w:r>
        <w:rPr>
          <w:sz w:val="40"/>
          <w:szCs w:val="40"/>
        </w:rPr>
        <w:t>že mám Bohu sl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, ktorý mi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losti svojej 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ťa slepý som nepoz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milosti Jeho,</w:t>
      </w:r>
    </w:p>
    <w:p>
      <w:pPr>
        <w:pStyle w:val="Normal"/>
        <w:rPr/>
      </w:pPr>
      <w:r>
        <w:rPr>
          <w:sz w:val="40"/>
          <w:szCs w:val="40"/>
        </w:rPr>
        <w:t>šťastiu som pripis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, čo mám od 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som neďakoval,</w:t>
      </w:r>
    </w:p>
    <w:p>
      <w:pPr>
        <w:pStyle w:val="Normal"/>
        <w:rPr/>
      </w:pPr>
      <w:r>
        <w:rPr>
          <w:sz w:val="40"/>
          <w:szCs w:val="40"/>
        </w:rPr>
        <w:t>verne som neslúžil,</w:t>
      </w:r>
    </w:p>
    <w:p>
      <w:pPr>
        <w:pStyle w:val="Normal"/>
        <w:rPr/>
      </w:pPr>
      <w:r>
        <w:rPr>
          <w:sz w:val="40"/>
          <w:szCs w:val="40"/>
        </w:rPr>
        <w:t>a tak neposlušn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est som si zaslúž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ľká je milosť Božia,</w:t>
      </w:r>
    </w:p>
    <w:p>
      <w:pPr>
        <w:pStyle w:val="Normal"/>
        <w:rPr/>
      </w:pPr>
      <w:r>
        <w:rPr>
          <w:sz w:val="40"/>
          <w:szCs w:val="40"/>
        </w:rPr>
        <w:t>že s trestom nenáhli,</w:t>
      </w:r>
    </w:p>
    <w:p>
      <w:pPr>
        <w:pStyle w:val="Normal"/>
        <w:rPr/>
      </w:pPr>
      <w:r>
        <w:rPr>
          <w:sz w:val="40"/>
          <w:szCs w:val="40"/>
        </w:rPr>
        <w:t>ba dáva na pokánie</w:t>
      </w:r>
    </w:p>
    <w:p>
      <w:pPr>
        <w:pStyle w:val="Normal"/>
        <w:rPr/>
      </w:pPr>
      <w:r>
        <w:rPr>
          <w:sz w:val="40"/>
          <w:szCs w:val="40"/>
        </w:rPr>
        <w:t>všetkým čas príhod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ášťom nás prikrývajúc</w:t>
      </w:r>
    </w:p>
    <w:p>
      <w:pPr>
        <w:pStyle w:val="Normal"/>
        <w:rPr/>
      </w:pPr>
      <w:r>
        <w:rPr>
          <w:sz w:val="40"/>
          <w:szCs w:val="40"/>
        </w:rPr>
        <w:t>svojej láska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my Ho hnev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hodní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ozaj ľut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hriechy m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hľaď na mňa bied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chlivosti svoj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mi nepripomín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to neprávosti,</w:t>
      </w:r>
    </w:p>
    <w:p>
      <w:pPr>
        <w:pStyle w:val="Normal"/>
        <w:rPr/>
      </w:pPr>
      <w:r>
        <w:rPr>
          <w:sz w:val="40"/>
          <w:szCs w:val="40"/>
        </w:rPr>
        <w:t>pre zásluhy Kristo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ich z 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osím, veď viem, že moc m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ám všetko môže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, čo Ťa hľad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ebe dopomôže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vlášť tým, ktorí v 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e sklad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Tvojho zo srd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žiadajú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2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spomí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nespomínaj</w:t>
      </w:r>
    </w:p>
    <w:p>
      <w:pPr>
        <w:pStyle w:val="Normal"/>
        <w:rPr/>
      </w:pPr>
      <w:r>
        <w:rPr>
          <w:sz w:val="40"/>
          <w:szCs w:val="40"/>
        </w:rPr>
        <w:t>previnenia ml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lesky moje odpu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voju dobrot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espomí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troj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udné kroky mojich nô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á vôľa nestač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oro sa minu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spomí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nespomí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môj býval hoto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však nedokáz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stáť v pokuše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Zabúd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na tú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prevádza živo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každý deň býva našou</w:t>
      </w:r>
    </w:p>
    <w:p>
      <w:pPr>
        <w:pStyle w:val="Normal"/>
        <w:rPr/>
      </w:pPr>
      <w:r>
        <w:rPr>
          <w:sz w:val="40"/>
          <w:szCs w:val="40"/>
        </w:rPr>
        <w:t>najlepšou opor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 tú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ú teraz pro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u Tvojej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dvíha, ochra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á, podopiera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drahý Kriste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utné mi srdce u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ohliadni na hriešni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žiali hlbokom vzlyká,</w:t>
      </w:r>
    </w:p>
    <w:p>
      <w:pPr>
        <w:pStyle w:val="Normal"/>
        <w:rPr/>
      </w:pPr>
      <w:r>
        <w:rPr>
          <w:sz w:val="40"/>
          <w:szCs w:val="40"/>
        </w:rPr>
        <w:t>ó Ježiši, ó Ježi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živote som skúsil ne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cíti srdce i teraz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eľká je núdza m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bližšia je pomoc Tvoja,</w:t>
      </w:r>
    </w:p>
    <w:p>
      <w:pPr>
        <w:pStyle w:val="Normal"/>
        <w:rPr/>
      </w:pPr>
      <w:r>
        <w:rPr>
          <w:sz w:val="40"/>
          <w:szCs w:val="40"/>
        </w:rPr>
        <w:t>ó Ježiši ..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slovo Tvoje – liek pr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ti srdca uľaví</w:t>
      </w:r>
    </w:p>
    <w:p>
      <w:pPr>
        <w:pStyle w:val="Normal"/>
        <w:rPr/>
      </w:pPr>
      <w:r>
        <w:rPr>
          <w:sz w:val="40"/>
          <w:szCs w:val="40"/>
        </w:rPr>
        <w:t>a v trápení ma pozdvi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istí, že si vždy pri mne,</w:t>
      </w:r>
    </w:p>
    <w:p>
      <w:pPr>
        <w:pStyle w:val="Normal"/>
        <w:rPr/>
      </w:pPr>
      <w:r>
        <w:rPr>
          <w:sz w:val="40"/>
          <w:szCs w:val="40"/>
        </w:rPr>
        <w:t>ó Ježiši ..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erím, že Ty každý vzlyk mô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íšiš a vrátiš pokoj</w:t>
      </w:r>
    </w:p>
    <w:p>
      <w:pPr>
        <w:pStyle w:val="Normal"/>
        <w:rPr/>
      </w:pPr>
      <w:r>
        <w:rPr>
          <w:sz w:val="40"/>
          <w:szCs w:val="40"/>
        </w:rPr>
        <w:t>aj tento spev vypoč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 úzkosti ma vyvedi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 ó Ježiš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Odvráť, ó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veľký hnev od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, by na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žkostí plný čas,</w:t>
      </w:r>
    </w:p>
    <w:p>
      <w:pPr>
        <w:pStyle w:val="Normal"/>
        <w:rPr/>
      </w:pPr>
      <w:r>
        <w:rPr>
          <w:sz w:val="40"/>
          <w:szCs w:val="40"/>
        </w:rPr>
        <w:t>neplať nám pod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j neprá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vojej prís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 by si na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utu chcel uvi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aše hri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y ju mohol znies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vojím hne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základoch trasú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i nebes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pusť nám hriešn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ľutuj sa, ó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záko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úď nás, vo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voja lás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m sa neodpláca,</w:t>
      </w:r>
    </w:p>
    <w:p>
      <w:pPr>
        <w:pStyle w:val="Normal"/>
        <w:rPr/>
      </w:pPr>
      <w:r>
        <w:rPr>
          <w:sz w:val="40"/>
          <w:szCs w:val="40"/>
        </w:rPr>
        <w:t>len dobré 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tvoriteľu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veta ce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 nehnevaj sa</w:t>
      </w:r>
    </w:p>
    <w:p>
      <w:pPr>
        <w:pStyle w:val="Normal"/>
        <w:rPr/>
      </w:pPr>
      <w:r>
        <w:rPr>
          <w:sz w:val="40"/>
          <w:szCs w:val="40"/>
        </w:rPr>
        <w:t>na tvora slabé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čože sme m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iež krátky a pr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vrhni 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zavrhni ľu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si  Ty st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vätý posvät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milosti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yna milého,</w:t>
      </w:r>
    </w:p>
    <w:p>
      <w:pPr>
        <w:pStyle w:val="Normal"/>
        <w:rPr/>
      </w:pPr>
      <w:r>
        <w:rPr>
          <w:sz w:val="40"/>
          <w:szCs w:val="40"/>
        </w:rPr>
        <w:t>a zbav nás zl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okánie čiň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ešte čas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 Pán k súdu</w:t>
      </w:r>
    </w:p>
    <w:p>
      <w:pPr>
        <w:pStyle w:val="Normal"/>
        <w:rPr/>
      </w:pPr>
      <w:r>
        <w:rPr>
          <w:sz w:val="40"/>
          <w:szCs w:val="40"/>
        </w:rPr>
        <w:t>skôr, než sa nazdá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nikto z 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 nespolieha,</w:t>
      </w:r>
    </w:p>
    <w:p>
      <w:pPr>
        <w:pStyle w:val="Normal"/>
        <w:rPr/>
      </w:pPr>
      <w:r>
        <w:rPr>
          <w:sz w:val="40"/>
          <w:szCs w:val="40"/>
        </w:rPr>
        <w:t>že Pán zhovie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d najstarších či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š vždy tak 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pokániu vol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trestom odkla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krz Noác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al Boh dávny svet</w:t>
      </w:r>
    </w:p>
    <w:p>
      <w:pPr>
        <w:pStyle w:val="Normal"/>
        <w:rPr/>
      </w:pPr>
      <w:r>
        <w:rPr>
          <w:sz w:val="40"/>
          <w:szCs w:val="40"/>
        </w:rPr>
        <w:t>za sto dvadsať li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šak nekajúci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ieni odpus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ktorí sa 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ia len protiv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raz hriešny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neobrátil,</w:t>
      </w:r>
    </w:p>
    <w:p>
      <w:pPr>
        <w:pStyle w:val="Normal"/>
        <w:rPr/>
      </w:pPr>
      <w:r>
        <w:rPr>
          <w:sz w:val="40"/>
          <w:szCs w:val="40"/>
        </w:rPr>
        <w:t>potopou znič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ruzal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za mnoho rok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ísme uče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elal proro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sledy 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al Syna svoj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učili 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Čo sa však st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ým Jeruzalemo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ho potre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neve svojom veľ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nechal v ňom</w:t>
      </w:r>
    </w:p>
    <w:p>
      <w:pPr>
        <w:pStyle w:val="Normal"/>
        <w:rPr/>
      </w:pPr>
      <w:r>
        <w:rPr>
          <w:sz w:val="40"/>
          <w:szCs w:val="40"/>
        </w:rPr>
        <w:t>kameň na kame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spustoš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Mnohé príkla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ísme svätom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dsa na 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mi málo dbá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ážme si sl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kov, Moj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mä Ježiš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Boh ku pokáni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povzbud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 i tres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ebe priťah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kiež sa Jeho</w:t>
      </w:r>
    </w:p>
    <w:p>
      <w:pPr>
        <w:pStyle w:val="Normal"/>
        <w:rPr/>
      </w:pPr>
      <w:r>
        <w:rPr>
          <w:sz w:val="40"/>
          <w:szCs w:val="40"/>
        </w:rPr>
        <w:t>hlasu získať dáme,</w:t>
      </w:r>
    </w:p>
    <w:p>
      <w:pPr>
        <w:pStyle w:val="Normal"/>
        <w:rPr/>
      </w:pPr>
      <w:r>
        <w:rPr>
          <w:sz w:val="40"/>
          <w:szCs w:val="40"/>
        </w:rPr>
        <w:t>dokiaľ čas mám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rdce čisté stvor mi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ho mám skazené,</w:t>
      </w:r>
    </w:p>
    <w:p>
      <w:pPr>
        <w:pStyle w:val="Normal"/>
        <w:rPr/>
      </w:pPr>
      <w:r>
        <w:rPr>
          <w:sz w:val="40"/>
          <w:szCs w:val="40"/>
        </w:rPr>
        <w:t>cíti bolesti náram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hriechy prirodz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toré samo pách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a čistým stalo,</w:t>
      </w:r>
    </w:p>
    <w:p>
      <w:pPr>
        <w:pStyle w:val="Normal"/>
        <w:rPr/>
      </w:pPr>
      <w:r>
        <w:rPr>
          <w:sz w:val="40"/>
          <w:szCs w:val="40"/>
        </w:rPr>
        <w:t>akým si ho Ty stvor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bnov ducha posluš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mne, prosím, Pane môj,</w:t>
      </w:r>
    </w:p>
    <w:p>
      <w:pPr>
        <w:pStyle w:val="Normal"/>
        <w:rPr/>
      </w:pPr>
      <w:r>
        <w:rPr>
          <w:sz w:val="40"/>
          <w:szCs w:val="40"/>
        </w:rPr>
        <w:t>aby som sa chránil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 v Tebe radosť, pokoj,</w:t>
      </w:r>
    </w:p>
    <w:p>
      <w:pPr>
        <w:pStyle w:val="Normal"/>
        <w:rPr/>
      </w:pPr>
      <w:r>
        <w:rPr>
          <w:sz w:val="40"/>
          <w:szCs w:val="40"/>
        </w:rPr>
        <w:t>telu duchom odpo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v skutkoch dokaz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val všetko dobr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zavrhuj ma od s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by som to zaslúžil,</w:t>
      </w:r>
    </w:p>
    <w:p>
      <w:pPr>
        <w:pStyle w:val="Normal"/>
        <w:rPr/>
      </w:pPr>
      <w:r>
        <w:rPr>
          <w:sz w:val="40"/>
          <w:szCs w:val="40"/>
        </w:rPr>
        <w:t>najmilší môj Otče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 Ježiš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a mňa sa obe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svoju mi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u straten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avráť mi radosť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 môj viac nespomínaj,</w:t>
      </w:r>
    </w:p>
    <w:p>
      <w:pPr>
        <w:pStyle w:val="Normal"/>
        <w:rPr/>
      </w:pPr>
      <w:r>
        <w:rPr>
          <w:sz w:val="40"/>
          <w:szCs w:val="40"/>
        </w:rPr>
        <w:t>stály prameň poteš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chádzať mi pomáh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vojom diele, 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mojím životom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riek hriechu a smr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Teba – Pána všemoc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e verím a dúf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podopieraj mdlého,</w:t>
      </w:r>
    </w:p>
    <w:p>
      <w:pPr>
        <w:pStyle w:val="Normal"/>
        <w:rPr/>
      </w:pPr>
      <w:r>
        <w:rPr>
          <w:sz w:val="40"/>
          <w:szCs w:val="40"/>
        </w:rPr>
        <w:t>nech si pre hriech nezúf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Priateľom buď mojím,</w:t>
      </w:r>
    </w:p>
    <w:p>
      <w:pPr>
        <w:pStyle w:val="Normal"/>
        <w:rPr/>
      </w:pPr>
      <w:r>
        <w:rPr>
          <w:sz w:val="40"/>
          <w:szCs w:val="40"/>
        </w:rPr>
        <w:t>a daj, nech Ťa vždy verne ct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naveky Tvojí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 hlbokosti k Tebe volám,</w:t>
      </w:r>
    </w:p>
    <w:p>
      <w:pPr>
        <w:pStyle w:val="Normal"/>
        <w:rPr/>
      </w:pPr>
      <w:r>
        <w:rPr>
          <w:sz w:val="40"/>
          <w:szCs w:val="40"/>
        </w:rPr>
        <w:t>čuj, Bože, smutný môj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j sluchu úprimným slov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sa ku mne, pomôž včas</w:t>
        <w:tab/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ak vidíš len ner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inenia, neprávosti,</w:t>
      </w:r>
    </w:p>
    <w:p>
      <w:pPr>
        <w:pStyle w:val="Normal"/>
        <w:rPr/>
      </w:pPr>
      <w:r>
        <w:rPr>
          <w:sz w:val="40"/>
          <w:szCs w:val="40"/>
        </w:rPr>
        <w:t>kto pred Tebou obstojí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však zo svojej milosti</w:t>
      </w:r>
    </w:p>
    <w:p>
      <w:pPr>
        <w:pStyle w:val="Normal"/>
        <w:rPr/>
      </w:pPr>
      <w:r>
        <w:rPr>
          <w:sz w:val="40"/>
          <w:szCs w:val="40"/>
        </w:rPr>
        <w:t>previnenia odpúšťaš,</w:t>
      </w:r>
    </w:p>
    <w:p>
      <w:pPr>
        <w:pStyle w:val="Normal"/>
        <w:rPr/>
      </w:pPr>
      <w:r>
        <w:rPr>
          <w:sz w:val="40"/>
          <w:szCs w:val="40"/>
        </w:rPr>
        <w:t>bez našich zásluh, hodn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im milosť dávaš.</w:t>
      </w:r>
    </w:p>
    <w:p>
      <w:pPr>
        <w:pStyle w:val="Normal"/>
        <w:rPr/>
      </w:pPr>
      <w:r>
        <w:rPr>
          <w:sz w:val="40"/>
          <w:szCs w:val="40"/>
        </w:rPr>
        <w:t>Človek nemá sa čím chvál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v pokore a v bázni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iť o zmilov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ku Tebe sa utiek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e k svojim zásluh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zkosti len Teba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voju pomoc čak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ísmo sväté svedčí o 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milostivým Otcom,</w:t>
      </w:r>
    </w:p>
    <w:p>
      <w:pPr>
        <w:pStyle w:val="Normal"/>
        <w:rPr/>
      </w:pPr>
      <w:r>
        <w:rPr>
          <w:sz w:val="40"/>
          <w:szCs w:val="40"/>
        </w:rPr>
        <w:t>chcem navždy zostať s Teb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k musel by som do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s do rána volať,</w:t>
      </w:r>
    </w:p>
    <w:p>
      <w:pPr>
        <w:pStyle w:val="Normal"/>
        <w:rPr/>
      </w:pPr>
      <w:r>
        <w:rPr>
          <w:sz w:val="40"/>
          <w:szCs w:val="40"/>
        </w:rPr>
        <w:t>však, Bože, len Tvojej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budem dôver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asenie len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ojjediný Bože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vždy očaká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k aj mnoho zlého je v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Boha viac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ica Jeho v pravý čas</w:t>
      </w:r>
    </w:p>
    <w:p>
      <w:pPr>
        <w:pStyle w:val="Normal"/>
        <w:rPr/>
      </w:pPr>
      <w:r>
        <w:rPr>
          <w:sz w:val="40"/>
          <w:szCs w:val="40"/>
        </w:rPr>
        <w:t>z ťažkosti nás vypr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Pastier stáda výbo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Neho sluha pokor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iahne odpust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miluj sa a zľutuj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hneve utíš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ože a Pane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nami hriešny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riechov premnoho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nich sa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vrhni nás hrieš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hodných</w:t>
      </w:r>
    </w:p>
    <w:p>
      <w:pPr>
        <w:pStyle w:val="Normal"/>
        <w:rPr/>
      </w:pPr>
      <w:r>
        <w:rPr>
          <w:sz w:val="40"/>
          <w:szCs w:val="40"/>
        </w:rPr>
        <w:t>pre pravdu slov svoji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I pre Syna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ú obeť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chrancu jedi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o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Iba v Teba ve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láskav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me a spiev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sláva. Amen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Ďakovné a oslav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od Teba všetko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om priestranným je svet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mnoho darov prijím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nás udržia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 Ti ďak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rcovi neba i z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to by spočítal všetkých ľudí,</w:t>
      </w:r>
    </w:p>
    <w:p>
      <w:pPr>
        <w:pStyle w:val="Normal"/>
        <w:rPr/>
      </w:pPr>
      <w:r>
        <w:rPr>
          <w:sz w:val="40"/>
          <w:szCs w:val="40"/>
        </w:rPr>
        <w:t>ktorým denne pokrm d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oci, i keď nás svit zobudí,</w:t>
      </w:r>
    </w:p>
    <w:p>
      <w:pPr>
        <w:pStyle w:val="Normal"/>
        <w:rPr/>
      </w:pPr>
      <w:r>
        <w:rPr>
          <w:sz w:val="40"/>
          <w:szCs w:val="40"/>
        </w:rPr>
        <w:t>otcovsky sa o nás staráš,</w:t>
      </w:r>
    </w:p>
    <w:p>
      <w:pPr>
        <w:pStyle w:val="Normal"/>
        <w:rPr/>
      </w:pPr>
      <w:r>
        <w:rPr>
          <w:sz w:val="40"/>
          <w:szCs w:val="40"/>
        </w:rPr>
        <w:t>Ty naše potreby vid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o stvorenstvo živí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lovek s nádejou obrába z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aká hojnú úrodu,</w:t>
      </w:r>
    </w:p>
    <w:p>
      <w:pPr>
        <w:pStyle w:val="Normal"/>
        <w:rPr/>
      </w:pPr>
      <w:r>
        <w:rPr>
          <w:sz w:val="40"/>
          <w:szCs w:val="40"/>
        </w:rPr>
        <w:t>však Ty si požehnania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š dážď, slnko, pohodu,</w:t>
      </w:r>
    </w:p>
    <w:p>
      <w:pPr>
        <w:pStyle w:val="Normal"/>
        <w:rPr/>
      </w:pPr>
      <w:r>
        <w:rPr>
          <w:sz w:val="40"/>
          <w:szCs w:val="40"/>
        </w:rPr>
        <w:t>a práce naše sú má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epožehnáš ich, P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Čo možno, Bože, ešte do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láskavým Tvojim čino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pokore musíme uzn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Tvojich skutkov a div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ždycky viacej prijm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i zasluhuj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úprimnej viere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láska Tvoja náš živí,</w:t>
      </w:r>
    </w:p>
    <w:p>
      <w:pPr>
        <w:pStyle w:val="Normal"/>
        <w:rPr/>
      </w:pPr>
      <w:r>
        <w:rPr>
          <w:sz w:val="40"/>
          <w:szCs w:val="40"/>
        </w:rPr>
        <w:t>a menu Tvojmu česť vzdávame,</w:t>
      </w:r>
    </w:p>
    <w:p>
      <w:pPr>
        <w:pStyle w:val="Normal"/>
        <w:rPr/>
      </w:pPr>
      <w:r>
        <w:rPr>
          <w:sz w:val="40"/>
          <w:szCs w:val="40"/>
        </w:rPr>
        <w:t>ó Pane náš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Ti ďak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Ťa oslavuj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Bohu česť na výsosti,</w:t>
      </w:r>
    </w:p>
    <w:p>
      <w:pPr>
        <w:pStyle w:val="Normal"/>
        <w:rPr/>
      </w:pPr>
      <w:r>
        <w:rPr>
          <w:sz w:val="40"/>
          <w:szCs w:val="40"/>
        </w:rPr>
        <w:t>za Jeho dary vďaka, nám dáva silu z milosti, preto nič nás neľaká, nás ako Otec miluje,</w:t>
      </w:r>
    </w:p>
    <w:p>
      <w:pPr>
        <w:pStyle w:val="Normal"/>
        <w:rPr/>
      </w:pPr>
      <w:r>
        <w:rPr>
          <w:sz w:val="40"/>
          <w:szCs w:val="40"/>
        </w:rPr>
        <w:t>svoj pokoj srdciam da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úžení pomáh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pokore sa Ti modl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naše spevy vďačné,</w:t>
      </w:r>
    </w:p>
    <w:p>
      <w:pPr>
        <w:pStyle w:val="Normal"/>
        <w:rPr/>
      </w:pPr>
      <w:r>
        <w:rPr>
          <w:sz w:val="40"/>
          <w:szCs w:val="40"/>
        </w:rPr>
        <w:t>Tvojej moci sa ko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vládneš múdro, več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y si celý svet st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ím duchom človek o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, Boh a Otec mil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žiši jedno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Otca nebes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il si nás z hriechov,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razil diabla zlého;</w:t>
      </w:r>
    </w:p>
    <w:p>
      <w:pPr>
        <w:pStyle w:val="Normal"/>
        <w:rPr/>
      </w:pPr>
      <w:r>
        <w:rPr>
          <w:sz w:val="40"/>
          <w:szCs w:val="40"/>
        </w:rPr>
        <w:t>Ty Boží Baránok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 prosby a vzdych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miluj sa nad 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uch Svätý, pravdy učiteľ</w:t>
      </w:r>
    </w:p>
    <w:p>
      <w:pPr>
        <w:pStyle w:val="Normal"/>
        <w:rPr/>
      </w:pPr>
      <w:r>
        <w:rPr>
          <w:sz w:val="40"/>
          <w:szCs w:val="40"/>
        </w:rPr>
        <w:t>a Utešiteľ pravý, učíš, že Kristus, Spasiteľ, je k hriešnikom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trpel smrť, 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yprostil nás z nere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ádej v Ňom skladáme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uď chvála Tebe, Bože náš, vzdávaná vrúcne v každý čas, Otcu aj Synu mil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i Duchu Svät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verne sa o nás star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reba z lásky nám d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sky nás opatr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 stvorenstvo miluj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, by sme Ťa poslúch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Tebe sa priznávali,</w:t>
      </w:r>
    </w:p>
    <w:p>
      <w:pPr>
        <w:pStyle w:val="Normal"/>
        <w:rPr/>
      </w:pPr>
      <w:r>
        <w:rPr>
          <w:sz w:val="40"/>
          <w:szCs w:val="40"/>
        </w:rPr>
        <w:t>ku Otcovi láskav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Pánovi dobrotiv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nikoho neodmiet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ch na milosť prijíma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, kto činí poká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ahuje zmilova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re Tvoju smrť, Kriste Pane, odpusť nám hriechy spáchané, nech minie nás večný plameň, ó zachráň nás, Kriste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3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chvála Ti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by sme tak spiev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vätý nech všetk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ti a zapá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Tvoja z 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rdcia pr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áš chválospev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chvála Ti, Bož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uď chvála Ti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voje dobrod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y Tvojich rú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labých v silných me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v k výšinám le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rmutok pr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celým svetom znie:</w:t>
      </w:r>
    </w:p>
    <w:p>
      <w:pPr>
        <w:pStyle w:val="Normal"/>
        <w:rPr/>
      </w:pPr>
      <w:r>
        <w:rPr>
          <w:sz w:val="40"/>
          <w:szCs w:val="40"/>
        </w:rPr>
        <w:t>Buď chvála Ti, Bož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uď chvála, Ti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omoc v biede, kríž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 tmách sme blú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a ku nám zní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mocne viedol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skaly a hlož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že dnes jas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chvála Ti, Bož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uď chvála Ti, Bože,</w:t>
      </w:r>
    </w:p>
    <w:p>
      <w:pPr>
        <w:pStyle w:val="Normal"/>
        <w:rPr/>
      </w:pPr>
      <w:r>
        <w:rPr>
          <w:sz w:val="40"/>
          <w:szCs w:val="40"/>
        </w:rPr>
        <w:t>ach, aký vzácny je mi</w:t>
      </w:r>
    </w:p>
    <w:p>
      <w:pPr>
        <w:pStyle w:val="Normal"/>
        <w:rPr/>
      </w:pPr>
      <w:r>
        <w:rPr>
          <w:sz w:val="40"/>
          <w:szCs w:val="40"/>
        </w:rPr>
        <w:t>domova tichý kú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j v našej zem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stupy prosiacich</w:t>
      </w:r>
    </w:p>
    <w:p>
      <w:pPr>
        <w:pStyle w:val="Normal"/>
        <w:rPr/>
      </w:pPr>
      <w:r>
        <w:rPr>
          <w:sz w:val="40"/>
          <w:szCs w:val="40"/>
        </w:rPr>
        <w:t>keď mierom požeh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ŕdc Tebe zazni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 Ti, Bože ná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 chvála Ti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as i temné chví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kúšky bolest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údy spravodlivé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si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 lásky nám d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a to, čo bu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 Ti, Bože n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o žiadaš od nás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ie hojné dary?</w:t>
      </w:r>
    </w:p>
    <w:p>
      <w:pPr>
        <w:pStyle w:val="Normal"/>
        <w:rPr/>
      </w:pPr>
      <w:r>
        <w:rPr>
          <w:sz w:val="40"/>
          <w:szCs w:val="40"/>
        </w:rPr>
        <w:t>A čo za dob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nemá miery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triebro, zlato nežiadaš,</w:t>
      </w:r>
    </w:p>
    <w:p>
      <w:pPr>
        <w:pStyle w:val="Normal"/>
        <w:rPr/>
      </w:pPr>
      <w:r>
        <w:rPr>
          <w:sz w:val="40"/>
          <w:szCs w:val="40"/>
        </w:rPr>
        <w:t>si Pán zeme,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 toho môžeme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áme od T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ďačné srdcia skladáme</w:t>
      </w:r>
    </w:p>
    <w:p>
      <w:pPr>
        <w:pStyle w:val="Normal"/>
        <w:rPr/>
      </w:pPr>
      <w:r>
        <w:rPr>
          <w:sz w:val="40"/>
          <w:szCs w:val="40"/>
        </w:rPr>
        <w:t>pred Tvoju svätú tvá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ad Teba ne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en vzácnejší dar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áš svet Ťa neobsia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krása neba,</w:t>
      </w:r>
    </w:p>
    <w:p>
      <w:pPr>
        <w:pStyle w:val="Normal"/>
        <w:rPr/>
      </w:pPr>
      <w:r>
        <w:rPr>
          <w:sz w:val="40"/>
          <w:szCs w:val="40"/>
        </w:rPr>
        <w:t>žiaden čas, diale žiad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miesta bez T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lovom Tvojím stvor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loha nad nami,</w:t>
      </w:r>
    </w:p>
    <w:p>
      <w:pPr>
        <w:pStyle w:val="Normal"/>
        <w:rPr/>
      </w:pPr>
      <w:r>
        <w:rPr>
          <w:sz w:val="40"/>
          <w:szCs w:val="40"/>
        </w:rPr>
        <w:t>krásne je ozdob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m a hviezd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áklady si položil</w:t>
      </w:r>
    </w:p>
    <w:p>
      <w:pPr>
        <w:pStyle w:val="Normal"/>
        <w:rPr/>
      </w:pPr>
      <w:r>
        <w:rPr>
          <w:sz w:val="40"/>
          <w:szCs w:val="40"/>
        </w:rPr>
        <w:t>našej krásnej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elú ju ozdo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vetmi nádherný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Z Tvojej vôle sú v k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jar polia, stráne,</w:t>
      </w:r>
    </w:p>
    <w:p>
      <w:pPr>
        <w:pStyle w:val="Normal"/>
        <w:rPr/>
      </w:pPr>
      <w:r>
        <w:rPr>
          <w:sz w:val="40"/>
          <w:szCs w:val="40"/>
        </w:rPr>
        <w:t>v klasoch dozrieva v l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požehn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Jeseň ovocie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hojnosť úro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v zime na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 oddych prírod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9. Ó Bože dobrot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nepreme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štedrosť nás živ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šetko na ze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0. Živ nás ďalej na s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ášho skon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voje žehnajúce</w:t>
      </w:r>
    </w:p>
    <w:p>
      <w:pPr>
        <w:pStyle w:val="Normal"/>
        <w:rPr/>
      </w:pPr>
      <w:r>
        <w:rPr>
          <w:sz w:val="40"/>
          <w:szCs w:val="40"/>
        </w:rPr>
        <w:t>ruky nech nás chráni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Ďakujte, Bohu vzdajte č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ia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, ako Pánovi neb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ú anje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zdvihnite zvučné hla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očujú všetci,</w:t>
      </w:r>
    </w:p>
    <w:p>
      <w:pPr>
        <w:pStyle w:val="Normal"/>
        <w:rPr/>
      </w:pPr>
      <w:r>
        <w:rPr>
          <w:sz w:val="40"/>
          <w:szCs w:val="40"/>
        </w:rPr>
        <w:t>že náš Boh je Darcom spá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ní veľké ve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 chvíle, keď nám život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sky chráni nás;</w:t>
      </w:r>
    </w:p>
    <w:p>
      <w:pPr>
        <w:pStyle w:val="Normal"/>
        <w:rPr/>
      </w:pPr>
      <w:r>
        <w:rPr>
          <w:sz w:val="40"/>
          <w:szCs w:val="40"/>
        </w:rPr>
        <w:t>kde človek nevie pomôcť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omôže vždy v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Hoc denne hriechy pách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zeň nám zacho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jde vrúcne pokánie,</w:t>
      </w:r>
    </w:p>
    <w:p>
      <w:pPr>
        <w:pStyle w:val="Normal"/>
        <w:rPr/>
      </w:pPr>
      <w:r>
        <w:rPr>
          <w:sz w:val="40"/>
          <w:szCs w:val="40"/>
        </w:rPr>
        <w:t>zmiluje sa zno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iežby nám darom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žil srdce, u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opil strach, žiaľ, 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lbinách morských vĺ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 pokoj pravý prosme Ho,</w:t>
      </w:r>
    </w:p>
    <w:p>
      <w:pPr>
        <w:pStyle w:val="Normal"/>
        <w:rPr/>
      </w:pPr>
      <w:r>
        <w:rPr>
          <w:sz w:val="40"/>
          <w:szCs w:val="40"/>
        </w:rPr>
        <w:t>nech všetkým ho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o srdca otcov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s požehn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Otcova láska, 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pri nás a s nami.</w:t>
      </w:r>
    </w:p>
    <w:p>
      <w:pPr>
        <w:pStyle w:val="Normal"/>
        <w:rPr/>
      </w:pPr>
      <w:r>
        <w:rPr>
          <w:sz w:val="40"/>
          <w:szCs w:val="40"/>
        </w:rPr>
        <w:t>Súženie, ťažkosť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cesty nám odst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Kým putujeme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aša spása v Ňo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pri poslednom lúč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vojim sa prizná O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Duša, Boha oslavuj, chvá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relú vďaku vz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osti na Neho uva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eho pevne dúf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á dosť ciest, plný je s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amení moci Jeho;</w:t>
      </w:r>
    </w:p>
    <w:p>
      <w:pPr>
        <w:pStyle w:val="Normal"/>
        <w:rPr/>
      </w:pPr>
      <w:r>
        <w:rPr>
          <w:sz w:val="40"/>
          <w:szCs w:val="40"/>
        </w:rPr>
        <w:t>ako On chce, tak sa 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úmyslu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be, Bože,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dnes radostne spievať,</w:t>
      </w:r>
    </w:p>
    <w:p>
      <w:pPr>
        <w:pStyle w:val="Normal"/>
        <w:rPr/>
      </w:pPr>
      <w:r>
        <w:rPr>
          <w:sz w:val="40"/>
          <w:szCs w:val="40"/>
        </w:rPr>
        <w:t>za nejedno dob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ečne poďak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 vecí daroval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môjmu živ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vďačne chvála Ti znie</w:t>
      </w:r>
    </w:p>
    <w:p>
      <w:pPr>
        <w:pStyle w:val="Normal"/>
        <w:rPr/>
      </w:pPr>
      <w:r>
        <w:rPr>
          <w:sz w:val="40"/>
          <w:szCs w:val="40"/>
        </w:rPr>
        <w:t>za nesmiernu dobro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c v živote často kl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om popol len a pr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pozdvihuješ ma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eš ma v mdlob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snímaš, vinu zmýv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 Syna milého</w:t>
      </w:r>
    </w:p>
    <w:p>
      <w:pPr>
        <w:pStyle w:val="Normal"/>
        <w:rPr/>
      </w:pPr>
      <w:r>
        <w:rPr>
          <w:sz w:val="40"/>
          <w:szCs w:val="40"/>
        </w:rPr>
        <w:t>veriacemu kajúc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ätej Večeri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som úzkosti preží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vedel kam ujsť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eba som srdcom vzý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pomáhal mi sám,</w:t>
      </w:r>
    </w:p>
    <w:p>
      <w:pPr>
        <w:pStyle w:val="Normal"/>
        <w:rPr/>
      </w:pPr>
      <w:r>
        <w:rPr>
          <w:sz w:val="40"/>
          <w:szCs w:val="40"/>
        </w:rPr>
        <w:t>preto v Teba, Otče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šťastí, v nešťastí dúf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stane, čo chceš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preto nezúfa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o svojich ma cestách vždy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plný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Svätým Duchom posvä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i žijem k chvále, c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eď cestou, ho tŕnis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hu vykúpeného</w:t>
      </w:r>
    </w:p>
    <w:p>
      <w:pPr>
        <w:pStyle w:val="Normal"/>
        <w:rPr/>
      </w:pPr>
      <w:r>
        <w:rPr>
          <w:sz w:val="40"/>
          <w:szCs w:val="40"/>
        </w:rPr>
        <w:t>až do neba, kde by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til som Otca več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la Tebe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 Tebe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darom d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Tvoja hojne hostí</w:t>
      </w:r>
      <w:r>
        <w:rPr>
          <w:i/>
          <w:sz w:val="40"/>
          <w:szCs w:val="40"/>
        </w:rPr>
        <w:t>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chvála, chvála, chvála Ti,</w:t>
      </w:r>
    </w:p>
    <w:p>
      <w:pPr>
        <w:pStyle w:val="Normal"/>
        <w:rPr/>
      </w:pPr>
      <w:r>
        <w:rPr>
          <w:sz w:val="40"/>
          <w:szCs w:val="40"/>
        </w:rPr>
        <w:t>Darca v daroch bohat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 život, čo dal si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, Bože ďakujeme,</w:t>
      </w:r>
    </w:p>
    <w:p>
      <w:pPr>
        <w:pStyle w:val="Normal"/>
        <w:rPr/>
      </w:pPr>
      <w:r>
        <w:rPr>
          <w:sz w:val="40"/>
          <w:szCs w:val="40"/>
        </w:rPr>
        <w:t>tela nášho časný chrám</w:t>
      </w:r>
    </w:p>
    <w:p>
      <w:pPr>
        <w:pStyle w:val="Normal"/>
        <w:rPr/>
      </w:pPr>
      <w:r>
        <w:rPr>
          <w:sz w:val="40"/>
          <w:szCs w:val="40"/>
        </w:rPr>
        <w:t>Duchu Tvojmu ven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 tú dušu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dýchnutú do nášho t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ždy vďačný chváli h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, Otca Stvoriteľa,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domov a za náro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ostať a povol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nie k Tebe o závod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chváloreč a požehnanie</w:t>
      </w:r>
      <w:r>
        <w:rPr>
          <w:i/>
          <w:sz w:val="40"/>
          <w:szCs w:val="40"/>
        </w:rPr>
        <w:t>,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Za reč matky, slobo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ou sála ku nebesám,</w:t>
      </w:r>
    </w:p>
    <w:p>
      <w:pPr>
        <w:pStyle w:val="Normal"/>
        <w:rPr/>
      </w:pPr>
      <w:r>
        <w:rPr>
          <w:sz w:val="40"/>
          <w:szCs w:val="40"/>
        </w:rPr>
        <w:t>za chlieb zeme, rob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, Bože, takto plesám: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a náš poklad najvyš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lásku stelesn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ý v Kristu Ježi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životu a vykúpen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, chvála, chvála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ca v daroch bohat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ľ, duša moja,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 Mu s rad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 Jeho menu vzdáv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úprimnou vrúcnosťou;</w:t>
      </w:r>
    </w:p>
    <w:p>
      <w:pPr>
        <w:pStyle w:val="Normal"/>
        <w:rPr/>
      </w:pPr>
      <w:r>
        <w:rPr>
          <w:sz w:val="40"/>
          <w:szCs w:val="40"/>
        </w:rPr>
        <w:t>dokiaľ v tele živý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ho oslav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elým svojím srd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dôver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pokojnosti dosiahne,</w:t>
      </w:r>
    </w:p>
    <w:p>
      <w:pPr>
        <w:pStyle w:val="Normal"/>
        <w:rPr/>
      </w:pPr>
      <w:r>
        <w:rPr>
          <w:sz w:val="40"/>
          <w:szCs w:val="40"/>
        </w:rPr>
        <w:t>kto každú hodinu svoj život a dúfanie oddá Hospodinu;</w:t>
      </w:r>
    </w:p>
    <w:p>
      <w:pPr>
        <w:pStyle w:val="Normal"/>
        <w:rPr/>
      </w:pPr>
      <w:r>
        <w:rPr>
          <w:sz w:val="40"/>
          <w:szCs w:val="40"/>
        </w:rPr>
        <w:t>Boh stvoril nebo a zem, všetko, čo jestvuje a chráni nás každý deň, celý svet sprav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káže spravod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ktorým sa krivdí, aj chleba požehná dosť, čo nám treba, vidí; On vie zarmúteného v žiali potešovať, v svete poníže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vne povyšo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oh chráni svojich verných, ich práce požeh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ikov nekajúc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sne napomína;</w:t>
      </w:r>
    </w:p>
    <w:p>
      <w:pPr>
        <w:pStyle w:val="Normal"/>
        <w:rPr/>
      </w:pPr>
      <w:r>
        <w:rPr>
          <w:sz w:val="40"/>
          <w:szCs w:val="40"/>
        </w:rPr>
        <w:t>náš Pán kraľuje slá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končím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Ho vrúcne chváľme</w:t>
      </w:r>
    </w:p>
    <w:p>
      <w:pPr>
        <w:pStyle w:val="Normal"/>
        <w:rPr/>
      </w:pPr>
      <w:r>
        <w:rPr>
          <w:sz w:val="40"/>
          <w:szCs w:val="40"/>
        </w:rPr>
        <w:t>a slúžme Mu vern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Chváľme dnes Pána, oslavujem hlasne, spievajme chvály, velebme Ho vďačne,</w:t>
      </w:r>
    </w:p>
    <w:p>
      <w:pPr>
        <w:pStyle w:val="Normal"/>
        <w:rPr/>
      </w:pPr>
      <w:r>
        <w:rPr>
          <w:sz w:val="40"/>
          <w:szCs w:val="40"/>
        </w:rPr>
        <w:t>veď On nás chráni, opatruje verne z lásky nesmiern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 Bože, daj nám vidieť Svetlo jasné, Ježiša Krista a zvesť prijať v Pís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 Ňom je život, vzkriesenie, blaženosť</w:t>
      </w:r>
    </w:p>
    <w:p>
      <w:pPr>
        <w:pStyle w:val="Normal"/>
        <w:rPr/>
      </w:pPr>
      <w:r>
        <w:rPr>
          <w:sz w:val="40"/>
          <w:szCs w:val="40"/>
        </w:rPr>
        <w:t>a večná radosť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ávaj nám  vieru v Tvojho Syna stále, na všetkých cestách sprevádzaj nás ďalej,</w:t>
      </w:r>
    </w:p>
    <w:p>
      <w:pPr>
        <w:pStyle w:val="Normal"/>
        <w:rPr/>
      </w:pPr>
      <w:r>
        <w:rPr>
          <w:sz w:val="40"/>
          <w:szCs w:val="40"/>
        </w:rPr>
        <w:t>uveď do nebies, kde príbytok máme vo večnej sláv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Bože lásky, Teba ľud Tvoj slávi, lebo si v Slove najdrahšom sa zjavil, v Synovi svojom, Záchrancovi naš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Duchu Sväto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ľte Boha ve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eskom tró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esť a chválu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te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te Ho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mocne pan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ej prozrete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o svet sp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o svet sprav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váľte srdcom, ústami</w:t>
      </w:r>
    </w:p>
    <w:p>
      <w:pPr>
        <w:pStyle w:val="Normal"/>
        <w:rPr/>
      </w:pPr>
      <w:r>
        <w:rPr>
          <w:sz w:val="40"/>
          <w:szCs w:val="40"/>
        </w:rPr>
        <w:t>divné skutky Jeho,</w:t>
      </w:r>
    </w:p>
    <w:p>
      <w:pPr>
        <w:pStyle w:val="Normal"/>
        <w:rPr/>
      </w:pPr>
      <w:r>
        <w:rPr>
          <w:sz w:val="40"/>
          <w:szCs w:val="40"/>
        </w:rPr>
        <w:t>ktorými je nám zná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času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meno veleb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úcty posluš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moc vyvyšu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te Mu z vďa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te Mu z vďa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Chváľte Najmocnejš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cirkvi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te meno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eta sko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rfy, trúby nech hl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uk svoj vydáv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u Pánovu j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ete hlás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ete hlásaj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ilostivo obda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dobrom v živote,</w:t>
      </w:r>
    </w:p>
    <w:p>
      <w:pPr>
        <w:pStyle w:val="Normal"/>
        <w:rPr/>
      </w:pPr>
      <w:r>
        <w:rPr>
          <w:sz w:val="40"/>
          <w:szCs w:val="40"/>
        </w:rPr>
        <w:t>ľstivé úklady zma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dôverujt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koniec nás vytrh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 úzkosti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v nebi miesto slá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ž nič nermú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ž nič nermú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hváľte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cu štedr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 Jeho r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očne v úprimn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te Ho, anj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é by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tvor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en na 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váľte Ho neb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ého svojho Kráľa,</w:t>
      </w:r>
    </w:p>
    <w:p>
      <w:pPr>
        <w:pStyle w:val="Normal"/>
        <w:rPr/>
      </w:pPr>
      <w:r>
        <w:rPr>
          <w:sz w:val="40"/>
          <w:szCs w:val="40"/>
        </w:rPr>
        <w:t>nech všetko zaples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mu patrí chvá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Ho, slnko jasné,</w:t>
      </w:r>
    </w:p>
    <w:p>
      <w:pPr>
        <w:pStyle w:val="Normal"/>
        <w:rPr/>
      </w:pPr>
      <w:r>
        <w:rPr>
          <w:sz w:val="40"/>
          <w:szCs w:val="40"/>
        </w:rPr>
        <w:t>ty prameň j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y, hviezdy krá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es, veleb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esťania, chváľme 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esňami a žalm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úzvuku radostnom</w:t>
      </w:r>
    </w:p>
    <w:p>
      <w:pPr>
        <w:pStyle w:val="Normal"/>
        <w:rPr/>
      </w:pPr>
      <w:r>
        <w:rPr>
          <w:sz w:val="40"/>
          <w:szCs w:val="40"/>
        </w:rPr>
        <w:t>s nebeskými hymnami;</w:t>
      </w:r>
    </w:p>
    <w:p>
      <w:pPr>
        <w:pStyle w:val="Normal"/>
        <w:rPr/>
      </w:pPr>
      <w:r>
        <w:rPr>
          <w:sz w:val="40"/>
          <w:szCs w:val="40"/>
        </w:rPr>
        <w:t>na nebi, na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najväčšou veleb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Bohom stvorený,</w:t>
      </w:r>
    </w:p>
    <w:p>
      <w:pPr>
        <w:pStyle w:val="Normal"/>
        <w:rPr/>
      </w:pPr>
      <w:r>
        <w:rPr>
          <w:sz w:val="40"/>
          <w:szCs w:val="40"/>
        </w:rPr>
        <w:t>chváľ Pána nad sebou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aždý kvet i steblo trá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tra let i horské ri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dňa i nočné n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ú len chválu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več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 kto čuje, kto sa dí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om je duša svetla chti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a túži k výškam preb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ôže Ťa neveleb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dobr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šadeprítomný Bo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án času, Kráľ nad sve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lnce nad slnc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skloň sa k nám, ó, 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oc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4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áš Pán kraľuje, slávne panuje, na Božom tróne, On obhajcom je nás i každého Jemu verného, zo všetkých ťažkostí svojich si vypros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áľ náš najvyšší,</w:t>
      </w:r>
    </w:p>
    <w:p>
      <w:pPr>
        <w:pStyle w:val="Normal"/>
        <w:rPr/>
      </w:pPr>
      <w:r>
        <w:rPr>
          <w:sz w:val="40"/>
          <w:szCs w:val="40"/>
        </w:rPr>
        <w:t>On je mocnejší nad všetkých ľudí, kiež každý vi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a Sione mocne panuje,</w:t>
      </w:r>
    </w:p>
    <w:p>
      <w:pPr>
        <w:pStyle w:val="Normal"/>
        <w:rPr/>
      </w:pPr>
      <w:r>
        <w:rPr>
          <w:sz w:val="40"/>
          <w:szCs w:val="40"/>
        </w:rPr>
        <w:t>vzdajme chválu J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nebesk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áme dobr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a sláv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ádne láskou 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celým sve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náklon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ravod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doka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ho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a sláv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yvyš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sa raduj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anoch nebesk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bytkoch več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e s Ním bý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dosť užívať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už, Bohu ďaku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ečným spevom všet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 nám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rebné dáva ve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od narodenia</w:t>
      </w:r>
    </w:p>
    <w:p>
      <w:pPr>
        <w:pStyle w:val="Normal"/>
        <w:rPr/>
      </w:pPr>
      <w:r>
        <w:rPr>
          <w:sz w:val="40"/>
          <w:szCs w:val="40"/>
        </w:rPr>
        <w:t>bol s nami, chránil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sky zach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losti doteraz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osme Pána T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áva nám z 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cny dar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u spoko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svojej pravde nás</w:t>
      </w:r>
    </w:p>
    <w:p>
      <w:pPr>
        <w:pStyle w:val="Normal"/>
        <w:rPr/>
      </w:pPr>
      <w:r>
        <w:rPr>
          <w:sz w:val="40"/>
          <w:szCs w:val="40"/>
        </w:rPr>
        <w:t>všetkých utvrd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časných i večn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estov zavar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esť, sláva buď Bo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u i Jeho Sy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Duchu Svät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ovi jedinému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ojici presvät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ďaka znie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vekov nave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slave a chvál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Nuž, všetci slávme dobrotu Pánovu, </w:t>
      </w:r>
    </w:p>
    <w:p>
      <w:pPr>
        <w:pStyle w:val="Normal"/>
        <w:rPr/>
      </w:pPr>
      <w:r>
        <w:rPr>
          <w:sz w:val="40"/>
          <w:szCs w:val="40"/>
        </w:rPr>
        <w:t xml:space="preserve">zvučne Ho chváľme za milosť premnohú, </w:t>
      </w:r>
    </w:p>
    <w:p>
      <w:pPr>
        <w:pStyle w:val="Normal"/>
        <w:rPr/>
      </w:pPr>
      <w:r>
        <w:rPr>
          <w:sz w:val="40"/>
          <w:szCs w:val="40"/>
        </w:rPr>
        <w:t xml:space="preserve">veď On nás k sebe všetkých volá. </w:t>
      </w:r>
    </w:p>
    <w:p>
      <w:pPr>
        <w:pStyle w:val="Normal"/>
        <w:rPr/>
      </w:pPr>
      <w:r>
        <w:rPr>
          <w:sz w:val="40"/>
          <w:szCs w:val="40"/>
        </w:rPr>
        <w:t>Ó raduj sa z toho cirkev cel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raduj sa z toho cirkev cel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aľuje Boh náš</w:t>
      </w:r>
    </w:p>
    <w:p>
      <w:pPr>
        <w:pStyle w:val="Normal"/>
        <w:rPr/>
      </w:pPr>
      <w:r>
        <w:rPr>
          <w:sz w:val="40"/>
          <w:szCs w:val="40"/>
        </w:rPr>
        <w:t>nad sveta veľk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 Ho ctiť s radosť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ov zástup sa Mu kl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spieva Mu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spieva Mu bez presta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Národy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a neľak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vné pastv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hľad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de sa slovo vám zvest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hriešnym Pán milosť ude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hriešnym Pán milosť udeľ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 dáva pok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o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ostlivý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me vždy len Jem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plo a vlahu načas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darmi nás požeh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darmi nás požehn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eto česť, s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Mu vždy vzdáv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Ho sláv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všetci kresťa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pred Jeho trón prí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jším spevom Ho ctiť bu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nejším spevom Ho ctiť bude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2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 xml:space="preserve">1. Ó, by som tisíc jazykov mal, z tisícich úst znel by môj hlas, každému by som oznamoval, čo mám v svojom srdci teraz, za piesňou pieseň by znela na chválu Božieho diela. 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2. Nech všetko, všetko, čo len žije a čo sa hýbe na svete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mňa a aj iných povzbudzuje: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ó, poďte, so mnou spievajte,</w:t>
      </w:r>
    </w:p>
    <w:p>
      <w:pPr>
        <w:pStyle w:val="Normal"/>
        <w:rPr/>
      </w:pPr>
      <w:r>
        <w:rPr>
          <w:sz w:val="38"/>
          <w:szCs w:val="38"/>
        </w:rPr>
        <w:t xml:space="preserve">vyvyšujte veľké divy, že Boh nás stvoril a živí! 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3. O Božej dobrote chcem spievať, kým jazykom len pohnúť viem, obete chvály Mu prinášať s radostným srdcom každý deň, keď nebudem môcť slovami, chcem Boha chváliť vzdychami.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4. Môj pokorný hlas z končín zeme čuj, Bože veľký v milosti, však v nebi zvučne a nádherne znieť bude k Tvojej chvále, cti, keď s anjelmi oslavovať</w:t>
      </w:r>
    </w:p>
    <w:p>
      <w:pPr>
        <w:pStyle w:val="Normal"/>
        <w:rPr/>
      </w:pPr>
      <w:r>
        <w:rPr>
          <w:sz w:val="38"/>
          <w:szCs w:val="38"/>
        </w:rPr>
        <w:t>bude Ťa tisíc-tisíckrát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kresťania, Boha chváľ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y, čo prijím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oliam úrody dáva,</w:t>
      </w:r>
    </w:p>
    <w:p>
      <w:pPr>
        <w:pStyle w:val="Normal"/>
        <w:rPr/>
      </w:pPr>
      <w:r>
        <w:rPr>
          <w:sz w:val="40"/>
          <w:szCs w:val="40"/>
        </w:rPr>
        <w:t xml:space="preserve">každý rok ich požehnáv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Chváľme Pána, česť Mu vz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d večnosti dobrý 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nás aj ochraňuje,</w:t>
      </w:r>
    </w:p>
    <w:p>
      <w:pPr>
        <w:pStyle w:val="Normal"/>
        <w:rPr/>
      </w:pPr>
      <w:r>
        <w:rPr>
          <w:sz w:val="40"/>
          <w:szCs w:val="40"/>
        </w:rPr>
        <w:t xml:space="preserve">živí, verne opatruj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ďačným srdcom spievajme 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dobrotivém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uď Tebe na neb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j ľuďom na ze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dáva z lásky,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m i zlým tu v ho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to všetko vyslo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nám v nebi prihotov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ni oko nevíd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ucho neslých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nevstúpilo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erným pripravuje Pán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Boh Otec, Syn i Duch Svätý, Boh náš Svätý, Svätý, Svätý, velebíme Ťa srd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u časne i v nebi večn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slavuj, cirkev,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me, kresťania,</w:t>
      </w:r>
    </w:p>
    <w:p>
      <w:pPr>
        <w:pStyle w:val="Normal"/>
        <w:rPr/>
      </w:pPr>
      <w:r>
        <w:rPr>
          <w:sz w:val="40"/>
          <w:szCs w:val="40"/>
        </w:rPr>
        <w:t>nech z nášho srdca znova</w:t>
      </w:r>
    </w:p>
    <w:p>
      <w:pPr>
        <w:pStyle w:val="Normal"/>
        <w:rPr/>
      </w:pPr>
      <w:r>
        <w:rPr>
          <w:sz w:val="40"/>
          <w:szCs w:val="40"/>
        </w:rPr>
        <w:t>znie pieseň veleb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ásu Jeho di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 Mu celá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uj Stvor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 Ho každý de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slavuj, cirkev,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vetu Syna 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s v Ňom si oddáv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ždy za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krížom a ra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ou a vzkries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oril nebies br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daril spasení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slavuj, cirkev,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Duch Svätý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cuje a 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v Krista rá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kiežby každý cítil</w:t>
      </w:r>
    </w:p>
    <w:p>
      <w:pPr>
        <w:pStyle w:val="Normal"/>
        <w:rPr/>
      </w:pPr>
      <w:r>
        <w:rPr>
          <w:sz w:val="40"/>
          <w:szCs w:val="40"/>
        </w:rPr>
        <w:t>sväté pôsob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ú moc z Jeho výš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meniť srdce v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slavuj svoj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 poko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nám je milosť d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é vykúp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 nami je každý čas</w:t>
      </w:r>
    </w:p>
    <w:p>
      <w:pPr>
        <w:pStyle w:val="Normal"/>
        <w:rPr/>
      </w:pPr>
      <w:r>
        <w:rPr>
          <w:sz w:val="40"/>
          <w:szCs w:val="40"/>
        </w:rPr>
        <w:t>od našej ml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evádza a nikdy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 ľud, neopustí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slavuj  Pána, veď celý svet spravuje slá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orlích krídlach Ťa nesie, ochraňuje ve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posia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 dobrého ti dal,</w:t>
      </w:r>
    </w:p>
    <w:p>
      <w:pPr>
        <w:pStyle w:val="Normal"/>
        <w:rPr/>
      </w:pPr>
      <w:r>
        <w:rPr>
          <w:sz w:val="40"/>
          <w:szCs w:val="40"/>
        </w:rPr>
        <w:t>či si to necítil zjavne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slavuj Pána, všemocného Vládcu a Krá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u znie chválospev, akým Ho anjeli slávi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esňou a hr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rfami aj citar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ásajme: Buď Bohu chvál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slavuj Pána, veď život i zdravie ti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lu ti vlieva a v priazni svojej zachováva. Aj v kríži 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l, utíšil tvoj sto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 krídla si Ťa ukrýv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Oslavuj Pána, zo všetkých síl chválu Mu vzdáv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jestvuje, smelo k Nemu sa priznáv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je v tm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dejou v úzkostia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iť Ho neprestávaj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ánovi zvučne sp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e Ho vyvyš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úc poďme pred 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me Otca dobr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edzme, len On je Pán Boh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my seba, On stvoril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v sme ľud, ovce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tky Otca nebesk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stúpme s vďakou do jeho b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chválou, lebo je dobrý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Ho doma i v chr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prijím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spievajme v úprim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vrúcnej vďa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o Jeho nepresta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vyšujme a vzývaj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ečne trvá Jeho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odu na rod Jeho ve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minie pravd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me Boha večného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Bohu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ohu večném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nám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, ďakujme Jem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vznes s k 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mil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sa Mu poďak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velebuj Ho a oslavuj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velebujme Ho a sláv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v Kristu k nám priz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m srdcom vďaku vzd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ievajme pieseň chvál,</w:t>
      </w:r>
    </w:p>
    <w:p>
      <w:pPr>
        <w:pStyle w:val="Normal"/>
        <w:rPr/>
      </w:pPr>
      <w:r>
        <w:rPr>
          <w:sz w:val="40"/>
          <w:szCs w:val="40"/>
        </w:rPr>
        <w:t>v práci a modl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dobrom sna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, čo nám dal z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ohu na výsost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Ježišovi prístup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 láskav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chu Svätom prichádz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Bohu spravodlivém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, chvála v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á, srde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ánovi všemocn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mu Otcovi dobrému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a Bohu Otcu</w:t>
      </w:r>
    </w:p>
    <w:p>
      <w:pPr>
        <w:pStyle w:val="Normal"/>
        <w:rPr/>
      </w:pPr>
      <w:r>
        <w:rPr>
          <w:sz w:val="40"/>
          <w:szCs w:val="40"/>
        </w:rPr>
        <w:t>na nebesiach,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al nám nehodným</w:t>
      </w:r>
    </w:p>
    <w:p>
      <w:pPr>
        <w:pStyle w:val="Normal"/>
        <w:rPr/>
      </w:pPr>
      <w:r>
        <w:rPr>
          <w:sz w:val="40"/>
          <w:szCs w:val="40"/>
        </w:rPr>
        <w:t xml:space="preserve">svojich dietok práva,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na svoj obraz  stvoril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v každ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v každ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láva Bohu Synu na výsostiach,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rázdny hrob Jeho svetu nádej d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, smrť, tvoj osteň plamenn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je zlom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je zlom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láva Bohu Duchu na výsostiach,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cirkev svätú do dnes zachov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odičku, ktorou príval zmi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lnách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lnách svet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ávme Boha  Ot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učne, vďačne zo srdca,</w:t>
      </w:r>
    </w:p>
    <w:p>
      <w:pPr>
        <w:pStyle w:val="Normal"/>
        <w:rPr/>
      </w:pPr>
      <w:r>
        <w:rPr>
          <w:sz w:val="40"/>
          <w:szCs w:val="40"/>
        </w:rPr>
        <w:t>slávme Syna Jeho,</w:t>
      </w:r>
    </w:p>
    <w:p>
      <w:pPr>
        <w:pStyle w:val="Normal"/>
        <w:rPr/>
      </w:pPr>
      <w:r>
        <w:rPr>
          <w:sz w:val="40"/>
          <w:szCs w:val="40"/>
        </w:rPr>
        <w:t>slávme Ducha Svätého!</w:t>
      </w:r>
    </w:p>
    <w:p>
      <w:pPr>
        <w:pStyle w:val="Normal"/>
        <w:rPr/>
      </w:pPr>
      <w:r>
        <w:rPr>
          <w:sz w:val="40"/>
          <w:szCs w:val="40"/>
        </w:rPr>
        <w:t>Od vekov až na ve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pev hlasný, preveľ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stále znie Jemu, Bohu dobrotiv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dobrotivému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nohé dobrodenia</w:t>
      </w:r>
    </w:p>
    <w:p>
      <w:pPr>
        <w:pStyle w:val="Normal"/>
        <w:rPr/>
      </w:pPr>
      <w:r>
        <w:rPr>
          <w:sz w:val="40"/>
          <w:szCs w:val="40"/>
        </w:rPr>
        <w:t>od nášho narod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nám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l, viedol, pomáh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Jeho česť a slá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lásku vernú, st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eseň dobrorečení</w:t>
      </w:r>
    </w:p>
    <w:p>
      <w:pPr>
        <w:pStyle w:val="Normal"/>
        <w:rPr/>
      </w:pPr>
      <w:r>
        <w:rPr>
          <w:sz w:val="40"/>
          <w:szCs w:val="40"/>
        </w:rPr>
        <w:t>:/: vznes sa v svätom nadšení!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poločne dnes sláv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ďalej nepresta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ého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nám d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 tela, v ducha zdrav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aľ verne nás chrá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nám zachov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:/: zvelebuj Ho, každý chváľ! :/: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pievajte Bohu nové  piesne, veď divné veci uči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icou vytrhol nás z tie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menom svojím vykúpil.</w:t>
      </w:r>
    </w:p>
    <w:p>
      <w:pPr>
        <w:pStyle w:val="Normal"/>
        <w:rPr/>
      </w:pPr>
      <w:r>
        <w:rPr>
          <w:sz w:val="40"/>
          <w:szCs w:val="40"/>
        </w:rPr>
        <w:t>Nuž, kde sú teraz biedy naše,</w:t>
      </w:r>
    </w:p>
    <w:p>
      <w:pPr>
        <w:pStyle w:val="Normal"/>
        <w:rPr/>
      </w:pPr>
      <w:r>
        <w:rPr>
          <w:sz w:val="40"/>
          <w:szCs w:val="40"/>
        </w:rPr>
        <w:t>keď istotou je pre nás Pán?</w:t>
      </w:r>
    </w:p>
    <w:p>
      <w:pPr>
        <w:pStyle w:val="Normal"/>
        <w:rPr/>
      </w:pPr>
      <w:r>
        <w:rPr>
          <w:sz w:val="40"/>
          <w:szCs w:val="40"/>
        </w:rPr>
        <w:t>K spravodlivosti a ku spá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y pozýva On sá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pamätá na milosť svoj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ho pravda je náš hra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ľudu svojmu je ochra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by zovšadiaľ hrozil pád.</w:t>
      </w:r>
    </w:p>
    <w:p>
      <w:pPr>
        <w:pStyle w:val="Normal"/>
        <w:rPr/>
      </w:pPr>
      <w:r>
        <w:rPr>
          <w:sz w:val="40"/>
          <w:szCs w:val="40"/>
        </w:rPr>
        <w:t>Hľa, uzrú i končiny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oh svet ten miloval,</w:t>
      </w:r>
    </w:p>
    <w:p>
      <w:pPr>
        <w:pStyle w:val="Normal"/>
        <w:rPr/>
      </w:pPr>
      <w:r>
        <w:rPr>
          <w:sz w:val="40"/>
          <w:szCs w:val="40"/>
        </w:rPr>
        <w:t>keď spásy všade klíči semä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 i zem si Pána chváľ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olajte hlasne, vďaky vzdajte! A zaznej hárf aj trúby hlas! Pánovi na citare hraj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leb Ho piesňou každý z nás. Národy všetky zvučte s nami. Pán si vás k chvále povolal, k oslave spevmi radostnými vzývať Ho, veď On je náš Krá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Zvuč more i všetko, čo je v ňom, zem, ľudia k poctám spoločne. Bystriny zatlieskajte dlaňou, i vrchy, nech aj váš šum znie. Pán ide, blíži sa, by súdil svet v svojej spravodlivosti. Nastolil právo medzi ľuďmi a verných vzal do radost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pievať pieseň nov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lávu Kristo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romaždení v Jeho svätom m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olu začne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aždý z nás ocho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uj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, cti, veleb zo srdca vďa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ána milého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ždy, keď sa schádz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ätom Božom chr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veľkú milosť zvelebuj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mu ďakuj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 nám všetko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jne požeh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elo i duša potreb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ás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j my Ho tak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ujme, a k chv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me Mu dnes radostne všet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tarci i de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láva Tebe, Ot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rca neba,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Tebe, Synu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ej podstaty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oto je deň vzác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m Pán Boh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z Jeho lás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sa radov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ujme sa, Bohu spievajme,</w:t>
      </w:r>
    </w:p>
    <w:p>
      <w:pPr>
        <w:pStyle w:val="Normal"/>
        <w:rPr/>
      </w:pPr>
      <w:r>
        <w:rPr>
          <w:sz w:val="40"/>
          <w:szCs w:val="40"/>
        </w:rPr>
        <w:t>vďaku vzdá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vzdávaj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mu patrí chvá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ie dobrod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esť neskona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vykúpenia.</w:t>
      </w:r>
    </w:p>
    <w:p>
      <w:pPr>
        <w:pStyle w:val="Normal"/>
        <w:rPr/>
      </w:pPr>
      <w:r>
        <w:rPr>
          <w:sz w:val="40"/>
          <w:szCs w:val="40"/>
        </w:rPr>
        <w:t>Všetci Bohu vrúcne spievajme,</w:t>
      </w:r>
    </w:p>
    <w:p>
      <w:pPr>
        <w:pStyle w:val="Normal"/>
        <w:rPr/>
      </w:pPr>
      <w:r>
        <w:rPr>
          <w:sz w:val="40"/>
          <w:szCs w:val="40"/>
        </w:rPr>
        <w:t>:/: vďaku vzdávajme!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vučne Ho veleb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eň uteš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ý spev nech z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primnom nadšení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Bohu vrúcne spievajme,</w:t>
      </w:r>
    </w:p>
    <w:p>
      <w:pPr>
        <w:pStyle w:val="Normal"/>
        <w:rPr/>
      </w:pPr>
      <w:r>
        <w:rPr>
          <w:sz w:val="40"/>
          <w:szCs w:val="40"/>
        </w:rPr>
        <w:t>:/: vďaku vzdávajme!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ďaka Ti, Bože, nebeský Otče,</w:t>
      </w:r>
    </w:p>
    <w:p>
      <w:pPr>
        <w:pStyle w:val="Normal"/>
        <w:rPr/>
      </w:pPr>
      <w:r>
        <w:rPr>
          <w:sz w:val="40"/>
          <w:szCs w:val="40"/>
        </w:rPr>
        <w:t>za krásu sveta, za každý plo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lné klasy, za poľné kvie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y zeme, lesov a vôd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žehnaj, Pane, role a strá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bol sýty celý Tvoj sv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ni všetky robotné ru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idú orať, siať, zvážať chlieb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 každým cítiš, každého vid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eš každý prosebný hla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 nás bratsky s blížnym sa deliť,</w:t>
      </w:r>
    </w:p>
    <w:p>
      <w:pPr>
        <w:pStyle w:val="Normal"/>
        <w:rPr/>
      </w:pPr>
      <w:r>
        <w:rPr>
          <w:sz w:val="40"/>
          <w:szCs w:val="40"/>
        </w:rPr>
        <w:t xml:space="preserve">odpúšťať, pomôcť aj tisíc ráz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Rozmnož v nás lásku, ó Bože štedr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raj jej vzrastu, mocne ju nieť!</w:t>
      </w:r>
    </w:p>
    <w:p>
      <w:pPr>
        <w:pStyle w:val="Normal"/>
        <w:rPr/>
      </w:pPr>
      <w:r>
        <w:rPr>
          <w:sz w:val="40"/>
          <w:szCs w:val="40"/>
        </w:rPr>
        <w:t>Rozsievač pravdy, požehnaj žatvu</w:t>
      </w:r>
    </w:p>
    <w:p>
      <w:pPr>
        <w:pStyle w:val="Normal"/>
        <w:rPr/>
      </w:pPr>
      <w:r>
        <w:rPr>
          <w:sz w:val="40"/>
          <w:szCs w:val="40"/>
        </w:rPr>
        <w:t xml:space="preserve">a Duchom Svätým znovuzroď svet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ďaka Ti za žatvu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aždý klas, vďaka 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to vysloviť ne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ý si Ty bohat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láska, ó Pane, dáva nám požehn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sme hojne zakús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as žatvy, Otče mil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 nádejou sme siali semä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ďakou žali zlatý k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Vládca neba,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ôvodca všetkých kr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lu dávaš nám k prá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príhodné čas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íš sľub svoj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zem rodiť neprestan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daj nám zabúdať, Ot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y sme Tvoj zvláštny k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zožneš vtedy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naplní mu ča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s Kristom zotr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láskou dokáz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nech večne vďaka znie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ŕdc Tvojich vďačných detí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ľký si, náš Bož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teľ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časnosť  si vyvýš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sveta celého,</w:t>
      </w:r>
    </w:p>
    <w:p>
      <w:pPr>
        <w:pStyle w:val="Normal"/>
        <w:rPr/>
      </w:pPr>
      <w:r>
        <w:rPr>
          <w:sz w:val="40"/>
          <w:szCs w:val="40"/>
        </w:rPr>
        <w:t>Teba tvorstvo nech velebí</w:t>
      </w:r>
    </w:p>
    <w:p>
      <w:pPr>
        <w:pStyle w:val="Normal"/>
        <w:rPr/>
      </w:pPr>
      <w:r>
        <w:rPr>
          <w:sz w:val="40"/>
          <w:szCs w:val="40"/>
        </w:rPr>
        <w:t>aj na zemi aj na nebi,</w:t>
      </w:r>
    </w:p>
    <w:p>
      <w:pPr>
        <w:pStyle w:val="Normal"/>
        <w:rPr/>
      </w:pPr>
      <w:r>
        <w:rPr>
          <w:sz w:val="40"/>
          <w:szCs w:val="40"/>
        </w:rPr>
        <w:t>slávi  Jedi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poločne Ťa dnes sláv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ymi piesň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re Krista byť môž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imi dietk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sme z hriechu vykúp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 večnosť zachrán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ho zásluham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pusť, že si neváž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lásku svät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árnych veciach nájsť túž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a útech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rimne to ľut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nám, nech povstan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iesnivých pút hriech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 svätý, Otč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to z nás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Ťa s bázňou c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li blížn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ten svet opust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raj, nech sa prebud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životu večnému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znesme srdcia  k výši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me zvučne Hospodi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uch v Jeho lásky chr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letu krídla rozopína ...</w:t>
      </w:r>
    </w:p>
    <w:p>
      <w:pPr>
        <w:pStyle w:val="Normal"/>
        <w:rPr/>
      </w:pPr>
      <w:r>
        <w:rPr>
          <w:sz w:val="40"/>
          <w:szCs w:val="40"/>
        </w:rPr>
        <w:t>Jeho Cherub veleb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hviezd množstvo na neb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kloň sa, Pane, v láske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svojho požeh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ýšin vznes sa v srdca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ď s nami do skonania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, Pane, dúfa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nádej skladá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počítaj našich ví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ilosť a pravdu svoj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si Hospod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ývame tú milosť Tvoju .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 nami v každ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osbách našich vyslyš nás!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n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o vtáča speva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ového 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 ja spievam vďačne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esť svojho Pá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u pohltil svetla jas, odchádza noc tm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spievam čerstvý z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Bohu vzdá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ám pred sebou sta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ácu, boje, túžby,</w:t>
      </w:r>
    </w:p>
    <w:p>
      <w:pPr>
        <w:pStyle w:val="Normal"/>
        <w:rPr/>
      </w:pPr>
      <w:r>
        <w:rPr>
          <w:sz w:val="40"/>
          <w:szCs w:val="40"/>
        </w:rPr>
        <w:t>čaká ma deň náde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inností, služb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čera, znova 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aždej úna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ím sa, jak slúžiť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 láskou obetav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 keď sa deň uzavr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kalich kvet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ňuj ma, Otč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ou rukou svä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v Tvojej ochr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čera či zr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táča speva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lil Teba, Pána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že Otče, buď Ti chvála,</w:t>
      </w:r>
    </w:p>
    <w:p>
      <w:pPr>
        <w:pStyle w:val="Normal"/>
        <w:rPr/>
      </w:pPr>
      <w:r>
        <w:rPr>
          <w:sz w:val="40"/>
          <w:szCs w:val="40"/>
        </w:rPr>
        <w:t>že nám Tvoja milosť da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to dňa  sa dožiť v zdrav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buď nám aj dnes láskav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že Synu, drah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i dnes to ko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sa Tebe ľúbi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m na spásu poslúžil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ože Duchu, chráň od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 v zármutku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príde posledn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jmi aj nás k sebe.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6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Ďakujem, mil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voju otcovskú po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y z lásky d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za túto minulú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očný tieň nás obkľúč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ch, úzkosť a či smrť,</w:t>
      </w:r>
    </w:p>
    <w:p>
      <w:pPr>
        <w:pStyle w:val="Normal"/>
        <w:rPr/>
      </w:pPr>
      <w:r>
        <w:rPr>
          <w:sz w:val="40"/>
          <w:szCs w:val="40"/>
        </w:rPr>
        <w:t>šťastný, kto si v náruč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om mohol odpočinúť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cem Ťa velebiť vďa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Otče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časne a raz večne.</w:t>
      </w:r>
    </w:p>
    <w:p>
      <w:pPr>
        <w:pStyle w:val="Normal"/>
        <w:rPr/>
      </w:pPr>
      <w:r>
        <w:rPr>
          <w:sz w:val="40"/>
          <w:szCs w:val="40"/>
        </w:rPr>
        <w:t>Čuj však i mojich prosieb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Ti ich vysie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dobrota Tv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 zjaví, čo konať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á má byť cesta moj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o viere ma posilň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a Pána mi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hriešnikmi sa zmil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veľké zásluhy J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Ňom je istá záchra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i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ríž Ježiša,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ňa i celý svet vykúpi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 mi stále vyzná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red svetom vieru pravú</w:t>
      </w:r>
    </w:p>
    <w:p>
      <w:pPr>
        <w:pStyle w:val="Normal"/>
        <w:rPr/>
      </w:pPr>
      <w:r>
        <w:rPr>
          <w:sz w:val="40"/>
          <w:szCs w:val="40"/>
        </w:rPr>
        <w:t>a k Tebe sa prizn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hľadieť na moc či slá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by ma mohli odlúči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pravdy Kristovej;</w:t>
      </w:r>
    </w:p>
    <w:p>
      <w:pPr>
        <w:pStyle w:val="Normal"/>
        <w:rPr/>
      </w:pPr>
      <w:r>
        <w:rPr>
          <w:sz w:val="40"/>
          <w:szCs w:val="40"/>
        </w:rPr>
        <w:t>nedaj sa mi odcudziť</w:t>
      </w:r>
    </w:p>
    <w:p>
      <w:pPr>
        <w:pStyle w:val="Normal"/>
        <w:rPr/>
      </w:pPr>
      <w:r>
        <w:rPr>
          <w:sz w:val="40"/>
          <w:szCs w:val="40"/>
        </w:rPr>
        <w:t xml:space="preserve">cirkvi Tvojej, čistej v slov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môž mi deň dokonč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ku cti mena T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ušným a verným byť</w:t>
      </w:r>
    </w:p>
    <w:p>
      <w:pPr>
        <w:pStyle w:val="Normal"/>
        <w:rPr/>
      </w:pPr>
      <w:r>
        <w:rPr>
          <w:sz w:val="40"/>
          <w:szCs w:val="40"/>
        </w:rPr>
        <w:t>do konca života môj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ma, prosím, ochraň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žijem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ý život dar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eskej sláve, radost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Ďakujem Ti, ó Najvyšší,</w:t>
      </w:r>
    </w:p>
    <w:p>
      <w:pPr>
        <w:pStyle w:val="Normal"/>
        <w:rPr/>
      </w:pPr>
      <w:r>
        <w:rPr>
          <w:sz w:val="40"/>
          <w:szCs w:val="40"/>
        </w:rPr>
        <w:t>za Otcovskú dobrotu,</w:t>
      </w:r>
    </w:p>
    <w:p>
      <w:pPr>
        <w:pStyle w:val="Normal"/>
        <w:rPr/>
      </w:pPr>
      <w:r>
        <w:rPr>
          <w:sz w:val="40"/>
          <w:szCs w:val="40"/>
        </w:rPr>
        <w:t>že si ma v tento deň dneš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s zobudil k život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kým som bol obkľúč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čnými temnot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mi hriechmi skľúče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ám bdel si nad nam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osím Ťa vrúcne, srd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mi viny m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om páchal všet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proti láske Tvojej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ráč mi aj dňa dneš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sky ochraň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ma diabol slab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mohol opanova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Spravuj ma sám svojím Duchom, nech Tvoju vôľu plním zmýšľaním, slovom i skutkom, veď dieťaťom som Tvojí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Ja, Pane, seba celého do rúk Tvojich oddávam, pomáhaj mi splniť dielo, čo z Tvojej vôle koná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Buď Tebe chvála, Otč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ebe, Kriste Pane, Ty naveky česť božskú m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s Duchom Svätým.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ospodine, počuj hlas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ôstojný obličaj svoj</w:t>
      </w:r>
    </w:p>
    <w:p>
      <w:pPr>
        <w:pStyle w:val="Normal"/>
        <w:rPr/>
      </w:pPr>
      <w:r>
        <w:rPr>
          <w:sz w:val="40"/>
          <w:szCs w:val="40"/>
        </w:rPr>
        <w:t>obráť z výšin nebies ku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lň moje prosby pokorné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ba vrúcne vzýva duch môj, keď už slnko, ten svetla zdroj, nás i všetko osve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rým i zlým posluhuj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 Tebe, Bože, v duchu hľadím, za dobrotu Tvoju vďačím, lebo si ma v noci strážil, a pred každým zlom ochráni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v tento deň, prosím, ma voď, do pokušenia neuvo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kroky spravuj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žijeme k Tvojej chvál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môž, Pane, v Teba dúf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nné práce verne 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nahy moje požehn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svetu zachováv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Z milosti to daj nám svoj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zásluhy Ježišo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edrý Darca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ože jednej podstaty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Chvála buď na výsosti</w:t>
      </w:r>
    </w:p>
    <w:p>
      <w:pPr>
        <w:pStyle w:val="Normal"/>
        <w:rPr/>
      </w:pPr>
      <w:r>
        <w:rPr>
          <w:sz w:val="40"/>
          <w:szCs w:val="40"/>
        </w:rPr>
        <w:t xml:space="preserve">Otcu láskavému, že sme opäť v čerstvosti v túto chvíľu rannú v dobrom zdraví povstali, keď vzdialila sa noc, </w:t>
      </w:r>
    </w:p>
    <w:p>
      <w:pPr>
        <w:pStyle w:val="Normal"/>
        <w:rPr/>
      </w:pPr>
      <w:r>
        <w:rPr>
          <w:sz w:val="40"/>
          <w:szCs w:val="40"/>
        </w:rPr>
        <w:t xml:space="preserve">by sme Mu ďakovali za ochranu, pomoc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rosíme Ťa úprimne, Pane Bože svätý, opatruj nás vždy verne v živote i v smrti, chráň nás aj to, čo máme, cirkev, ľudí všetkých, daj, nech dobre konáme, varuj od ciest bludných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 nám zdravie, chuť k prácam, rozmnož svornosť, pokoj, odstráň, čo škodí srdciam, choroby a rozb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sa vždy verní</w:t>
      </w:r>
    </w:p>
    <w:p>
      <w:pPr>
        <w:pStyle w:val="Normal"/>
        <w:rPr/>
      </w:pPr>
      <w:r>
        <w:rPr>
          <w:sz w:val="40"/>
          <w:szCs w:val="40"/>
        </w:rPr>
        <w:t xml:space="preserve">skutkom dokázali, v službe a povolaní nikdy nesklamali,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si vínny kmeň, Pane,</w:t>
      </w:r>
    </w:p>
    <w:p>
      <w:pPr>
        <w:pStyle w:val="Normal"/>
        <w:rPr/>
      </w:pPr>
      <w:r>
        <w:rPr>
          <w:sz w:val="40"/>
          <w:szCs w:val="40"/>
        </w:rPr>
        <w:t>a my ratolesti, daj, nech stále vzrastáme v pravej  nábožnosti; Duchom svojím požehnaj práce Ti na chválu,</w:t>
      </w:r>
    </w:p>
    <w:p>
      <w:pPr>
        <w:pStyle w:val="Normal"/>
        <w:rPr/>
      </w:pPr>
      <w:r>
        <w:rPr>
          <w:sz w:val="40"/>
          <w:szCs w:val="40"/>
        </w:rPr>
        <w:t>konečne nám radosť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i neskonalú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 milosrdný,</w:t>
      </w:r>
    </w:p>
    <w:p>
      <w:pPr>
        <w:pStyle w:val="Normal"/>
        <w:rPr/>
      </w:pPr>
      <w:r>
        <w:rPr>
          <w:sz w:val="40"/>
          <w:szCs w:val="40"/>
        </w:rPr>
        <w:t>ochranca náš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 srd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nám milostivý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o slnko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 svetlo z neba,</w:t>
      </w:r>
    </w:p>
    <w:p>
      <w:pPr>
        <w:pStyle w:val="Normal"/>
        <w:rPr/>
      </w:pPr>
      <w:r>
        <w:rPr>
          <w:sz w:val="40"/>
          <w:szCs w:val="40"/>
        </w:rPr>
        <w:t>keďže svetla si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aj my od Teb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ovú milosť čakáme</w:t>
      </w:r>
    </w:p>
    <w:p>
      <w:pPr>
        <w:pStyle w:val="Normal"/>
        <w:rPr/>
      </w:pPr>
      <w:r>
        <w:rPr>
          <w:sz w:val="40"/>
          <w:szCs w:val="40"/>
        </w:rPr>
        <w:t>s každým novým rá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u zošleš,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si mocným Páno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Chráň nás, vrchnosť, rod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nželstvo i die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ň, ó Bože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rúcne prosby všetky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iedu, vojnu, nemoc, hl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heň, hanbu svetsk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žeň, slabým pomáh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lásku otcovskú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o Tvojej sa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rúčam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ás do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raz dokoná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Tam Ťa,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Otcom, Duchom Svät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e v Tvojej rí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liť až na veky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zasvitnú ranné zore,</w:t>
      </w:r>
    </w:p>
    <w:p>
      <w:pPr>
        <w:pStyle w:val="Normal"/>
        <w:rPr/>
      </w:pPr>
      <w:r>
        <w:rPr>
          <w:sz w:val="40"/>
          <w:szCs w:val="40"/>
        </w:rPr>
        <w:t>Tebe spieva zem i more.</w:t>
      </w:r>
    </w:p>
    <w:p>
      <w:pPr>
        <w:pStyle w:val="Normal"/>
        <w:rPr/>
      </w:pPr>
      <w:r>
        <w:rPr>
          <w:sz w:val="40"/>
          <w:szCs w:val="40"/>
        </w:rPr>
        <w:t>Všetko živé vzdáva chvá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, Pane, veľký náš Kráľ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 človek, čo každodenne</w:t>
      </w:r>
    </w:p>
    <w:p>
      <w:pPr>
        <w:pStyle w:val="Normal"/>
        <w:rPr/>
      </w:pPr>
      <w:r>
        <w:rPr>
          <w:sz w:val="40"/>
          <w:szCs w:val="40"/>
        </w:rPr>
        <w:t>toľké dary prijme cenné,</w:t>
      </w:r>
    </w:p>
    <w:p>
      <w:pPr>
        <w:pStyle w:val="Normal"/>
        <w:rPr/>
      </w:pPr>
      <w:r>
        <w:rPr>
          <w:sz w:val="40"/>
          <w:szCs w:val="40"/>
        </w:rPr>
        <w:t>ten by azda zabudnúť m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: „Sláva“ by nespieval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otva oči pretrieť stač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Ti srdcom vrúcne vďač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všetko, čo dávaš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iť Ťa chcem neprestajn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oľkí smrti snom zasp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 lôžko sa pobr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sa však prebu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Ťa velebil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inula nočná hodina;</w:t>
      </w:r>
    </w:p>
    <w:p>
      <w:pPr>
        <w:pStyle w:val="Normal"/>
        <w:rPr/>
      </w:pPr>
      <w:r>
        <w:rPr>
          <w:sz w:val="40"/>
          <w:szCs w:val="40"/>
        </w:rPr>
        <w:t>pokľaknúc na kol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ývame Otca i Syna,</w:t>
      </w:r>
    </w:p>
    <w:p>
      <w:pPr>
        <w:pStyle w:val="Normal"/>
        <w:rPr/>
      </w:pPr>
      <w:r>
        <w:rPr>
          <w:sz w:val="40"/>
          <w:szCs w:val="40"/>
        </w:rPr>
        <w:t>tiež aj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diného Hospodin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Ďakujeme, ó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i z lásky otcovskej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tejto noci Strážca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o svoj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ovému dňu prebudil ná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tče náš, my Ťa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ojím spravuj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tento deň nehreší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stále len s T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jej cti, chvále žij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žeň od nás diabla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iaľ, prosíme, člove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šľachetného, ľsti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ochranu pošli nám</w:t>
      </w:r>
    </w:p>
    <w:p>
      <w:pPr>
        <w:pStyle w:val="Normal"/>
        <w:rPr/>
      </w:pPr>
      <w:r>
        <w:rPr>
          <w:sz w:val="40"/>
          <w:szCs w:val="40"/>
        </w:rPr>
        <w:t xml:space="preserve">anjela svojho strážneho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 pretože povin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jú aj dnes mnoh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Bože, skloň sa z výsosti,</w:t>
      </w:r>
    </w:p>
    <w:p>
      <w:pPr>
        <w:pStyle w:val="Normal"/>
        <w:rPr/>
      </w:pPr>
      <w:r>
        <w:rPr>
          <w:sz w:val="40"/>
          <w:szCs w:val="40"/>
        </w:rPr>
        <w:t>žehnaj úsilia dobr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vojej veľkej milos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 Teba sa spolieh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a porúčame,</w:t>
      </w:r>
    </w:p>
    <w:p>
      <w:pPr>
        <w:pStyle w:val="Normal"/>
        <w:rPr/>
      </w:pPr>
      <w:r>
        <w:rPr>
          <w:sz w:val="40"/>
          <w:szCs w:val="40"/>
        </w:rPr>
        <w:t>so všetkým, čo sme a 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sa v dobrom zdraví</w:t>
      </w:r>
    </w:p>
    <w:p>
      <w:pPr>
        <w:pStyle w:val="Normal"/>
        <w:rPr/>
      </w:pPr>
      <w:r>
        <w:rPr>
          <w:sz w:val="40"/>
          <w:szCs w:val="40"/>
        </w:rPr>
        <w:t xml:space="preserve">aj dnes večera dočkám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Môj Bože, opäť svetlo vidím a tmavá noc už odchádza, zas svieži a čerstvý sa cítim, však aj povinnosť prichádza; vstal som, lebo sen sa skončil a ja som sa rána doži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y si i z lôžka doprial dnes vstať, dľa svojej vôle ma spravuj; veď neviem, čo sa mi môže stať; milosťou ma sám obdaruj, ochranu Tvoju nech cítim. Či žijem či mriem, som Tvojí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uď, Pane, mojím dobrým Radcom, veď ja si sám neporadím, stoj pri mne, a buď mi Ochrancom,</w:t>
      </w:r>
    </w:p>
    <w:p>
      <w:pPr>
        <w:pStyle w:val="Normal"/>
        <w:rPr/>
      </w:pPr>
      <w:r>
        <w:rPr>
          <w:sz w:val="40"/>
          <w:szCs w:val="40"/>
        </w:rPr>
        <w:t xml:space="preserve">zavaruj ma pred všetkým zlým, daj šťastne dnešný deň prežiť a Tebe verne v ňom slúži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Chráň to, čo mám od Teba, Pane, chráň rodinu, Bože drahý, nech z neba prší požehnanie a zdaria sa dobré snahy, nech všetko verne vykonám, že vyslyšíš ma, Bože, zná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ádherný je svit dennice</w:t>
      </w:r>
    </w:p>
    <w:p>
      <w:pPr>
        <w:pStyle w:val="Normal"/>
        <w:rPr/>
      </w:pPr>
      <w:r>
        <w:rPr>
          <w:sz w:val="40"/>
          <w:szCs w:val="40"/>
        </w:rPr>
        <w:t>nadránom vychádzajúc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aháňa noc tmav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vstalo všetko stvor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ítalo svetlo den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 radosťou srdca pravou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je ži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ýšinách i v hlbinách Boha chv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je v láske neskonalý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Ó duša moja, vzbuď sa tie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ako najvďačnejšie vi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aj chválu svojmu Pán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duša Kristovi ver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, chválu Bohu vzdávať má</w:t>
      </w:r>
    </w:p>
    <w:p>
      <w:pPr>
        <w:pStyle w:val="Normal"/>
        <w:rPr/>
      </w:pPr>
      <w:r>
        <w:rPr>
          <w:sz w:val="40"/>
          <w:szCs w:val="40"/>
        </w:rPr>
        <w:t>za lásku darovan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ne, krásne</w:t>
      </w:r>
    </w:p>
    <w:p>
      <w:pPr>
        <w:pStyle w:val="Normal"/>
        <w:rPr/>
      </w:pPr>
      <w:r>
        <w:rPr>
          <w:sz w:val="40"/>
          <w:szCs w:val="40"/>
        </w:rPr>
        <w:t xml:space="preserve">vďaka naša nech sa vznáša, Bože, k Tebe, </w:t>
      </w:r>
    </w:p>
    <w:p>
      <w:pPr>
        <w:pStyle w:val="Normal"/>
        <w:rPr/>
      </w:pPr>
      <w:r>
        <w:rPr>
          <w:sz w:val="40"/>
          <w:szCs w:val="40"/>
        </w:rPr>
        <w:t xml:space="preserve">kde kraľuješ vo veleb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 Tebe túžim, Bož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obličaj sa skloní Tv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nám v tejto rannej chví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evnosťou a hradom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pokušením a lsťou chrá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m neškodi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áň nás, za nás</w:t>
      </w:r>
    </w:p>
    <w:p>
      <w:pPr>
        <w:pStyle w:val="Normal"/>
        <w:rPr/>
      </w:pPr>
      <w:r>
        <w:rPr>
          <w:sz w:val="40"/>
          <w:szCs w:val="40"/>
        </w:rPr>
        <w:t>bojuj stále, mocný Pane, nech v tom boji</w:t>
      </w:r>
    </w:p>
    <w:p>
      <w:pPr>
        <w:pStyle w:val="Normal"/>
        <w:rPr/>
      </w:pPr>
      <w:r>
        <w:rPr>
          <w:sz w:val="40"/>
          <w:szCs w:val="40"/>
        </w:rPr>
        <w:t xml:space="preserve">nepodľahnú verní Tvoj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už, srdce moje, spievaj tie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kríži v Pánovi sa t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ádej skladaj v 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horekuj, stíš ža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uč sa trpez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skonania svoj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raz v ten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sledy z každej biedy Boh vyprostí,</w:t>
      </w:r>
    </w:p>
    <w:p>
      <w:pPr>
        <w:pStyle w:val="Normal"/>
        <w:rPr/>
      </w:pPr>
      <w:r>
        <w:rPr>
          <w:sz w:val="40"/>
          <w:szCs w:val="40"/>
        </w:rPr>
        <w:t>privíta nás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duša, nespi, vstaň čím skôr, už slnko zláti štíty hôr</w:t>
      </w:r>
    </w:p>
    <w:p>
      <w:pPr>
        <w:pStyle w:val="Normal"/>
        <w:rPr/>
      </w:pPr>
      <w:r>
        <w:rPr>
          <w:sz w:val="40"/>
          <w:szCs w:val="40"/>
        </w:rPr>
        <w:t xml:space="preserve">a nový deň prichádza.  Spev vtáčat rozochvieva vzduch, zas vstáva svet, čuť denný ruch, a život sa prebúdza. Šumia hory, tečú riavy hlučnej vravy do vôd morí, tmy niet, a deň svetlom hor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iv nebeský sa zavŕ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nok nočný ti nalial sí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vstaň zas občerstven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ako vždy, ten divu zdroj</w:t>
      </w:r>
    </w:p>
    <w:p>
      <w:pPr>
        <w:pStyle w:val="Normal"/>
        <w:rPr/>
      </w:pPr>
      <w:r>
        <w:rPr>
          <w:sz w:val="40"/>
          <w:szCs w:val="40"/>
        </w:rPr>
        <w:t>je dobrý Boh a Otec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ý Pán stvor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znova nechže plynú k Hospodinu vďaky slová,</w:t>
      </w:r>
    </w:p>
    <w:p>
      <w:pPr>
        <w:pStyle w:val="Normal"/>
        <w:rPr/>
      </w:pPr>
      <w:r>
        <w:rPr>
          <w:sz w:val="40"/>
          <w:szCs w:val="40"/>
        </w:rPr>
        <w:t xml:space="preserve">vždy je láska Jeho nov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citni, lebo čas je u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točnou prácou Bohu slúž,</w:t>
      </w:r>
    </w:p>
    <w:p>
      <w:pPr>
        <w:pStyle w:val="Normal"/>
        <w:rPr/>
      </w:pPr>
      <w:r>
        <w:rPr>
          <w:sz w:val="40"/>
          <w:szCs w:val="40"/>
        </w:rPr>
        <w:t>to žiada od všetkých 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hliadni k prahu Jeho dvier,</w:t>
      </w:r>
    </w:p>
    <w:p>
      <w:pPr>
        <w:pStyle w:val="Normal"/>
        <w:rPr/>
      </w:pPr>
      <w:r>
        <w:rPr>
          <w:sz w:val="40"/>
          <w:szCs w:val="40"/>
        </w:rPr>
        <w:t>starosti dňa Mu všetky zve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jdeš si srdca mier v Ň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ša milá, svet sa budí, život prúdi, tu je chvíľa, aby si Boha chválila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7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d východu jasné svetlo</w:t>
      </w:r>
    </w:p>
    <w:p>
      <w:pPr>
        <w:pStyle w:val="Normal"/>
        <w:rPr/>
      </w:pPr>
      <w:r>
        <w:rPr>
          <w:sz w:val="40"/>
          <w:szCs w:val="40"/>
        </w:rPr>
        <w:t>z výšin na nás nádherne zlietlo, slniečko zlaté vychádza, ktorého plamenné more, rozliate po nebies priestore, jasný deň na svet prináša; ó ľudia, spievajte,</w:t>
      </w:r>
    </w:p>
    <w:p>
      <w:pPr>
        <w:pStyle w:val="Normal"/>
        <w:rPr/>
      </w:pPr>
      <w:r>
        <w:rPr>
          <w:sz w:val="40"/>
          <w:szCs w:val="40"/>
        </w:rPr>
        <w:t>Boha oslavujte, ďakujte 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sila predlož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to div oku ľudském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 príchode Ježiša 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 Svetlo a pravda čis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u bola vyjave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remohol tmu, hriech, bludy na slávu Otca, spásu ľudí, milosť nám v Ňom bola daná. Ľudia, precitnite,</w:t>
      </w:r>
    </w:p>
    <w:p>
      <w:pPr>
        <w:pStyle w:val="Normal"/>
        <w:rPr/>
      </w:pPr>
      <w:r>
        <w:rPr>
          <w:sz w:val="40"/>
          <w:szCs w:val="40"/>
        </w:rPr>
        <w:t>v Bohu sa radujte! On v Synovi Pravdy ráno dal nám dávno: Buď sláva nebies Pánov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päť sme vst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áno v dobrom zdrav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ávame chvá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áš láskavý,</w:t>
      </w:r>
    </w:p>
    <w:p>
      <w:pPr>
        <w:pStyle w:val="Normal"/>
        <w:rPr/>
      </w:pPr>
      <w:r>
        <w:rPr>
          <w:sz w:val="40"/>
          <w:szCs w:val="40"/>
        </w:rPr>
        <w:t>vďačne Ťa ct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sa modl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Teba verí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vála, česť i 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redošlú n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od ťažk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nás chrá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lou smrťou brá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pánku zbudi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ddávame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milosti Tvoj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nám kráč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opravdi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nám ochran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ocným obranc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áskavým správco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lé skutky prek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ušenia zaž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nám te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cel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šlienky posvä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uj slová, skut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snahy všetky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 Ti česť,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Kráľu vek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ju z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ás služobní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len slab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iednych a nehodných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milosť hriešnych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re Tvoje, Pane,</w:t>
      </w:r>
    </w:p>
    <w:p>
      <w:pPr>
        <w:pStyle w:val="Normal"/>
        <w:rPr/>
      </w:pPr>
      <w:r>
        <w:rPr>
          <w:sz w:val="40"/>
          <w:szCs w:val="40"/>
        </w:rPr>
        <w:t>trpké umu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šetci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ov odpustenie,</w:t>
      </w:r>
    </w:p>
    <w:p>
      <w:pPr>
        <w:pStyle w:val="Normal"/>
        <w:rPr/>
      </w:pPr>
      <w:r>
        <w:rPr>
          <w:sz w:val="40"/>
          <w:szCs w:val="40"/>
        </w:rPr>
        <w:t>aby nepál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pekelný pl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miluj sa,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slávme Pána, všetci, čo Ho ctíme, modlitba vrúcna nech sa k Nemu vinie!</w:t>
      </w:r>
    </w:p>
    <w:p>
      <w:pPr>
        <w:pStyle w:val="Normal"/>
        <w:rPr/>
      </w:pPr>
      <w:r>
        <w:rPr>
          <w:sz w:val="40"/>
          <w:szCs w:val="40"/>
        </w:rPr>
        <w:t>Božiemu menu sláva, česť buď vzdaná. Oslávme Pán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n, Otec dobrý život nám daroval, predošlej noci</w:t>
      </w:r>
    </w:p>
    <w:p>
      <w:pPr>
        <w:pStyle w:val="Normal"/>
        <w:rPr/>
      </w:pPr>
      <w:r>
        <w:rPr>
          <w:sz w:val="40"/>
          <w:szCs w:val="40"/>
        </w:rPr>
        <w:t>verne opatroval, zo spánku sviežich prebudil za rána,</w:t>
      </w:r>
    </w:p>
    <w:p>
      <w:pPr>
        <w:pStyle w:val="Normal"/>
        <w:rPr/>
      </w:pPr>
      <w:r>
        <w:rPr>
          <w:sz w:val="40"/>
          <w:szCs w:val="40"/>
        </w:rPr>
        <w:t>oslávme Pán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Že umom myslieť, srdcom cítiť vieme, Krista mil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ížnym slúžiť chceme; to sú tiež dary Jeho požeh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ávme Pána 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On, verný Strážca, studnica dobroty, Hospodin moc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nám životy, pokoja tvorcov snahy požeh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ávme Pán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prievodcom je nám Pán zeme i neba, pomáha v prá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 zdravia, chleba,</w:t>
      </w:r>
    </w:p>
    <w:p>
      <w:pPr>
        <w:pStyle w:val="Normal"/>
        <w:rPr/>
      </w:pPr>
      <w:r>
        <w:rPr>
          <w:sz w:val="40"/>
          <w:szCs w:val="40"/>
        </w:rPr>
        <w:t>milosti Božej hojnosť nám podáva. Oslávme Pán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tče svetiel, ďak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äť vidieť keď môžeme</w:t>
      </w:r>
    </w:p>
    <w:p>
      <w:pPr>
        <w:pStyle w:val="Normal"/>
        <w:rPr/>
      </w:pPr>
      <w:r>
        <w:rPr>
          <w:sz w:val="40"/>
          <w:szCs w:val="40"/>
        </w:rPr>
        <w:t>tohto rána svetlo den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dielo prenádher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j nám zo 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lnko spravodlivosti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Ježiš – v našich srdciach svie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budeme svetla de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máhaj v tom Svetle chod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voju česť a slávu ž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aj raz prísť, Otč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m, kde večne svetlo svie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taň sa vôľa Tvoja svä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i v končinách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spasením nás obdar,</w:t>
      </w:r>
    </w:p>
    <w:p>
      <w:pPr>
        <w:pStyle w:val="Normal"/>
        <w:rPr/>
      </w:pPr>
      <w:r>
        <w:rPr>
          <w:sz w:val="40"/>
          <w:szCs w:val="40"/>
        </w:rPr>
        <w:t xml:space="preserve">postačí nám tento Tvoj dar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v tejto rannej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čo vrúcne sme pros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, večnej lásky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z milosti daj nám.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 mocný neba, z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, Syn a 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si noc, stvoril aj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, ktoré nám svie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ým rameno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ládneš nad svetom celý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brorečím Ti úpri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moja ochra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ážca verný, stál si pri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del nado mnou do r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že lesť nepria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blížiť mi nemohl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Daj mi, aby s dnešným ránom povstal som i duchovne, kráčal s Kristom, svojím Pánom, aby On bol vždy pri mne, a na súde poslednom láskavým mi bol Sudco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ebe, Bože, všetko, čo mám, Tebe seba sam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rúk mocných odovz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to dňa dneš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, Pane, štít pev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pred zlým ochrán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prevádzaj ma slovom svojím v každodennom konaní, buď Vodcom a Strážcom m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 v povol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i zhasne žitia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u Teba spočinie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ebuď sa, duša z hlbokého sna, hľaď sa postaviť pred svojho Pána, tma sa tratí, už sa brieždi, opäť svetlo ranné svieti, Pán ťa volá, buď hotová vykročiť Mu v ústret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ieme to z Jeho slova svätého, že má prísť, aby súdil každého, preto ako múdre panny majme olej prichystaný; nikto nevie, kedy príde, v noci, či na svitaní,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Nuž nespi, duša, zbuď sa, nemeškaj, do dňa nového ochotne vstávaj, minula sa už noc tmavá, čas slúžiť Bohu nastáva; jasné slnce hreje srdce, a novú nádej dáv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j Ty, nebeské slnko Ježiši, svieť nám láskavo celý deň dnešný, aby sme hneď od svitania za Tebou šli bez meškania, poslúchali a čak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Teba, nášho Pána. 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 Bohom začínam zas deň,</w:t>
      </w:r>
    </w:p>
    <w:p>
      <w:pPr>
        <w:pStyle w:val="Normal"/>
        <w:rPr/>
      </w:pPr>
      <w:r>
        <w:rPr>
          <w:sz w:val="40"/>
          <w:szCs w:val="40"/>
        </w:rPr>
        <w:t>buď Jemu chvála česť! Ustúpil, hľa, nočný ti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haslo svetlo hviezd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, už prestaň sp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ú milosť Ti Pán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naž sa, ako priká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dobré kon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, Otče, z lásky dávaš,</w:t>
      </w:r>
    </w:p>
    <w:p>
      <w:pPr>
        <w:pStyle w:val="Normal"/>
        <w:rPr/>
      </w:pPr>
      <w:r>
        <w:rPr>
          <w:sz w:val="40"/>
          <w:szCs w:val="40"/>
        </w:rPr>
        <w:t>slnečný jasný svit, a nikdy neprestávaš všetkým dobre činiť; zmiluj sa v tento deň</w:t>
      </w:r>
    </w:p>
    <w:p>
      <w:pPr>
        <w:pStyle w:val="Normal"/>
        <w:rPr/>
      </w:pPr>
      <w:r>
        <w:rPr>
          <w:sz w:val="40"/>
          <w:szCs w:val="40"/>
        </w:rPr>
        <w:t>nad zlými i dobrými a darmi bohatými obdaruj jak Otec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k premnoho dobr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elaš nám z nebies;</w:t>
      </w:r>
    </w:p>
    <w:p>
      <w:pPr>
        <w:pStyle w:val="Normal"/>
        <w:rPr/>
      </w:pPr>
      <w:r>
        <w:rPr>
          <w:sz w:val="40"/>
          <w:szCs w:val="40"/>
        </w:rPr>
        <w:t>zavaruj nás od zlého,</w:t>
      </w:r>
    </w:p>
    <w:p>
      <w:pPr>
        <w:pStyle w:val="Normal"/>
        <w:rPr/>
      </w:pPr>
      <w:r>
        <w:rPr>
          <w:sz w:val="40"/>
          <w:szCs w:val="40"/>
        </w:rPr>
        <w:t>prosíme Teba dnes. Teš, Duchu Svätý, nás, sprevádzaj, požehnávaj, svoj pokoj, milosť dávaj, buď s nami každý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, Pane, najlepšie vieš,</w:t>
      </w:r>
    </w:p>
    <w:p>
      <w:pPr>
        <w:pStyle w:val="Normal"/>
        <w:rPr/>
      </w:pPr>
      <w:r>
        <w:rPr>
          <w:sz w:val="40"/>
          <w:szCs w:val="40"/>
        </w:rPr>
        <w:t>že mnoho hrešíme a každý deň svoj kríž niesť nejeden musíme; k pokániu prebúdz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ám trvá žitia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ás dnes chceš odvolať,</w:t>
      </w:r>
    </w:p>
    <w:p>
      <w:pPr>
        <w:pStyle w:val="Normal"/>
        <w:rPr/>
      </w:pPr>
      <w:r>
        <w:rPr>
          <w:sz w:val="40"/>
          <w:szCs w:val="40"/>
        </w:rPr>
        <w:t>daj šťastne dokon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lnko spravod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vieť lúčom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 tento raňaj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krásna hviezda, jas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ť v srdci, zaskvej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eš ma hneď zrána,</w:t>
      </w:r>
    </w:p>
    <w:p>
      <w:pPr>
        <w:pStyle w:val="Normal"/>
        <w:rPr/>
      </w:pPr>
      <w:r>
        <w:rPr>
          <w:sz w:val="40"/>
          <w:szCs w:val="40"/>
        </w:rPr>
        <w:t>nech duch môj zaples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to svetlo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vieti v temnote,</w:t>
      </w:r>
    </w:p>
    <w:p>
      <w:pPr>
        <w:pStyle w:val="Normal"/>
        <w:rPr/>
      </w:pPr>
      <w:r>
        <w:rPr>
          <w:sz w:val="40"/>
          <w:szCs w:val="40"/>
        </w:rPr>
        <w:t>nech Tvoje lúče sviet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 v celom 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pravdivým učením,</w:t>
      </w:r>
    </w:p>
    <w:p>
      <w:pPr>
        <w:pStyle w:val="Normal"/>
        <w:rPr/>
      </w:pPr>
      <w:r>
        <w:rPr>
          <w:sz w:val="40"/>
          <w:szCs w:val="40"/>
        </w:rPr>
        <w:t>tak svätým príkla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nútorným obnovením</w:t>
      </w:r>
    </w:p>
    <w:p>
      <w:pPr>
        <w:pStyle w:val="Normal"/>
        <w:rPr/>
      </w:pPr>
      <w:r>
        <w:rPr>
          <w:sz w:val="40"/>
          <w:szCs w:val="40"/>
        </w:rPr>
        <w:t>v službe sestrám, brat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, daj nech Tvoje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erne zachov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podľa 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o ko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Tvoje, Pane,</w:t>
      </w:r>
    </w:p>
    <w:p>
      <w:pPr>
        <w:pStyle w:val="Normal"/>
        <w:rPr/>
      </w:pPr>
      <w:r>
        <w:rPr>
          <w:sz w:val="40"/>
          <w:szCs w:val="40"/>
        </w:rPr>
        <w:t>nech túžobne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zbožne k Tvojej sláve</w:t>
      </w:r>
    </w:p>
    <w:p>
      <w:pPr>
        <w:pStyle w:val="Normal"/>
        <w:rPr/>
      </w:pPr>
      <w:r>
        <w:rPr>
          <w:sz w:val="40"/>
          <w:szCs w:val="40"/>
        </w:rPr>
        <w:t>si úprimne žiad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ďže tento živo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stály, zápas, 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jedna bolesť, ža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nohý ne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mi, Spasiteľu,</w:t>
      </w:r>
    </w:p>
    <w:p>
      <w:pPr>
        <w:pStyle w:val="Normal"/>
        <w:rPr/>
      </w:pPr>
      <w:r>
        <w:rPr>
          <w:sz w:val="40"/>
          <w:szCs w:val="40"/>
        </w:rPr>
        <w:t>dobrý boj boj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ať stálu vie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Pavlom vyznávať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j dobrý som boj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ojho skon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ru som zach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pokoj svedom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niec spravodlivosti</w:t>
      </w:r>
    </w:p>
    <w:p>
      <w:pPr>
        <w:pStyle w:val="Normal"/>
        <w:rPr/>
      </w:pPr>
      <w:r>
        <w:rPr>
          <w:sz w:val="40"/>
          <w:szCs w:val="40"/>
        </w:rPr>
        <w:t>je už priprav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dá Pán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i všetkých verný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slnko vychádza nad k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zrána,</w:t>
      </w:r>
    </w:p>
    <w:p>
      <w:pPr>
        <w:pStyle w:val="Normal"/>
        <w:rPr/>
      </w:pPr>
      <w:r>
        <w:rPr>
          <w:sz w:val="40"/>
          <w:szCs w:val="40"/>
        </w:rPr>
        <w:t>bol Tvoja ochra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u Mu vzda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, Bože, si mojím Strážcom,</w:t>
      </w:r>
    </w:p>
    <w:p>
      <w:pPr>
        <w:pStyle w:val="Normal"/>
        <w:rPr/>
      </w:pPr>
      <w:r>
        <w:rPr>
          <w:sz w:val="40"/>
          <w:szCs w:val="40"/>
        </w:rPr>
        <w:t>buď so mnou nocou – d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anjel nech mi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ochranc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d diablom stále ma v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yslím a činí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rdcu žiadúc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oc daru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a to Ťa budem ctiť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ha Tvoj, Bože môj,</w:t>
      </w:r>
    </w:p>
    <w:p>
      <w:pPr>
        <w:pStyle w:val="Normal"/>
        <w:rPr/>
      </w:pPr>
      <w:r>
        <w:rPr>
          <w:sz w:val="40"/>
          <w:szCs w:val="40"/>
        </w:rPr>
        <w:t>v čas ranný, veče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ždy. Am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svitá v diali. Cez raňajšie hmly, dym komínov,</w:t>
      </w:r>
    </w:p>
    <w:p>
      <w:pPr>
        <w:pStyle w:val="Normal"/>
        <w:rPr/>
      </w:pPr>
      <w:r>
        <w:rPr>
          <w:sz w:val="40"/>
          <w:szCs w:val="40"/>
        </w:rPr>
        <w:t>ohlasujú sa príznaky rána</w:t>
      </w:r>
    </w:p>
    <w:p>
      <w:pPr>
        <w:pStyle w:val="Normal"/>
        <w:rPr/>
      </w:pPr>
      <w:r>
        <w:rPr>
          <w:sz w:val="40"/>
          <w:szCs w:val="40"/>
        </w:rPr>
        <w:t xml:space="preserve">a práce v ňo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. Deň ako iné, rovnako plynie, míňa sa čas. No deň vždy je dar, čo nám dar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a Boh ná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Idúc do práce, pamätaj, srdce na povinnosť: žiť v zhode s blížnym, podeliť sa s ním aj o star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k to Pán Boh chce aj v našom meste, chce tak i dnes. Z dobroty Jeho</w:t>
      </w:r>
    </w:p>
    <w:p>
      <w:pPr>
        <w:pStyle w:val="Normal"/>
        <w:rPr/>
      </w:pPr>
      <w:r>
        <w:rPr>
          <w:sz w:val="40"/>
          <w:szCs w:val="40"/>
        </w:rPr>
        <w:t>i dňa dnešného, každý sa t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Mesto, čože je? Asfalt, kamene. A predsa je aj ono roľou, kde rukou svoj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Pán se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Rozodnieva sa a tma sa stráca, deň je tu zas. Žiť Ti po vôli tento deň celý uč, Bože, nás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vidím s plesa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na svit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vych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t hviezd a mesia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etle dňa sa strá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k nám prichádz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Radostne ples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hu spie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, že v noci</w:t>
      </w:r>
    </w:p>
    <w:p>
      <w:pPr>
        <w:pStyle w:val="Normal"/>
        <w:rPr/>
      </w:pPr>
      <w:r>
        <w:rPr>
          <w:sz w:val="40"/>
          <w:szCs w:val="40"/>
        </w:rPr>
        <w:t>láskavo nás chrá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d zlým ochrán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mo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Bože, prebuď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iešneho zlého sna,</w:t>
      </w:r>
    </w:p>
    <w:p>
      <w:pPr>
        <w:pStyle w:val="Normal"/>
        <w:rPr/>
      </w:pPr>
      <w:r>
        <w:rPr>
          <w:sz w:val="40"/>
          <w:szCs w:val="40"/>
        </w:rPr>
        <w:t>Ty Svetlo prav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celý dnešn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lúžim Tebe len</w:t>
      </w:r>
    </w:p>
    <w:p>
      <w:pPr>
        <w:pStyle w:val="Normal"/>
        <w:rPr/>
      </w:pPr>
      <w:r>
        <w:rPr>
          <w:sz w:val="40"/>
          <w:szCs w:val="40"/>
        </w:rPr>
        <w:t>ku cti a sláv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o srdca Ťa pros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ncom buď m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Otec a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škodou, nere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chom a bolesťou</w:t>
      </w:r>
    </w:p>
    <w:p>
      <w:pPr>
        <w:pStyle w:val="Normal"/>
        <w:rPr/>
      </w:pPr>
      <w:r>
        <w:rPr>
          <w:sz w:val="40"/>
          <w:szCs w:val="40"/>
        </w:rPr>
        <w:t>ochraňuj ma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práci daj úspec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každého hriec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zmoc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o všetkom Ty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im milým aj nám</w:t>
      </w:r>
    </w:p>
    <w:p>
      <w:pPr>
        <w:pStyle w:val="Normal"/>
        <w:rPr/>
      </w:pPr>
      <w:r>
        <w:rPr>
          <w:sz w:val="40"/>
          <w:szCs w:val="40"/>
        </w:rPr>
        <w:t>buď nápomoc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d nami sa zľut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piacich posilň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oj ich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daj stá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íži trpez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ď vždy s 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Ak ma dnes odvol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ynúť mi ned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dej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rád pôj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večne bud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ríši pokoj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Vďaka Ti, ó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v svojej láske m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k vo dne, tak v 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nám stojíš k pomo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buď s nami sám i 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srdcia duchom vz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nás zlého láska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oj rany boľavé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še práce požeh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odenný chlieb nám,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množ radosť i dňom t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ys´ dobrým, bohat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ď „večer“ príde z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ýľ nás, ach, prichýľ, ná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 našej v ist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nom, večnom živote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ďaku Bohu vzd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ému Pá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s dobrotivo zach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dnešnému rá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uď Ti za to 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, veleba, sláva,</w:t>
      </w:r>
    </w:p>
    <w:p>
      <w:pPr>
        <w:pStyle w:val="Normal"/>
        <w:rPr/>
      </w:pPr>
      <w:r>
        <w:rPr>
          <w:sz w:val="40"/>
          <w:szCs w:val="40"/>
        </w:rPr>
        <w:t>všemohúci Pane Bože v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ás vzdáva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tče náš, buď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dietkami,</w:t>
      </w:r>
    </w:p>
    <w:p>
      <w:pPr>
        <w:pStyle w:val="Normal"/>
        <w:rPr/>
      </w:pPr>
      <w:r>
        <w:rPr>
          <w:sz w:val="40"/>
          <w:szCs w:val="40"/>
        </w:rPr>
        <w:t>od všetkého zlého nás ochraň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dej nad na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I dušu i t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do och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ávaj každé naše die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náš mil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máhaj žiť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jej cti a chvále,</w:t>
      </w:r>
    </w:p>
    <w:p>
      <w:pPr>
        <w:pStyle w:val="Normal"/>
        <w:rPr/>
      </w:pPr>
      <w:r>
        <w:rPr>
          <w:sz w:val="40"/>
          <w:szCs w:val="40"/>
        </w:rPr>
        <w:t>pre dobro blížnych, nám na spasenie, až po skon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 po smrti časnej</w:t>
      </w:r>
    </w:p>
    <w:p>
      <w:pPr>
        <w:pStyle w:val="Normal"/>
        <w:rPr/>
      </w:pPr>
      <w:r>
        <w:rPr>
          <w:sz w:val="40"/>
          <w:szCs w:val="40"/>
        </w:rPr>
        <w:t>daj kráľovstvo večné,</w:t>
      </w:r>
    </w:p>
    <w:p>
      <w:pPr>
        <w:pStyle w:val="Normal"/>
        <w:rPr/>
      </w:pPr>
      <w:r>
        <w:rPr>
          <w:sz w:val="40"/>
          <w:szCs w:val="40"/>
        </w:rPr>
        <w:t>kde by sme Ťa dôstojne chválili naveky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mene Ježišovom vst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ráno z lôžk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Bohu chválu vz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ím Ho mocného,</w:t>
      </w:r>
    </w:p>
    <w:p>
      <w:pPr>
        <w:pStyle w:val="Normal"/>
        <w:rPr/>
      </w:pPr>
      <w:r>
        <w:rPr>
          <w:sz w:val="40"/>
          <w:szCs w:val="40"/>
        </w:rPr>
        <w:t>že ma minulej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l od škôd, nemocí,</w:t>
      </w:r>
    </w:p>
    <w:p>
      <w:pPr>
        <w:pStyle w:val="Normal"/>
        <w:rPr/>
      </w:pPr>
      <w:r>
        <w:rPr>
          <w:sz w:val="40"/>
          <w:szCs w:val="40"/>
        </w:rPr>
        <w:t>zbavil nešťastia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ôj život škodliv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ane Bože troj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ochranu ďakujem,</w:t>
      </w:r>
    </w:p>
    <w:p>
      <w:pPr>
        <w:pStyle w:val="Normal"/>
        <w:rPr/>
      </w:pPr>
      <w:r>
        <w:rPr>
          <w:sz w:val="40"/>
          <w:szCs w:val="40"/>
        </w:rPr>
        <w:t>odpusť všetky moje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lepšenie sľubuje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, aj dňa dnešn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ňuj ma od zlého,</w:t>
      </w:r>
    </w:p>
    <w:p>
      <w:pPr>
        <w:pStyle w:val="Normal"/>
        <w:rPr/>
      </w:pPr>
      <w:r>
        <w:rPr>
          <w:sz w:val="40"/>
          <w:szCs w:val="40"/>
        </w:rPr>
        <w:t>všetkým čo Ťa prosia, Pane,</w:t>
      </w:r>
    </w:p>
    <w:p>
      <w:pPr>
        <w:pStyle w:val="Normal"/>
        <w:rPr/>
      </w:pPr>
      <w:r>
        <w:rPr>
          <w:sz w:val="40"/>
          <w:szCs w:val="40"/>
        </w:rPr>
        <w:t>udeľ svoje požehn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si určil, že v tento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iť mám časný sv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, daj mi spasiteľ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, Kriste môj, umrieť;</w:t>
      </w:r>
    </w:p>
    <w:p>
      <w:pPr>
        <w:pStyle w:val="Normal"/>
        <w:rPr/>
      </w:pPr>
      <w:r>
        <w:rPr>
          <w:sz w:val="40"/>
          <w:szCs w:val="40"/>
        </w:rPr>
        <w:t>a potom na súdny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u svojho keď v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zvi ma svojím, ó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Tvoja vôľa stan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stali sme a hneď za 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e Ťa, svojho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kraľuj a bdej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 nad kráľmi požehn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tento ranný i v 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ostávaš stále pri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ás ku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j nám žiť v pravej c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 duchovným darom, ó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ú telesné pridané,</w:t>
      </w:r>
    </w:p>
    <w:p>
      <w:pPr>
        <w:pStyle w:val="Normal"/>
        <w:rPr/>
      </w:pPr>
      <w:r>
        <w:rPr>
          <w:sz w:val="40"/>
          <w:szCs w:val="40"/>
        </w:rPr>
        <w:t>daj nám, čo k životu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avia, pokoja a chl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o svojej veľk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ás v ústrety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i Pánom zeme,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a stretnúť nám u Teb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tejto rannej chví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, Bože milý, vďaku za úsvit, keď po nočn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rial mi z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na sa vzbud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ak vraví mi srdce,</w:t>
      </w:r>
    </w:p>
    <w:p>
      <w:pPr>
        <w:pStyle w:val="Normal"/>
        <w:rPr/>
      </w:pPr>
      <w:r>
        <w:rPr>
          <w:sz w:val="40"/>
          <w:szCs w:val="40"/>
        </w:rPr>
        <w:t>že veľká je, Otče, Tvoja dobrota;dni moje predĺži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ťažké uľavíš</w:t>
      </w:r>
    </w:p>
    <w:p>
      <w:pPr>
        <w:pStyle w:val="Normal"/>
        <w:rPr/>
      </w:pPr>
      <w:r>
        <w:rPr>
          <w:sz w:val="40"/>
          <w:szCs w:val="40"/>
        </w:rPr>
        <w:t>chvíle život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iežby som tento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j lásky hod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, ó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som Ti slú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dobrému vyu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tky život s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 do práce chuti,</w:t>
      </w:r>
    </w:p>
    <w:p>
      <w:pPr>
        <w:pStyle w:val="Normal"/>
        <w:rPr/>
      </w:pPr>
      <w:r>
        <w:rPr>
          <w:sz w:val="40"/>
          <w:szCs w:val="40"/>
        </w:rPr>
        <w:t>aby um a ruky, nezaháľali, veď život si mi dal, aby som pracoval v čas vymer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aj srdcu dobr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yslení čistot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zach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slovom i čin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chu opravdi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 oslavo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 celého srdc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zrána ďak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spasenia mô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oslav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ma od z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ánil tejto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božskej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yna  mi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 nezaslúžil som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 Tvojej dar,</w:t>
      </w:r>
    </w:p>
    <w:p>
      <w:pPr>
        <w:pStyle w:val="Normal"/>
        <w:rPr/>
      </w:pPr>
      <w:r>
        <w:rPr>
          <w:sz w:val="40"/>
          <w:szCs w:val="40"/>
        </w:rPr>
        <w:t>pokojne spal som v 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avý som ráno vst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m Ti hriec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ne ich ľut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lepšenie sľub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rdcu útech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osím Ťa, Otč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šný deň požehnaj,</w:t>
      </w:r>
    </w:p>
    <w:p>
      <w:pPr>
        <w:pStyle w:val="Normal"/>
        <w:rPr/>
      </w:pPr>
      <w:r>
        <w:rPr>
          <w:sz w:val="40"/>
          <w:szCs w:val="40"/>
        </w:rPr>
        <w:t>do práce mi daj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zlého zachov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i všetko, čo mám,</w:t>
      </w:r>
    </w:p>
    <w:p>
      <w:pPr>
        <w:pStyle w:val="Normal"/>
        <w:rPr/>
      </w:pPr>
      <w:r>
        <w:rPr>
          <w:sz w:val="40"/>
          <w:szCs w:val="40"/>
        </w:rPr>
        <w:t>s rodinou moju zostaň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, môj Boh, môj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celkom spolieh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ch ma Tvoj svätý anj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dnes ochraň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žiš, verný Pria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a usmer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nezblúd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Jeho pravej ces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iechov a nere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duši neškod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 napokon, keď z mŕtv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eň súdny pov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príbytkov nech Tvoj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, Bože, d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rvá večn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česť a chválu vzdám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Otec, Syn, Duch Svä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naveky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latistý slnka jas nad krajom žiari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ho krása radostne hl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ový deň svitol, ráno je tu.</w:t>
      </w:r>
    </w:p>
    <w:p>
      <w:pPr>
        <w:pStyle w:val="Normal"/>
        <w:rPr/>
      </w:pPr>
      <w:r>
        <w:rPr>
          <w:sz w:val="40"/>
          <w:szCs w:val="40"/>
        </w:rPr>
        <w:t>Už všetci ľudia zo spánku sa budia,</w:t>
      </w:r>
    </w:p>
    <w:p>
      <w:pPr>
        <w:pStyle w:val="Normal"/>
        <w:rPr/>
      </w:pPr>
      <w:r>
        <w:rPr>
          <w:sz w:val="40"/>
          <w:szCs w:val="40"/>
        </w:rPr>
        <w:t>tak i ja vstávam a česť Bohu vz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eho lásku a za dobro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ľadím na svet, ktorý mocný Pán Boh stvoril,</w:t>
      </w:r>
    </w:p>
    <w:p>
      <w:pPr>
        <w:pStyle w:val="Normal"/>
        <w:rPr/>
      </w:pPr>
      <w:r>
        <w:rPr>
          <w:sz w:val="40"/>
          <w:szCs w:val="40"/>
        </w:rPr>
        <w:t>v ňom Jeho sláva zjavnou sa stáva;</w:t>
      </w:r>
    </w:p>
    <w:p>
      <w:pPr>
        <w:pStyle w:val="Normal"/>
        <w:rPr/>
      </w:pPr>
      <w:r>
        <w:rPr>
          <w:sz w:val="40"/>
          <w:szCs w:val="40"/>
        </w:rPr>
        <w:t>aj slnka východom dáva nám znať,</w:t>
      </w:r>
    </w:p>
    <w:p>
      <w:pPr>
        <w:pStyle w:val="Normal"/>
        <w:rPr/>
      </w:pPr>
      <w:r>
        <w:rPr>
          <w:sz w:val="40"/>
          <w:szCs w:val="40"/>
        </w:rPr>
        <w:t>že večne netrvá žiadna noc tmavá,</w:t>
      </w:r>
    </w:p>
    <w:p>
      <w:pPr>
        <w:pStyle w:val="Normal"/>
        <w:rPr/>
      </w:pPr>
      <w:r>
        <w:rPr>
          <w:sz w:val="40"/>
          <w:szCs w:val="40"/>
        </w:rPr>
        <w:t>že svojim verným dá Pán v deň posled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hrobovej temnoty víťazne vst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nej Bohu pieseň chvál za to, že nám On 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o dobrého, že milosť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deň sa pri nás obnovuje:</w:t>
      </w:r>
    </w:p>
    <w:p>
      <w:pPr>
        <w:pStyle w:val="Normal"/>
        <w:rPr/>
      </w:pPr>
      <w:r>
        <w:rPr>
          <w:sz w:val="40"/>
          <w:szCs w:val="40"/>
        </w:rPr>
        <w:t>Náš Otec milý vždy dáva nám si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o deň užiť a blížnemu sl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nohého súženia vytrh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Zanikne všetko raz, večný je Pán Boh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ho vôľa vždy taká bo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každý človek bol spasený;</w:t>
      </w:r>
    </w:p>
    <w:p>
      <w:pPr>
        <w:pStyle w:val="Normal"/>
        <w:rPr/>
      </w:pPr>
      <w:r>
        <w:rPr>
          <w:sz w:val="40"/>
          <w:szCs w:val="40"/>
        </w:rPr>
        <w:t>tá pravda slova až naveky trv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nú časné dni a príde posledný,</w:t>
      </w:r>
    </w:p>
    <w:p>
      <w:pPr>
        <w:pStyle w:val="Normal"/>
        <w:rPr/>
      </w:pPr>
      <w:r>
        <w:rPr>
          <w:sz w:val="40"/>
          <w:szCs w:val="40"/>
        </w:rPr>
        <w:t>potom sa večný deň nám rozodní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ed jedením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hosťom naším, Otč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táctvu nebies rád žeh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patríš, kto núdzny je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ievaš poľné ľali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kto je lepší ako T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áš sa o nás sirot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stolom štedré ruky vznes:</w:t>
      </w:r>
    </w:p>
    <w:p>
      <w:pPr>
        <w:pStyle w:val="Normal"/>
        <w:rPr/>
      </w:pPr>
      <w:r>
        <w:rPr>
          <w:sz w:val="40"/>
          <w:szCs w:val="40"/>
        </w:rPr>
        <w:t>Chlieb každodenný daj nám dne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em kropí práce našej zn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zlatý klas – to dar je Tvoj,</w:t>
      </w:r>
    </w:p>
    <w:p>
      <w:pPr>
        <w:pStyle w:val="Normal"/>
        <w:rPr/>
      </w:pPr>
      <w:r>
        <w:rPr>
          <w:sz w:val="40"/>
          <w:szCs w:val="40"/>
        </w:rPr>
        <w:t>až po ten obzor ďaleký ...</w:t>
      </w:r>
    </w:p>
    <w:p>
      <w:pPr>
        <w:pStyle w:val="Normal"/>
        <w:rPr/>
      </w:pPr>
      <w:r>
        <w:rPr>
          <w:sz w:val="40"/>
          <w:szCs w:val="40"/>
        </w:rPr>
        <w:t>Ó, buď Ti sláva naveky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tče náš, pri tomto sto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liadni na nás, dietky svoje,</w:t>
      </w:r>
    </w:p>
    <w:p>
      <w:pPr>
        <w:pStyle w:val="Normal"/>
        <w:rPr/>
      </w:pPr>
      <w:r>
        <w:rPr>
          <w:sz w:val="40"/>
          <w:szCs w:val="40"/>
        </w:rPr>
        <w:t>dary, čo od Teba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 nám, drahý P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sýť nás, ó Bož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j zdravia, dávaj sil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pri stole Tvoj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m obdar nás pokojom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39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mohúci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a o všetko star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áš sady aj po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 nás pri stol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i náš najmilší,</w:t>
      </w:r>
    </w:p>
    <w:p>
      <w:pPr>
        <w:pStyle w:val="Normal"/>
        <w:rPr/>
      </w:pPr>
      <w:r>
        <w:rPr>
          <w:sz w:val="40"/>
          <w:szCs w:val="40"/>
        </w:rPr>
        <w:t>Kráľ nad kráľov najvyšší,</w:t>
      </w:r>
    </w:p>
    <w:p>
      <w:pPr>
        <w:pStyle w:val="Normal"/>
        <w:rPr/>
      </w:pPr>
      <w:r>
        <w:rPr>
          <w:sz w:val="40"/>
          <w:szCs w:val="40"/>
        </w:rPr>
        <w:t>s dôverou Ťa vz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nie žiad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milý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živovateľ pravý,</w:t>
      </w:r>
    </w:p>
    <w:p>
      <w:pPr>
        <w:pStyle w:val="Normal"/>
        <w:rPr/>
      </w:pPr>
      <w:r>
        <w:rPr>
          <w:sz w:val="40"/>
          <w:szCs w:val="40"/>
        </w:rPr>
        <w:t>spravuj Ty srdcia naš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raz i v každom čas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 jedení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Ti chvála každ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v Trojici jed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ás mdlých posilň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o opatruješ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že zo zeme úrod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sou z neba skropenej,</w:t>
      </w:r>
    </w:p>
    <w:p>
      <w:pPr>
        <w:pStyle w:val="Normal"/>
        <w:rPr/>
      </w:pPr>
      <w:r>
        <w:rPr>
          <w:sz w:val="40"/>
          <w:szCs w:val="40"/>
        </w:rPr>
        <w:t>každodenný chlieb dáv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áce požehnáva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Ó múdrosť neskona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te Tvojej chvála</w:t>
      </w:r>
    </w:p>
    <w:p>
      <w:pPr>
        <w:pStyle w:val="Normal"/>
        <w:rPr/>
      </w:pPr>
      <w:r>
        <w:rPr>
          <w:sz w:val="40"/>
          <w:szCs w:val="40"/>
        </w:rPr>
        <w:t>za pokrmy prija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uky Tvojej bohate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ak i duše naše sý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ráč nás utvrd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osť darov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nám vo večn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u Tebe, Ot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živé vzhlia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 lásky Tvoj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ýtenie hľad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m nehodným</w:t>
      </w:r>
    </w:p>
    <w:p>
      <w:pPr>
        <w:pStyle w:val="Normal"/>
        <w:rPr/>
      </w:pPr>
      <w:r>
        <w:rPr>
          <w:sz w:val="40"/>
          <w:szCs w:val="40"/>
        </w:rPr>
        <w:t xml:space="preserve">dlaň svoju otvára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nás sa stará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ávaš nám všetko potrebné v hojnosti v príhodnom čase dľa svojej ľúbosti,</w:t>
      </w:r>
    </w:p>
    <w:p>
      <w:pPr>
        <w:pStyle w:val="Normal"/>
        <w:rPr/>
      </w:pPr>
      <w:r>
        <w:rPr>
          <w:sz w:val="40"/>
          <w:szCs w:val="40"/>
        </w:rPr>
        <w:t xml:space="preserve">za to Ťa, Otče, dnes oslavujeme,  a ďakujem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eď z Tvoje lásky pokrm prijímame,  aj to na Tvoje slávu nech konáme, </w:t>
      </w:r>
    </w:p>
    <w:p>
      <w:pPr>
        <w:pStyle w:val="Normal"/>
        <w:rPr/>
      </w:pPr>
      <w:r>
        <w:rPr>
          <w:sz w:val="40"/>
          <w:szCs w:val="40"/>
        </w:rPr>
        <w:t xml:space="preserve">vďační za dary, striezliví a mierni,  a to deň po dn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Daj nám, Otče, tiež na ten deň pamätať, keď sa budeme Tebe zodpovedať,</w:t>
      </w:r>
    </w:p>
    <w:p>
      <w:pPr>
        <w:pStyle w:val="Normal"/>
        <w:rPr/>
      </w:pPr>
      <w:r>
        <w:rPr>
          <w:sz w:val="40"/>
          <w:szCs w:val="40"/>
        </w:rPr>
        <w:t xml:space="preserve">ako sme s darmi, ktoré sme prijali,  zaobchádza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reto Ťa vrúcne prosíme, ó Pane, požehnaj každé naše stolovanie a raz nás k sebe pozvi všetkých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esiach k stolu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už chválu vzdajme Bo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eho milosť mnoh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ktorej všetko v hoj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ás plynie z výs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áva nám pokrm, náp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odev, zdravie, pok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všetkým, čo len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rieť Jeho požehnani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j keď nám dáva mno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údolí sveta to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čo viac Jeho ru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nám ponúk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eď oko nevíd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cho neslých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án Boh pripravuje</w:t>
      </w:r>
    </w:p>
    <w:p>
      <w:pPr>
        <w:pStyle w:val="Normal"/>
        <w:rPr/>
      </w:pPr>
      <w:r>
        <w:rPr>
          <w:sz w:val="40"/>
          <w:szCs w:val="40"/>
        </w:rPr>
        <w:t>tomu, kto Ho mil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Ó, Bože, Otče drah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všetky Tvoje dar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nám dávaš každý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Ti chvála, česť.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Otče, všetko živ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 Teba pokrm hľad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y milosti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tiš nás i vtáča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to Ti naše rt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rorečia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prejav štedr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jné požehna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omôž, nech na Teb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zabúd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 hojnosť chl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vďaku vzdáv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darom telesn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vných prid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u slovo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tiť neprestáv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iež pri našom sto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ýtení bý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 a nepok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strániť pomáha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nám pokoj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medzi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 sme v ňom slúžili </w:t>
      </w:r>
    </w:p>
    <w:p>
      <w:pPr>
        <w:pStyle w:val="Normal"/>
        <w:rPr/>
      </w:pPr>
      <w:r>
        <w:rPr>
          <w:sz w:val="40"/>
          <w:szCs w:val="40"/>
        </w:rPr>
        <w:t xml:space="preserve">Tebe i s dietkam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Úrody nám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hojňuj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ich prináša zem,</w:t>
      </w:r>
    </w:p>
    <w:p>
      <w:pPr>
        <w:pStyle w:val="Normal"/>
        <w:rPr/>
      </w:pPr>
      <w:r>
        <w:rPr>
          <w:sz w:val="40"/>
          <w:szCs w:val="40"/>
        </w:rPr>
        <w:t>dľa sľubu, do sko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strieda sej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atva, dážď i jasn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svojho chl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že má každý dos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j duchovnú roľ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staň požehn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sa spolu </w:t>
      </w:r>
    </w:p>
    <w:p>
      <w:pPr>
        <w:pStyle w:val="Normal"/>
        <w:rPr/>
      </w:pPr>
      <w:r>
        <w:rPr>
          <w:sz w:val="40"/>
          <w:szCs w:val="40"/>
        </w:rPr>
        <w:t>vo viere mohli vzmáh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roľa Tv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íde žatvy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svojho pok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hromaždi, Otče nás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íkladom Pána Ježi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ievaj vďačne, moja duš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On Otca tak uctie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 jedle piesne spie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Zaiste je  hoden chvál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Boh, Otec neskona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z prenesmiern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va nám pokrm v hojn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On nás živí, opatr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ko dobré udeľ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dnes nám lásku dosvedč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ás pri stole nasýt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Chlieb dáva na posiln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poj na občerstv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 by tie dary vyrát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z dobroty svojej dal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Nebuďme ustarost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v práci usilov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Pán od nás žiada, plň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n nás požehná hojn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ajmä jedno však to hlavné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Božie hľad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nám Pán Boh pridať ráč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k životu postač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Boh, Otec, Syn i Duch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h náš svätý, svätý,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 chválu, česť vzdáva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teraz až po skona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láva buď Tebe, Bože náš,</w:t>
      </w:r>
    </w:p>
    <w:p>
      <w:pPr>
        <w:pStyle w:val="Normal"/>
        <w:rPr/>
      </w:pPr>
      <w:r>
        <w:rPr>
          <w:sz w:val="40"/>
          <w:szCs w:val="40"/>
        </w:rPr>
        <w:t xml:space="preserve">vrúcna vďaka vzdáva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aj dnes nasýtil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ho požehna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lebom slova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ť, Pane, tiež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láve svojho kráľovst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jesť chlieb blahoslavenstv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Otče, ktorý si v nebesia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väť sa meno Tvo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aľuj Ty sám v našich srdcia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j sa dľa Tvojej vôl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chlieb každoden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dpusť naše vi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chráň nás pred pokušen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zlého, obdar spasení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Sviatočný deň radosť nes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nás zvony volaj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šu v chráme tešia pies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ánove slová znej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vú nás: Poďte ku m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m vám spočinut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ou pravdou vás uhost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še srdcia rozradostí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tče, vzácna milosť Tv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ova nám stôl prikry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mi pokrmu, náp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jne nás nasýti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tie Tvoje dar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Ťa ctí, chv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vom vzdávame Ti vďa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obrotu mnohorak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Dobre je nám s Tebou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a v láske skláňaš k n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dieš nad nami neprestaj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e dvíhaš k výši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daruj nás cno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, zmužilosť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žiť na prospech blížn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ovať Ťa srdcom verný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Teba, Otče, vrúcne ct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ďakujeme zvlášť teraz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bo opäť to cíti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a staráš o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si nám aj v tej chví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patrovník náš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kytol  dary v hojn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otcovskej dobrotiv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ďačne Ťa za Tvoju mi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ci oslavuje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 nám danú hor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srdciach roznecuje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šíme sa úprim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y s nami tak ve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Otec vždy naklad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rm, nápoj štedro dávaš.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Veď nás ďalej, dobr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daruj striezlivo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pokrmy užíva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zvážne a s mierno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patruj nás, chráň stá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k Tvojej chvá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ko verne vykon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i s Tebou stolovali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Tebe patrí vďaka vrúc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hĺbky úprimného srd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o nás všetkých star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ko potrebné nám dáva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u večn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a prijaté Tvoje dary, čo sme teraz požívali, pokorne Ti ďakujeme,  z duše Ťa oslavujeme,  Ó Bože náš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uď Ti aj dnes, Bože, chvála,  česť a sláva neskonalá; Ty si pánom všetkých vecí, Tebe sa koríme všetci: 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Chváľ každý duch Hospodina  i Ježiša Jeho Syna,  dobrotu Ducha Svätého, v Trojici nerozdielneho  Pána Boh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O mier a pokoj žiadame, </w:t>
      </w:r>
    </w:p>
    <w:p>
      <w:pPr>
        <w:pStyle w:val="Normal"/>
        <w:rPr/>
      </w:pPr>
      <w:r>
        <w:rPr>
          <w:sz w:val="40"/>
          <w:szCs w:val="40"/>
        </w:rPr>
        <w:t>kiež ho aj v dňoch našich máme,  k nemu dospieť daj, Pane náš, a zastaň sa nás v každý čas, Bože moc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Večer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0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ch jak všetko predi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 v noci odpoči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s, ľudia i po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šak prv, než pôjdem sp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cem Pánovi ďako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dať sa do Jeho vôl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j slnko už zapadl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nosťou sa zatiah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, všetko vôkol ná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žiš – slnko jasné</w:t>
      </w:r>
    </w:p>
    <w:p>
      <w:pPr>
        <w:pStyle w:val="Normal"/>
        <w:rPr/>
      </w:pPr>
      <w:r>
        <w:rPr>
          <w:sz w:val="40"/>
          <w:szCs w:val="40"/>
        </w:rPr>
        <w:t>nám svieti, a neh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i v ten najtemnejší čas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Nuž telo, na pokoj cho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uv, šaty svoje zlo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raz smrte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Ježiš rúcho nov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 pre teba hotov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rúcho spravodliv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Prosím Ťa, svojho Pán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ute rozšír na mň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hrieš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v spánku so mnou zostaň, </w:t>
      </w:r>
    </w:p>
    <w:p>
      <w:pPr>
        <w:pStyle w:val="Normal"/>
        <w:rPr/>
      </w:pPr>
      <w:r>
        <w:rPr>
          <w:sz w:val="40"/>
          <w:szCs w:val="40"/>
        </w:rPr>
        <w:t xml:space="preserve">pred hriechom, zlobou ochráň,  sna popraj mi pokojn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I vás, milí domá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ezastihne 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aľ, bolesť ani smr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vám Pán spánok sladk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dieťaťu u matk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z v Jeho rukách spočinúť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že náš, požehn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černý čas tich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kloň sa k nám láskav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rné čuj vzdych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mi Ťa vrúcne žiad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s nami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 nami, Pan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ravicu rozostri  nad každú rodinu, nad svojím ľudom bdej  aj v nočnú hodinu, </w:t>
      </w:r>
    </w:p>
    <w:p>
      <w:pPr>
        <w:pStyle w:val="Normal"/>
        <w:rPr/>
      </w:pPr>
      <w:r>
        <w:rPr>
          <w:sz w:val="40"/>
          <w:szCs w:val="40"/>
        </w:rPr>
        <w:t>len s Tebou sme stále bezpeční, Ó Bože večný,</w:t>
      </w:r>
    </w:p>
    <w:p>
      <w:pPr>
        <w:pStyle w:val="Normal"/>
        <w:rPr/>
      </w:pPr>
      <w:r>
        <w:rPr>
          <w:sz w:val="40"/>
          <w:szCs w:val="40"/>
        </w:rPr>
        <w:t>ó Bože več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aždému tvoru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nú, tichú noc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kľúčených potešu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abým príď na pomoc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s nami, Pane náš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v nočnej chví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nočnej chvíl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Porúčame sa 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ý náš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okoj nám srdc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radosť zmeň žiale, </w:t>
      </w:r>
    </w:p>
    <w:p>
      <w:pPr>
        <w:pStyle w:val="Normal"/>
        <w:rPr/>
      </w:pPr>
      <w:r>
        <w:rPr>
          <w:sz w:val="40"/>
          <w:szCs w:val="40"/>
        </w:rPr>
        <w:t xml:space="preserve">a v spánku daruj nám sny čisté, Ježiši Kr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Kriste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uď vďaka Tebe, Bože náš,  keď slnko sa n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tcovsky si chránil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radosti aj v kríž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eríme Ti, drah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nás neopustí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vetlom naším zostan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praješ nočnú tí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 Krista nám odpusť viny, vzbuď ráno zas v zdraví; do večnej veď domoviny, kde žiari svit sláv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Ďakujeme, Ochranca náš, </w:t>
      </w:r>
    </w:p>
    <w:p>
      <w:pPr>
        <w:pStyle w:val="Normal"/>
        <w:rPr/>
      </w:pPr>
      <w:r>
        <w:rPr>
          <w:sz w:val="40"/>
          <w:szCs w:val="40"/>
        </w:rPr>
        <w:t xml:space="preserve">že si nás opatroval,  v tento deň staral sa o nás,  od zlých ľudí zachoval, čo na duchu i na tele nám chceli škodiť zlostne a Teba haniť hrieš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Odpusť nám, vrúcne prosíme,  čím sme sa previnili,  v pokání sa Ti koríme,  zmiluj sa, Otče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Krista, Syna mil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bolestnú smrť J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ránka nevinn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Ak nás Ty neochrániš s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slabá je stráž ľudsk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dine pomôcť môže ná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avica Tvoja božská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zostri krídla nad n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ávaj stále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ráno vzbuď nás v zdrav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A tak sa Ti, Ochranca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 všetkým poručí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 viere, že vyslyšíš ná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vrúcne Ťa prosí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neopustíš žiadn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 Teba 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ôveruje samého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Deň nedeľný sa  končí z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ľme Boha več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Mu prináša každý z ná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ť srdca vďač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nesmierne dobrod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vzácne chvíle nedeľné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U Teba je vždycky hojn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ná pomoc i rad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, prosím, môj hlas a slo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, čo duša žiad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Teba, Boha več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ne ctím času každ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ým iné dni v týždni trávim  v povinnostiach a prácach, dnes len Tvoje meno slávim, duch sa k Tebe obracia; Ty sväté dielo si konal,  svoje slovo zvestovať d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Vykupiteľ všetkých ľud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a chvála Ti zne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i nás opäť povzbud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ilnil nám náde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ovom svojím nás poteš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pomenul i polepši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ku spánku sa ulož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sen sadne na oč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rúk Tvojich seba vlož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jel Tvoj ku mne vkroč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ravica Tvoja chrá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ých, čo Tebe sú oddan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k zajtra mám v zdraví povstať,  ďalej zostať naživ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budeš mi pomáh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 slúžiť horliv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ž do mojej smrti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en, iste tak sa stan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Deň odchádza, Ježiši, zostaň so mn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 svetla lúč zažeň tmu mojich hriechov, </w:t>
      </w:r>
    </w:p>
    <w:p>
      <w:pPr>
        <w:pStyle w:val="Normal"/>
        <w:rPr/>
      </w:pPr>
      <w:r>
        <w:rPr>
          <w:sz w:val="40"/>
          <w:szCs w:val="40"/>
        </w:rPr>
        <w:t xml:space="preserve">vzíď vo mne, vzíď, Ty Slnko mi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svecuj ma aj v nočnej temn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Z celej duše vďaku Ti vzdávam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rijal som dnes Tvoje požehna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 často som Ťa plne necháp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právny smer si mojej ceste da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Len jedna vec ma stále zarmuc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aj keď sa o dobro usiluj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mám dosť síl, som nedokona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konaní som slabý a nestály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Nuž, upokoj svedomie moje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iech, diabol, svet ma vábia neprestajne.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ch, odpusť mi, že často zviesť sa d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ľutujem to, úprimne sa kajá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Obranca môj a Pastier svojho ľud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ušenia ak premáhať ma bud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ma stráž, veď v Tvojej ochr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kdy sa mi nič zlého nesta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Ty nedriemeš, i keď ja odpočív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Ťa, Ježiši, duch môj vzýv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 lásky lúč i v noci vo mne vzí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odchádza – Ty ale neodíď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Deň zase pominu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že som ho prež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dnes dobre čin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m úprimne sa snažil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som svedomit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lnil povinnos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bo na svoj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bal som pohodlnosť?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Či verne som ko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práce v povola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mi Pán môj zver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šíreniu Jeho slávy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som bol aj blížny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svetu prospeš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príkazom Boží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šetkom poslušný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Či som si spomenu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Dobrodincu s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mnohé da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ímal z ruky Jeh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rorečil som M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šťastie úprim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či som ťažk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nášal ochotne?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Ó Bože Vševládn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Tebou večer stoj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re, v poká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odpustenie prosí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pre Ježi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lesky a vi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pusť, netresci m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mi milostiv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Verím, že prijmeš m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eho na milo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om uisť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 Tvoja dobrotivo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i tejto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deš Strážcom moj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živý i mŕt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, Pane, byť Tvoj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Duša moja, rozpomeň s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Pánovu dobrot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tie mnohé dobrode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nám dáva k životu. </w:t>
      </w:r>
    </w:p>
    <w:p>
      <w:pPr>
        <w:pStyle w:val="Normal"/>
        <w:rPr/>
      </w:pPr>
      <w:r>
        <w:rPr>
          <w:sz w:val="40"/>
          <w:szCs w:val="40"/>
        </w:rPr>
        <w:t>On ma dosiaľ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stou pravdy viedol l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 aj pred diablom ukrutný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chrániť anjelom svoji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Žiadna v svete ľudská múdrosť Tvoje nesmierne skutky,  ani najlepšia výrečnosť, nevysloví navek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ej dobrote, Tvor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et počiatku, niet kon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 všetkých sa verne star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nás k sebe privádza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Ďakujem Ti za tento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a šťastne dokonč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i zase odpočinie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načerpám nových sí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sím, Pane, pri mne st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vieť myseľ; rozum mô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plň pravdou slova s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 svetla prejas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Ach, vypočuj, Otče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čo Ťa dieťa pros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e, so mnou v tejto chví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i po všetky čas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šiteľ, Duchu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daroch hojný, boha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slyš žiadosť môjho srd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splní prosba vrúc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Hasne slnko na zápa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em sa halí v šera ti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spočin sa tvorstvo klad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a končí Pánov deň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zvena však jeho vzňa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prestáva v srdci znieť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 teba, nedeľa svät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ajšieho dňa v týždni niet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Vo vnímavých srdciach jasne  ešte znie spev svätý t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ozýval sa hl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lenbách chrámu v dnešný deň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Šťastné srdce, ktoré mô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deň svätý zastrel mra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ieknuť: Sláva Tebe, Bo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el Pána dnes môj zrak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 aj vo mne sa už vzňal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a zhrieva znov´ a znov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adké teplo, ktoré hria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mauských pútnikov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Hoc svet padá do tmy, i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ne sa svetlo bude skvie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i moje svetlo, Kr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i svietiš, svieť, vždy svieť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1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Hľa, nastáva už nočný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padol svetla lúč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znes k Bohu, srdce, vrúcny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ž pôjdeš spočinú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šemocný Bože nebesk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ný zľutova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môj vzdych a spev srdeč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ď láskavo na mň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Deň tento, čo sme prež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l Tvojím svätým dň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Ťa duchom horliv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 zbožne sláviť v ň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 tom neboli sme snaži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náležal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hoci duch je hotov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ak mdlé naše telo.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ch, odpusť hriechy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nehľaď na vi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 Syn pre nás v poslušn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ás dosť učin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píš nám do srdca, čo sme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lova prij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, aby sme, ako Ty chc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neho kona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Daj dobrú noc tým, čo Ti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úprimne slúž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ráť tých, čo páchali hrie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ebe škodi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8. Po smrti k sebe ma vez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ak verím, môj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en deň večný nedeľ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nastane.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41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Ježiši, Spasiteľu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ž nadišiel nočný pok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ložím sa a budem sp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ne daj odpočí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Hriechy moje sú Ti zn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  Ťa o zľutova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raj mi sna pokoj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varuj ma od zl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eď usnem, Ty ma chráň, Pane,  nech sa mi nič zlé nastane, pod krídla vezmi ma – k tomu daj anjelov vôkol dom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Chráň pred ohňom a povodňou,  chorobou a smrťou náhlou, pred strachom, pred ľudskou zlob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nás prítomnosťou svoj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aj, nech ráno v zdraví vstanem,  velebiť Ťa neprestanem, nech i v práci, v povolaní  som Ti celkom odovzda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Otče, mocou chráň ma svojou,  Kriste, obmy svätou krvou, Duchu Svätý, pomáhaj nám a sprevádzaj až k nebes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eď mesiac svieti krásn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viezdy žiaria j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temnom nebi z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s utíchol, aj pol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mla sadá do údol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 nami, mocný Bože náš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Zjav, Pane, spásu srdci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márnym veci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kdy neslúž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ako zbožné d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úfali v Teba všet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radosťou Tebe slúži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raz sa skončia boje</w:t>
      </w:r>
    </w:p>
    <w:p>
      <w:pPr>
        <w:pStyle w:val="Normal"/>
        <w:rPr/>
      </w:pPr>
      <w:r>
        <w:rPr>
          <w:sz w:val="40"/>
          <w:szCs w:val="40"/>
        </w:rPr>
        <w:t>dľa Tvojej svätej vô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pokojnú daj n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nás k sebe pre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tvor slávu nebies, </w:t>
      </w:r>
    </w:p>
    <w:p>
      <w:pPr>
        <w:pStyle w:val="Normal"/>
        <w:rPr/>
      </w:pPr>
      <w:r>
        <w:rPr>
          <w:sz w:val="40"/>
          <w:szCs w:val="40"/>
        </w:rPr>
        <w:t>Ty, Bože náš a večný Pá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počiňme v Božom me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c dĺži svoje ti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 vánkom studený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trestaj, Pane, hriešny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tichý spánok všetký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avým i bôľom súžený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eď sa priblížil čas nočný, </w:t>
      </w:r>
    </w:p>
    <w:p>
      <w:pPr>
        <w:pStyle w:val="Normal"/>
        <w:rPr/>
      </w:pPr>
      <w:r>
        <w:rPr>
          <w:sz w:val="40"/>
          <w:szCs w:val="40"/>
        </w:rPr>
        <w:t>chválime Ťa, Bože  v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 si nás dňa minul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l od všetkého zl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Odpusť všetky hriechy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ú ti dobre zn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chraňuj nás i tej no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ám zo svojej božskej moc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Daj nám tichý, pokojný  s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lé myšlienky od nás zažeň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väcuj, Pane, naše s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s láskou svojou prítomný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už, zostávaj, Kriste,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teraz i pri skona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ovo Tvoje – svetlo jas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pri nás nevyhasne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 v každej časnej úzk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raj nám trpezlivos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en, amen, daj to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to všetko tak st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eď sme prácu dokonč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ečeru sa priblížili,</w:t>
      </w:r>
    </w:p>
    <w:p>
      <w:pPr>
        <w:pStyle w:val="Normal"/>
        <w:rPr/>
      </w:pPr>
      <w:r>
        <w:rPr>
          <w:sz w:val="40"/>
          <w:szCs w:val="40"/>
        </w:rPr>
        <w:t xml:space="preserve">hľaďme hore k trónu J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šho Kráľa nebesk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oďakujme Mu zo srd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Jeho svätá pravic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náš, dušu i t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cne chránila od zl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ily k práci pridáv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bré dielo požehnal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tak bola nám prítomn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končenia tohoto dň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Vedomí si nehod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nohých našich neprávos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me srdcom, vzdychom vrúci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, Pane, nám kajúci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Keďže sami mdlí, slabí s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 pomoc Ho všetci pros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s celú noc sám chrá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hroznými príhoda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Všetko zlé nech vzdiali od nás,  milostivý Pán a Boh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 nám pokojne spočívať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áno v zdraví z lôžka vst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ončíme tento týž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ó  Bože náš dobr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ňom hojne sme každý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lieb mali potrebný;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našu dušu, tel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olanie, živ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aždé naše di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la Tvoja moc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Za to Ťa, mil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lime srdeč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me v Tvojej ochran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mohli bezpeč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chránil si od zl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hrôz i ťažkostí </w:t>
      </w:r>
    </w:p>
    <w:p>
      <w:pPr>
        <w:pStyle w:val="Normal"/>
        <w:rPr/>
      </w:pPr>
      <w:r>
        <w:rPr>
          <w:sz w:val="40"/>
          <w:szCs w:val="40"/>
        </w:rPr>
        <w:t xml:space="preserve">a zvodcu podvodn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úklady zmaril s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Pred Tebou z hriechov svoji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a, Bože, kaj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sme v dňoch pominulý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chali vedo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nám ich , pros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rany Kristov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mierení chod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oslušnosti novej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Daj nám v týždni budú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kým dobré zdrav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orým buď pomocník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j rany boľav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vojej lásky zachrá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od Teba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naše práce žehn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v Teba dúfam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Pred pádom nebezpečný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ostivo nás chrá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človekom úlisný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varuj a bráň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zloba sa utí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vráť nepoko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Otec si najlepš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dietky sme Tvo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Dopraj i tejto no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ticho spočí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voje božskej mo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ráno v zdraví vst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! všetci spolo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olajme v tento ča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tie prosby srdeč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ň ich, ó Pane n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riste, Ty si svetlo i 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žeň od nás v noci zlý s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i svetlo svetiel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večné v Tebe má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zhliadni na nás, Obranca náš, ak by diabol zvádzať chcel nás, nedaj, aby nám uškodil, však si nás Ty vyslobod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Pane Bože všemohú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chraňuj nás tejto noci, </w:t>
      </w:r>
    </w:p>
    <w:p>
      <w:pPr>
        <w:pStyle w:val="Normal"/>
        <w:rPr/>
      </w:pPr>
      <w:r>
        <w:rPr>
          <w:sz w:val="40"/>
          <w:szCs w:val="40"/>
        </w:rPr>
        <w:t xml:space="preserve">daj nám pokojne spočinú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 dôverou sa k Tebe vinú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Daruj telu spánok tich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rdcu čisté praj myšlienk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vne Ti dôveruje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dej nad nami, keď usne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men! všetci zaspie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Bohu sa odovzdaj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ručme sa celkom Jem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Otcovi milému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 večeru sa deň nachýlil,</w:t>
      </w:r>
    </w:p>
    <w:p>
      <w:pPr>
        <w:pStyle w:val="Normal"/>
        <w:rPr/>
      </w:pPr>
      <w:r>
        <w:rPr>
          <w:sz w:val="40"/>
          <w:szCs w:val="40"/>
        </w:rPr>
        <w:t xml:space="preserve">a slnko zapadá, už každý, kto sa unavil,  spočinúť si žiad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y však, veľký Hospodi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spíš a nedriem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tmavej nočnej hod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 nami verne bdieš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Pamätaj aj na mňa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blížiacej sa no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iekam sa ku ochr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 štít Tvojej moc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Jak piesku je hriechov mojich,  čo na mňa žalujú;</w:t>
      </w:r>
    </w:p>
    <w:p>
      <w:pPr>
        <w:pStyle w:val="Normal"/>
        <w:rPr/>
      </w:pPr>
      <w:r>
        <w:rPr>
          <w:sz w:val="40"/>
          <w:szCs w:val="40"/>
        </w:rPr>
        <w:t xml:space="preserve">viem, Kriste, že v ranách Tvojich mám záchranu svoj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Preč, všetky márne myšlienky,  kam chcete, nič nedbám,  ja v srdci mám postavený večného Boha chrá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k táto noc by posledn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 bola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úsvit nového d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zriem vo večn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Len Tebe žijem, umier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Tvojím som, Kr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v Tebe pevnú nádej má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pasenie isté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Na lôžko idúc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 sa modl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spánku sa kladúc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náš, prosí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oji daj sp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prác odpočí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zdraví vst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Ráč nepriateľ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lých od nás odohn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ch  anjel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ochranu posl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v Tvojej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očinuli všet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e v tejto noc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V myšlienkach zbožný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nám usnúť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len v snoch čistých </w:t>
      </w:r>
    </w:p>
    <w:p>
      <w:pPr>
        <w:pStyle w:val="Normal"/>
        <w:rPr/>
      </w:pPr>
      <w:r>
        <w:rPr>
          <w:sz w:val="40"/>
          <w:szCs w:val="40"/>
        </w:rPr>
        <w:t>dožiť chvíle ran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 každom či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bdieme, či sp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Teba ctím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Chvála Ti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čný Kráľu vek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ju vďa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nás, služobník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keď od hriešny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hodných a biedny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prosiacich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Kriste, Pane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svoj kríž a ra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my každý hriech z ná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miluj sa nad n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epál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s pekelný plam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síme. Amen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a sklonku dňa dnešného za ochra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ďakujeme Tebe, večnému Pán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rosíme Ťa za hriechov odpust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pre Kristovo umuč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Chráň nás, Pane, v tejto tmavej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ešťastia a od zlých ľudí moc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Anjel Tvoj svätý nech je vždycky s n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 nás a zmiluj sa nad na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Dožič nám spočinúť v Tvojom pokoj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me my všetci vo dne v noci Tvoj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ch, zostaň s nami, Pane náš,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pusť ľud svoj, cirkvi Pán najvyšš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Nedopusť zhasnúť v svete slovu svoj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ým neprídeš v sláve ku dňu súdnemu.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8. Porúčame sa len Tebe v každý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aj pri smrti verný Záchranca náš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9. Amen, to všetko daj nám, mil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sa nám podľa viery našej stan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Noc je predo dver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ma stelie sa po ze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íď k nám, ó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s svetlo Tvoje teš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ak v Tebe, náš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asné svetlo mám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Ja som tohto dň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onal mnoho zl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a Tvoja by m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hla trestať hriešn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bo nesmierne j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previn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Hoci tisícer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ú moje nepráv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o väčšej mi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ásluh máš a milos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ch, odpusť mi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ie viny spáchané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ak už sa v tom č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cho k spánku ulož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, že za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vé ráno uvid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bo Ty dňom, noco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jou si pomoco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usnem, Ty ma chrá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adbami svojich ramien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každým zlom obráň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tvrď to svojím: Ame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ebe vyznáva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ného strážcu mam!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2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či svoje už zavieram, k spánku sa ukl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očinúť telu svojmu dáv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viem, či zas ráno z lôžka vstan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či zomriem, pôjdem k Tebe, Pa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A preto Ťa, ó môj Bože, Otče preláskav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rdce moje vrúcnou vďakou sláv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si ma dnes verne opatrov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všetkým zlým mocne ochraňova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Ja som i dnes náchylný bol zblúdiť z priamej cest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ákali ma hriechy a nere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ľahko by som dal sa zviesť a kleso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Ty si v náručí ma nieso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Teraz zaspím a o svete nebudem nič vedie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ím však: Ty nado mnou budeš bdieť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to Tebe dávam do ochran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seba aj svojich milovaných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Dopraj mi aj tejto noci spánku pokoj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opusť sna zlého a ťaž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si telo aj duch odpočin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i vo sne k Tebe len sa vinú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 ak v zdraví dožijem sa rána zas nov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 Teba, Pána láskavéh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ďalej mi sám pomáhaj stá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ko konať Teba k cti a chvál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Nuž starosti, tak vzdiaľte sa, ako sa minul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mi oči zatvorí sladký se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však ku mne príď, Ježiši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š ma, aj keď noc tmavá sa schýl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Pane dní a pane noc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ša moja Ťa čaká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úži po tvojej pomo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ie, že nie je ďaleká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a aj v tme nájsť môže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 vždy je otvore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elo vznáša sa duch môj </w:t>
      </w:r>
    </w:p>
    <w:p>
      <w:pPr>
        <w:pStyle w:val="Normal"/>
        <w:rPr/>
      </w:pPr>
      <w:r>
        <w:rPr>
          <w:sz w:val="40"/>
          <w:szCs w:val="40"/>
        </w:rPr>
        <w:t xml:space="preserve">hore – k Tebe, Pane môj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Ó môj Otče, Strážca ver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 je noc ako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i v moci prenesmier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tlačí Ti oči s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vo dne, tak aj 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iednym bývaš na pomo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Ty si ich ochran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večera do rán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u tým, ktorým spánok oč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zastiera slzav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pomoc nech prikro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hojí rany boľavé. </w:t>
      </w:r>
    </w:p>
    <w:p>
      <w:pPr>
        <w:pStyle w:val="Normal"/>
        <w:rPr/>
      </w:pPr>
      <w:r>
        <w:rPr>
          <w:sz w:val="40"/>
          <w:szCs w:val="40"/>
        </w:rPr>
        <w:t xml:space="preserve">Hlboký žiaľ sirôt a vdov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erni blažiacou nádej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trápeným strasti h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rúcim dopraj šťastný bo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Otče, Tvoje meno drah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 srdce stráp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ú zraky obráten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o otvore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viezd rozžatých na tisíc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ielo Tvojej je pravic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hriešni pozn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m by uprieť zrak ma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j Syn Tvoj nejednu bdení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nás prežil ťažkú noc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l vždy s ľudským pokolení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úcit, hľadal preň pomoc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, sám bdej nad biedny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dietkami prosiaci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teš, novej sily d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áno znova pomáhaj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Tmy šumia, šumia krídl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ň zhasol, hviezdy nad nam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lad tiahne, mdlobou tŕpne hru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Ó Otče z neba, so mnou buď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ys´ mi požehnal toho dň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 duša lásky nehod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rak privri snom, čo nemuč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pím jak v Tvojom náručí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 ráno, ak Ti vôľa 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it zjasá mi jak zo zla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treba, dá mi Tvoja moc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usnem smel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ú noc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Utíchla už vrava sveta, zhasol slnka j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c sa nebom rozprestrela, hviezdnou ríšou krás. </w:t>
      </w:r>
    </w:p>
    <w:p>
      <w:pPr>
        <w:pStyle w:val="Normal"/>
        <w:rPr/>
      </w:pPr>
      <w:r>
        <w:rPr>
          <w:sz w:val="40"/>
          <w:szCs w:val="40"/>
        </w:rPr>
        <w:t xml:space="preserve">:/: Kam pohliadneš, tichosť vládne, nekonečná tí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dušu úzkosť zmieta, nepokoj cítiš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ália ako čerstvé rany hriechy, omyl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ď však: rany Kristových rúk ti ich obmyli. </w:t>
      </w:r>
    </w:p>
    <w:p>
      <w:pPr>
        <w:pStyle w:val="Normal"/>
        <w:rPr/>
      </w:pPr>
      <w:r>
        <w:rPr>
          <w:sz w:val="40"/>
          <w:szCs w:val="40"/>
        </w:rPr>
        <w:t xml:space="preserve">:/: Od rána až do večera trvá tvoja pú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 Boh ti lôžko schystal, môžeš spočinúť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Ten, čo s tebou verne kráča, vždy je k pomo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s ho, aby zostal s tebou i tejto noci, </w:t>
      </w:r>
    </w:p>
    <w:p>
      <w:pPr>
        <w:pStyle w:val="Normal"/>
        <w:rPr/>
      </w:pPr>
      <w:r>
        <w:rPr>
          <w:sz w:val="40"/>
          <w:szCs w:val="40"/>
        </w:rPr>
        <w:t xml:space="preserve">:/: ochraňoval ťa od zlého, dal ti nových sí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i zajtra v boji s hriechom obstál, víťazil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On otvára tvojej ceste nové obzor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vádza ťa úskaliami až ta nad hory. </w:t>
      </w:r>
    </w:p>
    <w:p>
      <w:pPr>
        <w:pStyle w:val="Normal"/>
        <w:rPr/>
      </w:pPr>
      <w:r>
        <w:rPr>
          <w:sz w:val="40"/>
          <w:szCs w:val="40"/>
        </w:rPr>
        <w:t xml:space="preserve">:/: Preto ďalej verne kráčaj k cieľu života –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omu mestu, kde ťa čaká Božia dobrota!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Už zmĺkli, Bože, búrky d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tíš sa stelie vôkol mň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chádza tíš aj do srd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va ju Tvoja pravic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red zrakom číro-číra tm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duša moja svetlo m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žiša – svetlo z výs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svieti v nočnej temn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S Ním končím deň a hľadím spä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chádzam k Nemu na spoveď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čítam radosti aj bô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ehodný som sluha b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Už zmĺkli, Bože, búrky d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íš sa stelie vôkol mň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Bohu je sila, nádej, moc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daj mi, Bože, dobrú noc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Večerné keď zvony znejú, duša moja pamät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rijaté dobrodenia Ježišovi vďaku vzdaj!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 xml:space="preserve">Haleluja! k Jeho chvá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vučte, nebesá i z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 Ho aj ty, duša m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leb Ha za dnešný deň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ečerné keď rastú tie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vlasť svetla pamät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je Kristus – Slnko jas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ho za svetlo m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ečerný keď pozdrav dávaš,  na Ježiša pamä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je s tebou vždy a vša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 sa Mu odovzd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ečerná keď hviezda vzíde, posledný deň v mysli maj,  keď ti Ježiš – Hviezda ranná otvorí svoj večný r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leluja! k Jeho chvá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vučte, nebesá i z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 Ho aj ty, duša m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 Ha za dnešný deň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V podvečer, keď sa zmrák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k sliepke kuriatk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sa k Tebe túli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áskavý Hospodi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Otče náš dobrotiv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rial si v dobrom zdrav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žiť dnešný celý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ďačnej chvály si hoden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Isteže hriech nejed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býval v nás tento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pusť hriechy poznov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zásluhy Kristov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Tebe sa porúča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rne žiad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dej nad nami, Bože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a blíži nočný čas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Naše prosby, žiad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, Pane,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 Ti, Bože velik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vála dnes i naveky!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Za opatrovanie dobr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zdávame Ti chvály mnoh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mohúci Stvoriteľ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nás i svet zachovávaš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Že i dnes a po dni všetk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ránil si nás – svoje dietk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šu, telo opatrov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m dobrým obdaro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Teraz, keď už práce denn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zdarne dokonč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počinúť sa chystá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prosíme Teba, Pane: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I tej blížiacej sa 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j nás v svojej božskej mo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s i každého vern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Ježiša, Syna svoj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 keďže zjavne vid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k smrti sa blíž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ložme ťarchu hriechov, z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me v Kristovej mil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Pomáhaj nám, mil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be sa odovzdáva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 všetkým, čo sme a 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nás, pokorne žiadam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Zas deň jeden z nášho žiti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hasol, tmy sa stel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, čuj, čo duše cítia, </w:t>
      </w:r>
    </w:p>
    <w:p>
      <w:pPr>
        <w:pStyle w:val="Normal"/>
        <w:rPr/>
      </w:pPr>
      <w:r>
        <w:rPr>
          <w:sz w:val="40"/>
          <w:szCs w:val="40"/>
        </w:rPr>
        <w:t>a prijm' vďaku vrel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iedol si nás, chránil mil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ýtil prebohat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keď sa už zvečeril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chvála za to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Tvoja láska pokladom n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i vo tmách bla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uch hľadí ku výši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ý v Tvojej stráž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Skloň sa ku nám, Otče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aj nám svojich rami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adkým spánkom osviež sily, </w:t>
      </w:r>
    </w:p>
    <w:p>
      <w:pPr>
        <w:pStyle w:val="Normal"/>
        <w:rPr/>
      </w:pPr>
      <w:r>
        <w:rPr>
          <w:sz w:val="40"/>
          <w:szCs w:val="40"/>
        </w:rPr>
        <w:t>vzbuď nás v zdraví! Amen.</w:t>
      </w:r>
      <w:r>
        <w:br w:type="page"/>
      </w:r>
    </w:p>
    <w:p>
      <w:pPr>
        <w:pStyle w:val="Normal"/>
        <w:rPr>
          <w:sz w:val="38"/>
          <w:szCs w:val="38"/>
        </w:rPr>
      </w:pPr>
      <w:r>
        <w:rPr>
          <w:b/>
          <w:sz w:val="40"/>
          <w:szCs w:val="40"/>
          <w:u w:val="single"/>
        </w:rPr>
        <w:t>438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1. Zlaté slnko svoju dráhu</w:t>
      </w:r>
    </w:p>
    <w:p>
      <w:pPr>
        <w:pStyle w:val="Normal"/>
        <w:rPr/>
      </w:pPr>
      <w:r>
        <w:rPr>
          <w:sz w:val="38"/>
          <w:szCs w:val="38"/>
        </w:rPr>
        <w:t>opäť krásne prešlo už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Svet sa zberá ku nocľahu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duša moja, Pánu slúž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Leť k nebeským vrátam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pieseň zaspievať tam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Oči, srdce, um aj slová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 Ježišovi obráť znova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2. Oj, vy hviezdy nadoblačné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ydávate krásny jas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keď sa vaša služba začne! – </w:t>
      </w:r>
    </w:p>
    <w:p>
      <w:pPr>
        <w:pStyle w:val="Normal"/>
        <w:rPr/>
      </w:pPr>
      <w:r>
        <w:rPr>
          <w:sz w:val="38"/>
          <w:szCs w:val="38"/>
        </w:rPr>
        <w:t xml:space="preserve">Jasnejšie však tisíc ráz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v mojom srdci planie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ečný jas Tvoj, Pane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zlaté slnko Tvojej Krásy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toré nikto nezahasí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3. Vtáctvo, zver a všetky tvory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premohlo už čaro sna –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na nebi však bdie Ten, ktorý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chvíľu spánku nepozná.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Ježiš nikdy nespí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stráži naše cesty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Aj ty, duša, bdelá ostaň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aby nebdel iba On sám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 xml:space="preserve">4. Neodmietaj zbožné piesne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čo mi z hrdla vytrysknú.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Ktoré zbožné srdce neznie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eď si, Kriste, nablízku?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Nemám iných piesní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ie, čo mám, si vezmi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iď, že nie sú neúprimné.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Je zas viem, že stojíš pre mne. 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 xml:space="preserve">5. S Tebou prejdem nocou k ránu,  v spánku bude duša bdieť.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Ty ju zober pod ochranu –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moju dušu k dobru veď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Zla sa nenaľakám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smrť statočne čakám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kto v ochrane Božej spáva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eselý vždy ráno vstáva. 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 xml:space="preserve">6. Preč pekelné temné sily –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tu nemáte robotu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Tu vládne len Ježiš milý –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vaše právo nie je tu.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Anjeli sú mocní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Strážia pokoj nočný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pred peklom ich silné voje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Strážia môj dom aj sny moje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7. Ulož sa už, schránka tela –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dobre oddýchneš si tak.</w:t>
      </w:r>
    </w:p>
    <w:p>
      <w:pPr>
        <w:pStyle w:val="Normal"/>
        <w:rPr/>
      </w:pPr>
      <w:r>
        <w:rPr>
          <w:sz w:val="38"/>
          <w:szCs w:val="38"/>
        </w:rPr>
        <w:t xml:space="preserve">Tvoj Boh si tvoj spánok želá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spokojne sa zavri, zrak.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 xml:space="preserve">A ty, duša vznes sa, 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 Nemu na nebesá!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Jediný má v svete tú moc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darovať ti pokojnú noc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3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ostaň pri nás! Už k noci zneje zv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tma sa hĺbi, k nám sa, Pane, skloň, </w:t>
      </w:r>
    </w:p>
    <w:p>
      <w:pPr>
        <w:pStyle w:val="Normal"/>
        <w:rPr/>
      </w:pPr>
      <w:r>
        <w:rPr>
          <w:sz w:val="40"/>
          <w:szCs w:val="40"/>
        </w:rPr>
        <w:t xml:space="preserve">Strážca Ty náš, vzhliadame k výšin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omoc biednych, Pane, skloň sa k n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Rýchlo sa míňa žitia nášho d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radosť, sláva mizne ako s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kaza a smrť sa temno blíži k n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s´ nepremenný, s nami zostaň s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Nie s trestom príď, hoc Ty si kráľov Krá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rdcia milosťou k pokore zapá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zami, láskou zjasni mysle n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priateľ hriešnikov, a skloň sa k 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Tvoj láskavý je k nám vždy oblič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náš hoc spurný v zlosti často 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ak si verný i k neverným n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rť blízko, Pane, s nami zostaň sá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voj Svätý Duch keď k nám sa skláňa dol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trach sa hneď míňa, tíchne srdca bôľ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mrti osteň, kde je hrobu kla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íťazstvo v Tebe, Pane, skloň sa k ná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Keď smrti tieň nás zastrie, Tvoj nech krí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hrobu púť nám vždycky svieti vý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tône pozemskej cestou k nebesám </w:t>
      </w:r>
    </w:p>
    <w:p>
      <w:pPr>
        <w:pStyle w:val="Normal"/>
        <w:rPr/>
      </w:pPr>
      <w:r>
        <w:rPr>
          <w:sz w:val="40"/>
          <w:szCs w:val="40"/>
        </w:rPr>
        <w:t>cez smrť nás k sebe, Pane, povznes s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Zostaň so mnou, Pane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zem závoj čierny pad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večeru sa deň nachýl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očinok pútnik hľad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Mne tieň v dušu často sad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ca zlatý lúč keď chlad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to Teba, Pane, žiad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v než srdce v hrudi zväd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Zostaň so mnou v každom  boj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slyš v kríži bôľne vzdych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om túžim po pokoj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ránok si Boží tichý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Dušu často smútok tiesn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chybnosť ju súži, morí –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tedy volá v tichej piesn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Tebou sa zbožne kor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Zostaň potom so mnou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obu keď ľahnú úd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ím, telo znovu vst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a moc ho z prachu vzbudí.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era v živote kresťana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sledovanie Ježiša Krist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ch, či divne nakladáš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smiernej, Kriste, múd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z sýtiš horkými bieda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z ochutnať dáš sladk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z prísny a trestajú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s nežne milujúc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Zamieňaš často ľahké ťažký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osť i žalosť posiela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ekedy skrývaš tvár pred každý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krížom často nás skúša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aj veci nepríjemn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ovzdane prijať vie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Ty, Pane, vieš, že ako de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tým, čo chutí, túži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horké uzdravujú liek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to neraz nemysl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m iba sladkosť lahod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yslíme, že horkosť škod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eraz som volil cesty myl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ápal Tvoje zámery, </w:t>
      </w:r>
    </w:p>
    <w:p>
      <w:pPr>
        <w:pStyle w:val="Normal"/>
        <w:rPr/>
      </w:pPr>
      <w:r>
        <w:rPr>
          <w:sz w:val="40"/>
          <w:szCs w:val="40"/>
        </w:rPr>
        <w:t xml:space="preserve">môj Pane, prosím, skloň sa ku m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vzdychy aj slabej vier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pošleš, prijmem pokor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reptania a nie vzdorn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Zo srdca ďakujem Ti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láskavé zachádz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lúžili mi ku záchr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ieda i ponižov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iel som  zmysel i v kríž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ma k Tebe priblíž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Blahoslavený človek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ý v Božej bázni ži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ý hriechu vyhýba s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stou pravdy uberá s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S posmievačmi nesed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pozor na to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plnil Božiu vôľu, </w:t>
      </w:r>
    </w:p>
    <w:p>
      <w:pPr>
        <w:pStyle w:val="Normal"/>
        <w:rPr/>
      </w:pPr>
      <w:r>
        <w:rPr>
          <w:sz w:val="40"/>
          <w:szCs w:val="40"/>
        </w:rPr>
        <w:t xml:space="preserve">s blížnymi žil v láske spol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Radosť v Božom zákone má, skúma ho a dobre poz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e slovo vo dne, 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chováva v svojom srdci. 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Bude ako strom zele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 potokoch zasad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ovocie načas vy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lístie neuväd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ezbožný je ako ple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vietor porozvie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má miesta v Božom ľu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odsúdený bud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Pán Boh pozná svojich verných, cestou pravdy vedie si ich,  kto však v hriechoch má záľubu, žať bude večnú záhub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Pane, Kriste, stále nás ve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etlom pravdy svojej nám svie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z Tvojej mil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šli do večnej radost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Človeče, chceš byť spas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e blahoslavený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ň vôľu Boha svät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 srdca svojho celé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Ja som Hospodin Boh a Pá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klaňaj sa iným božstv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ôveruj len mne samém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Otcovi dobrém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Meno moje cti a vzýv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zľahčuj ho, nevysmiev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deľný deň pamä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atky svätiť nezabúd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Cti si otca, cti si matk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káž im poslušnosť, lásk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škoď blížnym na živo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 s nimi v mravnej čistot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Nekradni, zisk neber ľstiv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 blížnom nehovor lživ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jeho je, nepožiad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stále mu pomáh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Ó Bože, ráč nás posiln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mohli vždy plni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satoro v posluš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rista spas nás z mil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Dobroty, lásky pl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cný Spasiteľu, </w:t>
      </w:r>
    </w:p>
    <w:p>
      <w:pPr>
        <w:pStyle w:val="Normal"/>
        <w:rPr/>
      </w:pPr>
      <w:r>
        <w:rPr>
          <w:sz w:val="40"/>
          <w:szCs w:val="40"/>
        </w:rPr>
        <w:t xml:space="preserve">milostivý Pane Kris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modlitbu vrelú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Svojou predrahou krvo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čisť mi svedom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len v Tvojich zásluhá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al som spas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silňuj ma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z Duch Svä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chraňuj od všetkéh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i škodlivé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zdiaľ každé pokuš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všetky nástrahy, </w:t>
      </w:r>
    </w:p>
    <w:p>
      <w:pPr>
        <w:pStyle w:val="Normal"/>
        <w:rPr/>
      </w:pPr>
      <w:r>
        <w:rPr>
          <w:sz w:val="40"/>
          <w:szCs w:val="40"/>
        </w:rPr>
        <w:t xml:space="preserve">bezpečný som, keď si so mn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Pane drah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Len Tebe dôveruj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ôj Pane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z tejto smrte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jmeš do rad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 tak sa už poručí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Tvojej ochra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ám sprevádzaj ma láskavo, </w:t>
      </w:r>
    </w:p>
    <w:p>
      <w:pPr>
        <w:pStyle w:val="Normal"/>
        <w:rPr/>
      </w:pPr>
      <w:r>
        <w:rPr>
          <w:sz w:val="40"/>
          <w:szCs w:val="40"/>
        </w:rPr>
        <w:t>Pane milova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Dopraj mi s Tebou prebývať, Kriste Ježi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ovať sa večne s Tebou v nebeskej rí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eskej ríš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y si Pán, Syn Boží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kupiteľ môj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nehodný a hrieš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žobník som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žobník som Tvo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ždy keď o Tebe rozjím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ítim v srdci žia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om Ťa pre svetskú már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vždy 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vždy, milo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Ty si nad všetky poklad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sú na sve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len v Tebe, Ježiši,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v 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v život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Nadarmo ma k sebe váb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ťahuje svet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äčšej slávy, spokoj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mo Teba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mo Teba niet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Amen, Amen drah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ma k več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 Tebou prebý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ál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Emanuel milý, Knieža veriaci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ku mne, príď, radosť duše moje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om dal srdce, čo horí vrúc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hňom nehynúcej lásky Tvoje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nemám milš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Teba drahš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Ťa mám, všetko mám, Pane Ježiš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voju reč najviac si na svete váži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ako príjemná rosa ran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á mi vyschnutú dušu rozvla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na ňu s túžbou očakáv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čerstvuj ma s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a neľa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ň smrti, na Teba sa len spolieha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Aj keď ma tak ako mnohých veriaci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ápieva často kríž a súž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tedy keď o Tebe rozjímam v srd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ítim i v zármutku potešeni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ma neskláti a neodvrá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, Kriste môj, nádej jedin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Bez žiaľu zanechám sveta már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najdrahší poklad si mô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im len po Tebe, s Tebou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besiach užívať; som predsa Tvoj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 Tebou zostanem, keď žiť prestan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udeš naveky životom moj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Chcel by som, Bo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u vôľu pln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ázni pre T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tavične chod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c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nasled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nostne sa cho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, ktorý poz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srdca taj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skúmaj, či ta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enim v úprim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ez pokrytect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sa snažím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Tebe k chvál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Bázeň pred Tebo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 ma bude vod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 Tvojich cestá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stanem chod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odbočím z ni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cudziac sa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kodím sám seb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Keď viem, že stá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mňa hľadíš,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nohé zv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hriechu budú má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mi hlas Tv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svedomí znej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čiň, čo zlé j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Daj chuť i sil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čineniu dobré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 zožnem posme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človeka zlého;</w:t>
      </w:r>
    </w:p>
    <w:p>
      <w:pPr>
        <w:pStyle w:val="Normal"/>
        <w:rPr/>
      </w:pPr>
      <w:r>
        <w:rPr>
          <w:sz w:val="40"/>
          <w:szCs w:val="40"/>
        </w:rPr>
        <w:t xml:space="preserve">po Tvojich cestá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dieťa ver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áčať chcem pev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Ty na hodn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nehľad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podľa skutkov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mu odplatí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a a mi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aká Tvojich verný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est však neverných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7. A keď raz čas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svoj doko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v pravej vier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žiša zotrv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rti ma zbaví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š do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Chcem Ťa milovať, moja sil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Ťa milovať, moja čes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zdroj každého môjho die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yšlienok len v Tebe 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cem Ťa milovať odd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žiši Kriste, môj Pan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Ach, že som Ťa tak pozde pozn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u Boha najvyššie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dávno svojím Ťa nenazv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nieža pokoja Boži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úprimne, Pane, ľutuj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až teraz Ťa miluj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Blúdil som, pýchou zaslep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dal som Ťa, a nenaši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kiaľ som Tebe odcudzený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ou vlastnej múdrosti šie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Tvojho svetla jasný svi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del ma k láske roznieti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Daj, aby som pri Tebe zosta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stou pravdy Duch Tvoj ma ve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om pri naj verne obstá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 svojím ďalej mi svie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živ ma viery prameň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ňuj silným ramen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Daj viere mojej vrúcne slz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láske stálu daj vern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rnú túžbu mojej du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chom svojím ma znovuzro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 rozum, srdce a zmysl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stu k Tebe opäť naš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Chcem Ťa milovať, moja rad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Darca môjho spaseni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Ťa milovať celý živo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ňoch pohody aj súže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keď sa smrť raz priblíž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Ťa milovať, Ježiš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4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Jeden poklad by som chc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najvzácnej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by sa naveky skve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lad najistejš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hrdza, ani mo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mohli by skaz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i zlodej nemoho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 ma oň pripraviť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Mám ho hľadať v mlad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ku túžob, sil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čas bezstarost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tarobe sa schýl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dať ho v tela krás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ôvabe, statnost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ú sťa kvety vo váz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kaz nestál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Hľadať ho mám v uzna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e, ktorá teš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e! Kto včera bol sláv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už v prachu leží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jsť ho teda v hoj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atstve, iman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et horšieho v čas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ž tým byť sputnaný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Jeden poklad predsa z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Bohu, Synu J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n uložený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ĺbke srdca svoj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iera a v Kristu mil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je najvzácnejš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lad, v ňom večne mám d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aj najistejš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y, čo si prišiel z 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tam sa navrát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iež by som nikdy T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 môj, nestrati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ň mojím Pokla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srdci uložený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ý mi už tu Otco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večnosť bol da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Ježiša nenech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 Ňom navždy zostan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On mi darova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život, ktorý ži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ho predlž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ne ochraň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a moja si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tupne zmenšu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Ježiša nenech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stanem s Ním aj v kríž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áha mi ho nies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orkosť jeho tíš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 všetkých ťažkostia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Ježiš pri mne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prenes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iedu i súženi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Ježiša nenech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Ňom mám pomoc do b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iabol, svet, t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 donútiť sa stroj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pádu svojou moc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žiš pri mne stoj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za mňa boj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ôžem žiť v pokoj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Ježiša nenechám, </w:t>
      </w:r>
    </w:p>
    <w:p>
      <w:pPr>
        <w:pStyle w:val="Normal"/>
        <w:rPr/>
      </w:pPr>
      <w:r>
        <w:rPr>
          <w:sz w:val="40"/>
          <w:szCs w:val="40"/>
        </w:rPr>
        <w:t xml:space="preserve">s Ním chcem žiť, s Ním i skon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On len pri mne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si mám ešte žiad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rťou ma prevedi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ečnému životu:</w:t>
      </w:r>
    </w:p>
    <w:p>
      <w:pPr>
        <w:pStyle w:val="Normal"/>
        <w:rPr/>
      </w:pPr>
      <w:r>
        <w:rPr>
          <w:sz w:val="40"/>
          <w:szCs w:val="40"/>
        </w:rPr>
        <w:t xml:space="preserve">Ježiša nenech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ôj cieľ a istotu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Ježiša nenech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v Ňom moja radosť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Ňom mám tu i v neb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asť a dobro najvyšš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zväzku viery s 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prídem do sláv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 lásky prijme ma t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eky oslávi. 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a ne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On seba sam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za množstvo mojich ví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sa mocne držať Jeho,</w:t>
      </w:r>
    </w:p>
    <w:p>
      <w:pPr>
        <w:pStyle w:val="Normal"/>
        <w:rPr/>
      </w:pPr>
      <w:r>
        <w:rPr>
          <w:sz w:val="40"/>
          <w:szCs w:val="40"/>
        </w:rPr>
        <w:t>On žije, žiť budem s 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ikdy Ho ne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som na tejto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koľvek chcem a či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šetkom On blízko je mi,</w:t>
      </w:r>
    </w:p>
    <w:p>
      <w:pPr>
        <w:pStyle w:val="Normal"/>
        <w:rPr/>
      </w:pPr>
      <w:r>
        <w:rPr>
          <w:sz w:val="40"/>
          <w:szCs w:val="40"/>
        </w:rPr>
        <w:t>vo dne, v noci Naň mys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ni keď zrak pom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uch, hmat i chuť keď pr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bo ma zastih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a tohoto skon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ych smrti pocít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Ježiša svojho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s Otcom v nebi zmieril,</w:t>
      </w:r>
    </w:p>
    <w:p>
      <w:pPr>
        <w:pStyle w:val="Normal"/>
        <w:rPr/>
      </w:pPr>
      <w:r>
        <w:rPr>
          <w:sz w:val="40"/>
          <w:szCs w:val="40"/>
        </w:rPr>
        <w:t>o nič iného nedb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aby som v Neho veril.</w:t>
      </w:r>
    </w:p>
    <w:p>
      <w:pPr>
        <w:pStyle w:val="Normal"/>
        <w:rPr/>
      </w:pPr>
      <w:r>
        <w:rPr>
          <w:sz w:val="40"/>
          <w:szCs w:val="40"/>
        </w:rPr>
        <w:t>S Ním na súde obst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a ne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že sa tam d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ú všetci verní s 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láve Jeho zastanem,</w:t>
      </w:r>
    </w:p>
    <w:p>
      <w:pPr>
        <w:pStyle w:val="Normal"/>
        <w:rPr/>
      </w:pPr>
      <w:r>
        <w:rPr>
          <w:sz w:val="40"/>
          <w:szCs w:val="40"/>
        </w:rPr>
        <w:t>tvárou tvár Ho uvid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Ježiša ne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pri Ňom zostanem,</w:t>
      </w:r>
    </w:p>
    <w:p>
      <w:pPr>
        <w:pStyle w:val="Normal"/>
        <w:rPr/>
      </w:pPr>
      <w:r>
        <w:rPr>
          <w:sz w:val="40"/>
          <w:szCs w:val="40"/>
        </w:rPr>
        <w:t>On je prameňom živ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ja z neho piť do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mäd duše zaha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opust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ako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aj mne vždycky tak chci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živote, v 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budem mať umr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voja vôľa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í sa vždy i 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om živý, mŕtvy</w:t>
      </w:r>
    </w:p>
    <w:p>
      <w:pPr>
        <w:pStyle w:val="Normal"/>
        <w:rPr/>
      </w:pPr>
      <w:r>
        <w:rPr>
          <w:sz w:val="40"/>
          <w:szCs w:val="40"/>
        </w:rPr>
        <w:t>Ježiši, ako chc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ežiši, ako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môj život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šetkom sme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k tvojej cti a chvál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rorok, Kňaz i Krá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hriešny som – to vi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sť moje srd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ako chc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Ježiši ako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a ja kríž navštívi,</w:t>
      </w:r>
    </w:p>
    <w:p>
      <w:pPr>
        <w:pStyle w:val="Normal"/>
        <w:rPr/>
      </w:pPr>
      <w:r>
        <w:rPr>
          <w:sz w:val="40"/>
          <w:szCs w:val="40"/>
        </w:rPr>
        <w:t>daj, nech ho znášať v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chý a trpezlivý,</w:t>
      </w:r>
    </w:p>
    <w:p>
      <w:pPr>
        <w:pStyle w:val="Normal"/>
        <w:rPr/>
      </w:pPr>
      <w:r>
        <w:rPr>
          <w:sz w:val="40"/>
          <w:szCs w:val="40"/>
        </w:rPr>
        <w:t>viem, že len láska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tky svoje tres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trestaj, ak tr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ako chc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, ako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áš dopustiť na m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orobu, daj mi v n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sť tíško ťarchu jarm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lekár, čo teš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čo uzdravuje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om zdravý, chor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ako chc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i, ako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ma nemôže min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však, že Ty ned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mi zahyn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y ma aj v 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vojich ranách skry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 nádejou u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ako chce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drahý poklad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enia môjho základ, zdroj;</w:t>
      </w:r>
    </w:p>
    <w:p>
      <w:pPr>
        <w:pStyle w:val="Normal"/>
        <w:rPr/>
      </w:pPr>
      <w:r>
        <w:rPr>
          <w:sz w:val="40"/>
          <w:szCs w:val="40"/>
        </w:rPr>
        <w:t>po Tebe túžim úprim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jav sa mi, Pane, buď pri mne!</w:t>
      </w:r>
    </w:p>
    <w:p>
      <w:pPr>
        <w:pStyle w:val="Normal"/>
        <w:rPr/>
      </w:pPr>
      <w:r>
        <w:rPr>
          <w:sz w:val="40"/>
          <w:szCs w:val="40"/>
        </w:rPr>
        <w:t>Ó Ježiši, ó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osím Ťa na stotisíckrá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ane, ku mne sa obráť,</w:t>
      </w:r>
    </w:p>
    <w:p>
      <w:pPr>
        <w:pStyle w:val="Normal"/>
        <w:rPr/>
      </w:pPr>
      <w:r>
        <w:rPr>
          <w:sz w:val="40"/>
          <w:szCs w:val="40"/>
        </w:rPr>
        <w:t>by si ma v smútku pote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 trápenia vyslob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 ó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č nie je drahšie na s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Tvoje meno presvät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v Tebe drahý poklad mám, márnosti sveta nežiadam; ó Ježiši, ó Ježiši!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si na Teba spomín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vojom mene rozjím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môj pre velikú r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žíva pravú blažen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žiši, ó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ozpaľuj mi láskou srd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Ťa miluje vždy viac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umriem, nech k Tebe prídem a naveky s Tebou budem, ó Ježiši, ó Ježiš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keď sa Tv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mi zjav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že duša m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Ťa opust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šla radšej za kla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esnou žiad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za zasľúbe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ou radosťou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šak Ty si ten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na mňa pamä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ili ma i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a ma za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hriechom rane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zahynúť m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y som z celého</w:t>
      </w:r>
    </w:p>
    <w:p>
      <w:pPr>
        <w:pStyle w:val="Normal"/>
        <w:rPr/>
      </w:pPr>
      <w:r>
        <w:rPr>
          <w:sz w:val="40"/>
          <w:szCs w:val="40"/>
        </w:rPr>
        <w:t>srdca neďakoval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radosti i 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len Tvojím zostať,</w:t>
      </w:r>
    </w:p>
    <w:p>
      <w:pPr>
        <w:pStyle w:val="Normal"/>
        <w:rPr/>
      </w:pPr>
      <w:r>
        <w:rPr>
          <w:sz w:val="40"/>
          <w:szCs w:val="40"/>
        </w:rPr>
        <w:t>uprostred pochybn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si zach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ch zvedie svet, to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hodníky plané.</w:t>
      </w:r>
    </w:p>
    <w:p>
      <w:pPr>
        <w:pStyle w:val="Normal"/>
        <w:rPr/>
      </w:pPr>
      <w:r>
        <w:rPr>
          <w:sz w:val="40"/>
          <w:szCs w:val="40"/>
        </w:rPr>
        <w:t>Daj sily, nech nezapriem</w:t>
      </w:r>
    </w:p>
    <w:p>
      <w:pPr>
        <w:pStyle w:val="Normal"/>
        <w:rPr/>
      </w:pPr>
      <w:r>
        <w:rPr>
          <w:sz w:val="40"/>
          <w:szCs w:val="40"/>
        </w:rPr>
        <w:t>Teba, drahý Pan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eď kde inde 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aká hodn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a poteš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ota život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om záruka bezpeč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valej radost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inde láska večná?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Tvojej blízk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tože sa ma z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ma tešiť bu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 trón sadneš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oslednom sú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zamĺkne ľudský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latia záslu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tedy zachráni nás?</w:t>
      </w:r>
    </w:p>
    <w:p>
      <w:pPr>
        <w:pStyle w:val="Normal"/>
        <w:rPr/>
      </w:pPr>
      <w:r>
        <w:rPr>
          <w:sz w:val="40"/>
          <w:szCs w:val="40"/>
        </w:rPr>
        <w:t>Ty, a nikto druh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ni život, trá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človeka mu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, hanba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nás nerozlúč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na Tebe staviam</w:t>
      </w:r>
    </w:p>
    <w:p>
      <w:pPr>
        <w:pStyle w:val="Normal"/>
        <w:rPr/>
      </w:pPr>
      <w:r>
        <w:rPr>
          <w:sz w:val="40"/>
          <w:szCs w:val="40"/>
        </w:rPr>
        <w:t>duše hrad bezp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základ spásy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život več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nad med je sladk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jímať o Tvojej lásk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blaží Tvoja prítom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ašich duší vzácny H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ič nieto v spevoch krajš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ušiam príjemnejš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ysli niet nič milš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Krista, Syna Boži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možno rečou vyslov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ožno písmom vyložiť;</w:t>
      </w:r>
    </w:p>
    <w:p>
      <w:pPr>
        <w:pStyle w:val="Normal"/>
        <w:rPr/>
      </w:pPr>
      <w:r>
        <w:rPr>
          <w:sz w:val="40"/>
          <w:szCs w:val="40"/>
        </w:rPr>
        <w:t>kto skúsil, môže doká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lasť je Krista mil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o hriešna Magdalé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ja padám na kol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zami zmáčam Ti no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i hriešnik úboh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Za Tvoju lásku ďak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, že si z mojich rami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svojej veľk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ňal bremeno nepráv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Tá láska Tvoja veli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niká dušu hriešnika,</w:t>
      </w:r>
    </w:p>
    <w:p>
      <w:pPr>
        <w:pStyle w:val="Normal"/>
        <w:rPr/>
      </w:pPr>
      <w:r>
        <w:rPr>
          <w:sz w:val="40"/>
          <w:szCs w:val="40"/>
        </w:rPr>
        <w:t>a meno Tvoje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úce srdce pote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Kto lásku Tvoju okú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zjavne vyznávať mus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ečne živou mannou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ľuďom Darcom spás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Chcem chváliť Ťa už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ac ešte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 lásky a zmilov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v tebe až do skonani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Ty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iesni cestu nám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y váhať nebu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šľapajach Ti kráčať chc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ruku nás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 priveď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 biede, ťažkosti,</w:t>
      </w:r>
    </w:p>
    <w:p>
      <w:pPr>
        <w:pStyle w:val="Normal"/>
        <w:rPr/>
      </w:pPr>
      <w:r>
        <w:rPr>
          <w:sz w:val="40"/>
          <w:szCs w:val="40"/>
        </w:rPr>
        <w:t>popraj stálosti;</w:t>
      </w:r>
    </w:p>
    <w:p>
      <w:pPr>
        <w:pStyle w:val="Normal"/>
        <w:rPr/>
      </w:pPr>
      <w:r>
        <w:rPr>
          <w:sz w:val="40"/>
          <w:szCs w:val="40"/>
        </w:rPr>
        <w:t>hoc mnohé tu tŕne rania,</w:t>
      </w:r>
    </w:p>
    <w:p>
      <w:pPr>
        <w:pStyle w:val="Normal"/>
        <w:rPr/>
      </w:pPr>
      <w:r>
        <w:rPr>
          <w:sz w:val="40"/>
          <w:szCs w:val="40"/>
        </w:rPr>
        <w:t>daj to znášať bez prestani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 i v krí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priblíž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nám vlastný žia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rozor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ás cudzia bolesť tla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 nás v každom plač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znes myseľ nám</w:t>
      </w:r>
    </w:p>
    <w:p>
      <w:pPr>
        <w:pStyle w:val="Normal"/>
        <w:rPr/>
      </w:pPr>
      <w:r>
        <w:rPr>
          <w:sz w:val="40"/>
          <w:szCs w:val="40"/>
        </w:rPr>
        <w:t>k nebies výšin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, krok 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uj v 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ŕnistými aj cest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kráčaj vždy pred nami – a keď skončí boj,</w:t>
      </w:r>
    </w:p>
    <w:p>
      <w:pPr>
        <w:pStyle w:val="Normal"/>
        <w:rPr/>
      </w:pPr>
      <w:r>
        <w:rPr>
          <w:sz w:val="40"/>
          <w:szCs w:val="40"/>
        </w:rPr>
        <w:t>raj nám otvor svo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i, života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a radosť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z hĺbky srdc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 sa odovz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môj Boh, Ty si môj Pán,</w:t>
      </w:r>
    </w:p>
    <w:p>
      <w:pPr>
        <w:pStyle w:val="Normal"/>
        <w:rPr/>
      </w:pPr>
      <w:r>
        <w:rPr>
          <w:sz w:val="40"/>
          <w:szCs w:val="40"/>
        </w:rPr>
        <w:t>preto radostne vy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y, drahý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môj poklad najmil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neď na počiatku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strety si mi vyši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ste svätom mi 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ukázala cieľ,</w:t>
      </w:r>
    </w:p>
    <w:p>
      <w:pPr>
        <w:pStyle w:val="Normal"/>
        <w:rPr/>
      </w:pPr>
      <w:r>
        <w:rPr>
          <w:sz w:val="40"/>
          <w:szCs w:val="40"/>
        </w:rPr>
        <w:t>aby som hneď od ml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čal cestou pobo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Ty, Ježiši,</w:t>
      </w:r>
    </w:p>
    <w:p>
      <w:pPr>
        <w:pStyle w:val="Normal"/>
        <w:rPr/>
      </w:pPr>
      <w:r>
        <w:rPr>
          <w:sz w:val="40"/>
          <w:szCs w:val="40"/>
        </w:rPr>
        <w:t>bol môj poklad najmil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voja ruka chránila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slabý klesnúť mal,</w:t>
      </w:r>
    </w:p>
    <w:p>
      <w:pPr>
        <w:pStyle w:val="Normal"/>
        <w:rPr/>
      </w:pPr>
      <w:r>
        <w:rPr>
          <w:sz w:val="40"/>
          <w:szCs w:val="40"/>
        </w:rPr>
        <w:t>živá nádej strážila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i nezúfal,</w:t>
      </w:r>
    </w:p>
    <w:p>
      <w:pPr>
        <w:pStyle w:val="Normal"/>
        <w:rPr/>
      </w:pPr>
      <w:r>
        <w:rPr>
          <w:sz w:val="40"/>
          <w:szCs w:val="40"/>
        </w:rPr>
        <w:t>v zármutkoch si poteš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zlého ma zavar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l si, môj Ježiši,</w:t>
      </w:r>
    </w:p>
    <w:p>
      <w:pPr>
        <w:pStyle w:val="Normal"/>
        <w:rPr/>
      </w:pPr>
      <w:r>
        <w:rPr>
          <w:sz w:val="40"/>
          <w:szCs w:val="40"/>
        </w:rPr>
        <w:t>poklad srdca najmilš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Láska Tvoja jedineč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ma preni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Tvoja nekoneč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aňuje hriešni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smrť ma vykúpila</w:t>
      </w:r>
    </w:p>
    <w:p>
      <w:pPr>
        <w:pStyle w:val="Normal"/>
        <w:rPr/>
      </w:pPr>
      <w:r>
        <w:rPr>
          <w:sz w:val="40"/>
          <w:szCs w:val="40"/>
        </w:rPr>
        <w:t>a v kríži mi uľav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si mi, Ježiši,</w:t>
      </w:r>
    </w:p>
    <w:p>
      <w:pPr>
        <w:pStyle w:val="Normal"/>
        <w:rPr/>
      </w:pPr>
      <w:r>
        <w:rPr>
          <w:sz w:val="40"/>
          <w:szCs w:val="40"/>
        </w:rPr>
        <w:t>vždy môj poklad najmilš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Chcem len Tvojím zostať, Pane, v živote i pri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dŕžať sa Ťa odd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lej zemskej púti,</w:t>
      </w:r>
    </w:p>
    <w:p>
      <w:pPr>
        <w:pStyle w:val="Normal"/>
        <w:rPr/>
      </w:pPr>
      <w:r>
        <w:rPr>
          <w:sz w:val="40"/>
          <w:szCs w:val="40"/>
        </w:rPr>
        <w:t>Ty si moja radosť st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, sila, česť i chv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si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 duše najmilš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 ma mil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mám ešte žiada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a Jeho lásk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stále zotrv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o mne ja v 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a poteš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šťastným dieťaťo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ma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ie horkosť, lež sladkosť</w:t>
      </w:r>
    </w:p>
    <w:p>
      <w:pPr>
        <w:pStyle w:val="Normal"/>
        <w:rPr/>
      </w:pPr>
      <w:r>
        <w:rPr>
          <w:sz w:val="40"/>
          <w:szCs w:val="40"/>
        </w:rPr>
        <w:t>zo slov Jeho plynie mi,</w:t>
      </w:r>
    </w:p>
    <w:p>
      <w:pPr>
        <w:pStyle w:val="Normal"/>
        <w:rPr/>
      </w:pPr>
      <w:r>
        <w:rPr>
          <w:sz w:val="40"/>
          <w:szCs w:val="40"/>
        </w:rPr>
        <w:t>ak tu mám ďalej žiť,</w:t>
      </w:r>
    </w:p>
    <w:p>
      <w:pPr>
        <w:pStyle w:val="Normal"/>
        <w:rPr/>
      </w:pPr>
      <w:r>
        <w:rPr>
          <w:sz w:val="40"/>
          <w:szCs w:val="40"/>
        </w:rPr>
        <w:t>Pane, prispor mi vier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ň sa ako Ty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kríž su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mňa stále plat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ma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vie lepšie, než 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om pravé blaho tu je,</w:t>
      </w:r>
    </w:p>
    <w:p>
      <w:pPr>
        <w:pStyle w:val="Normal"/>
        <w:rPr/>
      </w:pPr>
      <w:r>
        <w:rPr>
          <w:sz w:val="40"/>
          <w:szCs w:val="40"/>
        </w:rPr>
        <w:t>predo mnou je skry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eľ, ktorý On sled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šak trpezli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nášam trá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mi neušk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ma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šťastný je ten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 Neho spomín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á je chvíľa 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Ježišovi keď vzhliad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raz aj u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nežal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m s istoto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ma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 keď raz príde smrť,</w:t>
      </w:r>
    </w:p>
    <w:p>
      <w:pPr>
        <w:pStyle w:val="Normal"/>
        <w:rPr/>
      </w:pPr>
      <w:r>
        <w:rPr>
          <w:sz w:val="40"/>
          <w:szCs w:val="40"/>
        </w:rPr>
        <w:t>z časnosti ma odvolá,</w:t>
      </w:r>
    </w:p>
    <w:p>
      <w:pPr>
        <w:pStyle w:val="Normal"/>
        <w:rPr/>
      </w:pPr>
      <w:r>
        <w:rPr>
          <w:sz w:val="40"/>
          <w:szCs w:val="40"/>
        </w:rPr>
        <w:t>pôjdem jej v ústre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ádeji zavol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, strach hrôza z 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ma nezmoc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pevne ver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ma miluj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Ježiš, moja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a môjho ži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sa vznešen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o Tebe tú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om svojom krí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 stiesne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 Boží, Spasiteľ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ete niet nič milši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Teba drahši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a v Tvojej ochr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boj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sa neľak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i víchor zúr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losť ľudská búri,</w:t>
      </w:r>
    </w:p>
    <w:p>
      <w:pPr>
        <w:pStyle w:val="Normal"/>
        <w:rPr/>
      </w:pPr>
      <w:r>
        <w:rPr>
          <w:sz w:val="40"/>
          <w:szCs w:val="40"/>
        </w:rPr>
        <w:t>v Teba len dúf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hriech sa rozmá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ňa kríž, zármutok des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nech Ty pri mne s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zdiaľ sa, svetská má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moja r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án Ježiš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, sláva, hodn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cha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re vás ži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ď kríž a časná smrť</w:t>
      </w:r>
    </w:p>
    <w:p>
      <w:pPr>
        <w:pStyle w:val="Normal"/>
        <w:rPr/>
      </w:pPr>
      <w:r>
        <w:rPr>
          <w:sz w:val="40"/>
          <w:szCs w:val="40"/>
        </w:rPr>
        <w:t>na svete ma trápi, mučí,</w:t>
      </w:r>
    </w:p>
    <w:p>
      <w:pPr>
        <w:pStyle w:val="Normal"/>
        <w:rPr/>
      </w:pPr>
      <w:r>
        <w:rPr>
          <w:sz w:val="40"/>
          <w:szCs w:val="40"/>
        </w:rPr>
        <w:t>s Ním ma nerozlúč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smúť, moja du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 v Pána Je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hľaď v Ňom náj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, čo Ho mil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esto smútku m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svoju sla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znášam aj potup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všetkom vie večná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, moja rados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de si, môj pre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de Ťa hľadať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torom mieste?</w:t>
      </w:r>
    </w:p>
    <w:p>
      <w:pPr>
        <w:pStyle w:val="Normal"/>
        <w:rPr/>
      </w:pPr>
      <w:r>
        <w:rPr>
          <w:sz w:val="40"/>
          <w:szCs w:val="40"/>
        </w:rPr>
        <w:t>Zaskvej sa v temnote, veď si jasný, bez Teba žiť nechcem, veď si krásn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ežiši, po Tebe úprimne túžim, bez Teba mám iba zármutok v duši, najdrahší Poklad môj, vráť sa ku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 zomdlené srdce smutné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okiaľ Ťa nenájdem, budem Ťa hľadať,</w:t>
      </w:r>
    </w:p>
    <w:p>
      <w:pPr>
        <w:pStyle w:val="Normal"/>
        <w:rPr/>
      </w:pPr>
      <w:r>
        <w:rPr>
          <w:sz w:val="40"/>
          <w:szCs w:val="40"/>
        </w:rPr>
        <w:t>ku Tebe dňom-nocou úprimne volať: Ukáž sa, Ježiši, mne smutnému, útechu do srdca vlej hriešnem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k Teba nenájdem, môj drahý Kriste, naveky zahyniem, to je viem is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drahý Ježiši, vytúžený,</w:t>
      </w:r>
    </w:p>
    <w:p>
      <w:pPr>
        <w:pStyle w:val="Normal"/>
        <w:rPr/>
      </w:pPr>
      <w:r>
        <w:rPr>
          <w:sz w:val="40"/>
          <w:szCs w:val="40"/>
        </w:rPr>
        <w:t>ukáž sa zmiluj sa, pomôžže 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 Tebou chcem, Ježiši, prebývať stále, bez Teba nemôžem v svete žiť ďalej,</w:t>
      </w:r>
    </w:p>
    <w:p>
      <w:pPr>
        <w:pStyle w:val="Normal"/>
        <w:rPr/>
      </w:pPr>
      <w:r>
        <w:rPr>
          <w:sz w:val="40"/>
          <w:szCs w:val="40"/>
        </w:rPr>
        <w:t>bez Teba môj život márny beh je, s Tebou, môj Ježiši, smrť sláva 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amkoľvek Ty pôjdeš, za Tebou pôjdem, Teba sa naveky pridŕžať budem,</w:t>
      </w:r>
    </w:p>
    <w:p>
      <w:pPr>
        <w:pStyle w:val="Normal"/>
        <w:rPr/>
      </w:pPr>
      <w:r>
        <w:rPr>
          <w:sz w:val="40"/>
          <w:szCs w:val="40"/>
        </w:rPr>
        <w:t>keď Teba mať budem , najdrahší Hosť, nech iné nič nemám, to je mi dos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iež viac Ťa milujem, viac lásky len, daj mi, môj Ježiši, na každý deň! Z lásky večnej Tvojej daj duši studenej,</w:t>
      </w:r>
    </w:p>
    <w:p>
      <w:pPr>
        <w:pStyle w:val="Normal"/>
        <w:rPr/>
      </w:pPr>
      <w:r>
        <w:rPr>
          <w:sz w:val="40"/>
          <w:szCs w:val="40"/>
        </w:rPr>
        <w:t>ňou mi ju rozohre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lásky viac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 zemských radostiach túžieval som, s Tebou teraz chcem byť nocou i dňom:</w:t>
      </w:r>
    </w:p>
    <w:p>
      <w:pPr>
        <w:pStyle w:val="Normal"/>
        <w:rPr/>
      </w:pPr>
      <w:r>
        <w:rPr>
          <w:sz w:val="40"/>
          <w:szCs w:val="40"/>
        </w:rPr>
        <w:t>Svoju tvár neskrývaj, prosieb hlas vyslýchaj, lásky mi svojej daj, len lásky viac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i zošleš radosti či trpký žiaľ, Ty si nám len jedno určenie dal: by sme Ťa hľadali, ku Tebe vol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si žiadali.</w:t>
      </w:r>
    </w:p>
    <w:p>
      <w:pPr>
        <w:pStyle w:val="Normal"/>
        <w:rPr/>
      </w:pPr>
      <w:r>
        <w:rPr>
          <w:sz w:val="40"/>
          <w:szCs w:val="40"/>
        </w:rPr>
        <w:t>Len lásky viac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 keď sa naplní raz život môj, napokon odložím ťažký kríž svoj, vzdychnem si v lúčení v pokornom modlení:</w:t>
      </w:r>
    </w:p>
    <w:p>
      <w:pPr>
        <w:pStyle w:val="Normal"/>
        <w:rPr/>
      </w:pPr>
      <w:r>
        <w:rPr>
          <w:sz w:val="40"/>
          <w:szCs w:val="40"/>
        </w:rPr>
        <w:t>Spasiteľ jediný, len lásky viac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 Tebe, Bože všemohúci, vzhliadam, Tebe obeť srdca svojho dávam, Boh a Pán si Ty sám, Tvoj som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om života večný poklad sklad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raz ma však časnosť zarmucuje, mdloba tela večnosť zatem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moje súženie preklenie</w:t>
      </w:r>
    </w:p>
    <w:p>
      <w:pPr>
        <w:pStyle w:val="Normal"/>
        <w:rPr/>
      </w:pPr>
      <w:r>
        <w:rPr>
          <w:sz w:val="40"/>
          <w:szCs w:val="40"/>
        </w:rPr>
        <w:t>Tvoja milosť – moje posiln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a to vďačím Tebe, láska večná, nad tým plesá duša moja vďačná. Všetko zniesť, i bolesť, musí viesť</w:t>
      </w:r>
    </w:p>
    <w:p>
      <w:pPr>
        <w:pStyle w:val="Normal"/>
        <w:rPr/>
      </w:pPr>
      <w:r>
        <w:rPr>
          <w:sz w:val="40"/>
          <w:szCs w:val="40"/>
        </w:rPr>
        <w:t>na dobro tých, čo Ti vzdávajú č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Z milosti mám Jednorodeného</w:t>
      </w:r>
    </w:p>
    <w:p>
      <w:pPr>
        <w:pStyle w:val="Normal"/>
        <w:rPr/>
      </w:pPr>
      <w:r>
        <w:rPr>
          <w:sz w:val="40"/>
          <w:szCs w:val="40"/>
        </w:rPr>
        <w:t>Krista Pána za Vodcu večného, za Ním len kráčať chcem a prídem, kde večného blaha zažiari deň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lávna cesta svätých hoc i ťažká, šťastný je ten, kto na nej nemešká, veď slávu tam pravú dosiahnu len tí, ktorí v boji neustan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Hoden toho aj ja by som  chcel byť, verne konať, Tebe na slávu žiť, kým v onen istý deň odídem do večnosti, kde prebývať bud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Len jedno si žiadam: v Kristu večnosť, iba v Ňom je život, nesmrteľnosť.</w:t>
      </w:r>
    </w:p>
    <w:p>
      <w:pPr>
        <w:pStyle w:val="Normal"/>
        <w:rPr/>
      </w:pPr>
      <w:r>
        <w:rPr>
          <w:sz w:val="40"/>
          <w:szCs w:val="40"/>
        </w:rPr>
        <w:t>Sprevádzaj, zachovaj, požehnaj, v pravej viere mi aj dokonať da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ôjho Pána Je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pretrpel kríž ťažký,</w:t>
      </w:r>
    </w:p>
    <w:p>
      <w:pPr>
        <w:pStyle w:val="Normal"/>
        <w:rPr/>
      </w:pPr>
      <w:r>
        <w:rPr>
          <w:sz w:val="40"/>
          <w:szCs w:val="40"/>
        </w:rPr>
        <w:t>môjho Pána, ktorý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toval za mňa z 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torom večný život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kúpil ma a som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do dychu posled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 nezanech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by ma aj vábil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úkal mi svoju slávu,</w:t>
      </w:r>
    </w:p>
    <w:p>
      <w:pPr>
        <w:pStyle w:val="Normal"/>
        <w:rPr/>
      </w:pPr>
      <w:r>
        <w:rPr>
          <w:sz w:val="40"/>
          <w:szCs w:val="40"/>
        </w:rPr>
        <w:t>keby ma chcel diabol zviesť</w:t>
      </w:r>
    </w:p>
    <w:p>
      <w:pPr>
        <w:pStyle w:val="Normal"/>
        <w:rPr/>
      </w:pPr>
      <w:r>
        <w:rPr>
          <w:sz w:val="40"/>
          <w:szCs w:val="40"/>
        </w:rPr>
        <w:t>na cestu bludnú, nepravú,</w:t>
      </w:r>
    </w:p>
    <w:p>
      <w:pPr>
        <w:pStyle w:val="Normal"/>
        <w:rPr/>
      </w:pPr>
      <w:r>
        <w:rPr>
          <w:sz w:val="40"/>
          <w:szCs w:val="40"/>
        </w:rPr>
        <w:t>predsa vernosť zachov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rátim pokuš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svojho Spasiteľa</w:t>
      </w:r>
    </w:p>
    <w:p>
      <w:pPr>
        <w:pStyle w:val="Normal"/>
        <w:rPr/>
      </w:pPr>
      <w:r>
        <w:rPr>
          <w:sz w:val="40"/>
          <w:szCs w:val="40"/>
        </w:rPr>
        <w:t>Ježiša nezanech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ni On ma nenech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i dušu upok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moja úte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i rany srdca hoj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a tlačí ťažký krí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omôže, pridá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 ani v poslednej chví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pustí ma Ježi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môj Ježiš pri mne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a pevne držím Jeho,</w:t>
      </w:r>
    </w:p>
    <w:p>
      <w:pPr>
        <w:pStyle w:val="Normal"/>
        <w:rPr/>
      </w:pPr>
      <w:r>
        <w:rPr>
          <w:sz w:val="40"/>
          <w:szCs w:val="40"/>
        </w:rPr>
        <w:t>do srdca Ho uzav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rieknem sa viery v Neho!</w:t>
      </w:r>
    </w:p>
    <w:p>
      <w:pPr>
        <w:pStyle w:val="Normal"/>
        <w:rPr/>
      </w:pPr>
      <w:r>
        <w:rPr>
          <w:sz w:val="40"/>
          <w:szCs w:val="40"/>
        </w:rPr>
        <w:t>Či žijem, či umie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som, čo viac mi treb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rivedie ma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nechám Ježiš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ádej, milá nádej,</w:t>
      </w:r>
    </w:p>
    <w:p>
      <w:pPr>
        <w:pStyle w:val="Normal"/>
        <w:rPr/>
      </w:pPr>
      <w:r>
        <w:rPr>
          <w:sz w:val="40"/>
          <w:szCs w:val="40"/>
        </w:rPr>
        <w:t>zložená v Kris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hľadať v sú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techu istú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by sa nám srdce potešilo,</w:t>
      </w:r>
    </w:p>
    <w:p>
      <w:pPr>
        <w:pStyle w:val="Normal"/>
        <w:rPr/>
      </w:pPr>
      <w:r>
        <w:rPr>
          <w:sz w:val="40"/>
          <w:szCs w:val="40"/>
        </w:rPr>
        <w:t>akby bez nádeje v Kristu žilo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asné dni tak rýchlo človeka zbavia</w:t>
      </w:r>
    </w:p>
    <w:p>
      <w:pPr>
        <w:pStyle w:val="Normal"/>
        <w:rPr/>
      </w:pPr>
      <w:r>
        <w:rPr>
          <w:sz w:val="40"/>
          <w:szCs w:val="40"/>
        </w:rPr>
        <w:t>radostí, priateľov, majetku, zdrav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nádej presladká, ale tvoj kvet</w:t>
      </w:r>
    </w:p>
    <w:p>
      <w:pPr>
        <w:pStyle w:val="Normal"/>
        <w:rPr/>
      </w:pPr>
      <w:r>
        <w:rPr>
          <w:sz w:val="40"/>
          <w:szCs w:val="40"/>
        </w:rPr>
        <w:t>nezvädne, hoc by sa otriasal sv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záhrade života aj tŕnie rastie</w:t>
      </w:r>
    </w:p>
    <w:p>
      <w:pPr>
        <w:pStyle w:val="Normal"/>
        <w:rPr/>
      </w:pPr>
      <w:r>
        <w:rPr>
          <w:sz w:val="40"/>
          <w:szCs w:val="40"/>
        </w:rPr>
        <w:t>a pútnik nemôže kráčať ňou šťa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 keď hľadí unavený,</w:t>
      </w:r>
    </w:p>
    <w:p>
      <w:pPr>
        <w:pStyle w:val="Normal"/>
        <w:rPr/>
      </w:pPr>
      <w:r>
        <w:rPr>
          <w:sz w:val="40"/>
          <w:szCs w:val="40"/>
        </w:rPr>
        <w:t>silu novú nájde v tvojom tien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a mori širokom vlny sa bú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eje sa celá zem, víchrice zúr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íde tak náhle vlnobit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nám zachráni živobytie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y nádej v Ježiša, zornička jasná,</w:t>
      </w:r>
    </w:p>
    <w:p>
      <w:pPr>
        <w:pStyle w:val="Normal"/>
        <w:rPr/>
      </w:pPr>
      <w:r>
        <w:rPr>
          <w:sz w:val="40"/>
          <w:szCs w:val="40"/>
        </w:rPr>
        <w:t>opora života bezpečná, krás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usúžených posilňuješ,</w:t>
      </w:r>
    </w:p>
    <w:p>
      <w:pPr>
        <w:pStyle w:val="Normal"/>
        <w:rPr/>
      </w:pPr>
      <w:r>
        <w:rPr>
          <w:sz w:val="40"/>
          <w:szCs w:val="40"/>
        </w:rPr>
        <w:t>mierniš kríž, bolesť im utišuje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Ó nádej v Ježiša, ty tešíš vždycky,</w:t>
      </w:r>
    </w:p>
    <w:p>
      <w:pPr>
        <w:pStyle w:val="Normal"/>
        <w:rPr/>
      </w:pPr>
      <w:r>
        <w:rPr>
          <w:sz w:val="40"/>
          <w:szCs w:val="40"/>
        </w:rPr>
        <w:t>aj keď smrť zakončí náš život ľud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Ty svojich zachraňuješ,</w:t>
      </w:r>
    </w:p>
    <w:p>
      <w:pPr>
        <w:pStyle w:val="Normal"/>
        <w:rPr/>
      </w:pPr>
      <w:r>
        <w:rPr>
          <w:sz w:val="40"/>
          <w:szCs w:val="40"/>
        </w:rPr>
        <w:t>vzkriesiš nás a večnosť nám daruj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Choroby hojíš nám trpezliv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súd čakáme nad zlom i cn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če, na svete najväčší dar</w:t>
      </w:r>
    </w:p>
    <w:p>
      <w:pPr>
        <w:pStyle w:val="Normal"/>
        <w:rPr/>
      </w:pPr>
      <w:r>
        <w:rPr>
          <w:sz w:val="40"/>
          <w:szCs w:val="40"/>
        </w:rPr>
        <w:t>je nádej v Ježiša, ktorú Boh d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iet inej cesty žit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m Teba, Krist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pokoj v Tebe stály,</w:t>
      </w:r>
    </w:p>
    <w:p>
      <w:pPr>
        <w:pStyle w:val="Normal"/>
        <w:rPr/>
      </w:pPr>
      <w:r>
        <w:rPr>
          <w:sz w:val="40"/>
          <w:szCs w:val="40"/>
        </w:rPr>
        <w:t>hoc trvá ťažký 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môj si poklad prav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chranca z hriechov, bi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Teba, Pane drahý,</w:t>
      </w:r>
    </w:p>
    <w:p>
      <w:pPr>
        <w:pStyle w:val="Normal"/>
        <w:rPr/>
      </w:pPr>
      <w:r>
        <w:rPr>
          <w:sz w:val="40"/>
          <w:szCs w:val="40"/>
        </w:rPr>
        <w:t>vo svete spásy ni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ak dlho som Ťa hľad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íre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ediac, kde pra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a 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prijal si ma k s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án a Bo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iel som prameň pravdy,</w:t>
      </w:r>
    </w:p>
    <w:p>
      <w:pPr>
        <w:pStyle w:val="Normal"/>
        <w:rPr/>
      </w:pPr>
      <w:r>
        <w:rPr>
          <w:sz w:val="40"/>
          <w:szCs w:val="40"/>
        </w:rPr>
        <w:t>nesmierne bohat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osím Ťa, nedaj zblú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j cesty, ňou si Sám;</w:t>
      </w:r>
    </w:p>
    <w:p>
      <w:pPr>
        <w:pStyle w:val="Normal"/>
        <w:rPr/>
      </w:pPr>
      <w:r>
        <w:rPr>
          <w:sz w:val="40"/>
          <w:szCs w:val="40"/>
        </w:rPr>
        <w:t>ak prídu žiale, str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k Tebe poze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neopusť ma nik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Ty ma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z mi daj, môj Kriste,</w:t>
      </w:r>
    </w:p>
    <w:p>
      <w:pPr>
        <w:pStyle w:val="Normal"/>
        <w:rPr/>
      </w:pPr>
      <w:r>
        <w:rPr>
          <w:sz w:val="40"/>
          <w:szCs w:val="40"/>
        </w:rPr>
        <w:t>tvárou v tvár Ťa vidieť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Ježiši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aša ist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e útočiš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zkostiach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svätou zve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oznať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 pravdou, ces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životu večné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rúcne Ťa sláv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ý Spasiteľ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meno ct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znie vďačný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dob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sa zmil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naše spa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mrel i z mŕtvych vst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, Pane, nám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pln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rdcom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mil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vojho blížneho</w:t>
      </w:r>
    </w:p>
    <w:p>
      <w:pPr>
        <w:pStyle w:val="Normal"/>
        <w:rPr/>
      </w:pPr>
      <w:r>
        <w:rPr>
          <w:sz w:val="40"/>
          <w:szCs w:val="40"/>
        </w:rPr>
        <w:t>potom sa dost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tánku večného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, nech mi nikto nehov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bohatstve, svetskej sl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všetko, čomu sa svet k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áša nám šťastie prav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Svet často hľadá mám a k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 Kristu drahom všetko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et hynie i jeho ži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rása tela uväd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ení sa všetko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nemá dlhé trvanie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rón Kristov stojí stále pe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o Jeho nezh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voju cirkev chráni ver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zem i nebo pominie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ristova láska nemá mi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darom najvyššej ceny,</w:t>
      </w:r>
    </w:p>
    <w:p>
      <w:pPr>
        <w:pStyle w:val="Normal"/>
        <w:rPr/>
      </w:pPr>
      <w:r>
        <w:rPr>
          <w:sz w:val="40"/>
          <w:szCs w:val="40"/>
        </w:rPr>
        <w:t>čo vyznáva sa o Ňom z vi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stále, to sa nemení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On pravdy, lásky je prame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večnej spáse je cestou,</w:t>
      </w:r>
    </w:p>
    <w:p>
      <w:pPr>
        <w:pStyle w:val="Normal"/>
        <w:rPr/>
      </w:pPr>
      <w:r>
        <w:rPr>
          <w:sz w:val="40"/>
          <w:szCs w:val="40"/>
        </w:rPr>
        <w:t>života môjho pevným kme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Jeho som ratolesťou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Hoc by aj v nedostatku som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iaľ na tejto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erím, ako nám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udem s Ním povýšený,</w:t>
      </w:r>
    </w:p>
    <w:p>
      <w:pPr>
        <w:pStyle w:val="Normal"/>
        <w:rPr/>
      </w:pPr>
      <w:r>
        <w:rPr>
          <w:sz w:val="40"/>
          <w:szCs w:val="40"/>
        </w:rPr>
        <w:t>svet často hľadá mam a k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 Kristu drahom všetko m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poďte ku mne všet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jarmo tlačí vá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šetkých končín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znieva Pánov h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ie sladko Jeho slovo</w:t>
      </w:r>
    </w:p>
    <w:p>
      <w:pPr>
        <w:pStyle w:val="Normal"/>
        <w:rPr/>
      </w:pPr>
      <w:r>
        <w:rPr>
          <w:sz w:val="40"/>
          <w:szCs w:val="40"/>
        </w:rPr>
        <w:t>o láske,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odpustení hriech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večnej rad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„Ó, poďte, vy pútni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v tmách blúdi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e svetlo pravdy</w:t>
      </w:r>
    </w:p>
    <w:p>
      <w:pPr>
        <w:pStyle w:val="Normal"/>
        <w:rPr/>
      </w:pPr>
      <w:r>
        <w:rPr>
          <w:sz w:val="40"/>
          <w:szCs w:val="40"/>
        </w:rPr>
        <w:t>vo mne uvidíte.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víťazí nad strachom</w:t>
      </w:r>
    </w:p>
    <w:p>
      <w:pPr>
        <w:pStyle w:val="Normal"/>
        <w:rPr/>
      </w:pPr>
      <w:r>
        <w:rPr>
          <w:sz w:val="40"/>
          <w:szCs w:val="40"/>
        </w:rPr>
        <w:t>a tmu premôže j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án nás k sebe vo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me Jeho hla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„Vám, v prácach unav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bojoch ranení,</w:t>
      </w:r>
    </w:p>
    <w:p>
      <w:pPr>
        <w:pStyle w:val="Normal"/>
        <w:rPr/>
      </w:pPr>
      <w:r>
        <w:rPr>
          <w:sz w:val="40"/>
          <w:szCs w:val="40"/>
        </w:rPr>
        <w:t>len v utrpení mojom</w:t>
      </w:r>
    </w:p>
    <w:p>
      <w:pPr>
        <w:pStyle w:val="Normal"/>
        <w:rPr/>
      </w:pPr>
      <w:r>
        <w:rPr>
          <w:sz w:val="40"/>
          <w:szCs w:val="40"/>
        </w:rPr>
        <w:t>liek pravdy pramení.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erím, Pane,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Ťa nasled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tbami a prác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 vždy oslav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už, poďme, sestry, brat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blízko spásy deň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Kto príde ku mne, toho</w:t>
      </w:r>
    </w:p>
    <w:p>
      <w:pPr>
        <w:pStyle w:val="Normal"/>
        <w:rPr/>
      </w:pPr>
      <w:r>
        <w:rPr>
          <w:sz w:val="40"/>
          <w:szCs w:val="40"/>
        </w:rPr>
        <w:t>na srdce priviniem!“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zasľúbil  Pán Je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Boh môj a môj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jasnú cestu, pravdu</w:t>
      </w:r>
    </w:p>
    <w:p>
      <w:pPr>
        <w:pStyle w:val="Normal"/>
        <w:rPr/>
      </w:pPr>
      <w:r>
        <w:rPr>
          <w:sz w:val="40"/>
          <w:szCs w:val="40"/>
        </w:rPr>
        <w:t>i večný život má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6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Synu Boží, môj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je to vec každého</w:t>
      </w:r>
    </w:p>
    <w:p>
      <w:pPr>
        <w:pStyle w:val="Normal"/>
        <w:rPr/>
      </w:pPr>
      <w:r>
        <w:rPr>
          <w:sz w:val="40"/>
          <w:szCs w:val="40"/>
        </w:rPr>
        <w:t>veriť pravdivo a čiste</w:t>
      </w:r>
    </w:p>
    <w:p>
      <w:pPr>
        <w:pStyle w:val="Normal"/>
        <w:rPr/>
      </w:pPr>
      <w:r>
        <w:rPr>
          <w:sz w:val="40"/>
          <w:szCs w:val="40"/>
        </w:rPr>
        <w:t>až do skonania svojho:</w:t>
      </w:r>
    </w:p>
    <w:p>
      <w:pPr>
        <w:pStyle w:val="Normal"/>
        <w:rPr/>
      </w:pPr>
      <w:r>
        <w:rPr>
          <w:sz w:val="40"/>
          <w:szCs w:val="40"/>
        </w:rPr>
        <w:t>Preto Teba vrúcne pro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ú vieru v srdci no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ú Ty dávaš z n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uč ma, Pane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ať Otca prav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plného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a, Syna Jeho,</w:t>
      </w:r>
    </w:p>
    <w:p>
      <w:pPr>
        <w:pStyle w:val="Normal"/>
        <w:rPr/>
      </w:pPr>
      <w:r>
        <w:rPr>
          <w:sz w:val="40"/>
          <w:szCs w:val="40"/>
        </w:rPr>
        <w:t>ako aj Ducha Svätého</w:t>
      </w:r>
    </w:p>
    <w:p>
      <w:pPr>
        <w:pStyle w:val="Normal"/>
        <w:rPr/>
      </w:pPr>
      <w:r>
        <w:rPr>
          <w:sz w:val="40"/>
          <w:szCs w:val="40"/>
        </w:rPr>
        <w:t>od Otca, Syna da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ätej božskej Trojic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 mi taktiež správne poznať milosť v Tvojom spasení, že sa ináč nedá prij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hriechov odpust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ho u Teba vždy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len v Tebe nachádzam</w:t>
      </w:r>
    </w:p>
    <w:p>
      <w:pPr>
        <w:pStyle w:val="Normal"/>
        <w:rPr/>
      </w:pPr>
      <w:r>
        <w:rPr>
          <w:sz w:val="40"/>
          <w:szCs w:val="40"/>
        </w:rPr>
        <w:t>cestu, pravdu i život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rebývaj sám vierou vo mne, Ty moja česť a sláva</w:t>
      </w:r>
    </w:p>
    <w:p>
      <w:pPr>
        <w:pStyle w:val="Normal"/>
        <w:rPr/>
      </w:pPr>
      <w:r>
        <w:rPr>
          <w:sz w:val="40"/>
          <w:szCs w:val="40"/>
        </w:rPr>
        <w:t>a nech viera každodenne</w:t>
      </w:r>
    </w:p>
    <w:p>
      <w:pPr>
        <w:pStyle w:val="Normal"/>
        <w:rPr/>
      </w:pPr>
      <w:r>
        <w:rPr>
          <w:sz w:val="40"/>
          <w:szCs w:val="40"/>
        </w:rPr>
        <w:t>hojne rásť neprestáva,</w:t>
      </w:r>
    </w:p>
    <w:p>
      <w:pPr>
        <w:pStyle w:val="Normal"/>
        <w:rPr/>
      </w:pPr>
      <w:r>
        <w:rPr>
          <w:sz w:val="40"/>
          <w:szCs w:val="40"/>
        </w:rPr>
        <w:t>k skutkom lásky priprav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radosti i v dňoch súž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ížnym slúžiť hotov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zu Kriste, tú iskrič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vo mne roznietil.</w:t>
      </w:r>
    </w:p>
    <w:p>
      <w:pPr>
        <w:pStyle w:val="Normal"/>
        <w:rPr/>
      </w:pPr>
      <w:r>
        <w:rPr>
          <w:sz w:val="40"/>
          <w:szCs w:val="40"/>
        </w:rPr>
        <w:t>Rozplameň vieru maličk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Ti k sláve ž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začal, dokonč 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zrieť Teba dopraj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viera prest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amätaj, človeč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Ťa Boh st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všetko stvorenst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emi povýš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, aby si Mu slúž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 svoj svätý ob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be podob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ťa a dal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rozum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žil si na česť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svojich prikázan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on ti poznať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é vždy od z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rozoz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ľu Božiu zachová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restom hrozí tým, č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on prestup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tenie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Ho mil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Ho verne nasleduj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pusť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znaj svoju vi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v, než dni života</w:t>
      </w:r>
    </w:p>
    <w:p>
      <w:pPr>
        <w:pStyle w:val="Normal"/>
        <w:rPr/>
      </w:pPr>
      <w:r>
        <w:rPr>
          <w:sz w:val="40"/>
          <w:szCs w:val="40"/>
        </w:rPr>
        <w:t>tvojho sa pomin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ik, nastúp cestu inú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pamätaj, sa len ta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deš zmilov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jaj sa – a is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tvoja záchra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om nám všetkým získan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Milostiv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vzhliadame,</w:t>
      </w:r>
    </w:p>
    <w:p>
      <w:pPr>
        <w:pStyle w:val="Normal"/>
        <w:rPr/>
      </w:pPr>
      <w:r>
        <w:rPr>
          <w:sz w:val="40"/>
          <w:szCs w:val="40"/>
        </w:rPr>
        <w:t>s pevnou dôverou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utiek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od Teba čaká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a svojho p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ou posvät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kráčať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otvor nám večný ra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án blahoslaví nevin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rdných a úprimných,</w:t>
      </w:r>
    </w:p>
    <w:p>
      <w:pPr>
        <w:pStyle w:val="Normal"/>
        <w:rPr/>
      </w:pPr>
      <w:r>
        <w:rPr>
          <w:sz w:val="40"/>
          <w:szCs w:val="40"/>
        </w:rPr>
        <w:t>ktorí Jeho nasledujú,</w:t>
      </w:r>
    </w:p>
    <w:p>
      <w:pPr>
        <w:pStyle w:val="Normal"/>
        <w:rPr/>
      </w:pPr>
      <w:r>
        <w:rPr>
          <w:sz w:val="40"/>
          <w:szCs w:val="40"/>
        </w:rPr>
        <w:t>vieru skutkom dokazuj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to svojím životom čest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yplným a šľachet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hýba sa nečist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je pobožne na svete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úži za Božou mi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m navštevuje s rad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lovo, čo sa tu káž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azuje cestu k spáse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o vo dne tak i 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áva vieru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teší ho v zármutko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ilňuje v dobrých skutkoch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en nebude opus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ádeji zahanb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ol, svet mu neušk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zlosť a závisť ľud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Ľútostivý Pane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prijímať slovo č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avej viere zotrv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d Teba spásu prij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Rád poddávam sa Božej vôli, tak ako ona sa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lady na čo by mi bol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ťažia len srdce mo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ý, kto so mnou pri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m, čo mu Pán Boh dá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om spokojný, aj keď na svete vždy všetko sa mi nedarí, a musím chlieb svoj v zime, v lete dorábať si v pote tvári; viem, že tak určil Pán Boh sám, do Jeho vôle sa odd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om spokojný, hoc tu v časnosti lesk nečaká ma ni sláva. Čo sú to? Len svetské márnosti, hynú sťa dym, poľná tráva. Kto im verí, klame sa sám, ja spokojný som s tým, čo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a znášať viem aj utrp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 mňa Pán Boh naklad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oji priatelia sa zm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 ruku na pomoc ne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 je Priateľ Kristus Pán,</w:t>
      </w:r>
    </w:p>
    <w:p>
      <w:pPr>
        <w:pStyle w:val="Normal"/>
        <w:rPr/>
      </w:pPr>
      <w:r>
        <w:rPr>
          <w:sz w:val="40"/>
          <w:szCs w:val="40"/>
        </w:rPr>
        <w:t>do Jeho vôle sa odd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om spokojný, len pomôž, Pane, by dobré svedomie som mal, keď moja časná púť prestane, smrťou pobožných dokonal.. Do rúk ducha Ti oddávam, Ježiši, na tom prestáva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ám, Pane Bože, ma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žijem k Tvojej chvále,</w:t>
      </w:r>
    </w:p>
    <w:p>
      <w:pPr>
        <w:pStyle w:val="Normal"/>
        <w:rPr/>
      </w:pPr>
      <w:r>
        <w:rPr>
          <w:sz w:val="40"/>
          <w:szCs w:val="40"/>
        </w:rPr>
        <w:t>uč mi srdce, nech sa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dŕža Teba st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ba Tvoj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úplne odd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si ma, vykúpil,</w:t>
      </w:r>
    </w:p>
    <w:p>
      <w:pPr>
        <w:pStyle w:val="Normal"/>
        <w:rPr/>
      </w:pPr>
      <w:r>
        <w:rPr>
          <w:sz w:val="40"/>
          <w:szCs w:val="40"/>
        </w:rPr>
        <w:t>chráň ma, úprimne žiad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ásku svoju nesmiernu</w:t>
      </w:r>
    </w:p>
    <w:p>
      <w:pPr>
        <w:pStyle w:val="Normal"/>
        <w:rPr/>
      </w:pPr>
      <w:r>
        <w:rPr>
          <w:sz w:val="40"/>
          <w:szCs w:val="40"/>
        </w:rPr>
        <w:t>ku mne, môj Bože, obrá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aloš diabla i 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 mi včas poz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a varo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ejkoľvek már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luvu krstu zachoval,</w:t>
      </w:r>
    </w:p>
    <w:p>
      <w:pPr>
        <w:pStyle w:val="Normal"/>
        <w:rPr/>
      </w:pPr>
      <w:r>
        <w:rPr>
          <w:sz w:val="40"/>
          <w:szCs w:val="40"/>
        </w:rPr>
        <w:t>a plnil ju z vďa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mužilo nech teles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osti vždy premáham,</w:t>
      </w:r>
    </w:p>
    <w:p>
      <w:pPr>
        <w:pStyle w:val="Normal"/>
        <w:rPr/>
      </w:pPr>
      <w:r>
        <w:rPr>
          <w:sz w:val="40"/>
          <w:szCs w:val="40"/>
        </w:rPr>
        <w:t>v bázni žijem a Tvoj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ov pri sebe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srdce do Tvoj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le nech sa odovz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ďakou prijíma dary,</w:t>
      </w:r>
    </w:p>
    <w:p>
      <w:pPr>
        <w:pStyle w:val="Normal"/>
        <w:rPr/>
      </w:pPr>
      <w:r>
        <w:rPr>
          <w:sz w:val="40"/>
          <w:szCs w:val="40"/>
        </w:rPr>
        <w:t>čo mu Tvoja milosť d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ým mi praješ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mto časnom svete,</w:t>
      </w:r>
    </w:p>
    <w:p>
      <w:pPr>
        <w:pStyle w:val="Normal"/>
        <w:rPr/>
      </w:pPr>
      <w:r>
        <w:rPr>
          <w:sz w:val="40"/>
          <w:szCs w:val="40"/>
        </w:rPr>
        <w:t>nech som vždy služobník Tvoj, vďačný Tvojej dobrote;</w:t>
      </w:r>
    </w:p>
    <w:p>
      <w:pPr>
        <w:pStyle w:val="Normal"/>
        <w:rPr/>
      </w:pPr>
      <w:r>
        <w:rPr>
          <w:sz w:val="40"/>
          <w:szCs w:val="40"/>
        </w:rPr>
        <w:t>po smrti ma prenes 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chvália Ťa anj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me tam večne</w:t>
      </w:r>
    </w:p>
    <w:p>
      <w:pPr>
        <w:pStyle w:val="Normal"/>
        <w:rPr/>
      </w:pPr>
      <w:r>
        <w:rPr>
          <w:sz w:val="40"/>
          <w:szCs w:val="40"/>
        </w:rPr>
        <w:t>na tvár Tvoju hľadel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kala vekov, Tvoja ský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ry ma a srdce stí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nor ma v svätej krvi zd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y po hriechoch mi zho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mi, Kriste, na po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hriech, znič jeho moc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mi nárek pomôž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omôž mi, ó Bože!</w:t>
      </w:r>
    </w:p>
    <w:p>
      <w:pPr>
        <w:pStyle w:val="Normal"/>
        <w:rPr/>
      </w:pPr>
      <w:r>
        <w:rPr>
          <w:sz w:val="40"/>
          <w:szCs w:val="40"/>
        </w:rPr>
        <w:t>Ty riaď žitia môjho púť;</w:t>
      </w:r>
    </w:p>
    <w:p>
      <w:pPr>
        <w:pStyle w:val="Normal"/>
        <w:rPr/>
      </w:pPr>
      <w:r>
        <w:rPr>
          <w:sz w:val="40"/>
          <w:szCs w:val="40"/>
        </w:rPr>
        <w:t>tak nemusím zahynúť.</w:t>
      </w:r>
    </w:p>
    <w:p>
      <w:pPr>
        <w:pStyle w:val="Normal"/>
        <w:rPr/>
      </w:pPr>
      <w:r>
        <w:rPr>
          <w:sz w:val="40"/>
          <w:szCs w:val="40"/>
        </w:rPr>
        <w:t>Neviem kade, neviem kam; –</w:t>
      </w:r>
    </w:p>
    <w:p>
      <w:pPr>
        <w:pStyle w:val="Normal"/>
        <w:rPr/>
      </w:pPr>
      <w:r>
        <w:rPr>
          <w:sz w:val="40"/>
          <w:szCs w:val="40"/>
        </w:rPr>
        <w:t>ku Tebe sa utiek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ázdne ruky vystie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i na kríž upier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hý som, mne rúcho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mocnému pomáh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ych prosieb počuj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u, spas, ma, spas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ž mi biely smrti mrá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rie oči pre svet ra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otvoria sa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y súdiť budeš 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ala vekov, Tvoja skrý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ry ma a srdce stíš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mieť žiť pre Krista, pre Neho mr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to je blaho nad ktoré nie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Hodno zaň trpieť, hodno boj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hodno cele opustiť svet!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mieť žiť pre Krista, niet hanu, stra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ieť raz čo víťaz vojsť v nebies vlasť.</w:t>
      </w:r>
    </w:p>
    <w:p>
      <w:pPr>
        <w:pStyle w:val="Normal"/>
        <w:rPr/>
      </w:pPr>
      <w:r>
        <w:rPr>
          <w:sz w:val="40"/>
          <w:szCs w:val="40"/>
        </w:rPr>
        <w:t>:/: V korune slávy zastať pred Bohom</w:t>
      </w:r>
    </w:p>
    <w:p>
      <w:pPr>
        <w:pStyle w:val="Normal"/>
        <w:rPr/>
      </w:pPr>
      <w:r>
        <w:rPr>
          <w:sz w:val="40"/>
          <w:szCs w:val="40"/>
        </w:rPr>
        <w:t>a žiť tam večne, ó, to je slasť!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mieť žiť pre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trvá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, i keď žiaľny zapadol tieň,</w:t>
      </w:r>
    </w:p>
    <w:p>
      <w:pPr>
        <w:pStyle w:val="Normal"/>
        <w:rPr/>
      </w:pPr>
      <w:r>
        <w:rPr>
          <w:sz w:val="40"/>
          <w:szCs w:val="40"/>
        </w:rPr>
        <w:t>:/: vždy smieť Mu slúžiť a neochabnúť,</w:t>
      </w:r>
    </w:p>
    <w:p>
      <w:pPr>
        <w:pStyle w:val="Normal"/>
        <w:rPr/>
      </w:pPr>
      <w:r>
        <w:rPr>
          <w:sz w:val="40"/>
          <w:szCs w:val="40"/>
        </w:rPr>
        <w:t>tú milosť verným Boh dáva len.:/: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47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akto volá sám Syn Boží: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 xml:space="preserve">Poďte ku mne, keď sa množ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áš kríž, vaše sú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te, ktorí pracuj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 mňa istotne nájd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vné občerstv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oje bremeno ľahk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te, vás moje šľapaje</w:t>
      </w:r>
    </w:p>
    <w:p>
      <w:pPr>
        <w:pStyle w:val="Normal"/>
        <w:rPr/>
      </w:pPr>
      <w:r>
        <w:rPr>
          <w:sz w:val="40"/>
          <w:szCs w:val="40"/>
        </w:rPr>
        <w:t>dovedú až do neba;</w:t>
      </w:r>
    </w:p>
    <w:p>
      <w:pPr>
        <w:pStyle w:val="Normal"/>
        <w:rPr/>
      </w:pPr>
      <w:r>
        <w:rPr>
          <w:sz w:val="40"/>
          <w:szCs w:val="40"/>
        </w:rPr>
        <w:t>kto však za mnou ozaj chce ísť, ten musí tíško niesť svoj kríž a zaprieť sám s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som učil a čo konal,</w:t>
      </w:r>
    </w:p>
    <w:p>
      <w:pPr>
        <w:pStyle w:val="Normal"/>
        <w:rPr/>
      </w:pPr>
      <w:r>
        <w:rPr>
          <w:sz w:val="40"/>
          <w:szCs w:val="40"/>
        </w:rPr>
        <w:t>v čom som vám príklad zanechal, zachovajte v časnosti. Lebo spasenia cesta je: nech Ma každý nasleduje v radosti i ža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ď pod krížom ťažk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esáme v svojej kreh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pamäti nestrác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nný Ježiš kríž niesol,</w:t>
      </w:r>
    </w:p>
    <w:p>
      <w:pPr>
        <w:pStyle w:val="Normal"/>
        <w:rPr/>
      </w:pPr>
      <w:r>
        <w:rPr>
          <w:sz w:val="40"/>
          <w:szCs w:val="40"/>
        </w:rPr>
        <w:t>utýraný neraz kleso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Ho nasleduj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šetko, čo Boh zasľub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ätým potvrd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nám splní zais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Pan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nás v nebeskej ríš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náš milý Krist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ri sú veci, o ne pro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ho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nich túžbu v srdci no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sah môjho snaže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á pochádza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á smeruje d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ich nám všetko dané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život a 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vou z nich je živá v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nad všetko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a, čo z nebies vy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kdy nevy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Otec, môj Stvor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 Kristus môj Spasiteľ,</w:t>
      </w:r>
    </w:p>
    <w:p>
      <w:pPr>
        <w:pStyle w:val="Normal"/>
        <w:rPr/>
      </w:pPr>
      <w:r>
        <w:rPr>
          <w:sz w:val="40"/>
          <w:szCs w:val="40"/>
        </w:rPr>
        <w:t>že aj keď telo zh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a k sebe privi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ruhou je zas láska č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vet srdca veriac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čať pravej viery 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ducha pokorného,</w:t>
      </w:r>
    </w:p>
    <w:p>
      <w:pPr>
        <w:pStyle w:val="Normal"/>
        <w:rPr/>
      </w:pPr>
      <w:r>
        <w:rPr>
          <w:sz w:val="40"/>
          <w:szCs w:val="40"/>
        </w:rPr>
        <w:t>ona teší, navšte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atí, sýti, opatr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sa nepominie,</w:t>
      </w:r>
    </w:p>
    <w:p>
      <w:pPr>
        <w:pStyle w:val="Normal"/>
        <w:rPr/>
      </w:pPr>
      <w:r>
        <w:rPr>
          <w:sz w:val="40"/>
          <w:szCs w:val="40"/>
        </w:rPr>
        <w:t>i keď všetko zahy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ou treťou je pevná nád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i za hrob sia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íž, zármutky duši každ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ť vždy pomá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ch, ktorých smrť delí, spája,</w:t>
      </w:r>
    </w:p>
    <w:p>
      <w:pPr>
        <w:pStyle w:val="Normal"/>
        <w:rPr/>
      </w:pPr>
      <w:r>
        <w:rPr>
          <w:sz w:val="40"/>
          <w:szCs w:val="40"/>
        </w:rPr>
        <w:t>upiera zrak až do raja,</w:t>
      </w:r>
    </w:p>
    <w:p>
      <w:pPr>
        <w:pStyle w:val="Normal"/>
        <w:rPr/>
      </w:pPr>
      <w:r>
        <w:rPr>
          <w:sz w:val="40"/>
          <w:szCs w:val="40"/>
        </w:rPr>
        <w:t>nad hrobom smrte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nám o 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e tie veci k Tvojim padám noh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milosti,</w:t>
      </w:r>
    </w:p>
    <w:p>
      <w:pPr>
        <w:pStyle w:val="Normal"/>
        <w:rPr/>
      </w:pPr>
      <w:r>
        <w:rPr>
          <w:sz w:val="40"/>
          <w:szCs w:val="40"/>
        </w:rPr>
        <w:t>nič iné si viac nežiad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ich daruj v pl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potom, čo chce,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, láska a nádej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ou k tomu prísta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zriem Božiu sláv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Tu som, Pane, na Tvoj pokyn čak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ško kľakám,</w:t>
      </w:r>
    </w:p>
    <w:p>
      <w:pPr>
        <w:pStyle w:val="Normal"/>
        <w:rPr/>
      </w:pPr>
      <w:r>
        <w:rPr>
          <w:sz w:val="40"/>
          <w:szCs w:val="40"/>
        </w:rPr>
        <w:t>Tebe sa odovzdáv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Tebe t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ane chcem slúžiť,</w:t>
      </w:r>
    </w:p>
    <w:p>
      <w:pPr>
        <w:pStyle w:val="Normal"/>
        <w:rPr/>
      </w:pPr>
      <w:r>
        <w:rPr>
          <w:sz w:val="40"/>
          <w:szCs w:val="40"/>
        </w:rPr>
        <w:t>večne s Tebou 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yučuj ma, prosím, svojím slov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ádni srdcom,</w:t>
      </w:r>
    </w:p>
    <w:p>
      <w:pPr>
        <w:pStyle w:val="Normal"/>
        <w:rPr/>
      </w:pPr>
      <w:r>
        <w:rPr>
          <w:sz w:val="40"/>
          <w:szCs w:val="40"/>
        </w:rPr>
        <w:t>lebo mojím si Vodco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yššie,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, viery stálej</w:t>
      </w:r>
    </w:p>
    <w:p>
      <w:pPr>
        <w:pStyle w:val="Normal"/>
        <w:rPr/>
      </w:pPr>
      <w:r>
        <w:rPr>
          <w:sz w:val="40"/>
          <w:szCs w:val="40"/>
        </w:rPr>
        <w:t>do srdca nal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i sa pyšní smejú, či ma hania, prikázania</w:t>
      </w:r>
    </w:p>
    <w:p>
      <w:pPr>
        <w:pStyle w:val="Normal"/>
        <w:rPr/>
      </w:pPr>
      <w:r>
        <w:rPr>
          <w:sz w:val="40"/>
          <w:szCs w:val="40"/>
        </w:rPr>
        <w:t>plniť chcem bez presta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na krí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ť nebo n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ma zblíž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Čo Ty robíš, to je dobré, Pane, požehnané,</w:t>
      </w:r>
    </w:p>
    <w:p>
      <w:pPr>
        <w:pStyle w:val="Normal"/>
        <w:rPr/>
      </w:pPr>
      <w:r>
        <w:rPr>
          <w:sz w:val="40"/>
          <w:szCs w:val="40"/>
        </w:rPr>
        <w:t>ako chceš, nech sa sta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 dňoch b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sa rany zh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š dar pokoja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7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olám k Tebe, Pane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vrúci vzdych vypoč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enie daj mi 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úfalstvom zavar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 pravej viere túž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u v každom čase mám,</w:t>
      </w:r>
    </w:p>
    <w:p>
      <w:pPr>
        <w:pStyle w:val="Normal"/>
        <w:rPr/>
      </w:pPr>
      <w:r>
        <w:rPr>
          <w:sz w:val="40"/>
          <w:szCs w:val="40"/>
        </w:rPr>
        <w:t>Teba vzývam a slúžiac i blížnym na Teba sa spolieh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lé úmysly zo srdca 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, Pane môj, odstraň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 odpusť mi, pády všetky a v láske ma obnovuj.</w:t>
      </w:r>
    </w:p>
    <w:p>
      <w:pPr>
        <w:pStyle w:val="Normal"/>
        <w:rPr/>
      </w:pPr>
      <w:r>
        <w:rPr>
          <w:sz w:val="40"/>
          <w:szCs w:val="40"/>
        </w:rPr>
        <w:t>Nech Tvoje slovo je chleb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m si dušu sýtim</w:t>
      </w:r>
    </w:p>
    <w:p>
      <w:pPr>
        <w:pStyle w:val="Normal"/>
        <w:rPr/>
      </w:pPr>
      <w:r>
        <w:rPr>
          <w:sz w:val="40"/>
          <w:szCs w:val="40"/>
        </w:rPr>
        <w:t>v celom žití, tak víťazím s Tebou nad diablom a všetkým zl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ď však, Kriste, v mnohom boji k zápasom už nemám síl, podopri ramenom svojím, daj novú silu do žíl.</w:t>
      </w:r>
    </w:p>
    <w:p>
      <w:pPr>
        <w:pStyle w:val="Normal"/>
        <w:rPr/>
      </w:pPr>
      <w:r>
        <w:rPr>
          <w:sz w:val="40"/>
          <w:szCs w:val="40"/>
        </w:rPr>
        <w:t>Keď úzkosť sa ku mne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ďalej povedieš,</w:t>
      </w:r>
    </w:p>
    <w:p>
      <w:pPr>
        <w:pStyle w:val="Normal"/>
        <w:rPr/>
      </w:pPr>
      <w:r>
        <w:rPr>
          <w:sz w:val="40"/>
          <w:szCs w:val="40"/>
        </w:rPr>
        <w:t>k sebe vedieš, pomôžeš mi v kríži, viem, že mi vždy dobre chce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svete hriecha, blu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alosti a trud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rany hoj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jdem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šetko do b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ystá sa, stroj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am, peklo, satan i hrie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, kde je bezpečný breh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ba večne broj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i mne Ježiš st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nech peklo br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na čom stoj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a v žitia púš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opu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srdce koj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adom mojím si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ala večná, útočišt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 svetlom svoj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 bezpečnému mest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ukážeš ces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edieš ma 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y v posvät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srdce z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voj milý chr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kríž Tvoj, Synu Boží,</w:t>
      </w:r>
    </w:p>
    <w:p>
      <w:pPr>
        <w:pStyle w:val="Normal"/>
        <w:rPr/>
      </w:pPr>
      <w:r>
        <w:rPr>
          <w:sz w:val="40"/>
          <w:szCs w:val="40"/>
        </w:rPr>
        <w:t>duša muky, kríž svoj zlož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ým žijem, umieram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tci, čo sklad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nádej v 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i zostáv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cky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rvá po všetky veky</w:t>
      </w:r>
    </w:p>
    <w:p>
      <w:pPr>
        <w:pStyle w:val="Normal"/>
        <w:rPr/>
      </w:pPr>
      <w:r>
        <w:rPr>
          <w:sz w:val="40"/>
          <w:szCs w:val="40"/>
        </w:rPr>
        <w:t>Sion odve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on odvek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o Jeruzal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chmi z každej strany,</w:t>
      </w:r>
    </w:p>
    <w:p>
      <w:pPr>
        <w:pStyle w:val="Normal"/>
        <w:rPr/>
      </w:pPr>
      <w:r>
        <w:rPr>
          <w:sz w:val="40"/>
          <w:szCs w:val="40"/>
        </w:rPr>
        <w:t>tak Pán svoj ľud ver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hradí bašt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lí mu svojej po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vo dne i v noci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bo Pán nenech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ch, čo Ho mil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mocou nemeš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u potreb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šetkých zomdlených posil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veď je Boh silný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ým, čo sú prav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a Pán pomá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ú nepr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pokániu čas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í ľud však v Jeho 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vždy pevne stojí. 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Tebe, drahý Pane Jezu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Tebe mám svoje útočište,</w:t>
      </w:r>
    </w:p>
    <w:p>
      <w:pPr>
        <w:pStyle w:val="Normal"/>
        <w:rPr/>
      </w:pPr>
      <w:r>
        <w:rPr>
          <w:sz w:val="40"/>
          <w:szCs w:val="40"/>
        </w:rPr>
        <w:t>Bože môj, Pane môj, spásy zdroj,</w:t>
      </w:r>
    </w:p>
    <w:p>
      <w:pPr>
        <w:pStyle w:val="Normal"/>
        <w:rPr/>
      </w:pPr>
      <w:r>
        <w:rPr>
          <w:sz w:val="40"/>
          <w:szCs w:val="40"/>
        </w:rPr>
        <w:t>som len biedny hriešnik, a predsa Tvo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d mladosti mám skazené srd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uj, prosím, moje prosby vrú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živ ma, poteš ma, osviež ma,</w:t>
      </w:r>
    </w:p>
    <w:p>
      <w:pPr>
        <w:pStyle w:val="Normal"/>
        <w:rPr/>
      </w:pPr>
      <w:r>
        <w:rPr>
          <w:sz w:val="40"/>
          <w:szCs w:val="40"/>
        </w:rPr>
        <w:t>Pane milý, láskavo hľaď na mň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k, ako so ženou Kanaánk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 si súcit s každou biedou ľudsk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úša, Zachea i Pet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blikána prijal si, i lot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avlovi si dal milosti da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z nich i mne, Kriste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i svieť a ma veď stále vpred,</w:t>
      </w:r>
    </w:p>
    <w:p>
      <w:pPr>
        <w:pStyle w:val="Normal"/>
        <w:rPr/>
      </w:pPr>
      <w:r>
        <w:rPr>
          <w:sz w:val="40"/>
          <w:szCs w:val="40"/>
        </w:rPr>
        <w:t>zbav ma, prosím, Pane, zbav všetkých bied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srdci skrývam túžbu len jedinú,</w:t>
      </w:r>
    </w:p>
    <w:p>
      <w:pPr>
        <w:pStyle w:val="Normal"/>
        <w:rPr/>
      </w:pPr>
      <w:r>
        <w:rPr>
          <w:sz w:val="40"/>
          <w:szCs w:val="40"/>
        </w:rPr>
        <w:t>aby si zmyl môj hriech, moju vi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i ranami mnohými</w:t>
      </w:r>
    </w:p>
    <w:p>
      <w:pPr>
        <w:pStyle w:val="Normal"/>
        <w:rPr/>
      </w:pPr>
      <w:r>
        <w:rPr>
          <w:sz w:val="40"/>
          <w:szCs w:val="40"/>
        </w:rPr>
        <w:t>obživuj ma, Baránok nevin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ávne, ak to vyznanie</w:t>
      </w:r>
    </w:p>
    <w:p>
      <w:pPr>
        <w:pStyle w:val="Normal"/>
        <w:rPr/>
      </w:pPr>
      <w:r>
        <w:rPr>
          <w:sz w:val="40"/>
          <w:szCs w:val="40"/>
        </w:rPr>
        <w:t>potvrdí život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tvoje kona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 Božou pomocou</w:t>
      </w:r>
    </w:p>
    <w:p>
      <w:pPr>
        <w:pStyle w:val="Normal"/>
        <w:rPr/>
      </w:pPr>
      <w:r>
        <w:rPr>
          <w:sz w:val="40"/>
          <w:szCs w:val="40"/>
        </w:rPr>
        <w:t>vždy statočne ži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to kresťanstvo</w:t>
      </w:r>
    </w:p>
    <w:p>
      <w:pPr>
        <w:pStyle w:val="Normal"/>
        <w:rPr/>
      </w:pPr>
      <w:r>
        <w:rPr>
          <w:sz w:val="40"/>
          <w:szCs w:val="40"/>
        </w:rPr>
        <w:t>svoje dokazuj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je, kto Krista poz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Ho Pánom sv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len slovami naz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zachov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On prikázal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šak tak neko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je pravý kresťa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a chce tak menovať,</w:t>
      </w:r>
    </w:p>
    <w:p>
      <w:pPr>
        <w:pStyle w:val="Normal"/>
        <w:rPr/>
      </w:pPr>
      <w:r>
        <w:rPr>
          <w:sz w:val="40"/>
          <w:szCs w:val="40"/>
        </w:rPr>
        <w:t>musí v Krista ver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lého sa var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iluje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hriechy mil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e je kresťa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sa tak men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a som pokrs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drahou krv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z hriechu vykúp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e! Len či pln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tále zmluvu t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Bohom uzavretú</w:t>
      </w:r>
    </w:p>
    <w:p>
      <w:pPr>
        <w:pStyle w:val="Normal"/>
        <w:rPr/>
      </w:pPr>
      <w:r>
        <w:rPr>
          <w:sz w:val="40"/>
          <w:szCs w:val="40"/>
        </w:rPr>
        <w:t>v čas svätého krst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srdce priprav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ť Božie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, ako je zjavené,</w:t>
      </w:r>
    </w:p>
    <w:p>
      <w:pPr>
        <w:pStyle w:val="Normal"/>
        <w:rPr/>
      </w:pPr>
      <w:r>
        <w:rPr>
          <w:sz w:val="40"/>
          <w:szCs w:val="40"/>
        </w:rPr>
        <w:t>ale pováž, či si jeho činite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i to aj vidieť v žití tvojom cel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yznávaš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často pristup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ečeri Pánov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milosť dosah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či si po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dokonalej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v slovách a skutko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život je lepší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Nehovor: Kresťan so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nesvedčia o 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skutky tv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vedčené život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 nielen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a má nos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nadovšetk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resťansky má žiť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a ruku veď m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ám ma 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s Tebou nepresta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kráčam vpr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Teba neviem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diaľ ísť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ostaň pri mne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ď ma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 Len Tebe sa od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ým srdc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iť neprest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i v zlom;</w:t>
      </w:r>
    </w:p>
    <w:p>
      <w:pPr>
        <w:pStyle w:val="Normal"/>
        <w:rPr/>
      </w:pPr>
      <w:r>
        <w:rPr>
          <w:sz w:val="40"/>
          <w:szCs w:val="40"/>
        </w:rPr>
        <w:t>pri nohách Tvojich denne</w:t>
      </w:r>
    </w:p>
    <w:p>
      <w:pPr>
        <w:pStyle w:val="Normal"/>
        <w:rPr/>
      </w:pPr>
      <w:r>
        <w:rPr>
          <w:sz w:val="40"/>
          <w:szCs w:val="40"/>
        </w:rPr>
        <w:t>keď sedieť sm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tane sa čo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veriť le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plnosť Tvojej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ítim hn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predsa: Ty so mnou si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kráčam vpr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bou odhodlane</w:t>
      </w:r>
    </w:p>
    <w:p>
      <w:pPr>
        <w:pStyle w:val="Normal"/>
        <w:rPr/>
      </w:pPr>
      <w:r>
        <w:rPr>
          <w:sz w:val="40"/>
          <w:szCs w:val="40"/>
        </w:rPr>
        <w:t>až k nebe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ruku veď m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eď ma sám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väten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že, Ty poznáš ces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ho života,</w:t>
      </w:r>
    </w:p>
    <w:p>
      <w:pPr>
        <w:pStyle w:val="Normal"/>
        <w:rPr/>
      </w:pPr>
      <w:r>
        <w:rPr>
          <w:sz w:val="40"/>
          <w:szCs w:val="40"/>
        </w:rPr>
        <w:t>sprevádzaj na nich vždyc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Tvoja 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kráčali</w:t>
      </w:r>
    </w:p>
    <w:p>
      <w:pPr>
        <w:pStyle w:val="Normal"/>
        <w:rPr/>
      </w:pPr>
      <w:r>
        <w:rPr>
          <w:sz w:val="40"/>
          <w:szCs w:val="40"/>
        </w:rPr>
        <w:t>dľa Tvojich prikáz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ieru po všetky d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utkom dokáz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dopusť nám zablú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hriešnikov</w:t>
      </w:r>
    </w:p>
    <w:p>
      <w:pPr>
        <w:pStyle w:val="Normal"/>
        <w:rPr/>
      </w:pPr>
      <w:r>
        <w:rPr>
          <w:sz w:val="40"/>
          <w:szCs w:val="40"/>
        </w:rPr>
        <w:t>a skutky si obľúb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ahkomyseľní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 ísť cestou zl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lakomstvom a pých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lesnou ži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úžbou nečist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 Tvoj dobrý tak veď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po rovnej zemi,</w:t>
      </w:r>
    </w:p>
    <w:p>
      <w:pPr>
        <w:pStyle w:val="Normal"/>
        <w:rPr/>
      </w:pPr>
      <w:r>
        <w:rPr>
          <w:sz w:val="40"/>
          <w:szCs w:val="40"/>
        </w:rPr>
        <w:t>dopraj žiť nám v 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žne pred všetkými,</w:t>
      </w:r>
    </w:p>
    <w:p>
      <w:pPr>
        <w:pStyle w:val="Normal"/>
        <w:rPr/>
      </w:pPr>
      <w:r>
        <w:rPr>
          <w:sz w:val="40"/>
          <w:szCs w:val="40"/>
        </w:rPr>
        <w:t>dokiaľ sme v 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láske si slúži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ba veleb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rdca úprim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osíme vrúcne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cesta si do 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dca najvyš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nás slovo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avá živá 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e podop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u spáse vedi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rozkážeš nám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onať naše dni</w:t>
      </w:r>
    </w:p>
    <w:p>
      <w:pPr>
        <w:pStyle w:val="Normal"/>
        <w:rPr/>
      </w:pPr>
      <w:r>
        <w:rPr>
          <w:sz w:val="40"/>
          <w:szCs w:val="40"/>
        </w:rPr>
        <w:t>a na života ce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 ten posled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nám vykroč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omova pozem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láve nebe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bytku s Tebou žiť!</w:t>
      </w:r>
      <w:r>
        <w:br w:type="page"/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obre koná ten, kto poz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má v Boha dúfať,</w:t>
      </w:r>
    </w:p>
    <w:p>
      <w:pPr>
        <w:pStyle w:val="Normal"/>
        <w:rPr/>
      </w:pPr>
      <w:r>
        <w:rPr>
          <w:sz w:val="40"/>
          <w:szCs w:val="40"/>
        </w:rPr>
        <w:t>kto Ježiša pridŕž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bude s Ním prebý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 v Tebe v každej d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nádeje skl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enie a 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ý, mŕtvy v Tebe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ch proti mne ľstivo, sil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ol, svet sa oborí,</w:t>
      </w:r>
    </w:p>
    <w:p>
      <w:pPr>
        <w:pStyle w:val="Normal"/>
        <w:rPr/>
      </w:pPr>
      <w:r>
        <w:rPr>
          <w:sz w:val="40"/>
          <w:szCs w:val="40"/>
        </w:rPr>
        <w:t>môj Boh a Pán najlepšie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ateľov pokor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ám Teba blízko s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Ducha Svä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jím sa, nedesím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ti ni diabla z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ždy sa teším, pevne verím,</w:t>
      </w:r>
    </w:p>
    <w:p>
      <w:pPr>
        <w:pStyle w:val="Normal"/>
        <w:rPr/>
      </w:pPr>
      <w:r>
        <w:rPr>
          <w:sz w:val="40"/>
          <w:szCs w:val="40"/>
        </w:rPr>
        <w:t>že mi to dáš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 Tebou vierou prav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jený, žil v 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 srdce nové, vrú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u i telo mi chrá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časnosti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ri Tebe prebýva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ristova krv, spravod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svadobný môj šat a skvo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ím pre nebo sa ozdobím a tak pred Bohom obstojí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o viere k Nemu sa viniem, v tej viere smrti neuzriem, veď On ma zbavil všetkých vín, dlh môj je navždy splaten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aránok svätý, ne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ti na kríži vyda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a mňa sa obe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môj Boh, môj Pán a Kráľ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iem, že krv Jeho predrah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ečne vzácna u 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j svätej krvi kropa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základ mojej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i žijem a či umie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Jeho krv sa spolieham,</w:t>
      </w:r>
    </w:p>
    <w:p>
      <w:pPr>
        <w:pStyle w:val="Normal"/>
        <w:rPr/>
      </w:pPr>
      <w:r>
        <w:rPr>
          <w:sz w:val="40"/>
          <w:szCs w:val="40"/>
        </w:rPr>
        <w:t>pre túto krv som istý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ží hnev sa utíš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 dokiaľ trvá život t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rozhodnutý každý deň</w:t>
      </w:r>
    </w:p>
    <w:p>
      <w:pPr>
        <w:pStyle w:val="Normal"/>
        <w:rPr/>
      </w:pPr>
      <w:r>
        <w:rPr>
          <w:sz w:val="40"/>
          <w:szCs w:val="40"/>
        </w:rPr>
        <w:t>svedčiť o Bož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lynie na mňa z 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Ó Kráľu slávy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 nebi s Otcom prebývaš,</w:t>
      </w:r>
    </w:p>
    <w:p>
      <w:pPr>
        <w:pStyle w:val="Normal"/>
        <w:rPr/>
      </w:pPr>
      <w:r>
        <w:rPr>
          <w:sz w:val="40"/>
          <w:szCs w:val="40"/>
        </w:rPr>
        <w:t>prosíme, s láskou na nás hľaď, ráč ľudu svojmu požehn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 v ochrane Najvyšš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eho skýši pr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v tôni Všemohúceho</w:t>
      </w:r>
    </w:p>
    <w:p>
      <w:pPr>
        <w:pStyle w:val="Normal"/>
        <w:rPr/>
      </w:pPr>
      <w:r>
        <w:rPr>
          <w:sz w:val="40"/>
          <w:szCs w:val="40"/>
        </w:rPr>
        <w:t>bezpečne odpočí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sa k svojmu Pá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 dôverou utieka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hradom mojím, ochra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ba sa spolieh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n ma z osídla ľstiv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ých nástrah, nerestí,</w:t>
      </w:r>
    </w:p>
    <w:p>
      <w:pPr>
        <w:pStyle w:val="Normal"/>
        <w:rPr/>
      </w:pPr>
      <w:r>
        <w:rPr>
          <w:sz w:val="40"/>
          <w:szCs w:val="40"/>
        </w:rPr>
        <w:t>i z pokušenia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ou mocou vypro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láskavo ma chce prij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tieňa krídl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iesto štítu budem m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otu sľubov J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očný prístrach ma nedes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strela smrteľ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r, nákaza, čo pusto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o mnou moci nem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ánovi dôver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ochráni ma iste,</w:t>
      </w:r>
    </w:p>
    <w:p>
      <w:pPr>
        <w:pStyle w:val="Normal"/>
        <w:rPr/>
      </w:pPr>
      <w:r>
        <w:rPr>
          <w:sz w:val="40"/>
          <w:szCs w:val="40"/>
        </w:rPr>
        <w:t>pred mnohým zlom, to dobre viem, je moje útočiš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že Pán Boh je ochran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ch dietok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livý pravdy zástan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udca spravodl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a Ho pridŕža, to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ľúbil pomoc v súž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 ho do svojho do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ečnom osláv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že bude môcť žal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ých, čo Boh vyvol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 hriech tých odsudzovať,</w:t>
      </w:r>
    </w:p>
    <w:p>
      <w:pPr>
        <w:pStyle w:val="Normal"/>
        <w:rPr/>
      </w:pPr>
      <w:r>
        <w:rPr>
          <w:sz w:val="40"/>
          <w:szCs w:val="40"/>
        </w:rPr>
        <w:t>ktorým Kristus odpust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Boh človeka slabého,</w:t>
      </w:r>
    </w:p>
    <w:p>
      <w:pPr>
        <w:pStyle w:val="Normal"/>
        <w:rPr/>
      </w:pPr>
      <w:r>
        <w:rPr>
          <w:sz w:val="40"/>
          <w:szCs w:val="40"/>
        </w:rPr>
        <w:t>hriešneho a neho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ým uči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ho ešte obviní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tože nás od Božej lás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od nej odlúč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retrhne lásky zväz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ktorých nás On uč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úzkosť a či trá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 a prenasledovanie,</w:t>
      </w:r>
    </w:p>
    <w:p>
      <w:pPr>
        <w:pStyle w:val="Normal"/>
        <w:rPr/>
      </w:pPr>
      <w:r>
        <w:rPr>
          <w:sz w:val="40"/>
          <w:szCs w:val="40"/>
        </w:rPr>
        <w:t>protivenstvá, nahota,</w:t>
      </w:r>
    </w:p>
    <w:p>
      <w:pPr>
        <w:pStyle w:val="Normal"/>
        <w:rPr/>
      </w:pPr>
      <w:r>
        <w:rPr>
          <w:sz w:val="40"/>
          <w:szCs w:val="40"/>
        </w:rPr>
        <w:t>či meč, strata života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o je moja pevná v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ani smrť časná,</w:t>
      </w:r>
    </w:p>
    <w:p>
      <w:pPr>
        <w:pStyle w:val="Normal"/>
        <w:rPr/>
      </w:pPr>
      <w:r>
        <w:rPr>
          <w:sz w:val="40"/>
          <w:szCs w:val="40"/>
        </w:rPr>
        <w:t>ani život tohto t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búrka nešťast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anjel a mo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raz ani v budú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dlúčia od 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láskypl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iet nijakej vyso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takej priep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zradnej hlbo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moci v nešťa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by ma odlúč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 lásky, čo ma spasil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ý Kriste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môj Pán najvyšš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ne dostalo sa zmilov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mojich zásluh, hodn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pyšné srdce nežiad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dostalo sa mil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to a plesám s 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veľkou Božou milosť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Ja som si iné nezaslúžil,</w:t>
      </w:r>
    </w:p>
    <w:p>
      <w:pPr>
        <w:pStyle w:val="Normal"/>
        <w:rPr/>
      </w:pPr>
      <w:r>
        <w:rPr>
          <w:sz w:val="40"/>
          <w:szCs w:val="40"/>
        </w:rPr>
        <w:t>len trest za množstvo mojich vín. A hľa, zmierenie, mi získala krv, ktorú vylial Boží Syn. Jak k tomu prídem? Čo to je? Milosrdenstvo, iné 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ebe to musím, Bože vyznať i ľuďom, ak sa pýtajú.</w:t>
      </w:r>
    </w:p>
    <w:p>
      <w:pPr>
        <w:pStyle w:val="Normal"/>
        <w:rPr/>
      </w:pPr>
      <w:r>
        <w:rPr>
          <w:sz w:val="40"/>
          <w:szCs w:val="40"/>
        </w:rPr>
        <w:t>Milosťou Tvojou chcem to nazvať, nad ktorou srdcia jasajú. Skláňam sa, plesám s radosťou nad touto veľkou milosťou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a Krista svoje hriech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zložil už ce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, Baránok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niesol na tel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hriech a moju vi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yl On do svojich rá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Neho duše hy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šak v Ňom spásu mám,</w:t>
      </w:r>
    </w:p>
    <w:p>
      <w:pPr>
        <w:pStyle w:val="Normal"/>
        <w:rPr/>
      </w:pPr>
      <w:r>
        <w:rPr>
          <w:sz w:val="40"/>
          <w:szCs w:val="40"/>
        </w:rPr>
        <w:t>ja však v Ňom spásu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n k Nemu vždy bole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túžby prinášam, On odpustí mi tresty, v Ňom všetku pomoc mám! I žiaľ svoj nesiem k Nemu, i ťarchu starostí, On dá liek mne slabému a včas ma vyprost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čas ma vypros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v Ňom si odpočin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om v bojoch u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k srdcu ma priv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a nebál. Tak vzácne sú to slová: Pán Ježiš, Spasiteľ! Ó, kiežby hlas ich znova po celom svete zn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celom svete znel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 milosti Jeho smiem by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vín sprost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skutky Jeho chvál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žijem na zemi.</w:t>
      </w:r>
    </w:p>
    <w:p>
      <w:pPr>
        <w:pStyle w:val="Normal"/>
        <w:rPr/>
      </w:pPr>
      <w:r>
        <w:rPr>
          <w:sz w:val="40"/>
          <w:szCs w:val="40"/>
        </w:rPr>
        <w:t>S Ním aj cez smrti temn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prejdem isto 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písal moje men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nihy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nihy život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opusť, duša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Boh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On neopu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utrápe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nádej moja je,</w:t>
      </w:r>
    </w:p>
    <w:p>
      <w:pPr>
        <w:pStyle w:val="Normal"/>
        <w:rPr/>
      </w:pPr>
      <w:r>
        <w:rPr>
          <w:sz w:val="40"/>
          <w:szCs w:val="40"/>
        </w:rPr>
        <w:t>On chráni ma dňom - noc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prispeje pomoc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mi zle 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Chcem Jeho nasled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chodníkoch priamych;</w:t>
      </w:r>
    </w:p>
    <w:p>
      <w:pPr>
        <w:pStyle w:val="Normal"/>
        <w:rPr/>
      </w:pPr>
      <w:r>
        <w:rPr>
          <w:sz w:val="40"/>
          <w:szCs w:val="40"/>
        </w:rPr>
        <w:t>a zlému odolá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okušeniach zradný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 slova Bož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život osvec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án ma ochraň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ľsťou diabla z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c by ma opus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často sa 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lia moji mi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pri mne zostá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í ma z milosti,</w:t>
      </w:r>
    </w:p>
    <w:p>
      <w:pPr>
        <w:pStyle w:val="Normal"/>
        <w:rPr/>
      </w:pPr>
      <w:r>
        <w:rPr>
          <w:sz w:val="40"/>
          <w:szCs w:val="40"/>
        </w:rPr>
        <w:t>bolesti uľ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úzkosti vytrh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ádza k 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 milovať nepre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hrieš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ásu z lásky poslal</w:t>
      </w:r>
    </w:p>
    <w:p>
      <w:pPr>
        <w:pStyle w:val="Normal"/>
        <w:rPr/>
      </w:pPr>
      <w:r>
        <w:rPr>
          <w:sz w:val="40"/>
          <w:szCs w:val="40"/>
        </w:rPr>
        <w:t>Syna jedi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 Ježiša verí,</w:t>
      </w:r>
    </w:p>
    <w:p>
      <w:pPr>
        <w:pStyle w:val="Normal"/>
        <w:rPr/>
      </w:pPr>
      <w:r>
        <w:rPr>
          <w:sz w:val="40"/>
          <w:szCs w:val="40"/>
        </w:rPr>
        <w:t>že umrel za nás hriešn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 mŕtvych bol vzkriesený,</w:t>
      </w:r>
    </w:p>
    <w:p>
      <w:pPr>
        <w:pStyle w:val="Normal"/>
        <w:rPr/>
      </w:pPr>
      <w:r>
        <w:rPr>
          <w:sz w:val="40"/>
          <w:szCs w:val="40"/>
        </w:rPr>
        <w:t>má v Ňom život več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h v Kristu z lásky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otreb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prosbám sa priz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 vierou prosí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á h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človek s vrúcnou vďa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božnosťou prav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Bohu srdce dvíh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Svet, jeho všetka má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láva zahynie,</w:t>
      </w:r>
    </w:p>
    <w:p>
      <w:pPr>
        <w:pStyle w:val="Normal"/>
        <w:rPr/>
      </w:pPr>
      <w:r>
        <w:rPr>
          <w:sz w:val="40"/>
          <w:szCs w:val="40"/>
        </w:rPr>
        <w:t>Boh dá nám stálu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nepomi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ch z tela sa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a však k Bohu vrá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že život nestra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j večný dostan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o viere v Krista čakám</w:t>
      </w:r>
    </w:p>
    <w:p>
      <w:pPr>
        <w:pStyle w:val="Normal"/>
        <w:rPr/>
      </w:pPr>
      <w:r>
        <w:rPr>
          <w:sz w:val="40"/>
          <w:szCs w:val="40"/>
        </w:rPr>
        <w:t>poslednú hodi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mrti sa neľakám,</w:t>
      </w:r>
    </w:p>
    <w:p>
      <w:pPr>
        <w:pStyle w:val="Normal"/>
        <w:rPr/>
      </w:pPr>
      <w:r>
        <w:rPr>
          <w:sz w:val="40"/>
          <w:szCs w:val="40"/>
        </w:rPr>
        <w:t>lebo moju vinu krv   Ježišových rán dokonale obmyla, dušu mi očisti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om, Boh môj a Pá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veď ma sám, ja nemám síl a svetla, pravdy vo mne niet. Hoc rád by ku cti Tvojej žil, predsa sa dávam k hriechu zvi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, veď ma cestou pokory,</w:t>
      </w:r>
    </w:p>
    <w:p>
      <w:pPr>
        <w:pStyle w:val="Normal"/>
        <w:rPr/>
      </w:pPr>
      <w:r>
        <w:rPr>
          <w:sz w:val="40"/>
          <w:szCs w:val="40"/>
        </w:rPr>
        <w:t>nech zomrie moje pyšné 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rdce vďakou zah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velebuje, slávi Ť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, vyveď z hriechov brán ma sám, ja ešte príliš na svet zriem, ach, zoškliv jeho zvod a klam, nech Tebe žijem, Tebe mri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Ó Pane môj, niet nad Tvoj kríž, len v ňom je spásy veľká moc, tou mocou moje srdce stíš a zažeň, hriechu noc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án Boh sila m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ochrana moj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ého a nebojím,</w:t>
      </w:r>
    </w:p>
    <w:p>
      <w:pPr>
        <w:pStyle w:val="Normal"/>
        <w:rPr/>
      </w:pPr>
      <w:r>
        <w:rPr>
          <w:sz w:val="40"/>
          <w:szCs w:val="40"/>
        </w:rPr>
        <w:t xml:space="preserve">veď On dáva svojim pokoj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n jedno si žiad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o stále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Božej ochr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me Tvojo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ď kľakám poko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, ma, Pane,</w:t>
      </w:r>
    </w:p>
    <w:p>
      <w:pPr>
        <w:pStyle w:val="Normal"/>
        <w:rPr/>
      </w:pPr>
      <w:r>
        <w:rPr>
          <w:sz w:val="40"/>
          <w:szCs w:val="40"/>
        </w:rPr>
        <w:t>v modlitbe Ťa hľad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 nádej sklad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vár svoju predo 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krývaj, buď so mnou;</w:t>
      </w:r>
    </w:p>
    <w:p>
      <w:pPr>
        <w:pStyle w:val="Normal"/>
        <w:rPr/>
      </w:pPr>
      <w:r>
        <w:rPr>
          <w:sz w:val="40"/>
          <w:szCs w:val="40"/>
        </w:rPr>
        <w:t>Ty si mi dňom- noc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pečnou pomoc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n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ravde ma vyuč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pretvárky varuj,</w:t>
      </w:r>
    </w:p>
    <w:p>
      <w:pPr>
        <w:pStyle w:val="Normal"/>
        <w:rPr/>
      </w:pPr>
      <w:r>
        <w:rPr>
          <w:sz w:val="40"/>
          <w:szCs w:val="40"/>
        </w:rPr>
        <w:t>nech nekonám kla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vždy úprim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i da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Ó Bože veli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 moje vzdych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chcem vyzn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chválu vzdá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ane, vierou osvieť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pravdy hľadaní,</w:t>
      </w:r>
    </w:p>
    <w:p>
      <w:pPr>
        <w:pStyle w:val="Normal"/>
        <w:rPr/>
      </w:pPr>
      <w:r>
        <w:rPr>
          <w:sz w:val="40"/>
          <w:szCs w:val="40"/>
        </w:rPr>
        <w:t>žiara Tvoja príjem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sťa úsvit ran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úžbou si mi od mladosti</w:t>
      </w:r>
    </w:p>
    <w:p>
      <w:pPr>
        <w:pStyle w:val="Normal"/>
        <w:rPr/>
      </w:pPr>
      <w:r>
        <w:rPr>
          <w:sz w:val="40"/>
          <w:szCs w:val="40"/>
        </w:rPr>
        <w:t>a vrchol všetkej múdr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jav mi, ó, zjav mi,</w:t>
      </w:r>
    </w:p>
    <w:p>
      <w:pPr>
        <w:pStyle w:val="Normal"/>
        <w:rPr/>
      </w:pPr>
      <w:r>
        <w:rPr>
          <w:sz w:val="40"/>
          <w:szCs w:val="40"/>
        </w:rPr>
        <w:t>ó, zjav mi Otca môjho, nebeského, ochranný štít buď mi v pokušeni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duši oltárom posvät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páse veď m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ane, nádejou teš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najmilších hr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meňom poteš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v lúčenia dob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om aj keď ma smrť desí, Tvoja pravda mŕtvych kriesi; vznes srdce, vznes srdce, vznes srdce, ta do neba,</w:t>
      </w:r>
    </w:p>
    <w:p>
      <w:pPr>
        <w:pStyle w:val="Normal"/>
        <w:rPr/>
      </w:pPr>
      <w:r>
        <w:rPr>
          <w:sz w:val="40"/>
          <w:szCs w:val="40"/>
        </w:rPr>
        <w:t>nech skrz Teba uzriem drahých svojich v onej sl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plníš láskavo zasľúb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 prav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e, moje dúf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 ma aj pri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po púti časnej</w:t>
      </w:r>
    </w:p>
    <w:p>
      <w:pPr>
        <w:pStyle w:val="Normal"/>
        <w:rPr/>
      </w:pPr>
      <w:r>
        <w:rPr>
          <w:sz w:val="40"/>
          <w:szCs w:val="40"/>
        </w:rPr>
        <w:t>prešiel do več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oddám Bohu svoj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j milosti plnému,</w:t>
      </w:r>
    </w:p>
    <w:p>
      <w:pPr>
        <w:pStyle w:val="Normal"/>
        <w:rPr/>
      </w:pPr>
      <w:r>
        <w:rPr>
          <w:sz w:val="40"/>
          <w:szCs w:val="40"/>
        </w:rPr>
        <w:t>ó, zmuž ma, ó, zmuž ma,</w:t>
      </w:r>
    </w:p>
    <w:p>
      <w:pPr>
        <w:pStyle w:val="Normal"/>
        <w:rPr/>
      </w:pPr>
      <w:r>
        <w:rPr>
          <w:sz w:val="40"/>
          <w:szCs w:val="40"/>
        </w:rPr>
        <w:t>ó, zmuž ma, nech v tom boji</w:t>
      </w:r>
    </w:p>
    <w:p>
      <w:pPr>
        <w:pStyle w:val="Normal"/>
        <w:rPr/>
      </w:pPr>
      <w:r>
        <w:rPr>
          <w:sz w:val="40"/>
          <w:szCs w:val="40"/>
        </w:rPr>
        <w:t>raz obstojím, tak z tejto časnosti vyjdem vďačne,</w:t>
      </w:r>
    </w:p>
    <w:p>
      <w:pPr>
        <w:pStyle w:val="Normal"/>
        <w:rPr/>
      </w:pPr>
      <w:r>
        <w:rPr>
          <w:sz w:val="40"/>
          <w:szCs w:val="40"/>
        </w:rPr>
        <w:t>veď verím, že nájdem pripravené stánky več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Ty nádej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 a dúfanie,</w:t>
      </w:r>
    </w:p>
    <w:p>
      <w:pPr>
        <w:pStyle w:val="Normal"/>
        <w:rPr/>
      </w:pPr>
      <w:r>
        <w:rPr>
          <w:sz w:val="40"/>
          <w:szCs w:val="40"/>
        </w:rPr>
        <w:t>srdce v Tebe nachádz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, zľutova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voril si ma, opatr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pádov k sebe pozdvihuješ,</w:t>
      </w:r>
    </w:p>
    <w:p>
      <w:pPr>
        <w:pStyle w:val="Normal"/>
        <w:rPr/>
      </w:pPr>
      <w:r>
        <w:rPr>
          <w:sz w:val="40"/>
          <w:szCs w:val="40"/>
        </w:rPr>
        <w:t>zmiluj sa, zmiluj sa,</w:t>
      </w:r>
    </w:p>
    <w:p>
      <w:pPr>
        <w:pStyle w:val="Normal"/>
        <w:rPr/>
      </w:pPr>
      <w:r>
        <w:rPr>
          <w:sz w:val="40"/>
          <w:szCs w:val="40"/>
        </w:rPr>
        <w:t>zmiluj sa, Otcom si 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vým; nad Teba nič drahšie nikde nie je,</w:t>
      </w:r>
    </w:p>
    <w:p>
      <w:pPr>
        <w:pStyle w:val="Normal"/>
        <w:rPr/>
      </w:pPr>
      <w:r>
        <w:rPr>
          <w:sz w:val="40"/>
          <w:szCs w:val="40"/>
        </w:rPr>
        <w:t>len v Tebe skrz Krista mám spasenie, osláve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iac bázne daj, Bože a viac svätosti.</w:t>
      </w:r>
    </w:p>
    <w:p>
      <w:pPr>
        <w:pStyle w:val="Normal"/>
        <w:rPr/>
      </w:pPr>
      <w:r>
        <w:rPr>
          <w:sz w:val="40"/>
          <w:szCs w:val="40"/>
        </w:rPr>
        <w:t>Viac smútku nad hriechom, viac sĺz radosti.</w:t>
      </w:r>
    </w:p>
    <w:p>
      <w:pPr>
        <w:pStyle w:val="Normal"/>
        <w:rPr/>
      </w:pPr>
      <w:r>
        <w:rPr>
          <w:sz w:val="40"/>
          <w:szCs w:val="40"/>
        </w:rPr>
        <w:t>Viac lásky, čo nežiada hneď odme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viery v Ježiša a chuť k modleni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iac vďačnosti daj mi a viac skrom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síl k pokore, veď veľký si len 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niesť kríž s Ježišom, v Ňom útechu m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na Jeho hrudi môcť odpočí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iac nádeje daj, viac trpezliv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ac strániť sa zlého cestou k večnosti.</w:t>
      </w:r>
    </w:p>
    <w:p>
      <w:pPr>
        <w:pStyle w:val="Normal"/>
        <w:rPr/>
      </w:pPr>
      <w:r>
        <w:rPr>
          <w:sz w:val="40"/>
          <w:szCs w:val="40"/>
        </w:rPr>
        <w:t>Viac vzrastať vo viere a ovocie niesť.</w:t>
      </w:r>
    </w:p>
    <w:p>
      <w:pPr>
        <w:pStyle w:val="Normal"/>
        <w:rPr/>
      </w:pPr>
      <w:r>
        <w:rPr>
          <w:sz w:val="40"/>
          <w:szCs w:val="40"/>
        </w:rPr>
        <w:t>Viac ísť za Tebou, Kriste, vzdávať Ti čes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 nesmiernej Božej milosti</w:t>
      </w:r>
    </w:p>
    <w:p>
      <w:pPr>
        <w:pStyle w:val="Normal"/>
        <w:rPr/>
      </w:pPr>
      <w:r>
        <w:rPr>
          <w:sz w:val="40"/>
          <w:szCs w:val="40"/>
        </w:rPr>
        <w:t>k nám hriešnym prišla spá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ľudských zásluh, hodn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ovi zjavila 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nádej a 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o Neho sa opiera,</w:t>
      </w:r>
    </w:p>
    <w:p>
      <w:pPr>
        <w:pStyle w:val="Normal"/>
        <w:rPr/>
      </w:pPr>
      <w:r>
        <w:rPr>
          <w:sz w:val="40"/>
          <w:szCs w:val="40"/>
        </w:rPr>
        <w:t>o Zmiercu - Prostredník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spravodlivosť získ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ine z živej vier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z pravdy Písma pozn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, kto v Krista ve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v pokoji s Bohom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rdný ku blížnym je</w:t>
      </w:r>
    </w:p>
    <w:p>
      <w:pPr>
        <w:pStyle w:val="Normal"/>
        <w:rPr/>
      </w:pPr>
      <w:r>
        <w:rPr>
          <w:sz w:val="40"/>
          <w:szCs w:val="40"/>
        </w:rPr>
        <w:t>a koná skutky lásk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Boha očaká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plní svoje sľuby,</w:t>
      </w:r>
    </w:p>
    <w:p>
      <w:pPr>
        <w:pStyle w:val="Normal"/>
        <w:rPr/>
      </w:pPr>
      <w:r>
        <w:rPr>
          <w:sz w:val="40"/>
          <w:szCs w:val="40"/>
        </w:rPr>
        <w:t>deň čo deň v Neho dúf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keď sa Jemu ľúbi,</w:t>
      </w:r>
    </w:p>
    <w:p>
      <w:pPr>
        <w:pStyle w:val="Normal"/>
        <w:rPr/>
      </w:pPr>
      <w:r>
        <w:rPr>
          <w:sz w:val="40"/>
          <w:szCs w:val="40"/>
        </w:rPr>
        <w:t>dá pomoc svoju v prav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ého zlého zbaví nás,</w:t>
      </w:r>
    </w:p>
    <w:p>
      <w:pPr>
        <w:pStyle w:val="Normal"/>
        <w:rPr/>
      </w:pPr>
      <w:r>
        <w:rPr>
          <w:sz w:val="40"/>
          <w:szCs w:val="40"/>
        </w:rPr>
        <w:t>len Jemu dôveruj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si aj neraz mysl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sa neponáh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máha, keď trp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treba sa obá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nám skrytý ostáva,</w:t>
      </w:r>
    </w:p>
    <w:p>
      <w:pPr>
        <w:pStyle w:val="Normal"/>
        <w:rPr/>
      </w:pPr>
      <w:r>
        <w:rPr>
          <w:sz w:val="40"/>
          <w:szCs w:val="40"/>
        </w:rPr>
        <w:t>milovať nás neprest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ojme sa, len ver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h Otec, Syn i Duch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trojjediný P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ečná vďaka, chvála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pasenie nám dané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dielo, čo si začal v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ou svojou dokon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sláve mena Tvoj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Ži krásne v časnom živo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ír vôňu lásky kol s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utuješ ta, kde sĺz už ni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y zemskej netr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 sklonku žitia všelič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ako márnosť rozpoz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ľutovať nebud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strávený žitia č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s ticho kríž svoj za Kristo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páli oheň tvoje 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belostnom rúchu družič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Ženíchom vojsť máš do ra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rozkáže Pán, tak len choď.</w:t>
      </w:r>
    </w:p>
    <w:p>
      <w:pPr>
        <w:pStyle w:val="Normal"/>
        <w:rPr/>
      </w:pPr>
      <w:r>
        <w:rPr>
          <w:sz w:val="40"/>
          <w:szCs w:val="40"/>
        </w:rPr>
        <w:t>Keď velí: stoj!, tak poslúch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Neho zblúdiš k priepastiam.</w:t>
      </w:r>
    </w:p>
    <w:p>
      <w:pPr>
        <w:pStyle w:val="Normal"/>
        <w:rPr/>
      </w:pPr>
      <w:r>
        <w:rPr>
          <w:sz w:val="40"/>
          <w:szCs w:val="40"/>
        </w:rPr>
        <w:t>S ním vzlietneš v slávny nebies chrám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úfanie v Boha – kríž, utrpeni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49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ch, Bože, vyslyš moje vzdychy, lkanie,</w:t>
      </w:r>
    </w:p>
    <w:p>
      <w:pPr>
        <w:pStyle w:val="Normal"/>
        <w:rPr/>
      </w:pPr>
      <w:r>
        <w:rPr>
          <w:sz w:val="40"/>
          <w:szCs w:val="40"/>
        </w:rPr>
        <w:t>nech do zúfalstva srdce neupad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ť ťažk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alostí!</w:t>
      </w:r>
    </w:p>
    <w:p>
      <w:pPr>
        <w:pStyle w:val="Normal"/>
        <w:rPr/>
      </w:pPr>
      <w:r>
        <w:rPr>
          <w:sz w:val="40"/>
          <w:szCs w:val="40"/>
        </w:rPr>
        <w:t>Kiež po nich uzriem Tvoje zmilova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Bez Tvojej vôle nič sa mi n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ôžeš kárať, môžeš žehnať, 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lúžil som, hriechu žil som,</w:t>
      </w:r>
    </w:p>
    <w:p>
      <w:pPr>
        <w:pStyle w:val="Normal"/>
        <w:rPr/>
      </w:pPr>
      <w:r>
        <w:rPr>
          <w:sz w:val="40"/>
          <w:szCs w:val="40"/>
        </w:rPr>
        <w:t>po búrnej noci rozsvieť slnko ran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uch Tvoj nech dá mi kríž niesť trpezl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á mi sily, prosím úpenl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dne v noci vždy pomoci</w:t>
      </w:r>
    </w:p>
    <w:p>
      <w:pPr>
        <w:pStyle w:val="Normal"/>
        <w:rPr/>
      </w:pPr>
      <w:r>
        <w:rPr>
          <w:sz w:val="40"/>
          <w:szCs w:val="40"/>
        </w:rPr>
        <w:t>žiadam si, keď mi smutno je a cliv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erím, že staráš otcovsky sa o mňa,</w:t>
      </w:r>
    </w:p>
    <w:p>
      <w:pPr>
        <w:pStyle w:val="Normal"/>
        <w:rPr/>
      </w:pPr>
      <w:r>
        <w:rPr>
          <w:sz w:val="40"/>
          <w:szCs w:val="40"/>
        </w:rPr>
        <w:t>nuž, prečo by som klesal do zúfani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a Tvojej – dobrotivej</w:t>
      </w:r>
    </w:p>
    <w:p>
      <w:pPr>
        <w:pStyle w:val="Normal"/>
        <w:rPr/>
      </w:pPr>
      <w:r>
        <w:rPr>
          <w:sz w:val="40"/>
          <w:szCs w:val="40"/>
        </w:rPr>
        <w:t>poddávam vôli plnej zľutov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šťastia, žiale časom sa prem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ončia sa chvíle úzkosti, trápenia,</w:t>
      </w:r>
    </w:p>
    <w:p>
      <w:pPr>
        <w:pStyle w:val="Normal"/>
        <w:rPr/>
      </w:pPr>
      <w:r>
        <w:rPr>
          <w:sz w:val="40"/>
          <w:szCs w:val="40"/>
        </w:rPr>
        <w:t>keď Ty aj mne – dáš predivne</w:t>
      </w:r>
    </w:p>
    <w:p>
      <w:pPr>
        <w:pStyle w:val="Normal"/>
        <w:rPr/>
      </w:pPr>
      <w:r>
        <w:rPr>
          <w:sz w:val="40"/>
          <w:szCs w:val="40"/>
        </w:rPr>
        <w:t>raz piť z kalicha Tvojho poteš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aj novej sily skrz Ducha Svätého</w:t>
      </w:r>
    </w:p>
    <w:p>
      <w:pPr>
        <w:pStyle w:val="Normal"/>
        <w:rPr/>
      </w:pPr>
      <w:r>
        <w:rPr>
          <w:sz w:val="40"/>
          <w:szCs w:val="40"/>
        </w:rPr>
        <w:t>zlo sveta premôcť i seba sam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 Tebe len – vždy mať budem</w:t>
      </w:r>
    </w:p>
    <w:p>
      <w:pPr>
        <w:pStyle w:val="Normal"/>
        <w:rPr/>
      </w:pPr>
      <w:r>
        <w:rPr>
          <w:sz w:val="40"/>
          <w:szCs w:val="40"/>
        </w:rPr>
        <w:t>ozajstnú radosť srdca blaže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erím, že budem v svätých spoločenstve</w:t>
      </w:r>
    </w:p>
    <w:p>
      <w:pPr>
        <w:pStyle w:val="Normal"/>
        <w:rPr/>
      </w:pPr>
      <w:r>
        <w:rPr>
          <w:sz w:val="40"/>
          <w:szCs w:val="40"/>
        </w:rPr>
        <w:t>Ťa sláviť tu a tam v blahoslaven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svätý – si bohatý</w:t>
      </w:r>
    </w:p>
    <w:p>
      <w:pPr>
        <w:pStyle w:val="Normal"/>
        <w:rPr/>
      </w:pPr>
      <w:r>
        <w:rPr>
          <w:sz w:val="40"/>
          <w:szCs w:val="40"/>
        </w:rPr>
        <w:t>v múdrosti, v moci a v milosrdenstv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j keď ma Pán Boha zavše tres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ti ma hneď nevy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aveky sa hnevať nech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šiť nás nepre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tvár prís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seľ dobr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nám zachováva,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 xml:space="preserve"> preto sa nerm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iaľ a nesmúť, duša m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nev Pánov chcem poslušne vždy niesť,</w:t>
      </w:r>
    </w:p>
    <w:p>
      <w:pPr>
        <w:pStyle w:val="Normal"/>
        <w:rPr/>
      </w:pPr>
      <w:r>
        <w:rPr>
          <w:sz w:val="40"/>
          <w:szCs w:val="40"/>
        </w:rPr>
        <w:t>veď veľmi ťažko som zhreš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e preto prijmem aj trest,</w:t>
      </w:r>
    </w:p>
    <w:p>
      <w:pPr>
        <w:pStyle w:val="Normal"/>
        <w:rPr/>
      </w:pPr>
      <w:r>
        <w:rPr>
          <w:sz w:val="40"/>
          <w:szCs w:val="40"/>
        </w:rPr>
        <w:t>aby som sa tým polepš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avicu trestajúc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i ceniť budem,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c by ma všetci opust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v Boha dúfať vždy bu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Jeho súde v ťažkej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že milosť dostanem;</w:t>
      </w:r>
    </w:p>
    <w:p>
      <w:pPr>
        <w:pStyle w:val="Normal"/>
        <w:rPr/>
      </w:pPr>
      <w:r>
        <w:rPr>
          <w:sz w:val="40"/>
          <w:szCs w:val="40"/>
        </w:rPr>
        <w:t>k Tebe, Pane, ja odd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ám neprestajne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Už nikdy nechcem s takými stá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milujú neprá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svojho Pána sa chcem drž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ma prijme na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zarmúti aj pote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rných povýši,</w:t>
      </w:r>
    </w:p>
    <w:p>
      <w:pPr>
        <w:pStyle w:val="Normal"/>
        <w:rPr/>
      </w:pPr>
      <w:r>
        <w:rPr>
          <w:sz w:val="40"/>
          <w:szCs w:val="40"/>
        </w:rPr>
        <w:t>preto sa nermúť, nežiaľ a nesm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 moj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kže musím svoj kríž nosiť</w:t>
      </w:r>
    </w:p>
    <w:p>
      <w:pPr>
        <w:pStyle w:val="Normal"/>
        <w:rPr/>
      </w:pPr>
      <w:r>
        <w:rPr>
          <w:sz w:val="40"/>
          <w:szCs w:val="40"/>
        </w:rPr>
        <w:t>a svetom byť znevážený pre Kris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Bože, že sú ťažkosti</w:t>
      </w:r>
    </w:p>
    <w:p>
      <w:pPr>
        <w:pStyle w:val="Normal"/>
        <w:rPr/>
      </w:pPr>
      <w:r>
        <w:rPr>
          <w:sz w:val="40"/>
          <w:szCs w:val="40"/>
        </w:rPr>
        <w:t>i z milosti Tvojej, to je vec ist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vždy pri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na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tvár skrý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ŕdc vkladá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 čo pravda je čist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voje veci nespravujem</w:t>
      </w:r>
    </w:p>
    <w:p>
      <w:pPr>
        <w:pStyle w:val="Normal"/>
        <w:rPr/>
      </w:pPr>
      <w:r>
        <w:rPr>
          <w:sz w:val="40"/>
          <w:szCs w:val="40"/>
        </w:rPr>
        <w:t>tak, ako chcem,</w:t>
      </w:r>
    </w:p>
    <w:p>
      <w:pPr>
        <w:pStyle w:val="Normal"/>
        <w:rPr/>
      </w:pPr>
      <w:r>
        <w:rPr>
          <w:sz w:val="40"/>
          <w:szCs w:val="40"/>
        </w:rPr>
        <w:t>pre mdlobu, strach, nestál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 však, že v žiadnom násil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o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trvala večn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a v Krist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sta 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ju mám,</w:t>
      </w:r>
    </w:p>
    <w:p>
      <w:pPr>
        <w:pStyle w:val="Normal"/>
        <w:rPr/>
      </w:pPr>
      <w:r>
        <w:rPr>
          <w:sz w:val="40"/>
          <w:szCs w:val="40"/>
        </w:rPr>
        <w:t>si nezúf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, Bože, daj stál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t pod slnkom nič nov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táleho,</w:t>
      </w:r>
    </w:p>
    <w:p>
      <w:pPr>
        <w:pStyle w:val="Normal"/>
        <w:rPr/>
      </w:pPr>
      <w:r>
        <w:rPr>
          <w:sz w:val="40"/>
          <w:szCs w:val="40"/>
        </w:rPr>
        <w:t>ach, Kriste môj, stoj pri m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 mojich nepriateľ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sil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otíš, zmôžeš násil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svä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ľa staň sa!</w:t>
      </w:r>
    </w:p>
    <w:p>
      <w:pPr>
        <w:pStyle w:val="Normal"/>
        <w:rPr/>
      </w:pPr>
      <w:r>
        <w:rPr>
          <w:sz w:val="40"/>
          <w:szCs w:val="40"/>
        </w:rPr>
        <w:t>Aj keď svet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ič ne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Boh ma k srdcu privini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že sme už mnoho dobr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rúk svojho Pána prij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dá piť z kalicha hor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že by sme reptali?</w:t>
      </w:r>
    </w:p>
    <w:p>
      <w:pPr>
        <w:pStyle w:val="Normal"/>
        <w:rPr/>
      </w:pPr>
      <w:r>
        <w:rPr>
          <w:sz w:val="40"/>
          <w:szCs w:val="40"/>
        </w:rPr>
        <w:t>On vie, čo ch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tres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rhnúť nás nechc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 xml:space="preserve"> Buď sväté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chválené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 by nám odňal časné sta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úfajme preto v ži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me na svet z života mat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šli, veď sme nič nem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h milý v každej chví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žil naše sily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vezme nám manžela (manželku), die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ás aj života zba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v nebesiach veriacich všetkých</w:t>
      </w:r>
    </w:p>
    <w:p>
      <w:pPr>
        <w:pStyle w:val="Normal"/>
        <w:rPr/>
      </w:pPr>
      <w:r>
        <w:rPr>
          <w:sz w:val="40"/>
          <w:szCs w:val="40"/>
        </w:rPr>
        <w:t>zhromaždí do večnej sláv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án Boh dal, to si aj v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e k sebe zobral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 proti nám, keď Boh je s nami?</w:t>
      </w:r>
    </w:p>
    <w:p>
      <w:pPr>
        <w:pStyle w:val="Normal"/>
        <w:rPr/>
      </w:pPr>
      <w:r>
        <w:rPr>
          <w:sz w:val="40"/>
          <w:szCs w:val="40"/>
        </w:rPr>
        <w:t>Živí aj mŕtvi sme J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abol, smrť a pekelné brá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dlúčia nás od 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, povodeň, meč a oh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 sveta celého.</w:t>
      </w:r>
    </w:p>
    <w:p>
      <w:pPr>
        <w:pStyle w:val="Normal"/>
        <w:rPr/>
      </w:pPr>
      <w:r>
        <w:rPr>
          <w:sz w:val="40"/>
          <w:szCs w:val="40"/>
        </w:rPr>
        <w:t>Buď sväté me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chválené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hu zver svoje ces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šetky ťažkosti, utíši ti bolesti z otcovskej milosti,</w:t>
      </w:r>
    </w:p>
    <w:p>
      <w:pPr>
        <w:pStyle w:val="Normal"/>
        <w:rPr/>
      </w:pPr>
      <w:r>
        <w:rPr>
          <w:sz w:val="40"/>
          <w:szCs w:val="40"/>
        </w:rPr>
        <w:t>On, ktorý múdro riadi,</w:t>
      </w:r>
    </w:p>
    <w:p>
      <w:pPr>
        <w:pStyle w:val="Normal"/>
        <w:rPr/>
      </w:pPr>
      <w:r>
        <w:rPr>
          <w:sz w:val="40"/>
          <w:szCs w:val="40"/>
        </w:rPr>
        <w:t>spravuje celý svet, On pravicu podá ti, a vyvedie ťa z bied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úfaj v Boha úpri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chceš tu šťastne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e ti prediv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mdlobou zvíťazi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ros Ho vytrv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voje star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málo, iba má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Otcom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mi je dobré, čo zl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ieš, mil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ikdy ma nesklam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klamať nemôže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prijmem z ruky Tvoj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 lásky darom d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ň sa dľa vôle Tvoj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celý žitia 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Máš cestu zo všetkých ciest, tisíce možností,</w:t>
      </w:r>
    </w:p>
    <w:p>
      <w:pPr>
        <w:pStyle w:val="Normal"/>
        <w:rPr/>
      </w:pPr>
      <w:r>
        <w:rPr>
          <w:sz w:val="40"/>
          <w:szCs w:val="40"/>
        </w:rPr>
        <w:t>veď Ty sám najlepšie vieš</w:t>
      </w:r>
    </w:p>
    <w:p>
      <w:pPr>
        <w:pStyle w:val="Normal"/>
        <w:rPr/>
      </w:pPr>
      <w:r>
        <w:rPr>
          <w:sz w:val="40"/>
          <w:szCs w:val="40"/>
        </w:rPr>
        <w:t>pomáhať z ťažkost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koľvek dobre mien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ocne vyko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 nemôže to zmeniť,</w:t>
      </w:r>
    </w:p>
    <w:p>
      <w:pPr>
        <w:pStyle w:val="Normal"/>
        <w:rPr/>
      </w:pPr>
      <w:r>
        <w:rPr>
          <w:sz w:val="40"/>
          <w:szCs w:val="40"/>
        </w:rPr>
        <w:t>čo chceš, to z  lásky d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, dúfaj, duša,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svojom 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 Božej si ochr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údel tvoj z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j v trpez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ie ten prav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zas slnko radosti</w:t>
      </w:r>
    </w:p>
    <w:p>
      <w:pPr>
        <w:pStyle w:val="Normal"/>
        <w:rPr/>
      </w:pPr>
      <w:r>
        <w:rPr>
          <w:sz w:val="40"/>
          <w:szCs w:val="40"/>
        </w:rPr>
        <w:t>po žiali uzrieť má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Možno bude krátky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škať s poteše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y budeš volať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om zarmútený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ma navždy opustil</w:t>
      </w:r>
    </w:p>
    <w:p>
      <w:pPr>
        <w:pStyle w:val="Normal"/>
        <w:rPr/>
      </w:pPr>
      <w:r>
        <w:rPr>
          <w:sz w:val="40"/>
          <w:szCs w:val="40"/>
        </w:rPr>
        <w:t>Boh môj – spása m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o v tele mojom síl,</w:t>
      </w:r>
    </w:p>
    <w:p>
      <w:pPr>
        <w:pStyle w:val="Normal"/>
        <w:rPr/>
      </w:pPr>
      <w:r>
        <w:rPr>
          <w:sz w:val="40"/>
          <w:szCs w:val="40"/>
        </w:rPr>
        <w:t>niet v srdci pok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Však, čo Pán sľúbil, spl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veniec víťazst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celkom napl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Jeho kráľovst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losti On sám pal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oží do Tvojich rú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š Mu spievať žalmy,</w:t>
      </w:r>
    </w:p>
    <w:p>
      <w:pPr>
        <w:pStyle w:val="Normal"/>
        <w:rPr/>
      </w:pPr>
      <w:r>
        <w:rPr>
          <w:sz w:val="40"/>
          <w:szCs w:val="40"/>
        </w:rPr>
        <w:t>že pomohol ti z múk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Cez súženie k vykúpeni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boj ísť ku pokoj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Bohom púť urč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ý ten, kto zvládne j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v pokušeniach obstojíš,</w:t>
      </w:r>
    </w:p>
    <w:p>
      <w:pPr>
        <w:pStyle w:val="Normal"/>
        <w:rPr/>
      </w:pPr>
      <w:r>
        <w:rPr>
          <w:sz w:val="40"/>
          <w:szCs w:val="40"/>
        </w:rPr>
        <w:t>čo ťa v svete čak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činieš v Božom pok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spasí dušu tvoj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oti viere hneď blud br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povera pov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nevera jej pád str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jej hrozí žiadosť zlá!</w:t>
      </w:r>
    </w:p>
    <w:p>
      <w:pPr>
        <w:pStyle w:val="Normal"/>
        <w:rPr/>
      </w:pPr>
      <w:r>
        <w:rPr>
          <w:sz w:val="40"/>
          <w:szCs w:val="40"/>
        </w:rPr>
        <w:t>Bojuj! – pokoj z viery ist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rdci sa ti rozho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by v ňom svetlo čis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žal sám Boh z 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Ťažký býva i boj c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ti sveta márnosti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ti mnohej ľudskej z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ohým tela žiadostia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uj! – a Boh daruje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srdca verného,</w:t>
      </w:r>
    </w:p>
    <w:p>
      <w:pPr>
        <w:pStyle w:val="Normal"/>
        <w:rPr/>
      </w:pPr>
      <w:r>
        <w:rPr>
          <w:sz w:val="40"/>
          <w:szCs w:val="40"/>
        </w:rPr>
        <w:t>keď do svedomia zošle 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Ducha Svät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keď sa ti zarmucuje</w:t>
      </w:r>
    </w:p>
    <w:p>
      <w:pPr>
        <w:pStyle w:val="Normal"/>
        <w:rPr/>
      </w:pPr>
      <w:r>
        <w:rPr>
          <w:sz w:val="40"/>
          <w:szCs w:val="40"/>
        </w:rPr>
        <w:t>duša hrobu temnosťou</w:t>
      </w:r>
    </w:p>
    <w:p>
      <w:pPr>
        <w:pStyle w:val="Normal"/>
        <w:rPr/>
      </w:pPr>
      <w:r>
        <w:rPr>
          <w:sz w:val="40"/>
          <w:szCs w:val="40"/>
        </w:rPr>
        <w:t>a v tele prudko boj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nie s pochybnosťou:</w:t>
      </w:r>
    </w:p>
    <w:p>
      <w:pPr>
        <w:pStyle w:val="Normal"/>
        <w:rPr/>
      </w:pPr>
      <w:r>
        <w:rPr>
          <w:sz w:val="40"/>
          <w:szCs w:val="40"/>
        </w:rPr>
        <w:t>Bojuj! – cez ten boj posled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taneš pokoj v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za hrobom sa rozod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slávy, nekoneč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ím väčší kríž, tým bližšie neb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krížom Boh nám bližšie je,</w:t>
      </w:r>
    </w:p>
    <w:p>
      <w:pPr>
        <w:pStyle w:val="Normal"/>
        <w:rPr/>
      </w:pPr>
      <w:r>
        <w:rPr>
          <w:sz w:val="40"/>
          <w:szCs w:val="40"/>
        </w:rPr>
        <w:t>kto tu ešte v trápení nebo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smrť a súd si zľahčuje:</w:t>
      </w:r>
    </w:p>
    <w:p>
      <w:pPr>
        <w:pStyle w:val="Normal"/>
        <w:rPr/>
      </w:pPr>
      <w:r>
        <w:rPr>
          <w:sz w:val="40"/>
          <w:szCs w:val="40"/>
        </w:rPr>
        <w:t>koho Boh cvičí v 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bude blahoslav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ím väčší kríž, tým väčšia v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lma pod bremenom rast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 si zo sĺz perly zbi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zlomí ho nešťast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viera v kríži sil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koná každé súž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ím väčší kríž, tým väčšia lás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trom sa aj oheň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minie sa búrka ťaž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ď slnko lúče rozl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olej do ohňa vlia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ám kríž lásku roznie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ím väčší kríž, tým väčšia nád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nezahanbí nik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 najmä v chvíli ťažk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a mračnom slnko vi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tva loď v búrke zach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dá prísľub záchra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ím väčší kríž, tým bližší Je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ľudská pomoc zlyh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ho chyť sa – a uvid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 pravicu podáva.</w:t>
      </w:r>
    </w:p>
    <w:p>
      <w:pPr>
        <w:pStyle w:val="Normal"/>
        <w:rPr/>
      </w:pPr>
      <w:r>
        <w:rPr>
          <w:sz w:val="40"/>
          <w:szCs w:val="40"/>
        </w:rPr>
        <w:t>On aj v hroznej chvíli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í a vyslobod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Ukrižovaný, daj mi Tvoj krí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úprimnejšie mil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hči to, čo mi nalož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mä však pomôž zach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, lásku, nádej vo m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ríž prenášať pokor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o Boh činí, to dobr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á je vôľ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loží, to prosp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pevne verím v 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On sám,</w:t>
      </w:r>
    </w:p>
    <w:p>
      <w:pPr>
        <w:pStyle w:val="Normal"/>
        <w:rPr/>
      </w:pPr>
      <w:r>
        <w:rPr>
          <w:sz w:val="40"/>
          <w:szCs w:val="40"/>
        </w:rPr>
        <w:t>môj dobrý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bodí zo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ľahnem sa na 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Boh činí, to dobr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 čas ku pomoci,</w:t>
      </w:r>
    </w:p>
    <w:p>
      <w:pPr>
        <w:pStyle w:val="Normal"/>
        <w:rPr/>
      </w:pPr>
      <w:r>
        <w:rPr>
          <w:sz w:val="40"/>
          <w:szCs w:val="40"/>
        </w:rPr>
        <w:t>hojí srdce, keď chor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ieči v každej nemoc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esnúť nedá, a tak ted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čakávam na N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eň súženia každ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Boh činí, to dobré je,</w:t>
      </w:r>
    </w:p>
    <w:p>
      <w:pPr>
        <w:pStyle w:val="Normal"/>
        <w:rPr/>
      </w:pPr>
      <w:r>
        <w:rPr>
          <w:sz w:val="40"/>
          <w:szCs w:val="40"/>
        </w:rPr>
        <w:t>On mi nič zlé nepra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 všetko, čo zl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zdrojom náde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príde čas, keď ma Pán z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í a posil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dobre so mnou mie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o Boh činí, to dobr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musím aj okúsiť</w:t>
      </w:r>
    </w:p>
    <w:p>
      <w:pPr>
        <w:pStyle w:val="Normal"/>
        <w:rPr/>
      </w:pPr>
      <w:r>
        <w:rPr>
          <w:sz w:val="40"/>
          <w:szCs w:val="40"/>
        </w:rPr>
        <w:t>bôľ, trpký kalich, sú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a predsa odstraš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ím nedám, On láskou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dí mi hork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baví ma ža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Čo Boh činí, to dobr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Ňom navždy zostanem,</w:t>
      </w:r>
    </w:p>
    <w:p>
      <w:pPr>
        <w:pStyle w:val="Normal"/>
        <w:rPr/>
      </w:pPr>
      <w:r>
        <w:rPr>
          <w:sz w:val="40"/>
          <w:szCs w:val="40"/>
        </w:rPr>
        <w:t>aj keď zomrie telo m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život dostanem;</w:t>
      </w:r>
    </w:p>
    <w:p>
      <w:pPr>
        <w:pStyle w:val="Normal"/>
        <w:rPr/>
      </w:pPr>
      <w:r>
        <w:rPr>
          <w:sz w:val="40"/>
          <w:szCs w:val="40"/>
        </w:rPr>
        <w:t>Boh ma z hrobu v onú dob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 v slávny neba stan;</w:t>
      </w:r>
    </w:p>
    <w:p>
      <w:pPr>
        <w:pStyle w:val="Normal"/>
        <w:rPr/>
      </w:pPr>
      <w:r>
        <w:rPr>
          <w:sz w:val="40"/>
          <w:szCs w:val="40"/>
        </w:rPr>
        <w:t>na Neho sa spolieha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Čo môj Boh chce, to sa vždy sta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lepšia vôľa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ľahlivo spomáha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dúfajú v Neho.</w:t>
      </w:r>
    </w:p>
    <w:p>
      <w:pPr>
        <w:pStyle w:val="Normal"/>
        <w:rPr/>
      </w:pPr>
      <w:r>
        <w:rPr>
          <w:sz w:val="40"/>
          <w:szCs w:val="40"/>
        </w:rPr>
        <w:t>On aj z núdze pomôcť 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tresce, mierne tres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 v Neho, dúfam v 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i vždy dobre chc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Boh mi je poteše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rojom mojej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ám chce, nech tak či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sa krivda nede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slová – pravda živ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asy moje spočí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ý čas sa stará o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o máme, čo On d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chotne raz opustím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e pôjdem ku 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dykoľvek, trebárs i hn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ávam sa len J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u svoju ja s dôver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ovzdám do Jeho rú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Boh pravý aj mňa zbav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časných i večných múk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že, o jedno Ťa žiad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áč mi to odopr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by ma k zlu zvádzal sa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staň nado mnou bd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od skazy, daj zvíťaz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mohúci môj Pane;</w:t>
      </w:r>
    </w:p>
    <w:p>
      <w:pPr>
        <w:pStyle w:val="Normal"/>
        <w:rPr/>
      </w:pPr>
      <w:r>
        <w:rPr>
          <w:sz w:val="40"/>
          <w:szCs w:val="40"/>
        </w:rPr>
        <w:t>kto tak žiada, ten nádej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o v Kristu dosta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osť, dosť už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ežiš je môj Pán,</w:t>
      </w:r>
    </w:p>
    <w:p>
      <w:pPr>
        <w:pStyle w:val="Normal"/>
        <w:rPr/>
      </w:pPr>
      <w:r>
        <w:rPr>
          <w:sz w:val="40"/>
          <w:szCs w:val="40"/>
        </w:rPr>
        <w:t>nechcem mať in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Mu slú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ravý kresť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trápi sa mnoho;</w:t>
      </w:r>
    </w:p>
    <w:p>
      <w:pPr>
        <w:pStyle w:val="Normal"/>
        <w:rPr/>
      </w:pPr>
      <w:r>
        <w:rPr>
          <w:sz w:val="40"/>
          <w:szCs w:val="40"/>
        </w:rPr>
        <w:t>vierou sa Ho pridŕžať bu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košami sveta pohrd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ja dosť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sť, dosť už mám!</w:t>
      </w:r>
    </w:p>
    <w:p>
      <w:pPr>
        <w:pStyle w:val="Normal"/>
        <w:rPr/>
      </w:pPr>
      <w:r>
        <w:rPr>
          <w:sz w:val="40"/>
          <w:szCs w:val="40"/>
        </w:rPr>
        <w:t>Viac sa neumár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sa netráp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 chýba</w:t>
      </w:r>
    </w:p>
    <w:p>
      <w:pPr>
        <w:pStyle w:val="Normal"/>
        <w:rPr/>
      </w:pPr>
      <w:r>
        <w:rPr>
          <w:sz w:val="40"/>
          <w:szCs w:val="40"/>
        </w:rPr>
        <w:t>v Kristovom pok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ocne ma chrán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nechám úzkostlivú star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 Bohu všetkého mám 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zaj mám dosť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sť, dosť už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, kto vtáčky cho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držuje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, kto tr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ému vzrast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zdobuje k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ne podľa svojej ľúb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rm, odev dáva v ho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ja dosť m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sť, dosť už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 ma Otec ve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všetko vidí,</w:t>
      </w:r>
    </w:p>
    <w:p>
      <w:pPr>
        <w:pStyle w:val="Normal"/>
        <w:rPr/>
      </w:pPr>
      <w:r>
        <w:rPr>
          <w:sz w:val="40"/>
          <w:szCs w:val="40"/>
        </w:rPr>
        <w:t>On mi načas chlieb dáva potreb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elý svet sýti.</w:t>
      </w:r>
    </w:p>
    <w:p>
      <w:pPr>
        <w:pStyle w:val="Normal"/>
        <w:rPr/>
      </w:pPr>
      <w:r>
        <w:rPr>
          <w:sz w:val="40"/>
          <w:szCs w:val="40"/>
        </w:rPr>
        <w:t>Hľa, vtáčatká sa nestaraj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Jeho dietky krivdu majú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ja dosť má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sť, dosť už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spásu sa sta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tatné On pri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milosti Jeho sa porúč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i pokoj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lujem sa Jeho vôľ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lniť verne každú chví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dosť má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0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úfaj v Boh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a, dňa každého,</w:t>
      </w:r>
    </w:p>
    <w:p>
      <w:pPr>
        <w:pStyle w:val="Normal"/>
        <w:rPr/>
      </w:pPr>
      <w:r>
        <w:rPr>
          <w:sz w:val="40"/>
          <w:szCs w:val="40"/>
        </w:rPr>
        <w:t>On ti vo dne i 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ždycky na pomoc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dúfaj v Neho,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tvoja ochran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úfaj v Boh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 kríža každého,</w:t>
      </w:r>
    </w:p>
    <w:p>
      <w:pPr>
        <w:pStyle w:val="Normal"/>
        <w:rPr/>
      </w:pPr>
      <w:r>
        <w:rPr>
          <w:sz w:val="40"/>
          <w:szCs w:val="40"/>
        </w:rPr>
        <w:t>ktorý ťa zarmuc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ru spochybň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žiaľ na radosť z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y svojej znamení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úfaj v Boh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deň času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hriech a viny tvo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ťažujú svedom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ťa toho všet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í pre Syna svoj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úfaj v Boh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pre meno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znášaš utr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ácaš česť a ima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kto pre Neho stratí</w:t>
      </w:r>
    </w:p>
    <w:p>
      <w:pPr>
        <w:pStyle w:val="Normal"/>
        <w:rPr/>
      </w:pPr>
      <w:r>
        <w:rPr>
          <w:sz w:val="40"/>
          <w:szCs w:val="40"/>
        </w:rPr>
        <w:t>ver, že hojne mu vrá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úfaj v Boh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e skonu tvoj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i v smrti si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s tebou nal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spočinieš v hrobe,</w:t>
      </w:r>
    </w:p>
    <w:p>
      <w:pPr>
        <w:pStyle w:val="Normal"/>
        <w:rPr/>
      </w:pPr>
      <w:r>
        <w:rPr>
          <w:sz w:val="40"/>
          <w:szCs w:val="40"/>
        </w:rPr>
        <w:t>Pán ťa prijme ku s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úfaj v Boh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láskav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í ťa v modlitb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e ti v ťažkostiach.</w:t>
      </w:r>
    </w:p>
    <w:p>
      <w:pPr>
        <w:pStyle w:val="Normal"/>
        <w:rPr/>
      </w:pPr>
      <w:r>
        <w:rPr>
          <w:sz w:val="40"/>
          <w:szCs w:val="40"/>
        </w:rPr>
        <w:t>Za čo Ho, duša, vďa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ovať máš večn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víham oči ku výšin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mi pomôže?</w:t>
      </w:r>
    </w:p>
    <w:p>
      <w:pPr>
        <w:pStyle w:val="Normal"/>
        <w:rPr/>
      </w:pPr>
      <w:r>
        <w:rPr>
          <w:sz w:val="40"/>
          <w:szCs w:val="40"/>
        </w:rPr>
        <w:t>Len Ty, mocný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moja si jedin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tvoril nebo, z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eš mi, iste vie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skláti sa moja no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nom putova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strážca ma chrán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lieham sa len na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ochrancom verným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nad ľudom svojím bd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o dne, v noci ruka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ochranná clo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mi je prítom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a mi stať môže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uškodí, čo r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ieni Božej ochrany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ospodin dá požehn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pri vchádzaní,</w:t>
      </w:r>
    </w:p>
    <w:p>
      <w:pPr>
        <w:pStyle w:val="Normal"/>
        <w:rPr/>
      </w:pPr>
      <w:r>
        <w:rPr>
          <w:sz w:val="40"/>
          <w:szCs w:val="40"/>
        </w:rPr>
        <w:t>tak pri vychádza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dôverou sa Tebe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ovzdávam bezp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časne i tam več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ospodine, Otče milý, Pane neba, zeme!</w:t>
      </w:r>
    </w:p>
    <w:p>
      <w:pPr>
        <w:pStyle w:val="Normal"/>
        <w:rPr/>
      </w:pPr>
      <w:r>
        <w:rPr>
          <w:sz w:val="40"/>
          <w:szCs w:val="40"/>
        </w:rPr>
        <w:t>Čuj, keď prosby k Tebe vysielame!</w:t>
      </w:r>
    </w:p>
    <w:p>
      <w:pPr>
        <w:pStyle w:val="Normal"/>
        <w:rPr/>
      </w:pPr>
      <w:r>
        <w:rPr>
          <w:sz w:val="40"/>
          <w:szCs w:val="40"/>
        </w:rPr>
        <w:t>Vzhliadni na nás hriešnych ľútos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iviň nás k sebe milostiv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 dôverou sa k Tebe, Pane, všetci utiekame,</w:t>
      </w:r>
    </w:p>
    <w:p>
      <w:pPr>
        <w:pStyle w:val="Normal"/>
        <w:rPr/>
      </w:pPr>
      <w:r>
        <w:rPr>
          <w:sz w:val="40"/>
          <w:szCs w:val="40"/>
        </w:rPr>
        <w:t>lebo nádej len v Teba skladá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zdiaľ od nás smútok, bolesť, rany,</w:t>
      </w:r>
    </w:p>
    <w:p>
      <w:pPr>
        <w:pStyle w:val="Normal"/>
        <w:rPr/>
      </w:pPr>
      <w:r>
        <w:rPr>
          <w:sz w:val="40"/>
          <w:szCs w:val="40"/>
        </w:rPr>
        <w:t>a vezmi nás do svojej ochran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máhaj nám, nech Tvoj pokoj v srdci všetci máme,</w:t>
      </w:r>
    </w:p>
    <w:p>
      <w:pPr>
        <w:pStyle w:val="Normal"/>
        <w:rPr/>
      </w:pPr>
      <w:r>
        <w:rPr>
          <w:sz w:val="40"/>
          <w:szCs w:val="40"/>
        </w:rPr>
        <w:t>tak telu aj svetu odolá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poznať Tvoju svätú vôľu</w:t>
      </w:r>
    </w:p>
    <w:p>
      <w:pPr>
        <w:pStyle w:val="Normal"/>
        <w:rPr/>
      </w:pPr>
      <w:r>
        <w:rPr>
          <w:sz w:val="40"/>
          <w:szCs w:val="40"/>
        </w:rPr>
        <w:t>a ju plniť srdcom, skutkom spol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Uspôsob nás, nech ku Tvoje pravde sa blížime,</w:t>
      </w:r>
    </w:p>
    <w:p>
      <w:pPr>
        <w:pStyle w:val="Normal"/>
        <w:rPr/>
      </w:pPr>
      <w:r>
        <w:rPr>
          <w:sz w:val="40"/>
          <w:szCs w:val="40"/>
        </w:rPr>
        <w:t>pred Tebou sa v duchu poko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voji služobníci tichí,</w:t>
      </w:r>
    </w:p>
    <w:p>
      <w:pPr>
        <w:pStyle w:val="Normal"/>
        <w:rPr/>
      </w:pPr>
      <w:r>
        <w:rPr>
          <w:sz w:val="40"/>
          <w:szCs w:val="40"/>
        </w:rPr>
        <w:t>ach, odpusť nám všetky naše hriech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Napokon, keď tento časný život náš pominie,</w:t>
      </w:r>
    </w:p>
    <w:p>
      <w:pPr>
        <w:pStyle w:val="Normal"/>
        <w:rPr/>
      </w:pPr>
      <w:r>
        <w:rPr>
          <w:sz w:val="40"/>
          <w:szCs w:val="40"/>
        </w:rPr>
        <w:t>daj nám tíško usnúť, Hospod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všetkých dobrých darov prameň,</w:t>
      </w:r>
    </w:p>
    <w:p>
      <w:pPr>
        <w:pStyle w:val="Normal"/>
        <w:rPr/>
      </w:pPr>
      <w:r>
        <w:rPr>
          <w:sz w:val="40"/>
          <w:szCs w:val="40"/>
        </w:rPr>
        <w:t>ó, vyslyš nás, Otče milý!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Hospodin sám je Pastier môj, vy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edostatku viac sa neobáva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dí ma tam, kde pastva zelená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osviežujúcim vodám ma privádza,</w:t>
      </w:r>
    </w:p>
    <w:p>
      <w:pPr>
        <w:pStyle w:val="Normal"/>
        <w:rPr/>
      </w:pPr>
      <w:r>
        <w:rPr>
          <w:sz w:val="40"/>
          <w:szCs w:val="40"/>
        </w:rPr>
        <w:t>pre svoje meno dušu občerst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pravdy kroky usmerň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 by aj temným údolím som kráčal</w:t>
      </w:r>
    </w:p>
    <w:p>
      <w:pPr>
        <w:pStyle w:val="Normal"/>
        <w:rPr/>
      </w:pPr>
      <w:r>
        <w:rPr>
          <w:sz w:val="40"/>
          <w:szCs w:val="40"/>
        </w:rPr>
        <w:t>a smrti hrôzy, úzkosti som znáš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y si so mnou, nebojím sa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lica, prút Tvoje tešia ma slab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ôl prestieraš mi svoju božskou ru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mo pred tvárou mojich protivníkov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olejom mi hlavu pomaz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kalich plníš a mňa sa zastáva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dobrota a milosť bude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mojom sprevádzať ma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dem v dome svojho Boha bý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i na veky Jeho meno vzýva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a v Boha mil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m dňa každého,</w:t>
      </w:r>
    </w:p>
    <w:p>
      <w:pPr>
        <w:pStyle w:val="Normal"/>
        <w:rPr/>
      </w:pPr>
      <w:r>
        <w:rPr>
          <w:sz w:val="40"/>
          <w:szCs w:val="40"/>
        </w:rPr>
        <w:t>o mňa sa verne star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súžení pomá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nešťastím ma chrá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rukou svojou b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c mnoho hriechov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si nezúf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ista Pán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spolieham samého;</w:t>
      </w:r>
    </w:p>
    <w:p>
      <w:pPr>
        <w:pStyle w:val="Normal"/>
        <w:rPr/>
      </w:pPr>
      <w:r>
        <w:rPr>
          <w:sz w:val="40"/>
          <w:szCs w:val="40"/>
        </w:rPr>
        <w:t>do Jeho rúk sa dávam,</w:t>
      </w:r>
    </w:p>
    <w:p>
      <w:pPr>
        <w:pStyle w:val="Normal"/>
        <w:rPr/>
      </w:pPr>
      <w:r>
        <w:rPr>
          <w:sz w:val="40"/>
          <w:szCs w:val="40"/>
        </w:rPr>
        <w:t>či žijem, či umiera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keď ma čaká sko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bude mi ziskom;</w:t>
      </w:r>
    </w:p>
    <w:p>
      <w:pPr>
        <w:pStyle w:val="Normal"/>
        <w:rPr/>
      </w:pPr>
      <w:r>
        <w:rPr>
          <w:sz w:val="40"/>
          <w:szCs w:val="40"/>
        </w:rPr>
        <w:t>mne Kristus je živo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v časnosti i potom,</w:t>
      </w:r>
    </w:p>
    <w:p>
      <w:pPr>
        <w:pStyle w:val="Normal"/>
        <w:rPr/>
      </w:pPr>
      <w:r>
        <w:rPr>
          <w:sz w:val="40"/>
          <w:szCs w:val="40"/>
        </w:rPr>
        <w:t>keď duch môj vyjde z te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v rukách Spasiteľ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ch, Ježiši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útočiš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si do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si nám da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všetkým spoločne</w:t>
      </w:r>
    </w:p>
    <w:p>
      <w:pPr>
        <w:pStyle w:val="Normal"/>
        <w:rPr/>
      </w:pPr>
      <w:r>
        <w:rPr>
          <w:sz w:val="40"/>
          <w:szCs w:val="40"/>
        </w:rPr>
        <w:t>Tvoje kráľovstvo več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men! zasp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chválu vzdajme!</w:t>
      </w:r>
    </w:p>
    <w:p>
      <w:pPr>
        <w:pStyle w:val="Normal"/>
        <w:rPr/>
      </w:pPr>
      <w:r>
        <w:rPr>
          <w:sz w:val="40"/>
          <w:szCs w:val="40"/>
        </w:rPr>
        <w:t>Kriste, Ty sám ráč nám d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vždy v pravej viere stáť</w:t>
      </w:r>
    </w:p>
    <w:p>
      <w:pPr>
        <w:pStyle w:val="Normal"/>
        <w:rPr/>
      </w:pPr>
      <w:r>
        <w:rPr>
          <w:sz w:val="40"/>
          <w:szCs w:val="40"/>
        </w:rPr>
        <w:t>a tam s Tebou večne ž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e Ťa velebi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kríž ma tlačí, znášam úzkosť mnohú, s dôverou zrak svoj pozdvihujem k Bohu,</w:t>
      </w:r>
    </w:p>
    <w:p>
      <w:pPr>
        <w:pStyle w:val="Normal"/>
        <w:rPr/>
      </w:pPr>
      <w:r>
        <w:rPr>
          <w:sz w:val="40"/>
          <w:szCs w:val="40"/>
        </w:rPr>
        <w:t>viem, že On čuje hlas môjho vzdychania, s láskou sa ku mne ako Otec skláňa,</w:t>
      </w:r>
    </w:p>
    <w:p>
      <w:pPr>
        <w:pStyle w:val="Normal"/>
        <w:rPr/>
      </w:pPr>
      <w:r>
        <w:rPr>
          <w:sz w:val="40"/>
          <w:szCs w:val="40"/>
        </w:rPr>
        <w:t>útechu, pomoc dá času každého, vyslobodí ma zo všetkého z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h mi je hradom, On je moja skala, ochrana verná, pomoc neustála; On nedopustí klesnúť nohám mojim,</w:t>
      </w:r>
    </w:p>
    <w:p>
      <w:pPr>
        <w:pStyle w:val="Normal"/>
        <w:rPr/>
      </w:pPr>
      <w:r>
        <w:rPr>
          <w:sz w:val="40"/>
          <w:szCs w:val="40"/>
        </w:rPr>
        <w:t>zahanbí, toho, čo mi žiale strojí; pomôže zvládnuť všetky žitia prieky,</w:t>
      </w:r>
    </w:p>
    <w:p>
      <w:pPr>
        <w:pStyle w:val="Normal"/>
        <w:rPr/>
      </w:pPr>
      <w:r>
        <w:rPr>
          <w:sz w:val="40"/>
          <w:szCs w:val="40"/>
        </w:rPr>
        <w:t>buď Jeho menu chvála až na veky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 pokore prijmem kríž, Jeho švihanie, aby – sťa zlato ohňom vyskúšané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oja viera osvedčená, istá, bola mi chválou v deň Ježiša Krista; veď Boh nad možnosť skúšať nedopu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šetkým sa skláňa vo svojej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Hoc nepriatelia všetko zlé by priali, na česť, imanie i život siahali,</w:t>
      </w:r>
    </w:p>
    <w:p>
      <w:pPr>
        <w:pStyle w:val="Normal"/>
        <w:rPr/>
      </w:pPr>
      <w:r>
        <w:rPr>
          <w:sz w:val="40"/>
          <w:szCs w:val="40"/>
        </w:rPr>
        <w:t>viem predsa, že mi uškodiť nemôžu, veď pociťujem veľkú pomoc Božiu,</w:t>
      </w:r>
    </w:p>
    <w:p>
      <w:pPr>
        <w:pStyle w:val="Normal"/>
        <w:rPr/>
      </w:pPr>
      <w:r>
        <w:rPr>
          <w:sz w:val="40"/>
          <w:szCs w:val="40"/>
        </w:rPr>
        <w:t>ktorá ma stále verne ochraňuje a po súženiach slávu zasľub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 úzkostiach, žiali, keď kríž tlačí, bolí, ja s dôverou sa poddám Božej vô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rosím, Otče, daj v trpezlivosti všetko to preniesť a veď do radosti,</w:t>
      </w:r>
    </w:p>
    <w:p>
      <w:pPr>
        <w:pStyle w:val="Normal"/>
        <w:rPr/>
      </w:pPr>
      <w:r>
        <w:rPr>
          <w:sz w:val="40"/>
          <w:szCs w:val="40"/>
        </w:rPr>
        <w:t>čo milujúcim Teba si pripravil, aby som Ťa v nej s nebešťanmi sláv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mi je srdce smut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hriech, neprávosti,</w:t>
      </w:r>
    </w:p>
    <w:p>
      <w:pPr>
        <w:pStyle w:val="Normal"/>
        <w:rPr/>
      </w:pPr>
      <w:r>
        <w:rPr>
          <w:sz w:val="40"/>
          <w:szCs w:val="40"/>
        </w:rPr>
        <w:t>prosím Ťa poníže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na výs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mi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o dne i 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Tebe lkám a vol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penlivo vzdych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moja útec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kotva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mi Tvoja ru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mi zle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a od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všetkým, čo len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ane, so mnou zosta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ešťastia zachrá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o viere očak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samého,</w:t>
      </w:r>
    </w:p>
    <w:p>
      <w:pPr>
        <w:pStyle w:val="Normal"/>
        <w:rPr/>
      </w:pPr>
      <w:r>
        <w:rPr>
          <w:sz w:val="40"/>
          <w:szCs w:val="40"/>
        </w:rPr>
        <w:t>čokoľvek si sľúbil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slova svät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svojím Duchom</w:t>
      </w:r>
    </w:p>
    <w:p>
      <w:pPr>
        <w:pStyle w:val="Normal"/>
        <w:rPr/>
      </w:pPr>
      <w:r>
        <w:rPr>
          <w:sz w:val="40"/>
          <w:szCs w:val="40"/>
        </w:rPr>
        <w:t>veď celým živo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i v kríži, súžení</w:t>
      </w:r>
    </w:p>
    <w:p>
      <w:pPr>
        <w:pStyle w:val="Normal"/>
        <w:rPr/>
      </w:pPr>
      <w:r>
        <w:rPr>
          <w:sz w:val="40"/>
          <w:szCs w:val="40"/>
        </w:rPr>
        <w:t>som Tvoj sluha ver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života boj skonč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ídem z časnosti,</w:t>
      </w:r>
    </w:p>
    <w:p>
      <w:pPr>
        <w:pStyle w:val="Normal"/>
        <w:rPr/>
      </w:pPr>
      <w:r>
        <w:rPr>
          <w:sz w:val="40"/>
          <w:szCs w:val="40"/>
        </w:rPr>
        <w:t>o to Ťa, Kriste, prosí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j mi t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pri skon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úprimnou poká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pevný zo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Tebe sa dost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sa bieda na mňa va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ete sa mi zle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 starosti, mnohom ži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dím lúč náde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stáva čas úz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daj vytrv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ť veriť pevne,</w:t>
      </w:r>
    </w:p>
    <w:p>
      <w:pPr>
        <w:pStyle w:val="Normal"/>
        <w:rPr/>
      </w:pPr>
      <w:r>
        <w:rPr>
          <w:sz w:val="40"/>
          <w:szCs w:val="40"/>
        </w:rPr>
        <w:t>že pod krížom klesnúť ned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úžení ma nezanecháš,</w:t>
      </w:r>
    </w:p>
    <w:p>
      <w:pPr>
        <w:pStyle w:val="Normal"/>
        <w:rPr/>
      </w:pPr>
      <w:r>
        <w:rPr>
          <w:sz w:val="40"/>
          <w:szCs w:val="40"/>
        </w:rPr>
        <w:t>prídeš na pomoc i m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romne by som narie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vílenie neosoží,</w:t>
      </w:r>
    </w:p>
    <w:p>
      <w:pPr>
        <w:pStyle w:val="Normal"/>
        <w:rPr/>
      </w:pPr>
      <w:r>
        <w:rPr>
          <w:sz w:val="40"/>
          <w:szCs w:val="40"/>
        </w:rPr>
        <w:t>súženie by som väčšie m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č nepokoj roz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ríž svoj tíško znáš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pezlivým sa doká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i najviac prospeje.</w:t>
      </w:r>
    </w:p>
    <w:p>
      <w:pPr>
        <w:pStyle w:val="Normal"/>
        <w:rPr/>
      </w:pPr>
      <w:r>
        <w:rPr>
          <w:sz w:val="40"/>
          <w:szCs w:val="40"/>
        </w:rPr>
        <w:t>Rany moje sa zah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zkosti sa upok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ou viery,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k som verný ctiteľ Krista,</w:t>
      </w:r>
    </w:p>
    <w:p>
      <w:pPr>
        <w:pStyle w:val="Normal"/>
        <w:rPr/>
      </w:pPr>
      <w:r>
        <w:rPr>
          <w:sz w:val="40"/>
          <w:szCs w:val="40"/>
        </w:rPr>
        <w:t>kresťanom sa menujem,</w:t>
      </w:r>
    </w:p>
    <w:p>
      <w:pPr>
        <w:pStyle w:val="Normal"/>
        <w:rPr/>
      </w:pPr>
      <w:r>
        <w:rPr>
          <w:sz w:val="40"/>
          <w:szCs w:val="40"/>
        </w:rPr>
        <w:t>cesta býva aj tŕn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Jeho nasleduje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On takou cestou kráč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korne všetko znáš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najväčšom súžení;</w:t>
      </w:r>
    </w:p>
    <w:p>
      <w:pPr>
        <w:pStyle w:val="Normal"/>
        <w:rPr/>
      </w:pPr>
      <w:r>
        <w:rPr>
          <w:sz w:val="40"/>
          <w:szCs w:val="40"/>
        </w:rPr>
        <w:t>aj pre trpezlivosť mnoh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ľúbil sa Pánu Bo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l Ním osláve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č, všetky márne star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ukončí sú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dňoch skúšok a úzkostí</w:t>
      </w:r>
    </w:p>
    <w:p>
      <w:pPr>
        <w:pStyle w:val="Normal"/>
        <w:rPr/>
      </w:pPr>
      <w:r>
        <w:rPr>
          <w:sz w:val="40"/>
          <w:szCs w:val="40"/>
        </w:rPr>
        <w:t>dá večné potešenie;</w:t>
      </w:r>
    </w:p>
    <w:p>
      <w:pPr>
        <w:pStyle w:val="Normal"/>
        <w:rPr/>
      </w:pPr>
      <w:r>
        <w:rPr>
          <w:sz w:val="40"/>
          <w:szCs w:val="40"/>
        </w:rPr>
        <w:t>krátku chvíľu tu boj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lasti nebeskej put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ma vždy posilňu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po zármutku, 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e i mňa do radosti;</w:t>
      </w:r>
    </w:p>
    <w:p>
      <w:pPr>
        <w:pStyle w:val="Normal"/>
        <w:rPr/>
      </w:pPr>
      <w:r>
        <w:rPr>
          <w:sz w:val="40"/>
          <w:szCs w:val="40"/>
        </w:rPr>
        <w:t>Kristus mi to sľubuj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sa skúška viery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ôľ mi srdce umára,</w:t>
      </w:r>
    </w:p>
    <w:p>
      <w:pPr>
        <w:pStyle w:val="Normal"/>
        <w:rPr/>
      </w:pPr>
      <w:r>
        <w:rPr>
          <w:sz w:val="40"/>
          <w:szCs w:val="40"/>
        </w:rPr>
        <w:t>keď do prachu klesám v krí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viem nájsť lekára,</w:t>
      </w:r>
    </w:p>
    <w:p>
      <w:pPr>
        <w:pStyle w:val="Normal"/>
        <w:rPr/>
      </w:pPr>
      <w:r>
        <w:rPr>
          <w:sz w:val="40"/>
          <w:szCs w:val="40"/>
        </w:rPr>
        <w:t>vtedy v slzách zdvihnem zraky k Tebe, Bože, nad oblaky, kde máš rozložený stan. Ó, keď v tejto krušnej chvíli veriť v seba niet už si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zvi sa, môj dobrý Pá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ak je človek v utrp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ený napohľ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to kríž mu nevy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by to z duše rád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ské slovo tešiť 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iba Ty, môj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íšiť vieš bôle 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volám, Troj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a odpusť v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o mnou, môj dobrý Pán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odvracaj tváre mil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zasluhujem tre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môj túži po posile,</w:t>
      </w:r>
    </w:p>
    <w:p>
      <w:pPr>
        <w:pStyle w:val="Normal"/>
        <w:rPr/>
      </w:pPr>
      <w:r>
        <w:rPr>
          <w:sz w:val="40"/>
          <w:szCs w:val="40"/>
        </w:rPr>
        <w:t>aby ťarchy vládal niesť:</w:t>
      </w:r>
    </w:p>
    <w:p>
      <w:pPr>
        <w:pStyle w:val="Normal"/>
        <w:rPr/>
      </w:pPr>
      <w:r>
        <w:rPr>
          <w:sz w:val="40"/>
          <w:szCs w:val="40"/>
        </w:rPr>
        <w:t>daj, nech nádej moju krie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čuješ, že pri mne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ak ma v láske m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e predsa dôjde k zm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z bolesti vykúpenie</w:t>
      </w:r>
    </w:p>
    <w:p>
      <w:pPr>
        <w:pStyle w:val="Normal"/>
        <w:rPr/>
      </w:pPr>
      <w:r>
        <w:rPr>
          <w:sz w:val="40"/>
          <w:szCs w:val="40"/>
        </w:rPr>
        <w:t>buď tu, či za hrobom až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1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Keď v biedach, úzkost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ak ku nebu dvíham,</w:t>
      </w:r>
    </w:p>
    <w:p>
      <w:pPr>
        <w:pStyle w:val="Normal"/>
        <w:rPr/>
      </w:pPr>
      <w:r>
        <w:rPr>
          <w:sz w:val="40"/>
          <w:szCs w:val="40"/>
        </w:rPr>
        <w:t>môj Bože a Pane,</w:t>
      </w:r>
    </w:p>
    <w:p>
      <w:pPr>
        <w:pStyle w:val="Normal"/>
        <w:rPr/>
      </w:pPr>
      <w:r>
        <w:rPr>
          <w:sz w:val="40"/>
          <w:szCs w:val="40"/>
        </w:rPr>
        <w:t>vrúcne Ťa prosím, vzý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vypočuješ,</w:t>
      </w:r>
    </w:p>
    <w:p>
      <w:pPr>
        <w:pStyle w:val="Normal"/>
        <w:rPr/>
      </w:pPr>
      <w:r>
        <w:rPr>
          <w:sz w:val="40"/>
          <w:szCs w:val="40"/>
        </w:rPr>
        <w:t>takže neostávam bez Tvojho zmilov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chrana a po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y ma mil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Tvorca zeme,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moc daruješ</w:t>
      </w:r>
    </w:p>
    <w:p>
      <w:pPr>
        <w:pStyle w:val="Normal"/>
        <w:rPr/>
      </w:pPr>
      <w:r>
        <w:rPr>
          <w:sz w:val="40"/>
          <w:szCs w:val="40"/>
        </w:rPr>
        <w:t>iba Ty jediný, keď podoprieť ma treb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y sám ma sprevádz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iadiš mi kroky</w:t>
      </w:r>
    </w:p>
    <w:p>
      <w:pPr>
        <w:pStyle w:val="Normal"/>
        <w:rPr/>
      </w:pPr>
      <w:r>
        <w:rPr>
          <w:sz w:val="40"/>
          <w:szCs w:val="40"/>
        </w:rPr>
        <w:t>po cestách spas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žitia dni a rok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áš mi klátiť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telo a svet zvádza do pokuš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áš verný Ochran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dieš vo dne i v noci,</w:t>
      </w:r>
    </w:p>
    <w:p>
      <w:pPr>
        <w:pStyle w:val="Normal"/>
        <w:rPr/>
      </w:pPr>
      <w:r>
        <w:rPr>
          <w:sz w:val="40"/>
          <w:szCs w:val="40"/>
        </w:rPr>
        <w:t>nespíš a nedriem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ieraš na nás oč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ťažkosti vyvedieš</w:t>
      </w:r>
    </w:p>
    <w:p>
      <w:pPr>
        <w:pStyle w:val="Normal"/>
        <w:rPr/>
      </w:pPr>
      <w:r>
        <w:rPr>
          <w:sz w:val="40"/>
          <w:szCs w:val="40"/>
        </w:rPr>
        <w:t>tých, čo sa s dôverou poddajú Tvojej mo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žehnaj vchádz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 vychádzanie.</w:t>
      </w:r>
    </w:p>
    <w:p>
      <w:pPr>
        <w:pStyle w:val="Normal"/>
        <w:rPr/>
      </w:pPr>
      <w:r>
        <w:rPr>
          <w:sz w:val="40"/>
          <w:szCs w:val="40"/>
        </w:rPr>
        <w:t>Keď hovorím, ko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svojím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tále voď ma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časný život svoj ku Tvojej cti dokon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 keď čas lúč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svetom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mi v 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ísť z tejto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z mŕtvych vstanem</w:t>
      </w:r>
    </w:p>
    <w:p>
      <w:pPr>
        <w:pStyle w:val="Normal"/>
        <w:rPr/>
      </w:pPr>
      <w:r>
        <w:rPr>
          <w:sz w:val="40"/>
          <w:szCs w:val="40"/>
        </w:rPr>
        <w:t>pre zásluhy Krista, prijmi ma do radosti.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51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 Tebe, ó Bože môj bližšie v Tvoj sta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ma kríž tlačí, zriem k nebe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rty vo speve, Bože môj, len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len k Tebe, bližšie k T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slnko pútni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adne v diaľ,</w:t>
      </w:r>
    </w:p>
    <w:p>
      <w:pPr>
        <w:pStyle w:val="Normal"/>
        <w:rPr/>
      </w:pPr>
      <w:r>
        <w:rPr>
          <w:sz w:val="40"/>
          <w:szCs w:val="40"/>
        </w:rPr>
        <w:t>nad hlavou noc, lôž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r tvrdých ská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o sna ob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len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len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ižšie k T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tedy zjav – púť moj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tupňoch sláve;</w:t>
      </w:r>
    </w:p>
    <w:p>
      <w:pPr>
        <w:pStyle w:val="Normal"/>
        <w:rPr/>
      </w:pPr>
      <w:r>
        <w:rPr>
          <w:sz w:val="40"/>
          <w:szCs w:val="40"/>
        </w:rPr>
        <w:t>že všetko, čos´ mi dal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 da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ský chór že mne</w:t>
      </w:r>
    </w:p>
    <w:p>
      <w:pPr>
        <w:pStyle w:val="Normal"/>
        <w:rPr/>
      </w:pPr>
      <w:r>
        <w:rPr>
          <w:sz w:val="40"/>
          <w:szCs w:val="40"/>
        </w:rPr>
        <w:t xml:space="preserve">sprievodcom ku Teb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ievodcom ku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ižšie k Teb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ak myseľ v modlit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tá, č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vrdých skál tráp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thel schyst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úžení dosp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ku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ku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ižšie k Te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 keď raz na krídl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radosti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budnúc svet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ýš sa vznes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tedy pri speve,</w:t>
      </w:r>
    </w:p>
    <w:p>
      <w:pPr>
        <w:pStyle w:val="Normal"/>
        <w:rPr/>
      </w:pPr>
      <w:r>
        <w:rPr>
          <w:sz w:val="40"/>
          <w:szCs w:val="40"/>
        </w:rPr>
        <w:t>Bože môj, len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len k 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ižšie k Teb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 dá mi sily k pú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ďalekú blaha rí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osvieti mi ces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skalia, zrady skrý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nahradí mi svoje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smutnej cudzin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Boh a brat: Pán Je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vetlo jedin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to osladí mi prácu, bez zdaru svitania?</w:t>
      </w:r>
    </w:p>
    <w:p>
      <w:pPr>
        <w:pStyle w:val="Normal"/>
        <w:rPr/>
      </w:pPr>
      <w:r>
        <w:rPr>
          <w:sz w:val="40"/>
          <w:szCs w:val="40"/>
        </w:rPr>
        <w:t>Kto zotrie horké slzy bolesti, sklamani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naučí ma veriť, kde nezrieť pomoc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anjel zmluvy: Je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ý i v nemoc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to otvorí mi bránu, až púť raz skončená?</w:t>
      </w:r>
    </w:p>
    <w:p>
      <w:pPr>
        <w:pStyle w:val="Normal"/>
        <w:rPr/>
      </w:pPr>
      <w:r>
        <w:rPr>
          <w:sz w:val="40"/>
          <w:szCs w:val="40"/>
        </w:rPr>
        <w:t>V čích rukách leží vzácna vernosti odmena?</w:t>
      </w:r>
    </w:p>
    <w:p>
      <w:pPr>
        <w:pStyle w:val="Normal"/>
        <w:rPr/>
      </w:pPr>
      <w:r>
        <w:rPr>
          <w:sz w:val="40"/>
          <w:szCs w:val="40"/>
        </w:rPr>
        <w:t>Kto vloží ma s plesaním tam v náruč Otcovu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sám cesta jas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ečnému domov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Kto len na Boha sa spolie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dej svoju v Ňom skl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ako chce kríž naň dolie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jeho ťarchou nepad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ch Boh sa vo dne, 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jíma, dáva pomo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proti verným diabol broj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ich záhubu hľ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tedy Pán Boh pri nich st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úmysel zmeniť nedá,</w:t>
      </w:r>
    </w:p>
    <w:p>
      <w:pPr>
        <w:pStyle w:val="Normal"/>
        <w:rPr/>
      </w:pPr>
      <w:r>
        <w:rPr>
          <w:sz w:val="40"/>
          <w:szCs w:val="40"/>
        </w:rPr>
        <w:t>keď ten zúri, ničí, b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ho slovíčkom pokor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nám pomôže bedák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č, nárek, trpké kví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 slzách, zrieme svetlo ran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káme až po zotm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lzy, bôle, 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väčšujú nám ťažk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 pozná pomoci vhodn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treba nám, On dobre v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očuje našich prosieb hl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vzývame Ho úpri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v, ako sa nazd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tu Jeho spozná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mysli si v svojich ťažkostiach,</w:t>
      </w:r>
    </w:p>
    <w:p>
      <w:pPr>
        <w:pStyle w:val="Normal"/>
        <w:rPr/>
      </w:pPr>
      <w:r>
        <w:rPr>
          <w:sz w:val="40"/>
          <w:szCs w:val="40"/>
        </w:rPr>
        <w:t>že Boh zabudol na teba,</w:t>
      </w:r>
    </w:p>
    <w:p>
      <w:pPr>
        <w:pStyle w:val="Normal"/>
        <w:rPr/>
      </w:pPr>
      <w:r>
        <w:rPr>
          <w:sz w:val="40"/>
          <w:szCs w:val="40"/>
        </w:rPr>
        <w:t>že len tých, čo žijú v radost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í z vysokého 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všetko časom sa zmení,</w:t>
      </w:r>
    </w:p>
    <w:p>
      <w:pPr>
        <w:pStyle w:val="Normal"/>
        <w:rPr/>
      </w:pPr>
      <w:r>
        <w:rPr>
          <w:sz w:val="40"/>
          <w:szCs w:val="40"/>
        </w:rPr>
        <w:t>nič nie je tu bezo zmen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Len vytrvaj na Božej ce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úfaj v Neho sam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innosť svoju konaj če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zbaví ťa zlého,</w:t>
      </w:r>
    </w:p>
    <w:p>
      <w:pPr>
        <w:pStyle w:val="Normal"/>
        <w:rPr/>
      </w:pPr>
      <w:r>
        <w:rPr>
          <w:sz w:val="40"/>
          <w:szCs w:val="40"/>
        </w:rPr>
        <w:t>On neopustí nik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a spolieha na Ne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vílim žalos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ápim sa v ne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dychám boles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ajúc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tá vzdial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á sa byť odo m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ťažko dopad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a Pána na mň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láskav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ď moje súž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ôžka neprestajne</w:t>
      </w:r>
    </w:p>
    <w:p>
      <w:pPr>
        <w:pStyle w:val="Normal"/>
        <w:rPr/>
      </w:pPr>
      <w:r>
        <w:rPr>
          <w:sz w:val="40"/>
          <w:szCs w:val="40"/>
        </w:rPr>
        <w:t>znie moje úp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sluchu dopr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ču a vzdychan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mocou nemešk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moju záchra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 som veru hod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y a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om žil deň po d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nohej nepráv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a budeš súd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zásluh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usím podstúp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a zatrat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zhliadni však, Otč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mrť Syn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trpel smrti boj</w:t>
      </w:r>
    </w:p>
    <w:p>
      <w:pPr>
        <w:pStyle w:val="Normal"/>
        <w:rPr/>
      </w:pPr>
      <w:r>
        <w:rPr>
          <w:sz w:val="40"/>
          <w:szCs w:val="40"/>
        </w:rPr>
        <w:t>aj za mňa hriešne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rany bolest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ho Spasi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v mi trá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ť duše, te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a však nechcem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predpis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ma chceš v choro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ďalej ponech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znášam dňom – noc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ochotne pre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aj kríža cestou</w:t>
      </w:r>
    </w:p>
    <w:p>
      <w:pPr>
        <w:pStyle w:val="Normal"/>
        <w:rPr/>
      </w:pPr>
      <w:r>
        <w:rPr>
          <w:sz w:val="40"/>
          <w:szCs w:val="40"/>
        </w:rPr>
        <w:t>do neba môžeš vie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Ak mi však chceš vrát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predošlé zdravie,</w:t>
      </w:r>
    </w:p>
    <w:p>
      <w:pPr>
        <w:pStyle w:val="Normal"/>
        <w:rPr/>
      </w:pPr>
      <w:r>
        <w:rPr>
          <w:sz w:val="40"/>
          <w:szCs w:val="40"/>
        </w:rPr>
        <w:t>moje dni pred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iň tak láska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ú milosť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Ti ďak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vojej cti a chv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posväc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án života môjho, ak nemám ďalej žiť, ale z lôžka svojho do hrobu zostúp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že sa tak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tento opu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Tvojich rúk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a rád poruč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Nermúť sa príliš nad trpkosťou</w:t>
      </w:r>
    </w:p>
    <w:p>
      <w:pPr>
        <w:pStyle w:val="Normal"/>
        <w:rPr/>
      </w:pPr>
      <w:r>
        <w:rPr>
          <w:sz w:val="40"/>
          <w:szCs w:val="40"/>
        </w:rPr>
        <w:t>položenia, v akom ži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choď k Bohu so sťažn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šetko tu mať nemôžeš;</w:t>
      </w:r>
    </w:p>
    <w:p>
      <w:pPr>
        <w:pStyle w:val="Normal"/>
        <w:rPr/>
      </w:pPr>
      <w:r>
        <w:rPr>
          <w:sz w:val="40"/>
          <w:szCs w:val="40"/>
        </w:rPr>
        <w:t>mysli na Neho v 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ní ťa potešen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váž, či je to pravá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tále túžobne hľad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nebude aj mnohá ža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, čo dnes získať si žiada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z, spokojnosť je vzácna cnosť,</w:t>
      </w:r>
    </w:p>
    <w:p>
      <w:pPr>
        <w:pStyle w:val="Normal"/>
        <w:rPr/>
      </w:pPr>
      <w:r>
        <w:rPr>
          <w:sz w:val="40"/>
          <w:szCs w:val="40"/>
        </w:rPr>
        <w:t>keď máš na tom, čo Boh dal, d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i sa tak zmýšľať opováž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na teba zabudo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Jeho lásku nepovážiš,</w:t>
      </w:r>
    </w:p>
    <w:p>
      <w:pPr>
        <w:pStyle w:val="Normal"/>
        <w:rPr/>
      </w:pPr>
      <w:r>
        <w:rPr>
          <w:sz w:val="40"/>
          <w:szCs w:val="40"/>
        </w:rPr>
        <w:t>ňou dodnes prítomný ti bol?</w:t>
      </w:r>
    </w:p>
    <w:p>
      <w:pPr>
        <w:pStyle w:val="Normal"/>
        <w:rPr/>
      </w:pPr>
      <w:r>
        <w:rPr>
          <w:sz w:val="40"/>
          <w:szCs w:val="40"/>
        </w:rPr>
        <w:t>Veď viac, než zasluh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eho darom prijm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 Pánu Bohu dôver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pracuje tu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toho sám raz obda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om v sláve, rad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riaď moje cesty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a tom, čo dáš, prestáva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Pane, 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ej lásky udeľ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 svojím svetlom zostaň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ú temnotu rozptýľ sám,</w:t>
      </w:r>
    </w:p>
    <w:p>
      <w:pPr>
        <w:pStyle w:val="Normal"/>
        <w:rPr/>
      </w:pPr>
      <w:r>
        <w:rPr>
          <w:sz w:val="40"/>
          <w:szCs w:val="40"/>
        </w:rPr>
        <w:t>by Ťa každý poz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 a chválu Ti vz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ždy chrániš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aj k i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u každ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priznáva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daj, aby Ťa veleb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sveta náro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úc k Tebe prichádz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stupy ľudí na zem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úd a 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pre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vždy v plat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Ty pan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šetko sprav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ej múdr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Bože, mena Tvojho s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lní všetky končin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zem nech úrodu vy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ojnosti zrejú plodin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nie hoj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oky pokoj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, Bože náš,</w:t>
      </w:r>
    </w:p>
    <w:p>
      <w:pPr>
        <w:pStyle w:val="Normal"/>
        <w:rPr/>
      </w:pPr>
      <w:r>
        <w:rPr>
          <w:sz w:val="40"/>
          <w:szCs w:val="40"/>
        </w:rPr>
        <w:t>aby národ každ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l pred Tebou v báz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zhovieva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án Boh je silou i dúfa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ým a nepremen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Jeho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o dne i v n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 pomoc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 Ňom je život, smrti sa neb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ím obstojím</w:t>
      </w:r>
    </w:p>
    <w:p>
      <w:pPr>
        <w:pStyle w:val="Normal"/>
        <w:rPr/>
      </w:pPr>
      <w:r>
        <w:rPr>
          <w:sz w:val="40"/>
          <w:szCs w:val="40"/>
        </w:rPr>
        <w:t>veď On je Otcom moj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omriem v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ávam srd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iem bezpeč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odlúči ma tu nič od 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m v Neho,</w:t>
      </w:r>
    </w:p>
    <w:p>
      <w:pPr>
        <w:pStyle w:val="Normal"/>
        <w:rPr/>
      </w:pPr>
      <w:r>
        <w:rPr>
          <w:sz w:val="40"/>
          <w:szCs w:val="40"/>
        </w:rPr>
        <w:t>veď som stvorenie Jeho.</w:t>
      </w:r>
    </w:p>
    <w:p>
      <w:pPr>
        <w:pStyle w:val="Normal"/>
        <w:rPr/>
      </w:pPr>
      <w:r>
        <w:rPr>
          <w:sz w:val="40"/>
          <w:szCs w:val="40"/>
        </w:rPr>
        <w:t>On ma sprav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ie, opat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ochraň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to, dokiaľ žijem, Jeho chcem c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eleb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kutky Jeho chvál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ť len J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večn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mocném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Ó Bože, chráň cirkev svoju mil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ŕstku malú;</w:t>
      </w:r>
    </w:p>
    <w:p>
      <w:pPr>
        <w:pStyle w:val="Normal"/>
        <w:rPr/>
      </w:pPr>
      <w:r>
        <w:rPr>
          <w:sz w:val="40"/>
          <w:szCs w:val="40"/>
        </w:rPr>
        <w:t>tak draho vykúpe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ou ver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jedi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mil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okorne, tíško, milá du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nášaj ťažký kríž, bol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mätaj, že to Boh dopúšť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 však i pomoc z výsosti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nech sa, čo chce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Bohu skladaj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úfaj, nebudeš zahanb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prameňom je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milosti Jeho otvor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brána vo dne i v noc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radosť do sŕdc nal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Bohu skladaj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, nezdarí sa v každ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človek žiada a mie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kto sa zaprieť nedoká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zlé na horšie preme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šak vie, čo mi prosp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Bohu skladaj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k Pán Boh chce, už zajtrajší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esie mi uľah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tí sa všetkých starostí ti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pa po nich nezost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 Boha všetko možné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Neho skladaj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c by aj trval údel ťaž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škala pomoc z 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íško, ešte z Božej lás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kvitnú ruže 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nech sa čo chce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Bohu skladaj nádej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čo sa toľko rmúti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á moja duša?</w:t>
      </w:r>
    </w:p>
    <w:p>
      <w:pPr>
        <w:pStyle w:val="Normal"/>
        <w:rPr/>
      </w:pPr>
      <w:r>
        <w:rPr>
          <w:sz w:val="40"/>
          <w:szCs w:val="40"/>
        </w:rPr>
        <w:t>Prečo s vierou nehľadí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ána Ježiš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j len na Neho,</w:t>
      </w:r>
    </w:p>
    <w:p>
      <w:pPr>
        <w:pStyle w:val="Normal"/>
        <w:rPr/>
      </w:pPr>
      <w:r>
        <w:rPr>
          <w:sz w:val="40"/>
          <w:szCs w:val="40"/>
        </w:rPr>
        <w:t>On s tebou dobre mie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om svojím pre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ľ srdca smut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neopustí nik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a slabého,</w:t>
      </w:r>
    </w:p>
    <w:p>
      <w:pPr>
        <w:pStyle w:val="Normal"/>
        <w:rPr/>
      </w:pPr>
      <w:r>
        <w:rPr>
          <w:sz w:val="40"/>
          <w:szCs w:val="40"/>
        </w:rPr>
        <w:t>ktorý deň čo deň hľa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dôverou na 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aj divne ved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sa však neľak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Jeho pomoc čak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ťa z bied vyved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a Neho smelo môž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cky sa spoľahnúť;</w:t>
      </w:r>
    </w:p>
    <w:p>
      <w:pPr>
        <w:pStyle w:val="Normal"/>
        <w:rPr/>
      </w:pPr>
      <w:r>
        <w:rPr>
          <w:sz w:val="40"/>
          <w:szCs w:val="40"/>
        </w:rPr>
        <w:t>mnoho dobrého prijmeš</w:t>
      </w:r>
    </w:p>
    <w:p>
      <w:pPr>
        <w:pStyle w:val="Normal"/>
        <w:rPr/>
      </w:pPr>
      <w:r>
        <w:rPr>
          <w:sz w:val="40"/>
          <w:szCs w:val="40"/>
        </w:rPr>
        <w:t>naďalej z Jeho rú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čo nám chce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nik nezabrá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ne tú také sna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chce, musí sa stať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to Jemu sam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ždy sa oddáv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a nie in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ť milým si žiada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že najlepš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svätá Jeho vô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aj mojou bo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onca život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ým som, Pane, na s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dôver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voje meno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ývam, zveleb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om aj v neb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ma prijmeš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v dokon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 Ťa velebi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trašná búrka keď tia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žké mračná zo všetkých str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 v strachu keď vädne,</w:t>
      </w:r>
    </w:p>
    <w:p>
      <w:pPr>
        <w:pStyle w:val="Normal"/>
        <w:rPr/>
      </w:pPr>
      <w:r>
        <w:rPr>
          <w:sz w:val="40"/>
          <w:szCs w:val="40"/>
        </w:rPr>
        <w:t>že sa zatmel nebeský s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bdieš však,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i Pánom neba, zeme,</w:t>
      </w:r>
    </w:p>
    <w:p>
      <w:pPr>
        <w:pStyle w:val="Normal"/>
        <w:rPr/>
      </w:pPr>
      <w:r>
        <w:rPr>
          <w:sz w:val="40"/>
          <w:szCs w:val="40"/>
        </w:rPr>
        <w:t>o tom nepochyb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v strachu hodi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ak i ja, keď sa val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ch, na mňa mračná neres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všadiaľ bez prest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to údolí bol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úfam v Teba, Otče môj,</w:t>
      </w:r>
    </w:p>
    <w:p>
      <w:pPr>
        <w:pStyle w:val="Normal"/>
        <w:rPr/>
      </w:pPr>
      <w:r>
        <w:rPr>
          <w:sz w:val="40"/>
          <w:szCs w:val="40"/>
        </w:rPr>
        <w:t>verím, že ma neopust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koľvek na mňa dopust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nech so mnou je Duch Tv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oje búrky sú môj krí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ostatok i ne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tlačia k zemi ní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koj vo dne i v noc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 Tebe keď zrak sv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dlitbe vrúcnej obrát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á sila sa mi vráti</w:t>
      </w:r>
    </w:p>
    <w:p>
      <w:pPr>
        <w:pStyle w:val="Normal"/>
        <w:rPr/>
      </w:pPr>
      <w:r>
        <w:rPr>
          <w:sz w:val="40"/>
          <w:szCs w:val="40"/>
        </w:rPr>
        <w:t>a s ňou potešenia zdro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ch, nedajže mi zúf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v ťažkom trápe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užilo daj vytr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v najväčšom pokuš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že všetko sprav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raníš, liečiš z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pomáhaš v každ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nohých búrkach, kríži tiež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2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tvoriteľ, Bože náš,</w:t>
      </w:r>
    </w:p>
    <w:p>
      <w:pPr>
        <w:pStyle w:val="Normal"/>
        <w:rPr/>
      </w:pPr>
      <w:r>
        <w:rPr>
          <w:sz w:val="40"/>
          <w:szCs w:val="40"/>
        </w:rPr>
        <w:t>Ty Otec všetkých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án moc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Pán sláv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žiad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volá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úžení pomôž 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voja pravica,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chorým, usúže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rmúteným i ranen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rdciam zomdlený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ôj milý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lekár najlep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, pomôž mi, buď pri mne vžd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u, duši, telu</w:t>
      </w:r>
    </w:p>
    <w:p>
      <w:pPr>
        <w:pStyle w:val="Normal"/>
        <w:rPr/>
      </w:pPr>
      <w:r>
        <w:rPr>
          <w:sz w:val="40"/>
          <w:szCs w:val="40"/>
        </w:rPr>
        <w:t>daj liek v čas príhod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 kríži trpezliv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j i zmuž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neklesal, a nezúfal</w:t>
      </w:r>
    </w:p>
    <w:p>
      <w:pPr>
        <w:pStyle w:val="Normal"/>
        <w:rPr/>
      </w:pPr>
      <w:r>
        <w:rPr>
          <w:sz w:val="40"/>
          <w:szCs w:val="40"/>
        </w:rPr>
        <w:t>v chorobách zlých, bôľoch mnohých,</w:t>
      </w:r>
    </w:p>
    <w:p>
      <w:pPr>
        <w:pStyle w:val="Normal"/>
        <w:rPr/>
      </w:pPr>
      <w:r>
        <w:rPr>
          <w:sz w:val="40"/>
          <w:szCs w:val="40"/>
        </w:rPr>
        <w:t>ale v Teba dúf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ebe, mil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ožné nič nie 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edz teda slovko iba,</w:t>
      </w:r>
    </w:p>
    <w:p>
      <w:pPr>
        <w:pStyle w:val="Normal"/>
        <w:rPr/>
      </w:pPr>
      <w:r>
        <w:rPr>
          <w:sz w:val="40"/>
          <w:szCs w:val="40"/>
        </w:rPr>
        <w:t>moje bôle, všetky žia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vrátiš odo mň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Bože, Duch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u, Synu rov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ňuj ma, posväcuj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viere pravej, láske stále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, neopusť m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ichosť, tichosť vôkol mňa, hľa, na pokoj hluk sa mení, stíchol zhon i zloba dňa, všetko spí si v sladkom snení – i ten lístok stromu,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je jedno, noc či de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ž čo vidím nad sebou?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Krása neba tam sa skvej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Nesmiernosti veleb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balzam do rán leje.</w:t>
      </w:r>
    </w:p>
    <w:p>
      <w:pPr>
        <w:pStyle w:val="Normal"/>
        <w:rPr/>
      </w:pPr>
      <w:r>
        <w:rPr>
          <w:sz w:val="40"/>
          <w:szCs w:val="40"/>
        </w:rPr>
        <w:t>Verím, že tam žiaľu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je Pán, čo riadi svet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ôžem v nebi Otcovi</w:t>
      </w:r>
    </w:p>
    <w:p>
      <w:pPr>
        <w:pStyle w:val="Normal"/>
        <w:rPr/>
      </w:pPr>
      <w:r>
        <w:rPr>
          <w:sz w:val="40"/>
          <w:szCs w:val="40"/>
        </w:rPr>
        <w:t>vyliať žiale, bôle svoje.</w:t>
      </w:r>
    </w:p>
    <w:p>
      <w:pPr>
        <w:pStyle w:val="Normal"/>
        <w:rPr/>
      </w:pPr>
      <w:r>
        <w:rPr>
          <w:sz w:val="40"/>
          <w:szCs w:val="40"/>
        </w:rPr>
        <w:t>On môže, je hoto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íšiť duše nepokoj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m Otcom je i 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eho dúfam úprim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k sa viacej neb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ôzy tajnej budúcnosti,</w:t>
      </w:r>
    </w:p>
    <w:p>
      <w:pPr>
        <w:pStyle w:val="Normal"/>
        <w:rPr/>
      </w:pPr>
      <w:r>
        <w:rPr>
          <w:sz w:val="40"/>
          <w:szCs w:val="40"/>
        </w:rPr>
        <w:t>keď On pri mne, obstojí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esiem kríž v oddanosti!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Vierou v Neho, buď jak buď, skončím žitia časnú púť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o všetkom počín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ím k Bohu s dúfaním,</w:t>
      </w:r>
    </w:p>
    <w:p>
      <w:pPr>
        <w:pStyle w:val="Normal"/>
        <w:rPr/>
      </w:pPr>
      <w:r>
        <w:rPr>
          <w:sz w:val="40"/>
          <w:szCs w:val="40"/>
        </w:rPr>
        <w:t>On všetko v moci m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iste v každej ve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ťažkosť mám na 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radu mi i pomoc d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ako často már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trápieva duch vo m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noží star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Bohu sa podd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emu odovzdám,</w:t>
      </w:r>
    </w:p>
    <w:p>
      <w:pPr>
        <w:pStyle w:val="Normal"/>
        <w:rPr/>
      </w:pPr>
      <w:r>
        <w:rPr>
          <w:sz w:val="40"/>
          <w:szCs w:val="40"/>
        </w:rPr>
        <w:t>dosť mám na Jeho 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On Otec je láska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obroty svojej zbaví</w:t>
      </w:r>
    </w:p>
    <w:p>
      <w:pPr>
        <w:pStyle w:val="Normal"/>
        <w:rPr/>
      </w:pPr>
      <w:r>
        <w:rPr>
          <w:sz w:val="40"/>
          <w:szCs w:val="40"/>
        </w:rPr>
        <w:t>ma všetkého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eď Jeho mil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mi, čo potreb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milosrd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ez prestania každý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Jemu dôverujem,</w:t>
      </w:r>
    </w:p>
    <w:p>
      <w:pPr>
        <w:pStyle w:val="Normal"/>
        <w:rPr/>
      </w:pPr>
      <w:r>
        <w:rPr>
          <w:sz w:val="40"/>
          <w:szCs w:val="40"/>
        </w:rPr>
        <w:t>s Ním žijem aj skoná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zajtra alebo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ložím ťarchu časných cie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chce Boj môj, tak sa staň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tráp sa, duša, mno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ver v Pán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Teba sa sta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čokoľvek sa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, v Jeho si ochrane,</w:t>
      </w:r>
    </w:p>
    <w:p>
      <w:pPr>
        <w:pStyle w:val="Normal"/>
        <w:rPr/>
      </w:pPr>
      <w:r>
        <w:rPr>
          <w:sz w:val="40"/>
          <w:szCs w:val="40"/>
        </w:rPr>
        <w:t>On radu ti aj pomoc d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Teba som, ó môj Bože, dúf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om si nezúf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bol zahanb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ma z n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verných zasľúb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nakloň ku mne ucho sv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mi Ježiš zástupcom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ď ma, Bože, vyslobod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om veľmi utrápený,</w:t>
      </w:r>
    </w:p>
    <w:p>
      <w:pPr>
        <w:pStyle w:val="Normal"/>
        <w:rPr/>
      </w:pPr>
      <w:r>
        <w:rPr>
          <w:sz w:val="40"/>
          <w:szCs w:val="40"/>
        </w:rPr>
        <w:t>ráč mojím spomocníkom by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že môj, prosím, vždy pri mne st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mi ochrancom, buď hrad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premohol všetku zlosť</w:t>
      </w:r>
    </w:p>
    <w:p>
      <w:pPr>
        <w:pStyle w:val="Normal"/>
        <w:rPr/>
      </w:pPr>
      <w:r>
        <w:rPr>
          <w:sz w:val="40"/>
          <w:szCs w:val="40"/>
        </w:rPr>
        <w:t>neprajníkov, bezbožní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ch býva vždy všade d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si mi skrýša, Ty si sk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ít, sila, ochrana stá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oc, život i spas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môj silný, Strážca bde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uškodí mi súž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Hoci svet by ma súdil ľsti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to falošne a lživo, rob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 tajné úkla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 ťažkosti vždy z milosti</w:t>
      </w:r>
    </w:p>
    <w:p>
      <w:pPr>
        <w:pStyle w:val="Normal"/>
        <w:rPr/>
      </w:pPr>
      <w:r>
        <w:rPr>
          <w:sz w:val="40"/>
          <w:szCs w:val="40"/>
        </w:rPr>
        <w:t>dáš mi pomoci a rad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Porúčam sa Ti, Bože, ce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ma s Tebou nerozde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ma prijmi do svojich rú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az, Pane, k záchrane,</w:t>
      </w:r>
    </w:p>
    <w:p>
      <w:pPr>
        <w:pStyle w:val="Normal"/>
        <w:rPr/>
      </w:pPr>
      <w:r>
        <w:rPr>
          <w:sz w:val="40"/>
          <w:szCs w:val="40"/>
        </w:rPr>
        <w:t>daj večnú slávu miesto múk.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53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aslúžil som, čo by som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u Bohu protiv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poď kalich, ktorý mi 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teraz napl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bolesti vedú ces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, kto sa previn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aj mňa túžba zviedla</w:t>
      </w:r>
    </w:p>
    <w:p>
      <w:pPr>
        <w:pStyle w:val="Normal"/>
        <w:rPr/>
      </w:pPr>
      <w:r>
        <w:rPr>
          <w:sz w:val="40"/>
          <w:szCs w:val="40"/>
        </w:rPr>
        <w:t>a ja hriechu som slúž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som sa od pobožnosti</w:t>
      </w:r>
    </w:p>
    <w:p>
      <w:pPr>
        <w:pStyle w:val="Normal"/>
        <w:rPr/>
      </w:pPr>
      <w:r>
        <w:rPr>
          <w:sz w:val="40"/>
          <w:szCs w:val="40"/>
        </w:rPr>
        <w:t>stále viacej vzďaľ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na cestách neprá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ma našiel, potre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útom svojím, lebo zlé zl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že trestať dľa prá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važuje, rozsud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dľa toho d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dol som, no nepriateľ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ojich bied sa ty nete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utíši môj ne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í ma ešte dnes.</w:t>
      </w:r>
    </w:p>
    <w:p>
      <w:pPr>
        <w:pStyle w:val="Normal"/>
        <w:rPr/>
      </w:pPr>
      <w:r>
        <w:rPr>
          <w:sz w:val="40"/>
          <w:szCs w:val="40"/>
        </w:rPr>
        <w:t>Zase vstanem, silu náj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ánom budem pevne stá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o biede slnko vyj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ňa Láska bude hri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to pred Boží majestá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v pokoji pokľaknúť.</w:t>
      </w:r>
    </w:p>
    <w:p>
      <w:pPr>
        <w:pStyle w:val="Normal"/>
        <w:rPr/>
      </w:pPr>
      <w:r>
        <w:rPr>
          <w:sz w:val="40"/>
          <w:szCs w:val="40"/>
        </w:rPr>
        <w:t>Dieťa zblúdilé prijme rá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je Jeho súd.</w:t>
      </w:r>
    </w:p>
    <w:p>
      <w:pPr>
        <w:pStyle w:val="Normal"/>
        <w:rPr/>
      </w:pPr>
      <w:r>
        <w:rPr>
          <w:sz w:val="40"/>
          <w:szCs w:val="40"/>
        </w:rPr>
        <w:t>On bolesti, ťažké tres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kajúcich odvrá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dá nad spravodli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m život navráti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vinnosti kresťana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 Boh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Tvoje prikáz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vždy verne zach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nich žiť do skon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ľa nich sa spravovať;</w:t>
      </w:r>
    </w:p>
    <w:p>
      <w:pPr>
        <w:pStyle w:val="Normal"/>
        <w:rPr/>
      </w:pPr>
      <w:r>
        <w:rPr>
          <w:sz w:val="40"/>
          <w:szCs w:val="40"/>
        </w:rPr>
        <w:t>môj život má byť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ebe zasvät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ný, kto tak strávi svoj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slúcha Tvoj svätý hlas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Čo si zasľúbil ná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z milosti dosiah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slušne a odd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kon plním každý deň,</w:t>
      </w:r>
    </w:p>
    <w:p>
      <w:pPr>
        <w:pStyle w:val="Normal"/>
        <w:rPr/>
      </w:pPr>
      <w:r>
        <w:rPr>
          <w:sz w:val="40"/>
          <w:szCs w:val="40"/>
        </w:rPr>
        <w:t>keď som ozaj hoto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tu po Tvojej vô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lásky, nie z nanútenosti,</w:t>
      </w:r>
    </w:p>
    <w:p>
      <w:pPr>
        <w:pStyle w:val="Normal"/>
        <w:rPr/>
      </w:pPr>
      <w:r>
        <w:rPr>
          <w:sz w:val="40"/>
          <w:szCs w:val="40"/>
        </w:rPr>
        <w:t>nie pre zisk, ale z vďa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ch mám stále na pamä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, Bože, vždy pri mne,</w:t>
      </w:r>
    </w:p>
    <w:p>
      <w:pPr>
        <w:pStyle w:val="Normal"/>
        <w:rPr/>
      </w:pPr>
      <w:r>
        <w:rPr>
          <w:sz w:val="40"/>
          <w:szCs w:val="40"/>
        </w:rPr>
        <w:t>by som každý príkaz svä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il, jak chceš, úprimne;</w:t>
      </w:r>
    </w:p>
    <w:p>
      <w:pPr>
        <w:pStyle w:val="Normal"/>
        <w:rPr/>
      </w:pPr>
      <w:r>
        <w:rPr>
          <w:sz w:val="40"/>
          <w:szCs w:val="40"/>
        </w:rPr>
        <w:t>Tvoja láska nechce via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ás slabých nakla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 čo znášať dokáž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o preniesť uvládz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na cestách neprá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mi šťastie sľub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jeho zvodom a ľ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sa vyvaruje,</w:t>
      </w:r>
    </w:p>
    <w:p>
      <w:pPr>
        <w:pStyle w:val="Normal"/>
        <w:rPr/>
      </w:pPr>
      <w:r>
        <w:rPr>
          <w:sz w:val="40"/>
          <w:szCs w:val="40"/>
        </w:rPr>
        <w:t>lebo koho hriech zmá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ýva potom sklama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rozkošiach nadíde žia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o už mnohý pozn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však verne každého d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ľu Tvoju zachovám,</w:t>
      </w:r>
    </w:p>
    <w:p>
      <w:pPr>
        <w:pStyle w:val="Normal"/>
        <w:rPr/>
      </w:pPr>
      <w:r>
        <w:rPr>
          <w:sz w:val="40"/>
          <w:szCs w:val="40"/>
        </w:rPr>
        <w:t>bude Ti, Pane, príjem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á snaha, ktorú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edomie pokoj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enie dá hoj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cíti už tu v časnosti</w:t>
      </w:r>
    </w:p>
    <w:p>
      <w:pPr>
        <w:pStyle w:val="Normal"/>
        <w:rPr/>
      </w:pPr>
      <w:r>
        <w:rPr>
          <w:sz w:val="40"/>
          <w:szCs w:val="40"/>
        </w:rPr>
        <w:t>záblesk nebesk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Bože, i keď Ty prebývaš v neprístupnom svetla jase, však v slove aj v skutkoch znať dávaš,</w:t>
      </w:r>
    </w:p>
    <w:p>
      <w:pPr>
        <w:pStyle w:val="Normal"/>
        <w:rPr/>
      </w:pPr>
      <w:r>
        <w:rPr>
          <w:sz w:val="40"/>
          <w:szCs w:val="40"/>
        </w:rPr>
        <w:t>čo nám potrebné je k 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šetko z Teba pra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čo sme my stvore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aj, nech si Tvoje slovo vážim, jak svetlo v blude temnosti a z neho načerpať sa snažím o Tebe čím viac známosti, k tomu mi srdce povzbudzuj a v pravde svojej utvrdzu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máhaj mi zachovať, Pane, to, čo som poznal o Tebe, i poslušnosťou odovzdane rozhojňovať lásku v sebe a podľa tejto znám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ždy konám povin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Že poznal som Ťa, potechou buď</w:t>
      </w:r>
    </w:p>
    <w:p>
      <w:pPr>
        <w:pStyle w:val="Normal"/>
        <w:rPr/>
      </w:pPr>
      <w:r>
        <w:rPr>
          <w:sz w:val="40"/>
          <w:szCs w:val="40"/>
        </w:rPr>
        <w:t>mi v každej žalosti, P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ani vtedy ma neopu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dchodu čas nastane</w:t>
      </w:r>
    </w:p>
    <w:p>
      <w:pPr>
        <w:pStyle w:val="Normal"/>
        <w:rPr/>
      </w:pPr>
      <w:r>
        <w:rPr>
          <w:sz w:val="40"/>
          <w:szCs w:val="40"/>
        </w:rPr>
        <w:t>z časnosti ta, kam ísť túž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tvárou v tvár Ťa uvid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Bože, Ty si až po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, svoje dieťa nehodné</w:t>
      </w:r>
    </w:p>
    <w:p>
      <w:pPr>
        <w:pStyle w:val="Normal"/>
        <w:rPr/>
      </w:pPr>
      <w:r>
        <w:rPr>
          <w:sz w:val="40"/>
          <w:szCs w:val="40"/>
        </w:rPr>
        <w:t>vodil z otcovskej ver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prameň šťastia môjho,</w:t>
      </w:r>
    </w:p>
    <w:p>
      <w:pPr>
        <w:pStyle w:val="Normal"/>
        <w:rPr/>
      </w:pPr>
      <w:r>
        <w:rPr>
          <w:sz w:val="40"/>
          <w:szCs w:val="40"/>
        </w:rPr>
        <w:t>ochraňuješ ma od z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mojím svetlom v tem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nič nie som sám zo s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o mám, mám len od T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ebou, Darca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á mi duša z rad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ve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aby som tiež T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m zostal v každej do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ch, v ľuďoch stálosť n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priazeň je tak menliv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ýšti z čistej studni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, Bože, láska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naveky zo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noží sa stále viacej.</w:t>
      </w:r>
    </w:p>
    <w:p>
      <w:pPr>
        <w:pStyle w:val="Normal"/>
        <w:rPr/>
      </w:pPr>
      <w:r>
        <w:rPr>
          <w:sz w:val="40"/>
          <w:szCs w:val="40"/>
        </w:rPr>
        <w:t>Vo všetkom čokoľvek čin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cky s nami dobre mieni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v radosti i v žal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chovávaš nás k večn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verný, či nemám byť v žití c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j vôle plniteľom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u na zemi človek kráč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prostred ruží, bodľačia.</w:t>
      </w:r>
    </w:p>
    <w:p>
      <w:pPr>
        <w:pStyle w:val="Normal"/>
        <w:rPr/>
      </w:pPr>
      <w:r>
        <w:rPr>
          <w:sz w:val="40"/>
          <w:szCs w:val="40"/>
        </w:rPr>
        <w:t>Radosť i žalosť sa m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v ako sa nazdáme,</w:t>
      </w:r>
    </w:p>
    <w:p>
      <w:pPr>
        <w:pStyle w:val="Normal"/>
        <w:rPr/>
      </w:pPr>
      <w:r>
        <w:rPr>
          <w:sz w:val="40"/>
          <w:szCs w:val="40"/>
        </w:rPr>
        <w:t>z hojnosti do bied padá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šťastia zas do súž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i v šťastí i v nešťastí</w:t>
      </w:r>
    </w:p>
    <w:p>
      <w:pPr>
        <w:pStyle w:val="Normal"/>
        <w:rPr/>
      </w:pPr>
      <w:r>
        <w:rPr>
          <w:sz w:val="40"/>
          <w:szCs w:val="40"/>
        </w:rPr>
        <w:t>chcem zostať vždy len Tvoj vlast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koľvek dáš, prijmem, P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ým Ti byť neprestan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 verný, Ty odmenu dáš vernost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runu večnej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Otče dobrý, Teba len</w:t>
      </w:r>
    </w:p>
    <w:p>
      <w:pPr>
        <w:pStyle w:val="Normal"/>
        <w:rPr/>
      </w:pPr>
      <w:r>
        <w:rPr>
          <w:sz w:val="40"/>
          <w:szCs w:val="40"/>
        </w:rPr>
        <w:t>z tej duše chcem milovať,</w:t>
      </w:r>
    </w:p>
    <w:p>
      <w:pPr>
        <w:pStyle w:val="Normal"/>
        <w:rPr/>
      </w:pPr>
      <w:r>
        <w:rPr>
          <w:sz w:val="40"/>
          <w:szCs w:val="40"/>
        </w:rPr>
        <w:t>veď za mňa svojho Syna, viem,</w:t>
      </w:r>
    </w:p>
    <w:p>
      <w:pPr>
        <w:pStyle w:val="Normal"/>
        <w:rPr/>
      </w:pPr>
      <w:r>
        <w:rPr>
          <w:sz w:val="40"/>
          <w:szCs w:val="40"/>
        </w:rPr>
        <w:t>si ráčil obet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ohatá</w:t>
      </w:r>
    </w:p>
    <w:p>
      <w:pPr>
        <w:pStyle w:val="Normal"/>
        <w:rPr/>
      </w:pPr>
      <w:r>
        <w:rPr>
          <w:sz w:val="40"/>
          <w:szCs w:val="40"/>
        </w:rPr>
        <w:t>je 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ojné dobrod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dávaš každoden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ma už od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zásluhy miloval;</w:t>
      </w:r>
    </w:p>
    <w:p>
      <w:pPr>
        <w:pStyle w:val="Normal"/>
        <w:rPr/>
      </w:pPr>
      <w:r>
        <w:rPr>
          <w:sz w:val="40"/>
          <w:szCs w:val="40"/>
        </w:rPr>
        <w:t>z otcovskej lásky,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 verne opatr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Ť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dieť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ujem, Otc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rdca úprim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č nemôže ma odlúč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ý Otče, od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ento svet chcem opust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pierať sám seb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u milosť</w:t>
      </w:r>
    </w:p>
    <w:p>
      <w:pPr>
        <w:pStyle w:val="Normal"/>
        <w:rPr/>
      </w:pPr>
      <w:r>
        <w:rPr>
          <w:sz w:val="40"/>
          <w:szCs w:val="40"/>
        </w:rPr>
        <w:t>keď mám, mám 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ie ty, svete már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pravé šťastie dá 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šak moje srdce najradš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Otcovi prichádza,</w:t>
      </w:r>
    </w:p>
    <w:p>
      <w:pPr>
        <w:pStyle w:val="Normal"/>
        <w:rPr/>
      </w:pPr>
      <w:r>
        <w:rPr>
          <w:sz w:val="40"/>
          <w:szCs w:val="40"/>
        </w:rPr>
        <w:t>v Ňom útechu, pevnú nád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aždom čase nachádz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 aj ďa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stál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Ňom srdečne tú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úprimne Mu slú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ánovi slúžiť mil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je tá láska pravá,</w:t>
      </w:r>
    </w:p>
    <w:p>
      <w:pPr>
        <w:pStyle w:val="Normal"/>
        <w:rPr/>
      </w:pPr>
      <w:r>
        <w:rPr>
          <w:sz w:val="40"/>
          <w:szCs w:val="40"/>
        </w:rPr>
        <w:t>každého, kto slúži Jem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za dieťa uz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chcem,</w:t>
      </w:r>
    </w:p>
    <w:p>
      <w:pPr>
        <w:pStyle w:val="Normal"/>
        <w:rPr/>
      </w:pPr>
      <w:r>
        <w:rPr>
          <w:sz w:val="40"/>
          <w:szCs w:val="40"/>
        </w:rPr>
        <w:t>kým žiť bud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vôľu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plniť bez presta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aj v láske k Tebe vytr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j zniesť aj chvíle bôľ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láske chcem i do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ť s Tebou spolu,</w:t>
      </w:r>
    </w:p>
    <w:p>
      <w:pPr>
        <w:pStyle w:val="Normal"/>
        <w:rPr/>
      </w:pPr>
      <w:r>
        <w:rPr>
          <w:sz w:val="40"/>
          <w:szCs w:val="40"/>
        </w:rPr>
        <w:t>keď do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ľovstva raz prijmeš ma</w:t>
      </w:r>
    </w:p>
    <w:p>
      <w:pPr>
        <w:pStyle w:val="Normal"/>
        <w:rPr/>
      </w:pPr>
      <w:r>
        <w:rPr>
          <w:sz w:val="40"/>
          <w:szCs w:val="40"/>
        </w:rPr>
        <w:t>tam, kde je radosť večn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čože zabúd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ľudia na Boh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laho nehľad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večne trvá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o len o čas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ci sa namáh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sa zbavuj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y nekonečnej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ič nie je tu bez zme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pretrv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žalosť sa pre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s tešieval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la i bohatstv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všetko časom zhy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láva sa pomi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hle, nečak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ten blaha prav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častným sa stáva,</w:t>
      </w:r>
    </w:p>
    <w:p>
      <w:pPr>
        <w:pStyle w:val="Normal"/>
        <w:rPr/>
      </w:pPr>
      <w:r>
        <w:rPr>
          <w:sz w:val="40"/>
          <w:szCs w:val="40"/>
        </w:rPr>
        <w:t>kto zo srdca čist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sa od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uje pobož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sa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í si povin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zachová vern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Len tí blahoslav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zvaní byť môžu,</w:t>
      </w:r>
    </w:p>
    <w:p>
      <w:pPr>
        <w:pStyle w:val="Normal"/>
        <w:rPr/>
      </w:pPr>
      <w:r>
        <w:rPr>
          <w:sz w:val="40"/>
          <w:szCs w:val="40"/>
        </w:rPr>
        <w:t>ktorí ozaj príjem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samému Bohu;</w:t>
      </w:r>
    </w:p>
    <w:p>
      <w:pPr>
        <w:pStyle w:val="Normal"/>
        <w:rPr/>
      </w:pPr>
      <w:r>
        <w:rPr>
          <w:sz w:val="40"/>
          <w:szCs w:val="40"/>
        </w:rPr>
        <w:t>On ich ochraň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rozličnou ža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nebi ich 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ou obdar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Opusťme teda má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me mil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rhnime každé z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sme pách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ajme o mi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dobroti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ám pre Syna s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tí neprávo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Ráč, ó Bože, sprav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činy na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 dobrom vzrast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li v každ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kon stál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šli blahoslavenst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iach osláv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a več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3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Bohu, srdce, teš sa vždy, oslavuj vďačne Ho,</w:t>
      </w:r>
    </w:p>
    <w:p>
      <w:pPr>
        <w:pStyle w:val="Normal"/>
        <w:rPr/>
      </w:pPr>
      <w:r>
        <w:rPr>
          <w:sz w:val="40"/>
          <w:szCs w:val="40"/>
        </w:rPr>
        <w:t>lebo Otec nebeský tak mnoho dobrého</w:t>
      </w:r>
    </w:p>
    <w:p>
      <w:pPr>
        <w:pStyle w:val="Normal"/>
        <w:rPr/>
      </w:pPr>
      <w:r>
        <w:rPr>
          <w:sz w:val="40"/>
          <w:szCs w:val="40"/>
        </w:rPr>
        <w:t>každého dňa dáva ti,</w:t>
      </w:r>
    </w:p>
    <w:p>
      <w:pPr>
        <w:pStyle w:val="Normal"/>
        <w:rPr/>
      </w:pPr>
      <w:r>
        <w:rPr>
          <w:sz w:val="40"/>
          <w:szCs w:val="40"/>
        </w:rPr>
        <w:t>od zlého var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Jeho ochranou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ťa mil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že, v Tebe všetko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čom duša t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iba to dávaš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a dobré slú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lieb pre tieto dni čas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lovo pre več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Ti za to srd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javiť vďačnosť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Ja Ťa vrúcne milu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láskavého,</w:t>
      </w:r>
    </w:p>
    <w:p>
      <w:pPr>
        <w:pStyle w:val="Normal"/>
        <w:rPr/>
      </w:pPr>
      <w:r>
        <w:rPr>
          <w:sz w:val="40"/>
          <w:szCs w:val="40"/>
        </w:rPr>
        <w:t>ako dieťa, tak žiť chcem,</w:t>
      </w:r>
    </w:p>
    <w:p>
      <w:pPr>
        <w:pStyle w:val="Normal"/>
        <w:rPr/>
      </w:pPr>
      <w:r>
        <w:rPr>
          <w:sz w:val="40"/>
          <w:szCs w:val="40"/>
        </w:rPr>
        <w:t>dľa slova svätého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ám, že t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talo sa i m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žil v 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úprimn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o je potom každá z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ťažkosti časné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ši cítim blaže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mi je šťastné;</w:t>
      </w:r>
    </w:p>
    <w:p>
      <w:pPr>
        <w:pStyle w:val="Normal"/>
        <w:rPr/>
      </w:pPr>
      <w:r>
        <w:rPr>
          <w:sz w:val="40"/>
          <w:szCs w:val="40"/>
        </w:rPr>
        <w:t>a keď prosím o po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a blízka je 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ítim ducha Tvojho m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á ma ochrán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yznávam: keď so mnou s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 škodiť môže?</w:t>
      </w:r>
    </w:p>
    <w:p>
      <w:pPr>
        <w:pStyle w:val="Normal"/>
        <w:rPr/>
      </w:pPr>
      <w:r>
        <w:rPr>
          <w:sz w:val="40"/>
          <w:szCs w:val="40"/>
        </w:rPr>
        <w:t>Ty si blízky k 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nešťastia pomôže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aj ľstivo, s hrôzou mú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sa na mňa vrhne,</w:t>
      </w:r>
    </w:p>
    <w:p>
      <w:pPr>
        <w:pStyle w:val="Normal"/>
        <w:rPr/>
      </w:pPr>
      <w:r>
        <w:rPr>
          <w:sz w:val="40"/>
          <w:szCs w:val="40"/>
        </w:rPr>
        <w:t>mňa z Tvojich všemocných rú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vytrh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 tej radosti stálej d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rastať, Otče milý,</w:t>
      </w:r>
    </w:p>
    <w:p>
      <w:pPr>
        <w:pStyle w:val="Normal"/>
        <w:rPr/>
      </w:pPr>
      <w:r>
        <w:rPr>
          <w:sz w:val="40"/>
          <w:szCs w:val="40"/>
        </w:rPr>
        <w:t>bojovať mi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a nič nezmýl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o viere zo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Kristov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, že cez smrti sen</w:t>
      </w:r>
    </w:p>
    <w:p>
      <w:pPr>
        <w:pStyle w:val="Normal"/>
        <w:rPr/>
      </w:pPr>
      <w:r>
        <w:rPr>
          <w:sz w:val="40"/>
          <w:szCs w:val="40"/>
        </w:rPr>
        <w:t>prejdem do večnosti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 seb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é mám poslani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čo ma Boh stvor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l v svojom plá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chcel, aby som ži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akému cieľu dal ľudstvu spie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 odpov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ám odpoveď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em prináša plo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 hreje,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om ovocie ro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oňajú kvety.</w:t>
      </w:r>
    </w:p>
    <w:p>
      <w:pPr>
        <w:pStyle w:val="Normal"/>
        <w:rPr/>
      </w:pPr>
      <w:r>
        <w:rPr>
          <w:sz w:val="40"/>
          <w:szCs w:val="40"/>
        </w:rPr>
        <w:t>Zem i nebo určenie majú,</w:t>
      </w:r>
    </w:p>
    <w:p>
      <w:pPr>
        <w:pStyle w:val="Normal"/>
        <w:rPr/>
      </w:pPr>
      <w:r>
        <w:rPr>
          <w:sz w:val="40"/>
          <w:szCs w:val="40"/>
        </w:rPr>
        <w:t>:/: službu konajú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i uprostred to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len nečinne stáť?</w:t>
      </w:r>
    </w:p>
    <w:p>
      <w:pPr>
        <w:pStyle w:val="Normal"/>
        <w:rPr/>
      </w:pPr>
      <w:r>
        <w:rPr>
          <w:sz w:val="40"/>
          <w:szCs w:val="40"/>
        </w:rPr>
        <w:t>Cieľ mi daný Boh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ápať, nepozna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nať, aká je vôľa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Tvorcu milého?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Či je mojím cie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jetky hromad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živote c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prepychu, slastiach žiť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som aj uprostred ho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čím som bez cnosti?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apredovať v cnostiach,</w:t>
      </w:r>
    </w:p>
    <w:p>
      <w:pPr>
        <w:pStyle w:val="Normal"/>
        <w:rPr/>
      </w:pPr>
      <w:r>
        <w:rPr>
          <w:sz w:val="40"/>
          <w:szCs w:val="40"/>
        </w:rPr>
        <w:t>na to mám v žití dbať.</w:t>
      </w:r>
    </w:p>
    <w:p>
      <w:pPr>
        <w:pStyle w:val="Normal"/>
        <w:rPr/>
      </w:pPr>
      <w:r>
        <w:rPr>
          <w:sz w:val="40"/>
          <w:szCs w:val="40"/>
        </w:rPr>
        <w:t>Bohu na výsost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viac sa podob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Ho ako dieťa milujem</w:t>
      </w:r>
    </w:p>
    <w:p>
      <w:pPr>
        <w:pStyle w:val="Normal"/>
        <w:rPr/>
      </w:pPr>
      <w:r>
        <w:rPr>
          <w:sz w:val="40"/>
          <w:szCs w:val="40"/>
        </w:rPr>
        <w:t>:/: a oslavujem. 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ech tento cieľ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očami mávam.</w:t>
      </w:r>
    </w:p>
    <w:p>
      <w:pPr>
        <w:pStyle w:val="Normal"/>
        <w:rPr/>
      </w:pPr>
      <w:r>
        <w:rPr>
          <w:sz w:val="40"/>
          <w:szCs w:val="40"/>
        </w:rPr>
        <w:t>Bože k Tvojej chv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obrom sa rozmáh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prijmem korunu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z Tvojej milosti.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Ísť cestou striez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 mnohí zabúdaj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škodlivej op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rozkoš nachádzaj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iu vôľu potup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mých seba znevažuj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rečo mnohý chud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mechu sa vystav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o svojej nezdo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dietky si zahanbuj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ne potom plače, k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omu viac nie je mil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ď opilstvo už toľk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o rozum pripravi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rozporov a zvád zlý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ľudí naklonilo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raz až k vražde dosp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opilosti hold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a viac, kto hriech opilst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hľadávať neprest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Božieho kráľovst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rčite sa nedostan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pri poslednom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sne takých trestať bud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u Tebe my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aky svoje obraci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ou vášňou ochráň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príkladne nažíva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, ktoré dáš z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praj užiť v striezlivost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Duch Svätý prebýva v nás, ľudia, Bohu odd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mätajme, že v 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e Božie sväté chrám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volá Boh ku svät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prostred tela žiados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orušenej časn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eto všetci pamät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šieste prikáz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vernosť zachov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poctivo konaj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to hreší, cudzol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zí telo, ten chrám Bo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ľ i bolesť si množ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Ak chceme byť Božie de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me s Bohom každým d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ak On vraví: Buďte svätí, </w:t>
      </w:r>
    </w:p>
    <w:p>
      <w:pPr>
        <w:pStyle w:val="Normal"/>
        <w:rPr/>
      </w:pPr>
      <w:r>
        <w:rPr>
          <w:sz w:val="40"/>
          <w:szCs w:val="40"/>
        </w:rPr>
        <w:t>tak ako ja svätý som.  Vôľa Jeho požaduje,  aby boli posvätené skutky, reči, zmýšľa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Spasiteľ Pán Ježiš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lahoslaví poctivý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víha zrak ich ku nebes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uzreli Boha v nich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u, vzácna odmena t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vyšuje cenu zlat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achom nezapad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ane Kriste, skloň sa aj k nám! Očisť svojou mi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e telo – dočasný chr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škvrnený žiad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odej nás bielym rúch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lň pravdy svojej Duch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milosti pred súdo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Ó Bože, daj mi z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 pokory a tich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u mám v srdci, mysl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čiach i v každom kona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ch sa vystríham hr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ýchy a namysle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kresťanovi neslu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vedčí o hriešnej du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le pokorných a tic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znávam Ti svoje hriech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d Tebou sa poniž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Tvoja blízka mu 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aj, Pane, tak poznať s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ič nemôžem bez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nie som lepší od inýc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í biednych a úbohý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Keďže som len prachom ze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damovo pokol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budem sa povyšo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Teba oslavo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Ak chceš, pokor ma, môj Pane, len nech Ti slúžim oddane, zdobím sa čistým zmýšľaním, a vždy pred pýchou sa chránim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O spásu a život v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 môj, nech najprv db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slasť a pôžitok hriešn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äčšiu radosť neprehr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čo sú srdca čist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jdú do kráľovstva Tvo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ed Tebou obstoj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Hoc by som celý svet zís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jeho poklad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ši pritom uškodiť m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že mi to nahradí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tstvo a svetská s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osť a spásu ned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k nej neved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Môj zrak preto k nebu cie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Ty, Bože, prebývaš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iež mi je tvoj zákon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ím ma veď a smer uká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Kristovi verný bud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stojím na Tvojom sú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ho majúc v pamät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Srdce čisté, vierou živ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bohatstvo opravdiv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vedomie dobré keď m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tom vzácny poklad nachádza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Preto prosím: Bože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daj viery, ducha sil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hriešne sveta már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zbavia ma tej rad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ám od seba nemám dosť síl,  aby nad zlom som zvíťazil, však s pomocou Tvojou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eťa Tvoje všetko zmôž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Ach, šťastný som, keď po boji svedomie ma uspokoj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hoci som klesnúť moho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lé žiadosti som premoho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Však bolestné je vedom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zve sa zlé svedomi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ohli ťa hriech, svet, te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ľahol si im zbabel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Preto chráň mi, Pane Kriste, svedomie a srdce čisté,  nech som bdelý a hotový vždycky vzoprieť sa diablov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7. Radostné je to vedom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netrápi ma svedom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tedy pokoj cítim v duš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ý mi nič nenaruší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8. Kriste, si môj poklad, sláva,  pokoj, radosť duše pravá; nech sa nebo – zem pominú,  ja som vždy Tvoj, Boží Syn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Trpezlivosť mať musí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ti zlé 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rotivenstvách keď kvíli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šetko ťažké 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ezabú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duša trpezli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hanbená nebý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na to pamäta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Trpezlivosť ťažká 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bo sme teles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e cestu, na ktor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bôľov, bez tiesn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že Pán Boh vraví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escem, koho miluj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uto cestou ho ved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nebeskej slávy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rpezlivosť pre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Božom riad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klátiť sa ned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stojí v súž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úfaniu ďale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, že Pán Boh pomáh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všetko zlé premáh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oc Jeho čak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Trpezlivosť je z n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a je dar Bo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ba ten ho dost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oň vrúcne prosí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Svätý – Tešite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ádza k prosiac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 každom kríži k n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kláňa sa jak priateľ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rpezlivosť, o t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iť nepre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mojich i pre s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a svete žijem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ráci, v povola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keď budem umierať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prestaň mi ju dá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 milovaný.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 blížnym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Aká ľúbez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Bohu príjem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bratská svorn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a úprim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ch Boží o to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čí v Písme svä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avdivým slovom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ď Bohu bez n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bec milé nie 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e umenie, </w:t>
      </w:r>
    </w:p>
    <w:p>
      <w:pPr>
        <w:pStyle w:val="Normal"/>
        <w:rPr/>
      </w:pPr>
      <w:r>
        <w:rPr>
          <w:sz w:val="40"/>
          <w:szCs w:val="40"/>
        </w:rPr>
        <w:t>reč ani konanie</w:t>
      </w:r>
      <w:r>
        <w:rPr>
          <w:sz w:val="40"/>
          <w:szCs w:val="40"/>
          <w:lang w:val="pl-PL"/>
        </w:rPr>
        <w:t>;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nej aj vier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nám neprospie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ynie, umier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Plnosť zákon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je láska vrúc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háňa o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zkosť, strach zo srdca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je hnevliv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i závistli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ž dobrotiv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evypín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hľadá vlast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aví: Hľad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laha spoloč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a v pokoj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 dobro vždy stoj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zlo nestroj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Čo praješ seb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aj blížnemu svoj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chceš by t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činil, čiň jem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 si privol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ie odsúd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kom láska nie j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Kto bratskou lás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lížnych nemil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 sa mil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j pozbav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Boh je lás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 v láske prebý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Bohu prebýv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eto spolo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láske nažívaj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sa všet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zájom miluj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láska Bož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tu nás obda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mi darm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Boh náš je Bohom lásk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ateľom svor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ožehnáva zväz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a, vľúd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a od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 viere dobre kon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Pána nasledo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ovať blížneho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Kto tu pokoj mil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votom ho tvor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oň sa usil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áskou k ľuďom hor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 nádej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ebi, tam kde prebý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á Láska opravdi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j a dobrot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ie je pravým ctite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a láskav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ýva rušiteľ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ätej vôle Jeho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 v Ježiša ver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 skôr, než slnko záj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svornosti cestu náj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 blížnym sa zmier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Ježiš, Kráľ pokoja, </w:t>
      </w:r>
    </w:p>
    <w:p>
      <w:pPr>
        <w:pStyle w:val="Normal"/>
        <w:rPr/>
      </w:pPr>
      <w:r>
        <w:rPr>
          <w:sz w:val="40"/>
          <w:szCs w:val="40"/>
        </w:rPr>
        <w:t xml:space="preserve">prameň všetkých cnos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ar príčiny rozbr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hriešne žiadost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uch Tvoj, Duch tich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stále nás sprav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odí a utvrdz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láske a ver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4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Cnosť je sýtiť lač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vinnosť nahých odiev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jať opuste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ocného navštevo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novať sa aj duš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lížneho sa tiež sluš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mu hrozí zúf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hriech, či šťastie pochyb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tratil nádej, dúf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rdce detinské, pokor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v ťažkom polož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veľkom pokušen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praj mu poteš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zmierni bolesti j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ôž mu zo súže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žeň beznádej od ne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káž na milosť v Krist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má v Ňom nádej ist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Šťastný, blahoslav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 niekoho získa Boh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o služobník ver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innosť si splní mnoh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v nebi oslá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ríbytkoch večnej sláv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Ak sám z toho radosť m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ťa viera osvietil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sa o to nestar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aj iným žiarila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 temnom mám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ž viacej neblúdili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Kriste nech sa 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obný byť snažím, </w:t>
      </w:r>
    </w:p>
    <w:p>
      <w:pPr>
        <w:pStyle w:val="Normal"/>
        <w:rPr/>
      </w:pPr>
      <w:r>
        <w:rPr>
          <w:sz w:val="40"/>
          <w:szCs w:val="40"/>
        </w:rPr>
        <w:t>koľko si trpel, odpúšťal, uvážim. Nech Tvoje činy</w:t>
      </w:r>
    </w:p>
    <w:p>
      <w:pPr>
        <w:pStyle w:val="Normal"/>
        <w:rPr/>
      </w:pPr>
      <w:r>
        <w:rPr>
          <w:sz w:val="40"/>
          <w:szCs w:val="40"/>
        </w:rPr>
        <w:t xml:space="preserve">a Tvoje úmysly vždy mám na mys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S láskou si žehnal svojich trýzniteľov,  prosil si Otca aj za nepriateľov. Nešiel si cestou pomsty ani z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tich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to neodpustí iným previnenie,  márne od Pána čaká odpustenie.  Ten slúži Bohu, kto miluje vr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nepriateľov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Sám preto posväť môj dobrý úmysel,  milosť mi daruj, sveta Vykupiteľ, </w:t>
      </w:r>
    </w:p>
    <w:p>
      <w:pPr>
        <w:pStyle w:val="Normal"/>
        <w:rPr/>
      </w:pPr>
      <w:r>
        <w:rPr>
          <w:sz w:val="40"/>
          <w:szCs w:val="40"/>
        </w:rPr>
        <w:t xml:space="preserve">aby som ruku k mieru všetkým podal, pomstu nehľada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 keby predsa hnev ma k pomste zvádzal,  a z Tvojej cesty chcel by ma odlákať,  vtedy daj, Pane, na Teba sa dívať, tak hnev premáhať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Nedaj na hriech iných, Pane,  povýšene pozerať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horšene dvíhať dl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sne ich odsudz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nech seba samého</w:t>
      </w:r>
    </w:p>
    <w:p>
      <w:pPr>
        <w:pStyle w:val="Normal"/>
        <w:rPr/>
      </w:pPr>
      <w:r>
        <w:rPr>
          <w:sz w:val="40"/>
          <w:szCs w:val="40"/>
        </w:rPr>
        <w:t xml:space="preserve">poznávam v páde blížneho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Brat bratovi nedožič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či som ja ochotný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hneve človek sám sa nič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však planú moje sn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Bože, mi z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dať cestu zmierliv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Veď Ty kážeš, Pane svät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kríža svojej Golgo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 konať bez odpla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mu, čo zlým odplat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ôž strpieť i urážk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lostným preukázať lásk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eď zlá žiadosť myseľ pl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akomstvom a závi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ám nie som bez poškvr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 skôr hriechu korisť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ôž, Bože dobrý, vted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oboď ma z mojej bied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Prosím, Kriste, veď ma k tomu,  k čomu si ma povolal. </w:t>
      </w:r>
    </w:p>
    <w:p>
      <w:pPr>
        <w:pStyle w:val="Normal"/>
        <w:rPr/>
      </w:pPr>
      <w:r>
        <w:rPr>
          <w:sz w:val="40"/>
          <w:szCs w:val="40"/>
        </w:rPr>
        <w:t>Nech sa viniem sťa list k stromu,  k Tebe, môj Boh a môj Kráľ! Pomôž veriť, že Ty si tým, čo ma verne vedieš žití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Ó Láska več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hlas ľudu s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zbuď a chráň lásk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rdci z nás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vú, úprimn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u, vrúcu, čist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Ježiši Krist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Preto Ti, lásk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ásny nebeský kvet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lasy kresťanstv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ostne majú znieť,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teba svet b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l iba žalár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by chcel žiť v ňom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Umenie sláv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údre, sladké reč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bez nej már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uk, jak Písmo svedčí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ič nie sú diel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nevytvor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ch láska mil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Z lásky stvoril Bo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všetko, čo ži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lásky Syn J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lich smrti pije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láske stoj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ou sa ozbroj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cirkev v boj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Nesvitnú svet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siaľ zlaté čas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kým nespozná, </w:t>
      </w:r>
    </w:p>
    <w:p>
      <w:pPr>
        <w:pStyle w:val="Normal"/>
        <w:rPr/>
      </w:pPr>
      <w:r>
        <w:rPr>
          <w:sz w:val="40"/>
          <w:szCs w:val="40"/>
        </w:rPr>
        <w:t>láska, tvojej krásy</w:t>
      </w:r>
      <w:r>
        <w:rPr>
          <w:sz w:val="40"/>
          <w:szCs w:val="40"/>
          <w:lang w:val="pl-PL"/>
        </w:rPr>
        <w:t>;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uje i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návisť a zlo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láska chýb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6. Ó Láska več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hlas ľudu svoj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buď a chráň lás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rdci z nás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vú, úprimn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u, vrúcu, čist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Ježiši Kristu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Štedrý darca, Hospodi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konečný v mi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vaš dary nám potrebn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lásky štedro v hoj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sme hriešni, nehod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úšťaš nám deň po dni;</w:t>
      </w:r>
    </w:p>
    <w:p>
      <w:pPr>
        <w:pStyle w:val="Normal"/>
        <w:rPr/>
      </w:pPr>
      <w:r>
        <w:rPr>
          <w:sz w:val="40"/>
          <w:szCs w:val="40"/>
        </w:rPr>
        <w:t xml:space="preserve">slovom, chlebom, ľud svoj sýtiš,  so všetkými spolucíti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Štedrý darca, večný Bo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ný lásky, obe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denia priprav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všetky svoje de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znáš ťarchy ľudských bie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 Teba rozdielov niet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ávaš všade, kde to tr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rm duši, telu chleba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Rozhojňuj nás v zbožnom cite, v láske milosrdenst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cítila duša bol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človečenst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láska Krist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 službe vždycky hoto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nás viedla k ochot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kutkom dobročinnos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Uč nás splácať požehn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nám dávaš každý deň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č poznať, že to, čo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me z Tvojej lásky le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 sme v službe vyspe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edrým darom prispe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tak dielom bratskej lás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tužili duší zväzky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Také mi srdce d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é blížnych mil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 nešťastia sa rmú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 ich šťastia sa rad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nev, závisť, lakomst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zmýšľania odstráň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etavou lás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ma, Bože,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Tá láska je pra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ľuďom pomáha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radu a pomo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menu nečak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keď nás nevid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dobre kon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dáme núdzne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Tebe dáva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ašou čerstvej v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občerstvíme smäd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hľadom láskavý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 potešíme smutné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i nie je to mnoh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je z vďač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na to pamät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, na výs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Rozbroje a svár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 niekde pozoruje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j, nech do n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erlivo zasah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ám nech nehľad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, čo rozdvojuje, </w:t>
      </w:r>
    </w:p>
    <w:p>
      <w:pPr>
        <w:pStyle w:val="Normal"/>
        <w:rPr/>
      </w:pPr>
      <w:r>
        <w:rPr>
          <w:sz w:val="40"/>
          <w:szCs w:val="40"/>
        </w:rPr>
        <w:t xml:space="preserve">lež zmierenia cest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á zjednocuj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Pomsta je ťažký hriech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pomsta, tak Pán vraví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krivdy sled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odplatu priprav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om kriv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pezlivo znáš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mi zlé pr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pustiť dokázal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ielen časné šťast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lížnemu želať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i na spas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ho nech pamät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aša viera sa vzmáhala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v Kristu sme ži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 Božej cti a chvále.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esťan a spoločnosť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nželstvo – sobáš, úvod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požehnaj z nebies výs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nželov, ktorí tu st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úť manželskej lásky, ver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kročiť práve sa stroj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Viery, nádeje, lásky udeľ i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svieť ich Ty, Svetlo skvúc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posväť ústa k sľubom úprimný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slyš ich modlitby vrúc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Žehnaj ich, Bože, mocnou pravic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ich veď cestou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ich manželstvo učiň studnic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osti, mieru a blaha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Jak pekne je v manželstve žiť,  navzájom sa milovať, ctiť v srdečnej úprim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lúžiť s radosťou Pánu, </w:t>
      </w:r>
    </w:p>
    <w:p>
      <w:pPr>
        <w:pStyle w:val="Normal"/>
        <w:rPr/>
      </w:pPr>
      <w:r>
        <w:rPr>
          <w:sz w:val="40"/>
          <w:szCs w:val="40"/>
        </w:rPr>
        <w:t xml:space="preserve">mať myseľ Jemu oddanú, </w:t>
      </w:r>
    </w:p>
    <w:p>
      <w:pPr>
        <w:pStyle w:val="Normal"/>
        <w:rPr/>
      </w:pPr>
      <w:r>
        <w:rPr>
          <w:sz w:val="40"/>
          <w:szCs w:val="40"/>
        </w:rPr>
        <w:t xml:space="preserve">konať si povinnosti. Boh sám vždy tam požehnáva, všetko dáva tým v hojnosti, ktorí žijú v pobožn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Radujem sa my, manžel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án Boh dáva nám v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 dobroty, čírej lásk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On nás chráni, mil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otcovsky opatru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žehná verných zväzky. </w:t>
      </w:r>
    </w:p>
    <w:p>
      <w:pPr>
        <w:pStyle w:val="Normal"/>
        <w:rPr/>
      </w:pPr>
      <w:r>
        <w:rPr>
          <w:sz w:val="40"/>
          <w:szCs w:val="40"/>
        </w:rPr>
        <w:t xml:space="preserve">Krásny, šťastný je život náš, keď je pri nás v každom čase; privedie nás k večnej spás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Ó Bože náš, priblíž sa k nám,  a životom sprevádzaj sám,  splň túžby a žela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dávaj vôľu k dobr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áhaj vzdorovať zlém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hráň od bied a nešťastia. </w:t>
      </w:r>
    </w:p>
    <w:p>
      <w:pPr>
        <w:pStyle w:val="Normal"/>
        <w:rPr/>
      </w:pPr>
      <w:r>
        <w:rPr>
          <w:sz w:val="40"/>
          <w:szCs w:val="40"/>
        </w:rPr>
        <w:t>Až raz i nás Ty uvedieš ta do nebies,  kde Ťa v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e chváliť srdeč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y sám si, Bože, požehn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ž v raji prvých ľudí pár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hnaj i tým z výs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pred Teba predstupuj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sahou sa zaväzu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áčať v láske, svornosti, </w:t>
      </w:r>
    </w:p>
    <w:p>
      <w:pPr>
        <w:pStyle w:val="Normal"/>
        <w:rPr/>
      </w:pPr>
      <w:r>
        <w:rPr>
          <w:sz w:val="40"/>
          <w:szCs w:val="40"/>
        </w:rPr>
        <w:t xml:space="preserve">Ty sám ich chráň, nech v svornosti, pobožnosti žijú stále,  Pane, Tebe ku cti, chvál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Aby len v Teba dúf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zmluve s Tebou vytr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j kríž zmužilo niesl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Tebe sa tiež radov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to prac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cieľa svojho došli. </w:t>
      </w:r>
    </w:p>
    <w:p>
      <w:pPr>
        <w:pStyle w:val="Normal"/>
        <w:rPr/>
      </w:pPr>
      <w:r>
        <w:rPr>
          <w:sz w:val="40"/>
          <w:szCs w:val="40"/>
        </w:rPr>
        <w:t>Ty aj to daj,  aby v celom žití svojom vždycky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lúchali Tvoju vôľu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din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Bože, Otče všetkých ľud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skonalý v mi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oko všetko vid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adosti i žalos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ieš o láske rodičovske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ju z dobroty otcovsk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sŕdc našich vštepuj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š a rozmnožuje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Vypočuj nás, mil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žehnávaj výchov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si predsa darov prameň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jímaj sa odzno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šich detí – ratolest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daj skĺznuť z rovnej cest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ktorú vykroč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Tebe slúžil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my sami v pobo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dobrým príklad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me ich po cestách c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u najvyšším poklad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toré máme v Ježišov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ietok vernom priateľov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i ich váži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nikdy nestratil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Vieme, Pane, že dáš viace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 ako sme žiad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hnaj ďalej naše prác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vycho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lenie bohaboj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tak mohli sme spokoj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iac v poriadku svoj d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zlúčiť sa so sveto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5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Ja a dom môj, Pane ver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me Ti slúžiť priprav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ovzdať ti ce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niť Tvoje prikáz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iť o požehn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milovať Ťa vre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 tom náš do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 miestom, spoločenstvom pobo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opravdivej rad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Rozhojňuj v dome nám pokoj a všetkých v jednej mysli spoj,  naplňuj pravou vierou; </w:t>
      </w:r>
      <w:r>
        <w:rPr>
          <w:sz w:val="40"/>
          <w:szCs w:val="40"/>
          <w:lang w:val="cs-CZ"/>
        </w:rPr>
        <w:t xml:space="preserve">nech v </w:t>
      </w:r>
      <w:r>
        <w:rPr>
          <w:sz w:val="40"/>
          <w:szCs w:val="40"/>
        </w:rPr>
        <w:t>láske sa rozhojníme,  život svoj ozdobíme  trpezlivou pokorou,  aby sme vždy</w:t>
      </w:r>
    </w:p>
    <w:p>
      <w:pPr>
        <w:pStyle w:val="Normal"/>
        <w:rPr/>
      </w:pPr>
      <w:r>
        <w:rPr>
          <w:sz w:val="40"/>
          <w:szCs w:val="40"/>
        </w:rPr>
        <w:t>v láske stálej, vytrvalej pracovali, Tvoj príklad nasledova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Na milosť Tvoju, náš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všetci spolieh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na Tvoju dobrot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v čase skúšok, star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máhaj, Bože, z výs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n v Tebe mať istotu, </w:t>
      </w:r>
    </w:p>
    <w:p>
      <w:pPr>
        <w:pStyle w:val="Normal"/>
        <w:rPr/>
      </w:pPr>
      <w:r>
        <w:rPr>
          <w:sz w:val="40"/>
          <w:szCs w:val="40"/>
        </w:rPr>
        <w:t>Tebe verne, či v žalosti, či v radosti sa oddáme, v láske k Tebe zotrvám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Bože, ktorý učil s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mladosti až doposia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dej moja si jedin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viedol si ma a žehn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l mi v každej dobe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púšťaj ma v starob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Tratí sa sila, čas sa krá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ynie mi telo, srdce tiež, </w:t>
      </w:r>
    </w:p>
    <w:p>
      <w:pPr>
        <w:pStyle w:val="Normal"/>
        <w:rPr/>
      </w:pPr>
      <w:r>
        <w:rPr>
          <w:sz w:val="40"/>
          <w:szCs w:val="40"/>
        </w:rPr>
        <w:t xml:space="preserve">však skalou srdca, Bože svätý,  naveky Ty mi zostaneš. Viem, nenecháš ma, veď som Tvoj, dobojovať dáš dobrý boj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prežil som, to Ty vieš, Pan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všetky dni si pri mne stá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bolo tomu neprestaj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radosť dal si a či žia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práce sa mi dar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 sklamania ma rani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Čo prežiť mám a koľko dní mi k životu ešte pridať chceš, </w:t>
      </w:r>
    </w:p>
    <w:p>
      <w:pPr>
        <w:pStyle w:val="Normal"/>
        <w:rPr/>
      </w:pPr>
      <w:r>
        <w:rPr>
          <w:sz w:val="40"/>
          <w:szCs w:val="40"/>
        </w:rPr>
        <w:t xml:space="preserve">je v Tvojich rukách. Len ma prijmi na milosť svoju, dvíhaj, teš, posilni v každej slabosti,  daj v kríži trpezlivo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Za potomkov sa svojich modlím: Vo viere predkov daj im stáť, ó Bože verný, pomáhaj im dedičstvo vzácne zachovať,  nech stále v Teba dúfajú,  v šľapajach Krista kráčaj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Len Tvoja blízkosť i v šedinách nech blaží ma tu v časnosti –  a keď smrť príde, verím, Ty ma prenesieš tam do radosti,  kde prijmem večnej spásy dar a uvidím Ťa tvárou v tvár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Muž, čo v bázni Božej stojí,  blažený je a v pokoj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astnou prácou svedomit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jde zisk i radosť pri t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Manželka v kruhu rodin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ako plodný kmeň vínn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ôkol stola zdravé de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olivové kvet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Takto šťastne ten muž žij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ána Boha milu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hýba sa cestám hriech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slove Božom má útechu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Boh mu pridá dní na zem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ápenie na radosť zmen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vidí aj detné de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du svojho ratolest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Amen, Bože, tak nám dávaj,  stav manželský požehnávaj,  za to bude naša chvála znieť Ti vďačná, neskonalá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árod a vlasť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Ak chceš ako kresťan láskou objať svet, ľudstvo celé,  musíš prv rodnému zväzku dokázať city vrelé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z národ k iným spej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človečenstvo sa vleje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ako aj malá rie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mora cez veľké vtek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Nasleduj Ježišov príklad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k chceš byť Jeho ctite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Ňom je pravej lásky zákl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im bol verný priateľ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všetkých na svete ž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nich život položi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ľudstvo a zem ce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 v Ňom svojho Spasiteľ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Roľu národa dedič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stujme zo všetkých síl, </w:t>
      </w:r>
    </w:p>
    <w:p>
      <w:pPr>
        <w:pStyle w:val="Normal"/>
        <w:rPr/>
      </w:pPr>
      <w:r>
        <w:rPr>
          <w:sz w:val="40"/>
          <w:szCs w:val="40"/>
        </w:rPr>
        <w:t xml:space="preserve">aby si každý otčin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oval a zveľadi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ždý národ ucti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mu však k sláve žime, </w:t>
      </w:r>
    </w:p>
    <w:p>
      <w:pPr>
        <w:pStyle w:val="Normal"/>
        <w:rPr/>
      </w:pPr>
      <w:r>
        <w:rPr>
          <w:sz w:val="40"/>
          <w:szCs w:val="40"/>
        </w:rPr>
        <w:t xml:space="preserve">keď k predkom svojim prídeme,  verných synov mzdu vezmem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vďaku Ti vzdáv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dva krásne domov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rvom krátko len býva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druhom čaká svet nový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ba sú od T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ý Otče z neb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na to pamät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vďačnými zostáva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Radostne nám srdce ples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rodnú vlasť, plnú krá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reťaz hôr, modré ples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ne slnko leje ja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voňavý dych lú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diela ľudských rú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i, Bože, z belasých hô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znie piesní mohutných chór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Väčšia vďaka za ten domov,  čo šiel Ježiš pripraviť, </w:t>
      </w:r>
    </w:p>
    <w:p>
      <w:pPr>
        <w:pStyle w:val="Normal"/>
        <w:rPr/>
      </w:pPr>
      <w:r>
        <w:rPr>
          <w:sz w:val="40"/>
          <w:szCs w:val="40"/>
        </w:rPr>
        <w:t xml:space="preserve">keď vstaneme z tmavých hrobov,  budeme tam večne žiť v novom slávnom te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večnej nede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diac stále ne Božiu tvá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ez žiaľu a bez smútku chmár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 za pravdu h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svätej obe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za ľudstva pr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ivot posvätí, </w:t>
      </w:r>
    </w:p>
    <w:p>
      <w:pPr>
        <w:pStyle w:val="Normal"/>
        <w:rPr/>
      </w:pPr>
      <w:r>
        <w:rPr>
          <w:sz w:val="40"/>
          <w:szCs w:val="40"/>
        </w:rPr>
        <w:t>:/: kto nad krivdou biednych slzu vyro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moja pieseň slávou zazvoní.:/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Kto si stojí v slove, čo priam zhŕkne svet, </w:t>
      </w:r>
    </w:p>
    <w:p>
      <w:pPr>
        <w:pStyle w:val="Normal"/>
        <w:rPr/>
      </w:pPr>
      <w:r>
        <w:rPr>
          <w:sz w:val="40"/>
          <w:szCs w:val="40"/>
        </w:rPr>
        <w:t xml:space="preserve">komu nad statočnosť venca v svete niet, </w:t>
      </w:r>
    </w:p>
    <w:p>
      <w:pPr>
        <w:pStyle w:val="Normal"/>
        <w:rPr/>
      </w:pPr>
      <w:r>
        <w:rPr>
          <w:sz w:val="40"/>
          <w:szCs w:val="40"/>
        </w:rPr>
        <w:t>:/: koho dar nezvedie, hrozba nesklo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moja pieseň slávou zazvoní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Pán Boh šľachetnosti nebo vystav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 On pre podlosť peklo podpálil</w:t>
      </w:r>
      <w:r>
        <w:rPr>
          <w:sz w:val="40"/>
          <w:szCs w:val="40"/>
          <w:lang w:val="pl-PL"/>
        </w:rPr>
        <w:t>;</w:t>
      </w:r>
    </w:p>
    <w:p>
      <w:pPr>
        <w:pStyle w:val="Normal"/>
        <w:rPr/>
      </w:pPr>
      <w:r>
        <w:rPr>
          <w:sz w:val="40"/>
          <w:szCs w:val="40"/>
        </w:rPr>
        <w:t>:/: kto ctí pravdy božskej božské zákon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 moja pieseň slávou zazvoní.:/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Ó Pane drahý, čuj naše túžby,  národ náš milý k životu vzkries, použi na to aj naše služby,  pomôž mu priniesť radostnú zvesť. </w:t>
      </w:r>
    </w:p>
    <w:p>
      <w:pPr>
        <w:pStyle w:val="Normal"/>
        <w:rPr/>
      </w:pPr>
      <w:r>
        <w:rPr>
          <w:sz w:val="40"/>
          <w:szCs w:val="40"/>
        </w:rPr>
        <w:t xml:space="preserve">Horlivcov málo, vystroj nás k dielu,  štepnica otcov nech kvitne zas, zvestovať spásu dávaj nám sil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k tomu Duch Tvoj zmocňuje nás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Ó svätý Bože, Ty zošli vlahu,  zúrodni púšte, premeň na sad.  Sám veď nás cestou k večnému blahu, </w:t>
      </w:r>
    </w:p>
    <w:p>
      <w:pPr>
        <w:pStyle w:val="Normal"/>
        <w:rPr/>
      </w:pPr>
      <w:r>
        <w:rPr>
          <w:sz w:val="40"/>
          <w:szCs w:val="40"/>
        </w:rPr>
        <w:t xml:space="preserve">nech vrúcnej viere ustúpi chlad.  Daj Ducha svojho na kosti suché, nech život z Krista plynie sťa prúd, </w:t>
      </w:r>
    </w:p>
    <w:p>
      <w:pPr>
        <w:pStyle w:val="Normal"/>
        <w:rPr/>
      </w:pPr>
      <w:r>
        <w:rPr>
          <w:sz w:val="40"/>
          <w:szCs w:val="40"/>
        </w:rPr>
        <w:t xml:space="preserve">otvor nám uši počúvať hluché,  prebuď si všade svoj verný ľud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ch, Pane, v našich príbytkoch zno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 sladký mocne zaznieva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počuť Tvojej milosti slo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rody vierou v Ježiša spa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dičmi tých sme, čo umiera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 pravdu Tvoju za časov zlý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ktorí túžbu len jednu ma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s’ bol Pánom potomkom ich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Ó drahý Bože, viď naše stra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uj prosby vrúcne za národ ná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čo má vládnuť hriech v našej vla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čo má vládnuť nám satanáš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ane drahý, národ náš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mieta Pravdu, prijíma kl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pozná Teba, moc Tvojej sil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vráť sa k nemu, buď jeho Pá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6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Za ľudí celého sve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že Otče, prosíme Ť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ypočuj prosby, žiad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iň dobre všetkým z mil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Dávaj všetkým múdrosť prav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ho slova pastvu zdrav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j, lásku, znášanlivos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ovolaní svedomitosť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I všetky sveta náro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chovaj od zlej príhod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vojny, krvipreliat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v mieri žijú sťa bratia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iera, láska, nádej stá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by nikdy nechýba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ie vzácne dary mi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cestami d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5. Daj chlieb chutný z Tvojej dlan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odenné požehna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ošli na lúky a pol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ľa svojej svätej vôl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Zachovávaj dary Ducha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ojich nás prenes ruk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skončení časnej pú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m, kde nič viac nezarmúti.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kumén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Aby sme vždy jedno boli, </w:t>
      </w:r>
    </w:p>
    <w:p>
      <w:pPr>
        <w:pStyle w:val="Normal"/>
        <w:rPr/>
      </w:pPr>
      <w:r>
        <w:rPr>
          <w:sz w:val="40"/>
          <w:szCs w:val="40"/>
        </w:rPr>
        <w:t xml:space="preserve">ku Kristu sa priviň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sme vždy svorne ž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a do sŕdc prijmi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konajme, čo On žiada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hlava, my údy z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Majster náš, my sme brat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y sme Jeho, On je ná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ietky Božie, poďme k Pán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dnotu tam obnov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znášal kríž aj pohan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mohol spoj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a nám však nedo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ratskej lásky, svor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me Toho, čo ju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vojim verným v hojnost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To jedno, Bože dobrý, d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si každý uloží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milovať bratov, že aj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za nich položí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ou láskou až do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án miloval nás – ľud sv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e či Ho nekormú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vornosť, svár, nepokoj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Zjednoť v sebe, drahý P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bor Tebe posvät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ak si prosil v Getsemane, </w:t>
      </w:r>
    </w:p>
    <w:p>
      <w:pPr>
        <w:pStyle w:val="Normal"/>
        <w:rPr/>
      </w:pPr>
      <w:r>
        <w:rPr>
          <w:sz w:val="40"/>
          <w:szCs w:val="40"/>
        </w:rPr>
        <w:t xml:space="preserve">keď si mal byť zrade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y všetci boli jedn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ako si s Otcom T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ebe spojili sa vedn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pevnom zväzku jednoty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Udržuj nás v tomto zväz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e, Knieža pok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jomnú v nás utuž lásku</w:t>
      </w:r>
    </w:p>
    <w:p>
      <w:pPr>
        <w:pStyle w:val="Normal"/>
        <w:rPr/>
      </w:pPr>
      <w:r>
        <w:rPr>
          <w:sz w:val="40"/>
          <w:szCs w:val="40"/>
        </w:rPr>
        <w:t>bez sváru a rozbroja</w:t>
      </w:r>
      <w:r>
        <w:rPr>
          <w:sz w:val="40"/>
          <w:szCs w:val="40"/>
          <w:lang w:val="pl-PL"/>
        </w:rPr>
        <w:t>;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Tvoji služobní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 sa dokaz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 svornosti na vini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vojej tu pracujeme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Aj keď sme v mnohom rozdelen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, ktorí v Krista ver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môžeme byť zjednot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láske, čo v srdciach nosí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len tam je cirkev ži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láska je opravdiv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Nijaké meno učiteľ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 slávne nech nás nedelí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Krista – sveta Spasiteľa – </w:t>
      </w:r>
    </w:p>
    <w:p>
      <w:pPr>
        <w:pStyle w:val="Normal"/>
        <w:rPr/>
      </w:pPr>
      <w:r>
        <w:rPr>
          <w:sz w:val="40"/>
          <w:szCs w:val="40"/>
        </w:rPr>
        <w:t>veriaci vždycky hľadeli</w:t>
      </w:r>
      <w:r>
        <w:rPr>
          <w:sz w:val="40"/>
          <w:szCs w:val="40"/>
          <w:lang w:val="it-IT"/>
        </w:rPr>
        <w:t>;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s spája láska Kristo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tá po jednote volá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Ježiši, Ty učiteľ mil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áč nás svojím Duchom spoj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hriech a bludy rozdvoj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vornosti, bratstve zjednot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, láske, náde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v požehnanom pokoji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j keď v časnosti nevid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oločenstvo svätých v sláv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ým predsa v cirkvi sa teší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v Pánovej sme ochr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 nebesiach zhromažd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dú verní zjednotení.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6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Kristus Pán Východ nepozn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 Západ, Sever, Ju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človek žije, nech všad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vládne lásky duch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V Pánovi srdcia spoja s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rat s bratom bude ž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 Jeho služba viaže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ako zlatá niť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Poď ruka v ruke vo vier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c farby rozdiel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áme Otca jed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bratia, sestry sme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4. V Kristu sa stretne Sever, Ju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Západ s Východo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om je každ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všetkým národo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Tam z diaľnych sveta kraj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mráz je, sneh a ľad i od palmových háj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slnko vie tak hri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more, lesy, strá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nie mocne Boží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lovo Božie m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zsievať v každý čas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resťania, keď sa hlá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m slovo živo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bajme, nech príde spá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m, kde je temno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vetlo pravdy svi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tmy ustupujú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šade Božie d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a oslavujú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3. Nech každý obeť d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vdova chudob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lniť neprest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rozkaz od Pána</w:t>
      </w:r>
      <w:r>
        <w:rPr>
          <w:sz w:val="40"/>
          <w:szCs w:val="40"/>
          <w:lang w:val="pl-PL"/>
        </w:rPr>
        <w:t>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chráni cirkev svät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jej je zvere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čí národy svet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ak prijať spaseni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Pane, ktorý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š cirkev v ochra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ravuj stádočko mal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lň sľuby nám dan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 krásnou palmou mie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elý svet ozdob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silňuj našu vier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áľovstvo Tvoje príď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Ó Duchu Svätý, milý,</w:t>
      </w:r>
    </w:p>
    <w:p>
      <w:pPr>
        <w:pStyle w:val="Normal"/>
        <w:rPr/>
      </w:pPr>
      <w:r>
        <w:rPr>
          <w:sz w:val="40"/>
          <w:szCs w:val="40"/>
        </w:rPr>
        <w:t xml:space="preserve">Ty nás požehnáv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vaj pomoci, si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s nami zostáva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nikdy nevyh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m v srdciach svätý žiar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ž kým po púti časnej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zrieme Tvoju tvár. 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áca a mier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Bože, daruj svetu pok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stráň nenávisť a rozbro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 nás v láske, svornosti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ť Ti a dobroreč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 Tebe vrúcne sa modl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stály pokoj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svoje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 Pan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ože, Otče všemohú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áš všetko v svojej moc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če na pluh uč nás prekuť,</w:t>
      </w:r>
    </w:p>
    <w:p>
      <w:pPr>
        <w:pStyle w:val="Normal"/>
        <w:rPr/>
      </w:pPr>
      <w:r>
        <w:rPr>
          <w:sz w:val="40"/>
          <w:szCs w:val="40"/>
        </w:rPr>
        <w:t>nech v pokoji žije Tvoj ľud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riste, Ty Knieža pok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hriechov, príčin rozbr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božská nám dobr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áň svätý dar život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vätý Duchu, Uteš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ca viery, Posvätite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o milosť Tvoj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nás cestou ku pokoju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uď na zemi pokoj milý tichý; To hlásať je, cirkev, dielo Tvoje. Ach, jak bôľne znejú duše vzdychy,</w:t>
      </w:r>
    </w:p>
    <w:p>
      <w:pPr>
        <w:pStyle w:val="Normal"/>
        <w:rPr/>
      </w:pPr>
      <w:r>
        <w:rPr>
          <w:sz w:val="40"/>
          <w:szCs w:val="40"/>
        </w:rPr>
        <w:t>keď vidí v nej sváry a rozbroje! Ó Kriste náš, v láske neskona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cirkvi na zemi pokoj stál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Hľa, národy širokého 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nenávisti proti sebe stoj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nebude už nikdy vystretá</w:t>
      </w:r>
    </w:p>
    <w:p>
      <w:pPr>
        <w:pStyle w:val="Normal"/>
        <w:rPr/>
      </w:pPr>
      <w:r>
        <w:rPr>
          <w:sz w:val="40"/>
          <w:szCs w:val="40"/>
        </w:rPr>
        <w:t>nad nimi krásna palma pokoja? Ó Kriste náš, v láske neskonalý, daj národom sveta pokoj stál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 v rodinách našich sa tiež darí kúkoľ nesvornosti rozosiaty. Ach, kedy už bude na oltári sŕdc ten plameň horieť lásky svätý?</w:t>
      </w:r>
    </w:p>
    <w:p>
      <w:pPr>
        <w:pStyle w:val="Normal"/>
        <w:rPr/>
      </w:pPr>
      <w:r>
        <w:rPr>
          <w:sz w:val="40"/>
          <w:szCs w:val="40"/>
        </w:rPr>
        <w:t>Ó Kriste náš, v láske neskonalý, daj rodinám našim pokoj stál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Daj, Bože, pokoja, jak dažďa jar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slnka tepl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bôle sve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zahoja, zahoj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aj, Bože, mieru v hruď jak modré nebesá.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uša nekles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šťastí i v súžení</w:t>
      </w:r>
    </w:p>
    <w:p>
      <w:pPr>
        <w:pStyle w:val="Normal"/>
        <w:rPr/>
      </w:pPr>
      <w:r>
        <w:rPr>
          <w:sz w:val="40"/>
          <w:szCs w:val="40"/>
        </w:rPr>
        <w:t>s nami buď, – s nami buď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, Bože, nádeje jak ten chlieb voň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ášť sa pristaví!</w:t>
      </w:r>
    </w:p>
    <w:p>
      <w:pPr>
        <w:pStyle w:val="Normal"/>
        <w:rPr/>
      </w:pPr>
      <w:r>
        <w:rPr>
          <w:sz w:val="40"/>
          <w:szCs w:val="40"/>
        </w:rPr>
        <w:t>A radosť národy poleje – poleje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or k práci, noc s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ráno nás vo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pole rosnou vlah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ri dooko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r k práci, kým deň ky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slnko dáva j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r k práci, deň sa skonč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oc príde z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Hor k práci, noc sa blíž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 ťa volá dn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tento vyplň prác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kým neustane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nech pracovník záh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verne obrob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 k práci, noc s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mnosť prichod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Hor k práci, noc sa bl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b verne splna sí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prácu nám vo svoj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hrade vyznač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On i tichú chvíľ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ychu túž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dáva život k prá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i odmen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Ó Bože, Darca požehnani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dielo naše požeh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siaľ pracuješ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m pri prácach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erne všetko rob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z výsledkov sa teší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ectí Ťa ten, kto v len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rni dni, čo si mu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škodu sebe, cirkvi, vl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rené hrivny zakop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iluješ usilov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zdobí aj nás táto cno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Na oblohe si rozžal sln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lúži svetlom každ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ech sťa rozožaté svie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úžime aj my blíž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zájom si pomáh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emená iných znáša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ech modlitbou i prácou, Pane, Teba vždy velebí Tvoj ľud, udeľ nám svoje požehna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prácach prítomný nám buď. Napokon pozvi si nás tam, kde kraľuješ, Boh náš a Pá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Pane náš, Ty Darca pokoja, daj ho aj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j, čo dáva pravica Tvoj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zácny dar;</w:t>
      </w:r>
    </w:p>
    <w:p>
      <w:pPr>
        <w:pStyle w:val="Normal"/>
        <w:rPr/>
      </w:pPr>
      <w:r>
        <w:rPr>
          <w:sz w:val="40"/>
          <w:szCs w:val="40"/>
        </w:rPr>
        <w:t>Ježiši, daj nám z lásky ten dar svoj, nepriateľov zmier a svet upoko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vesť pokoja nech mocne prebudí dnes svet cel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daj, aby zas tisíce ľu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bojoch mreli,</w:t>
      </w:r>
    </w:p>
    <w:p>
      <w:pPr>
        <w:pStyle w:val="Normal"/>
        <w:rPr/>
      </w:pPr>
      <w:r>
        <w:rPr>
          <w:sz w:val="40"/>
          <w:szCs w:val="40"/>
        </w:rPr>
        <w:t>aby človek smrť vojnou rozsieval a šíril bolesť, množil rany, žiaľ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Pane náš, Ty cestou pokoja národy veď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v bratskom zväzku všetky sa sp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ojen niet;</w:t>
      </w:r>
    </w:p>
    <w:p>
      <w:pPr>
        <w:pStyle w:val="Normal"/>
        <w:rPr/>
      </w:pPr>
      <w:r>
        <w:rPr>
          <w:sz w:val="40"/>
          <w:szCs w:val="40"/>
        </w:rPr>
        <w:t>chráň nás pred skazou, zabráň rozbroju a všetkých priveď k svojmu pokoj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ačíname prácu, Pane láskavý, pomôž nám ju skončiť šťastne a v zdraví.</w:t>
      </w:r>
    </w:p>
    <w:p>
      <w:pPr>
        <w:pStyle w:val="Normal"/>
        <w:rPr/>
      </w:pPr>
      <w:r>
        <w:rPr>
          <w:sz w:val="40"/>
          <w:szCs w:val="40"/>
        </w:rPr>
        <w:t>Dávaj múdrosť k dielu, dopraj pohodu, slúžiť vernou prácou cirkvi, náro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 Požehnaj nás, Pane, vrúcne prosby čuj, svojou božskou mocou v prácach posilňuj.:/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žehnávaj prácu v poli, továrni, a na činnosť všetkých s láskou pohliadni,</w:t>
      </w:r>
    </w:p>
    <w:p>
      <w:pPr>
        <w:pStyle w:val="Normal"/>
        <w:rPr/>
      </w:pPr>
      <w:r>
        <w:rPr>
          <w:sz w:val="40"/>
          <w:szCs w:val="40"/>
        </w:rPr>
        <w:t>aby usilovných snáh dobré dielo na úžitok nám i blížnym slúži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:/:Požehnaj nás, Pane, vrúcne prosby čuj, svojou božskou mocou v prácach posilňuj.:/: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zličné príležitost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viacky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j, prvý vzdych, spev veleby, sŕdc obeť v tomto chráme, Tebe, Panovník na nebi, s radosťou prinášame!</w:t>
      </w:r>
    </w:p>
    <w:p>
      <w:pPr>
        <w:pStyle w:val="Normal"/>
        <w:rPr/>
      </w:pPr>
      <w:r>
        <w:rPr>
          <w:sz w:val="40"/>
          <w:szCs w:val="40"/>
        </w:rPr>
        <w:t>Tys´ tužil ram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r živil horl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l nám bremená 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 sláva, chvála a česť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Ó , niet snahy tej, trampo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cieľa pochyb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eba, Bože dobrot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 prospech uprosi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vet je z Tvojich diel:</w:t>
      </w:r>
    </w:p>
    <w:p>
      <w:pPr>
        <w:pStyle w:val="Normal"/>
        <w:rPr/>
      </w:pPr>
      <w:r>
        <w:rPr>
          <w:sz w:val="40"/>
          <w:szCs w:val="40"/>
        </w:rPr>
        <w:t>I jak bys´ neprisp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človek v dobrom pra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 oltár Tebe buduje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ám pomáhals´ tiež budovať: Rozhojnils´ naše sily; široko sŕdc si zahrial chlad, a ony uštedrili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pôsobiť Ty z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Otec náš;</w:t>
      </w:r>
    </w:p>
    <w:p>
      <w:pPr>
        <w:pStyle w:val="Normal"/>
        <w:rPr/>
      </w:pPr>
      <w:r>
        <w:rPr>
          <w:sz w:val="40"/>
          <w:szCs w:val="40"/>
        </w:rPr>
        <w:t>ó, chvála Ti až k sklonku dňov od nás i vďačných potomkov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ak pomáhals´ nám prac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ebných dbal si hlasov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odnes ráč aj zacho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dielo v búrach časov:</w:t>
      </w:r>
    </w:p>
    <w:p>
      <w:pPr>
        <w:pStyle w:val="Normal"/>
        <w:rPr/>
      </w:pPr>
      <w:r>
        <w:rPr>
          <w:sz w:val="40"/>
          <w:szCs w:val="40"/>
        </w:rPr>
        <w:t>Náš prístav, Sion – hr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ňom s Tebou prebý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ám daj tu, potom večne ta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uvedieš nás v nebies chr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7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Chválime Ťa, Bož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nto deň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rúcne Ťa ct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 T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ôžeme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svätiť pamiat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vätenia chrá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ého sviatk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asné svetlo sl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nám svieti krá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stále plápo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ikdy nevy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tu my i naš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ci ples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o všetky čas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 nachádza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lovo a sviat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, zachovaj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úprimnej váž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raňuj tento náš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 našim kro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em prichádza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 nami aj po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rozíde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Ó Pane, s tými buď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chrám vrúcne mil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ávaj svoj ľu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ých čo ho sprav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údzaj k ocho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roznieť lásky p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ášať ob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ľadiť tento chr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Nedaj sa spokojiť</w:t>
      </w:r>
    </w:p>
    <w:p>
      <w:pPr>
        <w:pStyle w:val="Normal"/>
        <w:rPr/>
      </w:pPr>
      <w:r>
        <w:rPr>
          <w:sz w:val="40"/>
          <w:szCs w:val="40"/>
        </w:rPr>
        <w:t>iba s chrámom pozemsk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emeň na živý chrám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ia všetkých veriaci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keď raz smrť zb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en stánok smrteľ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, dáš nov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slávnom vzkriesení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plesaj, cirkev! Teš sa dne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alm chvály, vďaky zápal vzne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nebesám v obeť Pán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prevádzal ťa posavá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prial ti, čo svet nezná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tít držal na ochra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! Sláv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 i chvála neskonalá buď Mu za t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 lásky prebohaté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j, stý rok práve pomí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tojí táto sväty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cti Jeho posväten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 liet! A predsa trvá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vratne k duší potreb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dôjdu nasýt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a! Chvál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esť i sláva, vďaka pravá buď Mu stál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udovať dal na skal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On otcom našim vlieval sí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i ich v službu posväti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zmohli neresť, prie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sto liet tu Mu zvuč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prvé slávochorál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opené slzou vďa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my s ni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vným citom stojme pri tom: vďaka vre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u za zdar diel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ie krivda, zvoľa, úrazy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 Kristov večne víťaz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zhladí každú vi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o  pravdy duchom počaté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e diela platia boha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nikdy nepomin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duch je ru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zmorí temné zbory, húf však prav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lý k sláve doprevad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amiatka tých nech vzácna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ch práca a kropa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stan ten vydobyl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ch! Všetci v hrobný zašli taj; –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! V nebo pred Tvoj obliča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blaž ich, Kriste mil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nás tak spa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eď k sebe, kde k velebe Tvojej v druž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ev svätých zbožne slúž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lesajme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esťania, v tú hodin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česť, chválu vzdávajm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ému Hospodin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pevy radost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božné mod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zdobia v tento deň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nku posväteni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okončené je u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vzácne milé dielo,</w:t>
      </w:r>
    </w:p>
    <w:p>
      <w:pPr>
        <w:pStyle w:val="Normal"/>
        <w:rPr/>
      </w:pPr>
      <w:r>
        <w:rPr>
          <w:sz w:val="40"/>
          <w:szCs w:val="40"/>
        </w:rPr>
        <w:t>aby k cti Pánov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k spaseniu slúži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ená k služ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Božia budo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 vrúcnych modlitieb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stej zvesti slo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nes Ti, ó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ujeme úprim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príbytok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 dôverou prosí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 hojne v ň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onosnej zv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atosti zacho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ca náš nebesk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Chráň tento dom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pred každým nešťast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krádežou, oh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ením vojny strašný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azňou počas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chricou a bles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, ktorý panuje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róne nebesk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j tomuto zbo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verných služobník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ba horliac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štedrých dobrodinc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a vo vi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zmáhal uteše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ášal ovoc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y a náde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A keď sa bud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evať v nábo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irkev, národ, vla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za naše vrch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nás a ochraňu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ou ruko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Tvojou ochra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tu prebýva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Dnes, bratia a sest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me sa spolu všetci,</w:t>
      </w:r>
    </w:p>
    <w:p>
      <w:pPr>
        <w:pStyle w:val="Normal"/>
        <w:rPr/>
      </w:pPr>
      <w:r>
        <w:rPr>
          <w:sz w:val="40"/>
          <w:szCs w:val="40"/>
        </w:rPr>
        <w:t xml:space="preserve">rodičia s dietkami, i mládež a s ňou starci! Plesajme radostnepri tejto slávn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sliac aj na stáno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y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zdvihni sa na Si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j vďaky vonný d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rfy srdca zaspievaj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 nôh Božích s plesan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utné dnes di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skončeniu dospelo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ch zvonov slávne zn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neba čaká posväte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kloň, Pane, štedrú ru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požehnania olej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ätou nech je hudba zvo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 volá vo Tvoj dom,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velebná a dum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hlas Tvoj u m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a, keď spím, s láskou hľa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í zo sna, v sen uklad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búchajte srdcia z ko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spí vše zhlbo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urcujte ho z márnych chc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zneste do vysok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uďte prosby mier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necujte vieru,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i zvuk váš v srdce čiah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m Boh volá, ta nech tiahn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eď však smrti holubica</w:t>
      </w:r>
    </w:p>
    <w:p>
      <w:pPr>
        <w:pStyle w:val="Normal"/>
        <w:rPr/>
      </w:pPr>
      <w:r>
        <w:rPr>
          <w:sz w:val="40"/>
          <w:szCs w:val="40"/>
        </w:rPr>
        <w:t>na šij´ zrazu zlietne 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zvoňte mi piesňou tichou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sledný raz na ze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ti nocou te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 pôjde so 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, kde temno mizne v svet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vaším hlasom duch mi vzlietn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ozdvihni sa na Sio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učná pieseň vzácnych kr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ch zvonov z chrámu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lebný sa nesie h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a hore vzlie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Pánom sa tam stre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svätého hodost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Božej lásky pošle dolu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dinácia, inštaláci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Bože, svojho požehna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nám z nebies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lávnosť táto zachova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ne v srdciach k radosti:</w:t>
      </w:r>
    </w:p>
    <w:p>
      <w:pPr>
        <w:pStyle w:val="Normal"/>
        <w:rPr/>
      </w:pPr>
      <w:r>
        <w:rPr>
          <w:sz w:val="40"/>
          <w:szCs w:val="40"/>
        </w:rPr>
        <w:t>Sluhu svojho na žeň mnoh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iň v láske k sebe, Boh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ežiši, Pastier našich du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diabol, naše telo tie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mnohých ľudí trápi, kru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íme, že Ty pomôže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sluha nech má k obr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atosti a slova zbran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Duchu Svätý, verný Rad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ivý oheň nebesk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necuj vierou naše srdc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pred hriechom, zhlaď poklesk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 jednotný zväzok lásky Tvoj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stiera s celým stádom spo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Kriste, Pastie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í našich mil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l si nášmu zbo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ka v pravej chví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 Tvoje meno slávi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chváli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chváli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aruj jeho slov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lu Ducha T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jeho svedectvá</w:t>
      </w:r>
    </w:p>
    <w:p>
      <w:pPr>
        <w:pStyle w:val="Normal"/>
        <w:rPr/>
      </w:pPr>
      <w:r>
        <w:rPr>
          <w:sz w:val="40"/>
          <w:szCs w:val="40"/>
        </w:rPr>
        <w:t>učenia čistého prinášali ovocie hojné a požehna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žehnané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máhaj m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nás vychová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na súde 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mohol vyznávať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tratil som žiadnu z duší tých Tebou zveren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ou zverenýc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itaj, učiteľ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rebývaj s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at náš a priate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s bratmi, sestram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ou službou veď nás k spaseniu a osláveni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sláveni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ťa Pán vini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lužobník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olá od prá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Jeho prav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 ti veniec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o večn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aplesaj, ľud na Sio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česť a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páľ obete sŕdc vonné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dar, čo nám 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veľkým cieľom verných vodcov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vať hrad dľa viery otc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oc neprestáv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Brány naše vypál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dlhom ťažkom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, šík smelých neumdle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baštách už st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 do práce v ducha zho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ie k láske a slobo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hriech úklad stroj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Žehnaj, Bože, svojmu dielu, vodcov vieru vzplameň,</w:t>
      </w:r>
    </w:p>
    <w:p>
      <w:pPr>
        <w:pStyle w:val="Normal"/>
        <w:rPr/>
      </w:pPr>
      <w:r>
        <w:rPr>
          <w:sz w:val="40"/>
          <w:szCs w:val="40"/>
        </w:rPr>
        <w:t>posilň duchom cirkev celú,</w:t>
      </w:r>
    </w:p>
    <w:p>
      <w:pPr>
        <w:pStyle w:val="Normal"/>
        <w:rPr/>
      </w:pPr>
      <w:r>
        <w:rPr>
          <w:sz w:val="40"/>
          <w:szCs w:val="40"/>
        </w:rPr>
        <w:t>nalej síl do ramien,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hrad vzrastie vo vel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úžitku nám, k sláve T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na veky. Amen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nfirmáci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buď Ti chvála, Bože troj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rijal si nás dietok do rodi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utvrdils´ nás v krstnej zmluve mi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jto chvíl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ed tvárou Tvojou, Pane, sľub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 otcov viere pevne vždy stáť chc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cnosti sa tužiť, verne ísť za Kris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živote čist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Len žehnaj nám dnes, Bože, v tejto do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daj rásť cirkvi našej ku ozdob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ykročíme smelo žitia boj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tom mene Tvojo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, skloň sa z nebies výsosti, čuj dietok túžby, žiadosti, Ty Spasiteľ náš Ježiši, Ty Priateľ dietok najlepš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Dnes ony mienia potvrdi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krstný sľub a pristúpi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dôverou plní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stolu velebnej sviat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, nech tento hod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neochvejnej ver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 duše, srdcia zap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Ti verní zosta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voj Duch ich stále ochraňuj, pred každým hriechom zavaruj, veď po cestách pravdy, cnosti,  a chráň srdcia v nevinn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A keby ich vášeň t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roztopašnosti zviesť chce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zlú, pomýle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dnešný deň nech spomen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Príklad Tvoj im buď v mladosti mocou ku kresťanskej cnosti  a nech Tvoje slovo sväté vedie ich v celom živote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, Ty máš zaľúb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srdci nevinnom, čis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síme Ťa poníže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nech kráčame s Krist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praj hor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 viere stálosti,</w:t>
      </w:r>
    </w:p>
    <w:p>
      <w:pPr>
        <w:pStyle w:val="Normal"/>
        <w:rPr/>
      </w:pPr>
      <w:r>
        <w:rPr>
          <w:sz w:val="40"/>
          <w:szCs w:val="40"/>
        </w:rPr>
        <w:t>nech ten sľub, ktorý zlož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om, skutkom naplní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oď každého cestou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, lásky,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Ťa verne vyznáv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 tom požehnanie 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zvodmi nás ochrá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boji s hriechom zastaň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 vo viere zotr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e čisté zacho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Rodičom a príbuzenst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ť chceme ku 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 cirkvi, rodu, človečenst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niť si povin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vet zanech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tam zhliada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m po tejto 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š veniec spravodliv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8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hliadni na nás z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, Bože, naše ži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čúvaj i tieto dietk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majú teraz všet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noviť sľub krstu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v láske preboha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znať, že po život  ce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imi by zostať chce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silňuj ich v horl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odvahe a stato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ich viera rastie, sil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a dokazuje v či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to, Spasiteľ náš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Tebe k chvále žili,</w:t>
      </w:r>
    </w:p>
    <w:p>
      <w:pPr>
        <w:pStyle w:val="Normal"/>
        <w:rPr/>
      </w:pPr>
      <w:r>
        <w:rPr>
          <w:sz w:val="40"/>
          <w:szCs w:val="40"/>
        </w:rPr>
        <w:t>pevnú vernosť zach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a stále milova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Chráň ich, Hospodine Svä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žiadne z nich nestra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 mocou Tvojej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máhajú zlé žiad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len Tvoja s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valo v nich pôsobi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aj na poslednom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milosť s nimi bud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tské služby Božie, bib. hodiny – kánony, žalmy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íležitost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Čuj, aká prekrásna pieseň rozlieha sa po nebi, anjelov dnes sviatočný zbor Pána Boha velebí. Je to pieseň o radosti, hovorí o spase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ohu na výs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ľuďom na zem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koj, v ľuďoch zaľúbenie, raj sa opäť otvoril,</w:t>
      </w:r>
    </w:p>
    <w:p>
      <w:pPr>
        <w:pStyle w:val="Normal"/>
        <w:rPr/>
      </w:pPr>
      <w:r>
        <w:rPr>
          <w:sz w:val="40"/>
          <w:szCs w:val="40"/>
        </w:rPr>
        <w:t>veď ľudskému pokoleniu Pán Boh spásu priprav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ohu na výsostiach, pokoj ľuďom na zemi</w:t>
        <w:br/>
        <w:t>Plesaj každý v svojom srdci, že sme v Kristu spase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ďme všetci k svetlu spásy, opustime temnú no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 deň sa láskou hlási, pohasína hriešna 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spevom vzývame Ťa všetci v svätom nadšení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Ti sláva na výsostiach, pokoj ľuďom na zemi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ej, pastier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úvajte,</w:t>
      </w:r>
    </w:p>
    <w:p>
      <w:pPr>
        <w:pStyle w:val="Normal"/>
        <w:rPr/>
      </w:pPr>
      <w:r>
        <w:rPr>
          <w:sz w:val="40"/>
          <w:szCs w:val="40"/>
        </w:rPr>
        <w:t>čo anjel hlása: do Betlema sa ponáhľajte,</w:t>
      </w:r>
    </w:p>
    <w:p>
      <w:pPr>
        <w:pStyle w:val="Normal"/>
        <w:rPr/>
      </w:pPr>
      <w:r>
        <w:rPr>
          <w:sz w:val="40"/>
          <w:szCs w:val="40"/>
        </w:rPr>
        <w:t>narodeného Syna Božieho privítajt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oďme aj m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ešk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hviezda svi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ňou sa, de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áhľ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e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yna Božie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ítaj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itaj, mil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ko 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lásky Ti d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od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pri jasličk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še srdieč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čný čas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a nebesiach nad Betlemom jasná hviezda žiarila, celé mesto betlehemské, celú zem osvietila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„Sláva Bohu na výsostiach, sláva Bohu na nebi, pokoj ľuďom tu na zemi“ zaspievali anje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 nebesiach nad Betlemom zbor anjelov sa zjavil, pastierom i všetkým ľuďom radostnú zvesť oznám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am v Betleme čistá panna Ježiša porodila, do jasličiek Ho vložila táto matka spanil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reto aj my pokľaknime pred malého Ježiša, dajme Mu dnes srdcia svoje; daruje nám nebesá. –  „Sláva Bohu na výsostiach, sláva Bohu na nebi, pokoj ľuďom tu na zemi“ zaspievali anjeli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O polnoci spev anjelský pastierom to zves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yn Boží, Kráľ nebeský, pre nás človekom sa stal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„Sláva bu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na výsostia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bu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na výsostiach!“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Hviezda nová a prekrásna veľmi jasne sviet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enie Krista Pána mudrcom oznámi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ieťa sa nám narodilo, Boh je k nám naklon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oroctvo sa naplnilo, nuž spievajme s anjelm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Sláva buď Bohu na výsostiach!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„</w:t>
      </w:r>
      <w:r>
        <w:rPr>
          <w:sz w:val="40"/>
          <w:szCs w:val="40"/>
        </w:rPr>
        <w:t>Sláva buď Bohu na výsostiach!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očúvajte, kresť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úvajte kresť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anjel hlása, čo je to zasa no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sa nebojte, anjela čujte Božieho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rodil sa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rodil sa Kristus Pán</w:t>
      </w:r>
    </w:p>
    <w:p>
      <w:pPr>
        <w:pStyle w:val="Normal"/>
        <w:rPr/>
      </w:pPr>
      <w:r>
        <w:rPr>
          <w:sz w:val="40"/>
          <w:szCs w:val="40"/>
        </w:rPr>
        <w:t>z Márie panny, On, Pán nad pánmi prišiel k nám. Čože Ti dáme, ležiaci v slame nebies Pán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riste, nám na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 nám narod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že Ti chvála od nás vždy stála z vďačnosti, vrúce Ťa ctíme a velebíme v radosti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Prišiel k nám Boží Sy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 jasných nebies výš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u lásku v Ňom s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 vyjavil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cou žiari svetlo jas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ev anjelov zneje krásne:</w:t>
      </w:r>
    </w:p>
    <w:p>
      <w:pPr>
        <w:pStyle w:val="Normal"/>
        <w:rPr/>
      </w:pPr>
      <w:r>
        <w:rPr>
          <w:sz w:val="40"/>
          <w:szCs w:val="40"/>
        </w:rPr>
        <w:t>Sláva buď, sláva buď, sláva buď  na výsostiach Bohu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Radostnú zvesť čujt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sa nestrachu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a narodil v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us, Spasiteľ, Pá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jasliach, v meste Betleh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ží On, Pán neba, zeme:</w:t>
      </w:r>
    </w:p>
    <w:p>
      <w:pPr>
        <w:pStyle w:val="Normal"/>
        <w:rPr/>
      </w:pPr>
      <w:r>
        <w:rPr>
          <w:sz w:val="40"/>
          <w:szCs w:val="40"/>
        </w:rPr>
        <w:t>Sláva buď, sláva buď, sláva buď na výsostiach Bohu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ieťa krásne naš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stieri užas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my s nimi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ú majme vôľ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privítajme: a s anjelmi zaspievajme</w:t>
      </w:r>
    </w:p>
    <w:p>
      <w:pPr>
        <w:pStyle w:val="Normal"/>
        <w:rPr/>
      </w:pPr>
      <w:r>
        <w:rPr>
          <w:sz w:val="40"/>
          <w:szCs w:val="40"/>
        </w:rPr>
        <w:t>Sláva buď, sláva buď, sláva buď na výsostiach Bohu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em sa všetci ponáhľ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é správy počúvaj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sy anjelské, nebesk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ri pole Betlehemské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Radostná je to nov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poslal svojho Sy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rodil sa Vykupiteľ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lého sveta Spasiteľ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Narodil sa ako dieť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ktorý je spása sve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išiel z neba a nám sa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čenstvo na seba vz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Za to teraz chválu vzd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s anjelmi zaspiev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a Bohu na výs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ľuďom vo svornosti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Už Spasiteľ sa narod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každý z nás zaplesaj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Ňom nám Boh nebo otvor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tený vrátil raj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Kresťania, poďme, spievajme a Dieťa v jasliach vítajme, v srdciach nech radosť horí nám: K Dieťatku poďme, k jasličkám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njeli milo spiev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každý z nás zaplesaj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nú správu hlásajú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, dobrú vôľu m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o Dieťatko vyvol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každý z nás zaplesaj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 maštaľke je narod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Bohu slávu vzd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Milosti vzácnej plynie prúd, – každý z nás zaples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en dar spásy, Boží ľu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Pána jednost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.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l si tam, keď Ho ukrižovali, bol si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ho Pána keď ukrižovali?</w:t>
      </w:r>
    </w:p>
    <w:p>
      <w:pPr>
        <w:pStyle w:val="Normal"/>
        <w:rPr/>
      </w:pPr>
      <w:r>
        <w:rPr>
          <w:sz w:val="40"/>
          <w:szCs w:val="40"/>
        </w:rPr>
        <w:t>Ó, bojím sa, úzkosťou sa chvejem, chvejem,</w:t>
      </w:r>
    </w:p>
    <w:p>
      <w:pPr>
        <w:pStyle w:val="Normal"/>
        <w:rPr/>
      </w:pPr>
      <w:r>
        <w:rPr>
          <w:sz w:val="40"/>
          <w:szCs w:val="40"/>
        </w:rPr>
        <w:t>chvejem. Bol si tam, keď Ho ukrižovali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l si tam, keď Ho kruto ranili? Môjho Pána keď kruto ranili? Ó, bojím sa, úzkosťou sa chvejem, chvejem,</w:t>
      </w:r>
    </w:p>
    <w:p>
      <w:pPr>
        <w:pStyle w:val="Normal"/>
        <w:rPr/>
      </w:pPr>
      <w:r>
        <w:rPr>
          <w:sz w:val="40"/>
          <w:szCs w:val="40"/>
        </w:rPr>
        <w:t>chvejem. Bol si tam, keď Ho kruto ranili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ol si tam, keď Ho kládli do hrobu? Môjho Pána keď kládli do hrobu? Ó, bojím sa, úzkosťou sa chvejem,</w:t>
      </w:r>
    </w:p>
    <w:p>
      <w:pPr>
        <w:pStyle w:val="Normal"/>
        <w:rPr/>
      </w:pPr>
      <w:r>
        <w:rPr>
          <w:sz w:val="40"/>
          <w:szCs w:val="40"/>
        </w:rPr>
        <w:t>chvejem, chve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si tam, keď Ho kládli do hrobu?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59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Haleluja, 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leluja!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(Ž) Radostnú zvesť zvestujem vám:</w:t>
      </w:r>
    </w:p>
    <w:p>
      <w:pPr>
        <w:pStyle w:val="Normal"/>
        <w:rPr/>
      </w:pPr>
      <w:r>
        <w:rPr>
          <w:sz w:val="40"/>
          <w:szCs w:val="40"/>
        </w:rPr>
        <w:t>že dnes Kráľ nebies, Kristus Pán, z hrobu víťazne z mŕtvych vst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(M.): Učeníci sa radujú, ku hrobu sa ponáhľajú,</w:t>
      </w:r>
    </w:p>
    <w:p>
      <w:pPr>
        <w:pStyle w:val="Normal"/>
        <w:rPr/>
      </w:pPr>
      <w:r>
        <w:rPr>
          <w:sz w:val="40"/>
          <w:szCs w:val="40"/>
        </w:rPr>
        <w:t>Krista vidieť si žiadajú. Haleluja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(Ž.): I Mária Magdaléna a tiež matka Jakubova</w:t>
      </w:r>
    </w:p>
    <w:p>
      <w:pPr>
        <w:pStyle w:val="Normal"/>
        <w:rPr/>
      </w:pPr>
      <w:r>
        <w:rPr>
          <w:sz w:val="40"/>
          <w:szCs w:val="40"/>
        </w:rPr>
        <w:t>šli pomazať telo Pána. Haleluja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(M.): Anjela tam uvideli, od neho sa dozvedeli,</w:t>
      </w:r>
    </w:p>
    <w:p>
      <w:pPr>
        <w:pStyle w:val="Normal"/>
        <w:rPr/>
      </w:pPr>
      <w:r>
        <w:rPr>
          <w:sz w:val="40"/>
          <w:szCs w:val="40"/>
        </w:rPr>
        <w:t>že Pán bude v Galilei. Haleluja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(Ž.): Ku hrobu rýchlo bežali Peter a Ján apoštoli,</w:t>
      </w:r>
    </w:p>
    <w:p>
      <w:pPr>
        <w:pStyle w:val="Normal"/>
        <w:rPr/>
      </w:pPr>
      <w:r>
        <w:rPr>
          <w:sz w:val="40"/>
          <w:szCs w:val="40"/>
        </w:rPr>
        <w:t>by Ježiša uvideli. Haleluja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(M.): Učeníkom zhromaždeným vzkriesený Ježiš sa zjavil.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Pokoj vám“ – tak ich pozdravil. Haleluja!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(Ž+ M.): Preto sa všetci radujme, Boha svojho zvelebu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ému česť vzdávajme! Haleluja, haleluja, 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ristus vstal z mŕtvych, 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radosťou chváľte Ho, kresťani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diný je Spasiteľ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 naším Vykupiteľom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Vďačne oslavujme Pána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nám dostala pomoc mnoh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yna vzkriesil, 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spasil, 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ri dni pobudol v hrobe náš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šiel sťa Víťaz zo smrti brá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každý  vzdaj Mu česť a chv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eho lásku neskonalú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vestoval anjel Jeho verným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ďte, kde Pán bol polož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ho tu viacej, neboj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stal z mŕtvych, čujte, radujte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Choďte, zvestujte: Ježiš ži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erným svojim vždy blízky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nám prikázal, to konaj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vieru v Neho zacho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Kristus vstal z mŕtvych, spievaj každ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pravda táto platí navžd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nám práve v Ježišov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m ponúka život nov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e oslavujme Pána Bo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a nám dostala pomoc mnoh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yna vzkriesil, 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nás spasil, 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lesajme, kresť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us hrob zanech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iech a smrť porazi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ý z hrobu vstá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by Pán nebol vst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 márna naša vier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o vstal a kraľuje, </w:t>
      </w:r>
    </w:p>
    <w:p>
      <w:pPr>
        <w:pStyle w:val="Normal"/>
        <w:rPr/>
      </w:pPr>
      <w:r>
        <w:rPr>
          <w:sz w:val="40"/>
          <w:szCs w:val="40"/>
        </w:rPr>
        <w:t>Jeho je moc a sláva a sláva a sláva,  čo nikdy neprestáv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eľká noc, svätý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nám viny, Pane,</w:t>
      </w:r>
    </w:p>
    <w:p>
      <w:pPr>
        <w:pStyle w:val="Normal"/>
        <w:rPr/>
      </w:pPr>
      <w:r>
        <w:rPr>
          <w:sz w:val="40"/>
          <w:szCs w:val="40"/>
        </w:rPr>
        <w:t xml:space="preserve">pomôž  nám, priprav nás </w:t>
      </w:r>
    </w:p>
    <w:p>
      <w:pPr>
        <w:pStyle w:val="Normal"/>
        <w:rPr/>
      </w:pPr>
      <w:r>
        <w:rPr>
          <w:sz w:val="40"/>
          <w:szCs w:val="40"/>
        </w:rPr>
        <w:t>na naše zmŕtvychvsta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by si nebol vstal,</w:t>
      </w:r>
    </w:p>
    <w:p>
      <w:pPr>
        <w:pStyle w:val="Normal"/>
        <w:rPr/>
      </w:pPr>
      <w:r>
        <w:rPr>
          <w:sz w:val="40"/>
          <w:szCs w:val="40"/>
        </w:rPr>
        <w:t xml:space="preserve">je márna naša vier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vstal si, kraľuješ</w:t>
      </w:r>
    </w:p>
    <w:p>
      <w:pPr>
        <w:pStyle w:val="Normal"/>
        <w:rPr/>
      </w:pPr>
      <w:r>
        <w:rPr>
          <w:sz w:val="40"/>
          <w:szCs w:val="40"/>
        </w:rPr>
        <w:t xml:space="preserve">Tvoja je moc a sláva, a sláva a sláva, čo nikdy neprestáva.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Raduj sa a plesaj, každé stvor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ítaj Kristovo slávne vzkries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 sp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vďaku vzdá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asiteľa svojho všetci vítaj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bory oslávených v nebi ples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ťaznému Kristu slávu spieva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leluja preslávne rozlieha sa radostn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o nech aj v cirkvi celej mocne zni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o ste, zbožné ženy, čo ste vid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te zavčas ráno k hrobu pribehl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 sa nám ukázal, ten nám slávne zvest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Pán božskou mocou práve z mŕtvych vstal.  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pasiteľu,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ľa, na svätom miest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 tu stojí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stupujúc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 tvojej lásky stol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rúcne prosíme: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toluj aj Ty s nami jak s bratmi, sestr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láske spoj nás 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sýť svojím chlebom, občerstvi nápoj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núkaj ich nám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Z Tvojho tela daj rásť duši pre večnú vlasť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ácnou milos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poj krvou svätou, láskou prebohat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avou radosťou!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y si umrel za nás, pomôž mŕtviť hriech v 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ď si mocný Pá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áchrancom si našim, obhajcom najvyšš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úde nás bráň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voje slovo večné pozná srdcia hriešne,</w:t>
      </w:r>
    </w:p>
    <w:p>
      <w:pPr>
        <w:pStyle w:val="Normal"/>
        <w:rPr/>
      </w:pPr>
      <w:r>
        <w:rPr>
          <w:sz w:val="40"/>
          <w:szCs w:val="40"/>
        </w:rPr>
        <w:t>ním nás preskúmaj!</w:t>
      </w:r>
    </w:p>
    <w:p>
      <w:pPr>
        <w:pStyle w:val="Normal"/>
        <w:rPr/>
      </w:pPr>
      <w:r>
        <w:rPr>
          <w:sz w:val="40"/>
          <w:szCs w:val="40"/>
        </w:rPr>
        <w:t>Dopraj, Kriste, svoj mier, s Otcom, s ľuďmi nás zmie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i blaho da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Svojím stolovníkom, hodným hodovník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hnaj, Pane 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lieb i nápoj živý nádej v nás obživ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pasenie d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Vezmi chlieb, čo požehnal Kristus Pán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zmi chlieb, čo požehnal Kristus Pán, </w:t>
      </w:r>
    </w:p>
    <w:p>
      <w:pPr>
        <w:pStyle w:val="Normal"/>
        <w:rPr/>
      </w:pPr>
      <w:r>
        <w:rPr>
          <w:sz w:val="40"/>
          <w:szCs w:val="40"/>
        </w:rPr>
        <w:t>pristúp, hladná duša, milosť Božia je prítom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ľakni na kolen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alich máš, čo požehnal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lich máš, čo požehnal Kristus Pán,</w:t>
      </w:r>
    </w:p>
    <w:p>
      <w:pPr>
        <w:pStyle w:val="Normal"/>
        <w:rPr/>
      </w:pPr>
      <w:r>
        <w:rPr>
          <w:sz w:val="40"/>
          <w:szCs w:val="40"/>
        </w:rPr>
        <w:t xml:space="preserve">pristúp, smädná duša, milosť Božia je prítomná, pokľakni na kolena!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ďakuj za to, čo dal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ďakuj za to, čo dal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stúp zbožná duša, milosť Božia je prítomná, pokľakni na kolen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ólo: Vojdite, plesajme, chválospevy spie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: Vojdite, plesajme, chválospevy spie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: Predstúpme pred Hospodina s poďakovaním  zvučný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: Predstúpme pred Hospodina s poďakovaním  zvučným!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S: On stvoril more, zem a všetko, čo živé j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On stvoril more zem a všetko, čo živé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: Jeho dielom sú hlbiny, i končiare Jeho s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Jeho dielom sú hlbiny, i končiare Jeho s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: Hospodin je náš Boh, my sme Jeho pastvy ľu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Hospodin je náš Boh, my sme Jeho pastvy ľu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: Nezatvrďme srdce v blude, počujme dnes Jeho hla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Nezatvrďme srdce v blude, počujme dnes Jeho hla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: Vojdite, plesajme, chválospevy spie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Vojdite plesajme, chválospevy spievaj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: Klaňajme sa, pokľaknime pred Pánom, Tvorcom svojí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: Klaňajme sa, pokľaknime pred Pánom, Tvorcom svojím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Žehnaj a ochraňuj ná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tento i budúci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osvieť svoju tvár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milosťou nás obdar!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o všetky dni daj nám svo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ný i večný 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Ducha svojho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y v Krista hojnosť pra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men, staň sa tak, ame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života pr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zu Kriste, Pan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 Ti, že nás žehnáš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ďa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to krásne ráno, vďa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každý nový deň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to, čo je už za mnou ako ťažký sen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ďaka za všetkých verných druhov, vďaka, ó Pane, za ľud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, že máme silu znášať krivdy v každý č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ďaka za moje pracovisko, vďaka za každý drobný zd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ďaka za hudby krásu čistú aj za piesne dar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ďaka za to, čo zarmútilo, vďaka za to, čo poteší.</w:t>
      </w:r>
    </w:p>
    <w:p>
      <w:pPr>
        <w:pStyle w:val="Normal"/>
        <w:rPr/>
      </w:pPr>
      <w:r>
        <w:rPr>
          <w:sz w:val="40"/>
          <w:szCs w:val="40"/>
        </w:rPr>
        <w:t>Vďaka, že vedieš božskou silou, Priateľ najlepš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Vďaka že môžem teba chváliť, vďaka, že Ducha dáš mi tie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, že nablízku i v diaľke ľudí miluje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Vďaka, že Ty nám dávaš spásu, vďaka, toho sa pridrž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ka, že verím Tvojmu hlasu, že Ti náleží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Noc šíry už halí kraj</w:t>
      </w:r>
    </w:p>
    <w:p>
      <w:pPr>
        <w:pStyle w:val="Normal"/>
        <w:rPr/>
      </w:pPr>
      <w:r>
        <w:rPr>
          <w:sz w:val="40"/>
          <w:szCs w:val="40"/>
        </w:rPr>
        <w:t>a slnko v diaľav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padlo zveče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nebi hviezdny svit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šťastní smieme by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to nádher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i hviezdny sv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šťastní smieme by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to nádher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Svet tíchne a zasp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die ruka láskav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tebou, nado mn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ojej prav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zal hviezd tisí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ašou ochran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vojej prav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zal hviezd tisíc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ašou ochran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Kde pôjdeme aj my spä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j ráno zas nám vsta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 láske najvyš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tále s nami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ás buduj svoj si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stále s nami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ás buduj svoj si chr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 Ježiši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0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Slnko za vrch zapadá, tichý vetrík veje, už mesiačik vychádza, s ním hviezd veľké roje. Z hôr sa plazí noci ti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odlím sa, spať id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s chráni,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h nás chráni, viem.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V Tvojich rukách, Otče náš, ľudia hľadajú skrý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iviň k sebe všetkých nás, bôľ nemocných utíš. </w:t>
      </w:r>
    </w:p>
    <w:p>
      <w:pPr>
        <w:pStyle w:val="Normal"/>
        <w:rPr/>
      </w:pPr>
      <w:r>
        <w:rPr>
          <w:sz w:val="40"/>
          <w:szCs w:val="40"/>
        </w:rPr>
        <w:t>Čo nám treba, všetko vieš, otcovsky nás mil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nkom nás osvie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nkom nás osviež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Spánku čas sa nám priblí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ladkého vnor sa s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očinieš si po prá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c ti buď požehnan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žne splýva svetlo mesia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oliach sa perlí ro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deň i noci ti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noc a chváľ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 slnko a chváľ celú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jviac chváľ svetov Pá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Ustatý som skončil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očká mi sadá s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če, s láskou velik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dej nad mojou postieľkou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Ak som Ťa aj hneval dnes, predsa s láskou hľaď z nebie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pasiteľ nevinný odpustil aj mne viny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Praj i mojej rodine, nechže tíško spoči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eľkí i malí dnes pokojnú noc ma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Tým, ktorým srdce kvíli, v spánku popraj posil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tak mesiac nech svieti na šťastné Božie deti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Už slnko zašlo za hor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ž pokoj vôkol tábor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polia, lúky, les i sad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ú sa k spánku uklad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Už sadá tôňa večer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viezda z neba pozer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že deti spať sa hotujú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ohu vrúcne ďakuj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Ó dobrotivý Bože náš,</w:t>
      </w:r>
    </w:p>
    <w:p>
      <w:pPr>
        <w:pStyle w:val="Normal"/>
        <w:rPr/>
      </w:pPr>
      <w:r>
        <w:rPr>
          <w:sz w:val="40"/>
          <w:szCs w:val="40"/>
        </w:rPr>
        <w:t>čo k všetkým veľkú lásku máš Ty chránil si nás celý deň. Buď vďaka za to Tebe len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šeobecné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Absolón krásou známy bo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ovi ale mnohý bô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ôsobil, keď od ml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sláve bažil, hodn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noho mu otec Dávid - kráľ z otcovskej lásky daroval; mnoho mal sluhov, mnohý skvos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 však zlý syn nemal do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užil rôznu faloš, k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bol čím skôr kráľom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kráľovskej bráne často stá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sľubmi a lžou získav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Dosiahnuť rýchlo chcel svoj cieľ,  proti otcovi s vojskom šiel, Boží trest však ho neminul:  v tom boji biedne zahynu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o tom počul otec-krá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Ach, syn, môj, syn môj - zaplakal; otcovské srdce ranil bôľ, že takto skonal Absoló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6. Čujme v tom všetci Boží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ý nám káže v bázni rá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dičov svojich verne c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m poslušnými deťmi by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7. Nech krása tela a sl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a cieľom naším ne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obme sa krásou jedino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yť v Kristu Božou rodinou.     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lažený ten, ktorý vykroč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viery od mlad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vot v tom zemskom údol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kvetmi lásky vysa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j cesty sa neuchý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ž kým nezastane v cieli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Ten kráča vždy k väčšej rad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cez skúšky, napred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obúdajúc vedom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skutkom dokaz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d pokušením sa snaží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Božou pomocou víťaz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ak plynú jeho dni rad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íňajú sa mu čas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d mladosťou nelká žalost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taroba sa ohlás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tedy vo svojom ži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ladých rokov vôňu cí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Je ozdobou svojich rodičo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á ich hojné požehna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tiesnení sú chorob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á sa o nich odd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ám trpí v ťažkom 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dôverou sa k Bohu blíž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Zrie k nebu, kde v stálom ples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eniec slávy mu v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de bez žiaľov a nariekan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Ním vykúpený ži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Bože, dostať sa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rosíme Ťa, pomáhaj nám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Boh nikdy slovo si nezmenil,  nikdy svoj sľub na späť nevzal. Zostal v tom, čo si zaumienil, dokončil, čo si predsa vzal. V Ňom nie je klamstvo, mámeni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On večná pravda 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n neomylne nám rozdá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ry svoje len z milost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restať za dobré uzn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esce vo všetkej prísn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slovo Jeho kto nedbá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Boží prút ostrý pozn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eto sa držme mysľou celou  Jeho svätých prikáz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lujme Boha láskou vrel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ážme lásku skutk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me, že je pravdi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ľuboch verný, pamätliv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j keď iní, komu chcú, slúžia, my Tebe, Bože, slúžime, nech po časných rozkošiach túž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len po Tebe túžim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sú naše nád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 v Tebe večná pravda je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Boh stvoril svet a všetko v ňom:</w:t>
      </w:r>
    </w:p>
    <w:p>
      <w:pPr>
        <w:pStyle w:val="Normal"/>
        <w:rPr/>
      </w:pPr>
      <w:r>
        <w:rPr>
          <w:sz w:val="40"/>
          <w:szCs w:val="40"/>
        </w:rPr>
        <w:t xml:space="preserve">noc, čo sa strieda s novým dň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ore hviezd, čo nebo p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štíty hôr a údol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Aj stromy, zvierat plný le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úk sviežosť, ticho horských pli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človeku dal život hne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tvoril preňho celý svet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Nuž spievajme Mu, chváľme 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a Boha večn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su nám dáva, rána sv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ho dietkami chceme byť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Hosa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požehnaj n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umiem tomu slov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im lásku Pánov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a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že, požehnaj nám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men, nech sa iste stane tak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umiem tomu slovu, chválim vernosť Pánovu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nech sa iste stane tak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Haleluja, znej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zumiem tomu slovu, chválim slávu Pánovu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znej haleluj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Hosana, amen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etci spolu spievajme, Bohu chválu vzdávajme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ana, amen, haleluj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18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Chváľte Pána Je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te Pána Ježi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 jasličkách sa narod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leluja, </w:t>
      </w:r>
    </w:p>
    <w:p>
      <w:pPr>
        <w:pStyle w:val="Normal"/>
        <w:rPr/>
      </w:pPr>
      <w:r>
        <w:rPr>
          <w:sz w:val="40"/>
          <w:szCs w:val="40"/>
        </w:rPr>
        <w:t>v ľudskej biede pre nás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efr.: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 Golgote umieral, haleluja,</w:t>
      </w:r>
    </w:p>
    <w:p>
      <w:pPr>
        <w:pStyle w:val="Normal"/>
        <w:rPr/>
      </w:pPr>
      <w:r>
        <w:rPr>
          <w:sz w:val="40"/>
          <w:szCs w:val="40"/>
        </w:rPr>
        <w:t>triumfálne z mŕtvych vstal, halelu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Chce nám hriechy odpustiť, haleluja,</w:t>
      </w:r>
    </w:p>
    <w:p>
      <w:pPr>
        <w:pStyle w:val="Normal"/>
        <w:rPr/>
      </w:pPr>
      <w:r>
        <w:rPr>
          <w:sz w:val="40"/>
          <w:szCs w:val="40"/>
        </w:rPr>
        <w:t>učí z lásky, viery žiť, haleluj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ríde slávna chvíľa raz, halelu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znie chválou každý hlas, haleluja.</w:t>
      </w:r>
    </w:p>
    <w:p>
      <w:pPr>
        <w:pStyle w:val="Normal"/>
        <w:rPr/>
      </w:pPr>
      <w:r>
        <w:rPr>
          <w:sz w:val="40"/>
          <w:szCs w:val="40"/>
        </w:rPr>
        <w:t>Refrén.: Chváľte Pána Ježiša, halelu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ľte Pána Ježiša, haleluja!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61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a vravím vtedy, keď mám mlč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lčím, keď mám Krista vyz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čisto onemiem, načisto onemiem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Ty daj, nech smelo vraví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ieľom idem prav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za cieľom idem pravý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istom kráčať chc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a mlčím, keď je vravieť tr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keď zas počúvať mám T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Pane, to neviem, môj, Pane, to nevi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Ja verím, čomu nemám ver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keď mám vydať počet z vier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esta sa nepohnem, z miesta sa nepohn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Ja hľadám, keď mi treba veriť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sa mám na Boha zver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de a obraciam, inde sa obracia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daj, nech smelo vrav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ieľom idem prav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cieľom idem pravý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Kristom kráčať chce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Mojžiš s ľudom božím preč z Egypta sa br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faraón im v pätách a vpredu morský 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vlny mora rozdelil a cestu otvor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n Boh, čo za Mojžiša žil, sa dodnes nezmenil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Ešte dnes, ešte dnes ja to smiem skúsiť tiež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je vždy ten istý Bo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šte dnes, ešte dnes ja to chcem vyznať tiež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n je vždy ten istý Boh!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eď malý, slabý Dávid pred Goliášom stá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l obor ľudskú silu, no Dávid Božiu má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j moci Božej kameň vzal a obra poraz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n Boh, čo za Dávida žil, sa dodnes nezme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eď v Babylone Daniel sa klaňať odmieta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jamy plnej levov kráľ uvrhnúť ho d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ústa šelmám zatvoril, Daniela zachránil.</w:t>
      </w:r>
    </w:p>
    <w:p>
      <w:pPr>
        <w:pStyle w:val="Normal"/>
        <w:rPr/>
      </w:pPr>
      <w:r>
        <w:rPr>
          <w:sz w:val="40"/>
          <w:szCs w:val="40"/>
        </w:rPr>
        <w:t>A ten Boh, čo za Daniela žil sa dodnes nezme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eď neurobil Jonáš, čo Boh od neho chcel,</w:t>
      </w:r>
    </w:p>
    <w:p>
      <w:pPr>
        <w:pStyle w:val="Normal"/>
        <w:rPr/>
      </w:pPr>
      <w:r>
        <w:rPr>
          <w:sz w:val="40"/>
          <w:szCs w:val="40"/>
        </w:rPr>
        <w:t>zhltla ho v mori ryba, čo strachu vytrpe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oslúchať sa zaviazal, Boh späť ho navrát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en Boh, čo za Jonáša žil, sa dodnes nezmen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otvorím Písmo, čítam v ň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o mne vie môj Bo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eď otvorím Písmo, čítam v ňom, že srdce pozná Bo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otvorím Písmo, čítam v ňom, že hriechy trestá Bo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eď otvorím Písmo, čítam v ňom, že odpúšťa môj Bo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Tak vďaku Ti, chválu, Bože vzdávam, že slovo Tvoje mám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rozsievač v poli si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rný vetrík povieva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no padlo k ce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ho pošliap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táci pozob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neď na tom mieste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ruhé padlo na ska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ahu nemálo stá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líčilo, však zväd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ŕňoch a bur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ynulo i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dozrel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Štvrté zrno v poho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dobrej úrodnej pôd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stlo, dozrieva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nil sa klas zlat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zrná bohat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žitok dal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kú pôdu v srdci m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sejbu prijíma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ova kázanéh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to ho Pán d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hojný m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úžitok z neho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lovo sviecou nech je 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lom, ktoré posvie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cestu života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tále povedie ť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Božie dieť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ho dobrota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nieža mieru zvíťaz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nieža mieru zvíťaz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, Pán náš, v ten pravý čas. V tom je nádej našej viery pevne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nieža mieru zvíťaz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okojom sa obdar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om nás obda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, Pán náš, v ten pravý čas. V tom je nádej našej viery pevne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kojom nás obdarí.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šetkých ľudí zjedno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ľudí zjedno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, Pán náš v ten pravý čas. V tom je nádej našej viery pevnej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 ľudí zjedno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 pomocou už blíži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mocou už blíži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Kristus, Pán náš, v ten pravý čas.</w:t>
      </w:r>
    </w:p>
    <w:p>
      <w:pPr>
        <w:pStyle w:val="Normal"/>
        <w:rPr/>
      </w:pPr>
      <w:r>
        <w:rPr>
          <w:sz w:val="40"/>
          <w:szCs w:val="40"/>
        </w:rPr>
        <w:t xml:space="preserve">V tom je nádej našej viery pevnej: S pomocou už blíži sa. 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 trónu slávy Tvojej, Hospodine, vysielame  pieseň vďačnosti za žehnanie, ktoré na nás plynie, z lásky Tvojej v našej mladosti: Za kvet v líci, za hruď zápalistú,  za nádeji zeleň, oka jas,  nadovšetko za to však, že v Kristu za svoje si dietky zvolil n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K trónu slávy Tvojej, Hospodine, vysielame sľub svoj spoločne; viď, jak vrelo k Tebe hor sa vinie, ó poslyš ho, prijmi srdečne: Túžby svoje obracajúc v nebe,</w:t>
      </w:r>
    </w:p>
    <w:p>
      <w:pPr>
        <w:pStyle w:val="Normal"/>
        <w:rPr/>
      </w:pPr>
      <w:r>
        <w:rPr>
          <w:sz w:val="40"/>
          <w:szCs w:val="40"/>
        </w:rPr>
        <w:t>chceme v dobrom boji viery stáť a kvet svojej mladosti len Tebe – a nie diablu chceme venova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 trónu slávy Tvojej, Hospodine, vysielame vrúcnu prosbu aj: Sľub náš, ktorý k Tebe hor sa šinie, naplniť Ty sa nám pomáhaj; k tomu cieľu stvor nám srdce čisté, Duchom svojím Svätým spravuj nás, Ním nás nauč kroky konať isté v stopách Krista – a nás večne spas!  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ier na zemi daruj nám, neopúšťaj ná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 Tvoja nech je s nami dnes a zajtra zas.</w:t>
      </w:r>
    </w:p>
    <w:p>
      <w:pPr>
        <w:pStyle w:val="Normal"/>
        <w:rPr/>
      </w:pPr>
      <w:r>
        <w:rPr>
          <w:sz w:val="40"/>
          <w:szCs w:val="40"/>
        </w:rPr>
        <w:t>Iba Ty, Bože náš, iba Ty, Bože náš, ľudský život v rukách máš, neopúšťaj ná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j slobodu daruj nám, neopúšťaj ná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ždy vieme proti zlobe pozdvihnúť svoj hlas.</w:t>
      </w:r>
    </w:p>
    <w:p>
      <w:pPr>
        <w:pStyle w:val="Normal"/>
        <w:rPr/>
      </w:pPr>
      <w:r>
        <w:rPr>
          <w:sz w:val="40"/>
          <w:szCs w:val="40"/>
        </w:rPr>
        <w:t>Iba Ty, Bože náš, iba Ty Bože náš, slobodu nám plnú dáš, neopúšťaj ná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avú radosť daruj nám, neopúšťaj ná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len šťastie rozdávame v dobrý aj zlý čas.</w:t>
      </w:r>
    </w:p>
    <w:p>
      <w:pPr>
        <w:pStyle w:val="Normal"/>
        <w:rPr/>
      </w:pPr>
      <w:r>
        <w:rPr>
          <w:sz w:val="40"/>
          <w:szCs w:val="40"/>
        </w:rPr>
        <w:t>Iba Ty, Bože náš, iba Ty Bože náš, srdciam pravú radosť dáš, neopúšťaj nás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Muž múdry staval dom svoj na ska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ž múdry staval dom svoj na ska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prišiel prudký dáž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žď padal a voda stúp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žď padal a voda stúp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 na skale pevne stá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už blázon staval dom svoj na pies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ž blázon staval dom svoj na pies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prišiel prudký dáž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žď padal a voda stúp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žď padal a voda stúp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 na piesku zobra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o vraví Písmo, na to pamä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raví Písmo, na to pamät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 na piesku nestav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om tvoj základy v Bohu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om tvoj základy v Bohu m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bude pevne stáť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a nebeských vtáčkov pozri, ako voľne lietajú,</w:t>
      </w:r>
    </w:p>
    <w:p>
      <w:pPr>
        <w:pStyle w:val="Normal"/>
        <w:rPr/>
      </w:pPr>
      <w:r>
        <w:rPr>
          <w:sz w:val="40"/>
          <w:szCs w:val="40"/>
        </w:rPr>
        <w:t>veď živí ich Otec dobrý, nedostatku nemajú.</w:t>
      </w:r>
    </w:p>
    <w:p>
      <w:pPr>
        <w:pStyle w:val="Normal"/>
        <w:rPr/>
      </w:pPr>
      <w:r>
        <w:rPr>
          <w:sz w:val="40"/>
          <w:szCs w:val="40"/>
        </w:rPr>
        <w:t>My sme predsa viac než vtáci, a preto sa radujme:</w:t>
      </w:r>
    </w:p>
    <w:p>
      <w:pPr>
        <w:pStyle w:val="Normal"/>
        <w:rPr/>
      </w:pPr>
      <w:r>
        <w:rPr>
          <w:sz w:val="40"/>
          <w:szCs w:val="40"/>
        </w:rPr>
        <w:t>čo nám dáva, to nám stačí, Jemu vždy dôveruj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a ľalie poľné poz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krásu kvietkov hľaď!</w:t>
      </w:r>
    </w:p>
    <w:p>
      <w:pPr>
        <w:pStyle w:val="Normal"/>
        <w:rPr/>
      </w:pPr>
      <w:r>
        <w:rPr>
          <w:sz w:val="40"/>
          <w:szCs w:val="40"/>
        </w:rPr>
        <w:t>Odieva ich Otec dobr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ádherných, pestrých šiat.</w:t>
      </w:r>
    </w:p>
    <w:p>
      <w:pPr>
        <w:pStyle w:val="Normal"/>
        <w:rPr/>
      </w:pPr>
      <w:r>
        <w:rPr>
          <w:sz w:val="40"/>
          <w:szCs w:val="40"/>
        </w:rPr>
        <w:t>My sme predsa viac než kvie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sa radu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atrí Boh svoje diet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ždy dôveruj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eď kráľovstvo Božie všet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ovšetkým hľad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pridá časné ve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Ho vrúcne vzývaj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sme predsa dietky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eto sa radu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Otca láskav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mu vždy dôverujme!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ebeský Bože, Tvorca všehomíra, v ústrety Tebe pieseň nesie sa, tisíce svetov Tvoja ruka zdvihla, na Tvoje slovo vznikli nebes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Pred Tvojím trónom, Bože, za plesám, si mocný Boh, si lásky Pán. Celý svet múdro riadiš, Bože,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Otec náš a slávy Kráľ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Aj ku mne skláňaš svetlo svojich očí, aj na mňa kladieš milostivú dlaň, som ako kvet, čo k slnku hlávku točí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tichých vôd si žiadajúca laň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y si náš Tvorca, my sme Tvoje deti, tú milosť nikdy nik nevezme nám. Nad celou zemou Tvoja láska svieti,</w:t>
      </w:r>
    </w:p>
    <w:p>
      <w:pPr>
        <w:pStyle w:val="Normal"/>
        <w:rPr/>
      </w:pPr>
      <w:r>
        <w:rPr>
          <w:sz w:val="40"/>
          <w:szCs w:val="40"/>
        </w:rPr>
        <w:t>s nádejou dvíham dlane k výšinám. Pred Tvojím trónom, Bože, zapl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mocný Boh, si lásky Pán.</w:t>
      </w:r>
    </w:p>
    <w:p>
      <w:pPr>
        <w:pStyle w:val="Normal"/>
        <w:rPr/>
      </w:pPr>
      <w:r>
        <w:rPr>
          <w:sz w:val="40"/>
          <w:szCs w:val="40"/>
        </w:rPr>
        <w:t>Celý svet múdro riadiš, Bože, sám, si Otec náš a slávy Kráľ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2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Ó láska nesmierna, Ježiši sa sluhom stal,  pre mňa sa narodil a za mňa život da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šak kto som ja, Ježiši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a mňa dal si život svoj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Ty, Priateľ človeka, nevinnosť presvätá,</w:t>
      </w:r>
    </w:p>
    <w:p>
      <w:pPr>
        <w:pStyle w:val="Normal"/>
        <w:rPr/>
      </w:pPr>
      <w:r>
        <w:rPr>
          <w:sz w:val="40"/>
          <w:szCs w:val="40"/>
        </w:rPr>
        <w:t>krvou si spasil svet a svet Ťa odmieta. Však kto sme my, ó Kriste náš, že za náš hriech krv vylievaš?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nes Ťa ľud velebí, ctí si Ťa, však vidíš, zajtra ti na plecia naloží ťažký krí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y dobre poznáš hriešnikov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ja som jedným z vinníkov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Čo zlé si urobil, Ježiš umučený? Slepým si vrátil zrak, chlebom sýtil hladný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ýtiš svet, Ježiši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liečiš z rán a zrak vracia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to Teba vyznáva, nekráča v svete sám, púť s Tebou vedie nás do slávy k nebe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zmiluj sa, Spasiteľ ná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jediný život nám dá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On je kráľov Kráľ,</w:t>
      </w:r>
    </w:p>
    <w:p>
      <w:pPr>
        <w:pStyle w:val="Normal"/>
        <w:rPr/>
      </w:pPr>
      <w:r>
        <w:rPr>
          <w:sz w:val="40"/>
          <w:szCs w:val="40"/>
        </w:rPr>
        <w:t>On je pánov Pán,  On prvý i posledný, Ježiš jedi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iem, Vykupiteľ môj je živý, Ježiš jediný,  k nám hriešnikom je milostivý, Ježiš jedin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On pripravil nám miesto v nebi, Ježiš jedi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všetkých strán tam vedie verných, Ježiš jedin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Na večné veky On zostáva, Ježiš jediný, len Jemu patrí česť a sláva, Ježiš jediný!</w:t>
      </w:r>
    </w:p>
    <w:p>
      <w:pPr>
        <w:pStyle w:val="Normal"/>
        <w:rPr/>
      </w:pPr>
      <w:r>
        <w:rPr>
          <w:sz w:val="40"/>
          <w:szCs w:val="40"/>
        </w:rPr>
        <w:t>On je kráľov Kráľ, On je pánov Pán,  On prvý i posledný, Ježiš jediný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1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Pane, daruj mi pravú vieru, Pane, daruj mi pravú vieru, Pane, daruj mi pravú vier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nej žiť na svete chcem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Dobrá bola pre Nóacha, dobrá bola pre Nóacha, dobrá bola pre Nóach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á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brá i pre Abraháma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obrá bola pre Mojžiša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brá bola pre Dávida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Dobrá bola apoštolom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Dobra bola pre Luthera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Dobrá bola aj pre otcov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8. Dobrá bola aj pre našu mládež (3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mňa dobra j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Pane, daruj mi pravú vieru, Pane, daruj mi pravú vieru, Pane, daruj mi pravú vier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j žiť na svete chce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, chcem byť dobrý kresť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môj, Pane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chcem byť dobrý kresť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chcem byť dobrý kresťan, Pane mô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Chcem mať viacej lásky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môj, Pane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viac lásky v srd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viac lásky v srdci, Pane mô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Chcem byť úprimnejší v srd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môj, Pane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úprimnejší v 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úprimnejší v srdci, Pane mô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echcem byť Judášom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môj, Pane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cem byť Judášom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cem byť Judášom v srdci, Pane mô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Chcem byť ako Ty si v srdc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môj, Pane mô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ako Ty si v 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môj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byť ako Ty si v srdci, Pane mô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, prúdom požehnania premieňaš aj púšť na r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nožstve svojho zľutovania mňa tiež, prosím, požehn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ehnaj, požehn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ňa Pane požehn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vätý Duchu, keďže vejú Tvoje vetry z večných hô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ladnej duši zošli mannu, mocne ku mne prehovor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hovor, prehovo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ku mne prehovor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Bože večný, nepremenná Tvoja láska žiari v no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stina, hľa, nalomená, prosím, dokáž pri mne moc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mne moc, pri mne moc,</w:t>
      </w:r>
    </w:p>
    <w:p>
      <w:pPr>
        <w:pStyle w:val="Normal"/>
        <w:rPr/>
      </w:pPr>
      <w:r>
        <w:rPr>
          <w:sz w:val="40"/>
          <w:szCs w:val="40"/>
        </w:rPr>
        <w:t>dokáž pri mne svoju moc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 Tvojmu boku, Spasiteľu, úzko primknúť sa mi d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slyš moju prosbu vrelú, k službe si ma povol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volaj, povol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mňa k službe povolaj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, vieru daj blúdiac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, vieru daj všetkým n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ú vieru daj, Bože náš,</w:t>
      </w:r>
    </w:p>
    <w:p>
      <w:pPr>
        <w:pStyle w:val="Normal"/>
        <w:rPr/>
      </w:pPr>
      <w:r>
        <w:rPr>
          <w:sz w:val="40"/>
          <w:szCs w:val="40"/>
        </w:rPr>
        <w:t>ó Pane vieru da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ane, lásku daj prosiac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lásku daj všetkým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elú lásku daj, Bože náš,</w:t>
      </w:r>
    </w:p>
    <w:p>
      <w:pPr>
        <w:pStyle w:val="Normal"/>
        <w:rPr/>
      </w:pPr>
      <w:r>
        <w:rPr>
          <w:sz w:val="40"/>
          <w:szCs w:val="40"/>
        </w:rPr>
        <w:t>ó Pane, lásku daj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ane, nádej daj trpiac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nádej daj všetkým nám,</w:t>
      </w:r>
    </w:p>
    <w:p>
      <w:pPr>
        <w:pStyle w:val="Normal"/>
        <w:rPr/>
      </w:pPr>
      <w:r>
        <w:rPr>
          <w:sz w:val="40"/>
          <w:szCs w:val="40"/>
        </w:rPr>
        <w:t>živú nádej daj, Bož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, nádej da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ánovi znej spev našej chvály a v srdci plesaj každý z nás! Hľa, tu je dom, v ňom stále s nami sa stretať chce Pán a Boh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íl do rúk dal, um osvecova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ácu požehna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u stojí Kristov chrám! 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Boh Otec náš – sme Jeho dietky na juhu i na severe,</w:t>
      </w:r>
    </w:p>
    <w:p>
      <w:pPr>
        <w:pStyle w:val="Normal"/>
        <w:rPr/>
      </w:pPr>
      <w:r>
        <w:rPr>
          <w:sz w:val="40"/>
          <w:szCs w:val="40"/>
        </w:rPr>
        <w:t xml:space="preserve">od východu – západu všetkých nás zjednocuje vo viere. Viery si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zbor spoji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chrám postavil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divne pomáh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On stále nám dôkazy dáv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ilostivý, verný je,</w:t>
      </w:r>
    </w:p>
    <w:p>
      <w:pPr>
        <w:pStyle w:val="Normal"/>
        <w:rPr/>
      </w:pPr>
      <w:r>
        <w:rPr>
          <w:sz w:val="40"/>
          <w:szCs w:val="40"/>
        </w:rPr>
        <w:t xml:space="preserve">z nás duchovný chrám svätý stavia na Kristu, pevnom základe. Viera živá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opravdivá keď v srdci prebýva, vtedy chrám Jeho sme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oh Otec dá znieť svojmu slovu, Syn Boží spásu rozdáva, Duch Svätý nám dá silu novú, v Ňom pravdu každý poznáva V chráme tu nám On blízky je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trojjediný Pán</w:t>
      </w:r>
    </w:p>
    <w:p>
      <w:pPr>
        <w:pStyle w:val="Normal"/>
        <w:rPr/>
      </w:pPr>
      <w:r>
        <w:rPr>
          <w:sz w:val="40"/>
          <w:szCs w:val="40"/>
        </w:rPr>
        <w:t>vo svojej svät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môž, Bože večný, aby som zbytočný, aby som zbytočný na svete neb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Daj to, Bože z výši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vojím blížn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om svojím blížny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ťarchu nebol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Daj to, Všemohú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 mojom 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 mojom srd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ýchy tieň nebo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omôž mne slab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k dobr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k dobr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hotový bol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Predivná moc nás tíško obostiera,  pokojne to, čo príde, čakám len. </w:t>
      </w:r>
    </w:p>
    <w:p>
      <w:pPr>
        <w:pStyle w:val="Normal"/>
        <w:rPr/>
      </w:pPr>
      <w:r>
        <w:rPr>
          <w:sz w:val="40"/>
          <w:szCs w:val="40"/>
        </w:rPr>
        <w:t>Pán Boh je s nami zrána i zvečera  a bude s nami každý ďalší deň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čerajšok ešte srdcia naše mučí a k zemi tlačí bremä ťažkých čias, ach, Pane, daruj preľaknutej duši Záchranu, čo si pripravil pre ná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k máš pre nás len horký kalich bôľu, čo beztak sa už vrchom prelieva, prijmeme vďačne Tvoju svätú vôľ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Tvoja ruka všetko zosiel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k nám však mieniš, Pane, dopriať radosť, a tu na svet ešte slnka jas, my vtedy cítiac aj prežitú ťažk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dáme Tebe celý život ná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ticho vôkol nás zavládne zasa, nech hudba nebies doľahne až k nám;</w:t>
      </w:r>
    </w:p>
    <w:p>
      <w:pPr>
        <w:pStyle w:val="Normal"/>
        <w:rPr/>
      </w:pPr>
      <w:r>
        <w:rPr>
          <w:sz w:val="40"/>
          <w:szCs w:val="40"/>
        </w:rPr>
        <w:t>ten svet, čo z výšav až sem ozýva sa, nás vzbudí chváliť Teba, večný Pán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e Krista  boj zve strážny</w:t>
      </w:r>
    </w:p>
    <w:p>
      <w:pPr>
        <w:pStyle w:val="Normal"/>
        <w:rPr/>
      </w:pPr>
      <w:r>
        <w:rPr>
          <w:sz w:val="40"/>
          <w:szCs w:val="40"/>
        </w:rPr>
        <w:t xml:space="preserve">vás, Boží rytieri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ni plynú čas je vážny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ujte boj vier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ás vedie v boji smel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ristus, kto by sa bál? </w:t>
      </w:r>
    </w:p>
    <w:p>
      <w:pPr>
        <w:pStyle w:val="Normal"/>
        <w:rPr/>
      </w:pPr>
      <w:r>
        <w:rPr>
          <w:sz w:val="40"/>
          <w:szCs w:val="40"/>
        </w:rPr>
        <w:t>Nech zaznie v svete celom</w:t>
      </w:r>
    </w:p>
    <w:p>
      <w:pPr>
        <w:pStyle w:val="Normal"/>
        <w:rPr/>
      </w:pPr>
      <w:r>
        <w:rPr>
          <w:sz w:val="40"/>
          <w:szCs w:val="40"/>
        </w:rPr>
        <w:t xml:space="preserve">On je náš Pán a Kráľ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Pre Krista, kresťan, smelo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leč sa do zbro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Božie ide die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ľakni sa boj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nie je v ľudskej mo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 a zlo poraz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nám je na pom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ím máme zvíťazi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e Krista v boj, ľud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k vážny zneje hl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 verných nech sa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es, keď je spásy čas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m, čo zvíťazia, svit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ho mieru k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Kristus ich priví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ňom pripravil im raj.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3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išiel Syn Boží jednorod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utky predivné konal na zemi. Jeho božská moc a sila prvý raz sa prejavila v Káne Galilejskej, na svadbe pamätne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Hostinu veľkú k svadbe chystali,  Pána Ježiša na ňu pozvali; učeníci Jeho všetc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ideli divné vec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Káne Galilejske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adbe pamätnej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anna Mária prosila Syn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ôž, lebo už nemajú vína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n pomoc preukáz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 nádob vliať vodu káza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áne Galilejsk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vadbe pamätne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4. Pánova Božská láska a si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víno vodu hneď premenil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ci, čo z neho p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é víno pochvál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áne Galilejskej</w:t>
      </w:r>
    </w:p>
    <w:p>
      <w:pPr>
        <w:pStyle w:val="Normal"/>
        <w:rPr/>
      </w:pPr>
      <w:r>
        <w:rPr>
          <w:sz w:val="40"/>
          <w:szCs w:val="40"/>
        </w:rPr>
        <w:t xml:space="preserve">na svadbe pamätnej.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5. Tí však, čo vodu do nádob liali,  Ježišovu moc teraz poznali;  učeníci uverili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lávu jeho velebil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áne Galilejsk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 svadbe pamätnej  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Pane Ježiši, i nám požehnaj, hojné dary nám tu na zemi daj; a keď odtiaľ odídeme, daj, nech s Tebou hodujeme v sláve Tvojej večnej, na svadbe nebeskej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Raz na púšti prorok Eliáš </w:t>
      </w:r>
    </w:p>
    <w:p>
      <w:pPr>
        <w:pStyle w:val="Normal"/>
        <w:rPr/>
      </w:pPr>
      <w:r>
        <w:rPr>
          <w:sz w:val="40"/>
          <w:szCs w:val="40"/>
        </w:rPr>
        <w:t>tak zvolal v zúfalstve smrteľnom: „Dosť, Pane, ak si viac žiadaš, môj život vezmi, ustal som.“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Vezmi a jedz, pi, to ti dá silu, bo cesta je ďaleká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I zaspal pod stromom Eli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 anjel Pánov ho zobudil:</w:t>
      </w:r>
    </w:p>
    <w:p>
      <w:pPr>
        <w:pStyle w:val="Normal"/>
        <w:rPr/>
      </w:pPr>
      <w:r>
        <w:rPr>
          <w:sz w:val="40"/>
          <w:szCs w:val="40"/>
        </w:rPr>
        <w:t>„</w:t>
      </w:r>
      <w:r>
        <w:rPr>
          <w:sz w:val="40"/>
          <w:szCs w:val="40"/>
        </w:rPr>
        <w:t>Vstaň“ riekol „Božiu moc si váž, stôl pre teba, hľa, pripravil.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Keď Eliáš sa tak posilnil, </w:t>
      </w:r>
    </w:p>
    <w:p>
      <w:pPr>
        <w:pStyle w:val="Normal"/>
        <w:rPr/>
      </w:pPr>
      <w:r>
        <w:rPr>
          <w:sz w:val="40"/>
          <w:szCs w:val="40"/>
        </w:rPr>
        <w:t>štyridsať dní a nocí i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z oddychu, zo všetkých sí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na Boží vrch nedoši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Nie vo víchre, v zemetrasení, nie v ohni zjavil sa Hospodin, hlás Pána v tichom šumení  zaznel; tak znie i dnes mnohý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„Už nemeškaj,“ tak hovorí Pán, „choď, obráť krok svoj do vlasti späť a všade, kam ťa posielam, to, čo si skúsil, daj vedieť!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Spasiteľu, Pane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sa len utiek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rôze búrok pri mne st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oďku žitia veď Ty s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ry ma, Pane zacho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trvá búrky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prístavu vojsť mi d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večný mier a jas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Na Teba sa spolieh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stíha satan, hriech,</w:t>
      </w:r>
    </w:p>
    <w:p>
      <w:pPr>
        <w:pStyle w:val="Normal"/>
        <w:rPr/>
      </w:pPr>
      <w:r>
        <w:rPr>
          <w:sz w:val="40"/>
          <w:szCs w:val="40"/>
        </w:rPr>
        <w:t>útočišťom buď mi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praj uzrieť spásy bre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kry, Pane, krídl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chveje celá ze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 meno na dla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ryté máš, dobre vi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y máš plnosť všetk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e slovo mocná zbr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dar silou slab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rdca vlej pokoj svo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svätý, ja však lk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jej biede hrieš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hliadni na mňa, Pane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u z biedy vypr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Milosti a lásky 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každého, Jezu, máš,</w:t>
      </w:r>
    </w:p>
    <w:p>
      <w:pPr>
        <w:pStyle w:val="Normal"/>
        <w:rPr/>
      </w:pPr>
      <w:r>
        <w:rPr>
          <w:sz w:val="40"/>
          <w:szCs w:val="40"/>
        </w:rPr>
        <w:t>odpustiť viny, zahlaď z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čuj môj vrúcny hla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še smäd Ty uhas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živej vody zdroj.</w:t>
      </w:r>
    </w:p>
    <w:p>
      <w:pPr>
        <w:pStyle w:val="Normal"/>
        <w:rPr/>
      </w:pPr>
      <w:r>
        <w:rPr>
          <w:sz w:val="40"/>
          <w:szCs w:val="40"/>
        </w:rPr>
        <w:t>Tvoje meno istá skrý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eky chcem ostať Tvoj.     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Šla svetom láska nebes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á sa telom st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ružina ju anjelsk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ou privíta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Tá láska svätá, najvyšš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hriechy naše sňa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 Ty, ó drahý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česť Ti, večná chvála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Šla svetom láska vznešená a bola poslom z neb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hriala srdcia studené, objíma mňa i t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Šla svetom láska slúžiaca až k obeti na kríži,</w:t>
      </w:r>
    </w:p>
    <w:p>
      <w:pPr>
        <w:pStyle w:val="Normal"/>
        <w:rPr/>
      </w:pPr>
      <w:r>
        <w:rPr>
          <w:sz w:val="40"/>
          <w:szCs w:val="40"/>
        </w:rPr>
        <w:t>kto vierou s ňou je spokojný, smrť tomu neublíž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Šla svetom láska víťazná nad hriechom, zlobou sveta,</w:t>
      </w:r>
    </w:p>
    <w:p>
      <w:pPr>
        <w:pStyle w:val="Normal"/>
        <w:rPr/>
      </w:pPr>
      <w:r>
        <w:rPr>
          <w:sz w:val="40"/>
          <w:szCs w:val="40"/>
        </w:rPr>
        <w:t>šťastný, kto poznal lásku tú, to betlehemské Dieť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.:</w:t>
      </w:r>
    </w:p>
    <w:p>
      <w:pPr>
        <w:pStyle w:val="Normal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</w:r>
    </w:p>
    <w:p>
      <w:pPr>
        <w:pStyle w:val="Normal"/>
        <w:rPr>
          <w:sz w:val="38"/>
          <w:szCs w:val="38"/>
        </w:rPr>
      </w:pPr>
      <w:r>
        <w:rPr>
          <w:b/>
          <w:sz w:val="38"/>
          <w:szCs w:val="38"/>
          <w:u w:val="single"/>
        </w:rPr>
        <w:t>643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1. Taký, hľa, som, ja nič nemám, viem, že krv tiekla z Tvojich rán  a že ma voláš, neváham: Ku Tebe idem, Pane môj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2. Hľa, taký som, už nečakám, že z hriechu sa vykúpim sám, na Teba len sa spolieham: Ku Tebe idem Pane môj!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3. Hľa, taký som, som zmietaný  zápasom, búrkou, ranami a nepokojom tiesnený: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u Tebe idem, Pane môj!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4. Hľa, taký som, viem, mnoho mám  hriechov, neprávostí a rán, uzdrav ma, preto prichádzam: Ku Tebe idem, Pane môj!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5. Hľa, taký som, prijmeš ma, viem očistíš, zmyješ hriechu čerň, veď Tvojím sľubom verím len: Ku Tebe idem, Pane môj!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6. Hľa, taký som, keď voláš ma, Tebe sa celý oddávam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naveky Tvoj som, vyznávam: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u Tebe idem, Pane môj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4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Teba vzývam, Bože večný, kľakám pred Teb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 moci, v sláve nekonečný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kvieš sa velebo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vieš sa velebou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Srdce, dušu dávam Tebe, telo svoje tie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chystal si slávne n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 mil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ma miluje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eba cítim, Teba vidím, Teba poč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ou láskou vždy sa sýti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om tvoj to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som to vi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Tvoja láska svieti, hreje v zlý i dobrý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Ti pieseň vďaky znej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síc, tisíc ráz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isíc, tisíc ráz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To ja, ó Pane môj,</w:t>
      </w:r>
    </w:p>
    <w:p>
      <w:pPr>
        <w:pStyle w:val="Normal"/>
        <w:rPr/>
      </w:pPr>
      <w:r>
        <w:rPr>
          <w:sz w:val="40"/>
          <w:szCs w:val="40"/>
        </w:rPr>
        <w:t xml:space="preserve">stojím tu v modlitbách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ja, ó Pane môj,</w:t>
      </w:r>
    </w:p>
    <w:p>
      <w:pPr>
        <w:pStyle w:val="Normal"/>
        <w:rPr/>
      </w:pPr>
      <w:r>
        <w:rPr>
          <w:sz w:val="40"/>
          <w:szCs w:val="40"/>
        </w:rPr>
        <w:t>stojím tu v modlitbách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ni otec, ani matka, ale som to ja,</w:t>
      </w:r>
    </w:p>
    <w:p>
      <w:pPr>
        <w:pStyle w:val="Normal"/>
        <w:rPr/>
      </w:pPr>
      <w:r>
        <w:rPr>
          <w:sz w:val="40"/>
          <w:szCs w:val="40"/>
        </w:rPr>
        <w:t>stojím tu v modlitbá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môj kňaz, ani vládca, som to iba 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jím tu v modlitbá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Ja som sa ti spreneveril,</w:t>
      </w:r>
    </w:p>
    <w:p>
      <w:pPr>
        <w:pStyle w:val="Normal"/>
        <w:rPr/>
      </w:pPr>
      <w:r>
        <w:rPr>
          <w:sz w:val="40"/>
          <w:szCs w:val="40"/>
        </w:rPr>
        <w:t>ja som v hriechu žil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 tu v modlitbách. Ja chcem Teba nasledovať,</w:t>
      </w:r>
    </w:p>
    <w:p>
      <w:pPr>
        <w:pStyle w:val="Normal"/>
        <w:rPr/>
      </w:pPr>
      <w:r>
        <w:rPr>
          <w:sz w:val="40"/>
          <w:szCs w:val="40"/>
        </w:rPr>
        <w:t>daj mi kto mu síl;</w:t>
      </w:r>
    </w:p>
    <w:p>
      <w:pPr>
        <w:pStyle w:val="Normal"/>
        <w:rPr/>
      </w:pPr>
      <w:r>
        <w:rPr>
          <w:sz w:val="40"/>
          <w:szCs w:val="40"/>
        </w:rPr>
        <w:t>stojím tu v modlitbá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 To ja, ó Pane môj ..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do služby povoláva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ri: som tu j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ojím tu v modlitbách. Pomôž mojej malej vier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vrhni ma;</w:t>
      </w:r>
    </w:p>
    <w:p>
      <w:pPr>
        <w:pStyle w:val="Normal"/>
        <w:rPr/>
      </w:pPr>
      <w:r>
        <w:rPr>
          <w:sz w:val="40"/>
          <w:szCs w:val="40"/>
        </w:rPr>
        <w:t>stojím tu v modlitbá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 To ja, ó Pane môj ..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1. Učiň ma, Bože, svetielk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 by jasným plamienk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rilo vôkol do tmy r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am Ty ho svietiť postavíš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Učiň ma Bože, kveti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ou túžbou nech jedi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íriť je vôňu všade t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esť a žiaľ kde tíšiť m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Učiň ma, Bože, vtáčaťom,</w:t>
      </w:r>
    </w:p>
    <w:p>
      <w:pPr>
        <w:pStyle w:val="Normal"/>
        <w:rPr/>
      </w:pPr>
      <w:r>
        <w:rPr>
          <w:sz w:val="40"/>
          <w:szCs w:val="40"/>
        </w:rPr>
        <w:t xml:space="preserve">aby som mohol nad svetom </w:t>
      </w:r>
    </w:p>
    <w:p>
      <w:pPr>
        <w:pStyle w:val="Normal"/>
        <w:rPr/>
      </w:pPr>
      <w:r>
        <w:rPr>
          <w:sz w:val="40"/>
          <w:szCs w:val="40"/>
        </w:rPr>
        <w:t>k nebesám s vierou vždy sa vzniesť, zvestovať Tvoju lásku, če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Učiň ma hviezdou nebeskou, cestou keď kráčam pozemskou, k Tebe chcem duše zblúdilé privádzať, Slnce spanilé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Učiň má, Bože, čím chceš sám, Ducha keď Tvojho v srdci mám, verím, dieťaťom Tvojím som, v nebi podobný anjel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bludišti sveta bez Teba som sám  a moja nádej je len sen, do pokušenia často upadám. Povedz, kam, Pane, isť než k Tebe len?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:</w:t>
      </w:r>
      <w:r>
        <w:rPr>
          <w:sz w:val="40"/>
          <w:szCs w:val="40"/>
        </w:rPr>
        <w:t>. Kam by som šiel, kam, Pane by som šiel, u Teba bezpečný je ten, kto v Tebe silu, útechu našiel. Kam, Pane, isť? Som Tvojím len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ám priateľov, ich pomoc istá je,  boli mi verní v ťažký deň, no duša žiada Tvoj dar nádeje. Povedz, kam, Pane, ísť? Som Tvojím len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oznal som, Pane, že si Boží Syn, si Kristus, našej viery kmeň. Nezvráti trón Tvoj žiadny ľudský či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vedz, kam, Pane isť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m Tvojím len!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zmi, Pane, život môj,</w:t>
      </w:r>
    </w:p>
    <w:p>
      <w:pPr>
        <w:pStyle w:val="Normal"/>
        <w:rPr/>
      </w:pPr>
      <w:r>
        <w:rPr>
          <w:sz w:val="40"/>
          <w:szCs w:val="40"/>
        </w:rPr>
        <w:t xml:space="preserve">posväť ma, nech som len Tvoj! Čas môj, dni a hodiny, vezmi, Jezu jediný!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2. Vezmi moje ruky sá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č ma, ako slúžiť mám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zmi nohy nauč ich </w:t>
      </w:r>
    </w:p>
    <w:p>
      <w:pPr>
        <w:pStyle w:val="Normal"/>
        <w:rPr/>
      </w:pPr>
      <w:r>
        <w:rPr>
          <w:sz w:val="40"/>
          <w:szCs w:val="40"/>
        </w:rPr>
        <w:t>kráčať cestách po Tvojich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ezmi hlas, nech Teba l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lavujem deň čo deň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úst mojich vlož Ty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a čo vravieť mám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Vezmi zlato, striebro tiež,</w:t>
      </w:r>
    </w:p>
    <w:p>
      <w:pPr>
        <w:pStyle w:val="Normal"/>
        <w:rPr/>
      </w:pPr>
      <w:r>
        <w:rPr>
          <w:sz w:val="40"/>
          <w:szCs w:val="40"/>
        </w:rPr>
        <w:t>nič si nechcem nechať, vieš,</w:t>
      </w:r>
    </w:p>
    <w:p>
      <w:pPr>
        <w:pStyle w:val="Normal"/>
        <w:rPr/>
      </w:pPr>
      <w:r>
        <w:rPr>
          <w:sz w:val="40"/>
          <w:szCs w:val="40"/>
        </w:rPr>
        <w:t xml:space="preserve">rozum, síl, schopnosti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iaď Ty, Pane z milost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Spravuj mojej vôle l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ej stíš ju, nad ňu niet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 si v mojom srdci chrám</w:t>
      </w:r>
    </w:p>
    <w:p>
      <w:pPr>
        <w:pStyle w:val="Normal"/>
        <w:rPr/>
      </w:pPr>
      <w:r>
        <w:rPr>
          <w:sz w:val="40"/>
          <w:szCs w:val="40"/>
        </w:rPr>
        <w:t>a tak veď ma k výšin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Vezmi mojej lásky k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zmi, čo je Tvoje spä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nech je život mô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ždy, večne, celý Tvoj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4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 srdciach nech nám radosť h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ši planie vďaky cit,</w:t>
      </w:r>
    </w:p>
    <w:p>
      <w:pPr>
        <w:pStyle w:val="Normal"/>
        <w:rPr/>
      </w:pPr>
      <w:r>
        <w:rPr>
          <w:sz w:val="40"/>
          <w:szCs w:val="40"/>
        </w:rPr>
        <w:t>Otec v nebi zve nás deťmi, máme prečo šťastní by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</w:p>
    <w:p>
      <w:pPr>
        <w:pStyle w:val="Normal"/>
        <w:rPr/>
      </w:pPr>
      <w:r>
        <w:rPr>
          <w:sz w:val="40"/>
          <w:szCs w:val="40"/>
        </w:rPr>
        <w:t>Aká radosť, aké šťastie, keď nám žiari Slnka svit,</w:t>
      </w:r>
    </w:p>
    <w:p>
      <w:pPr>
        <w:pStyle w:val="Normal"/>
        <w:rPr/>
      </w:pPr>
      <w:r>
        <w:rPr>
          <w:sz w:val="40"/>
          <w:szCs w:val="40"/>
        </w:rPr>
        <w:t xml:space="preserve">Kristus je náš vykupiteľ, budeme s ním večne žiť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Boh nás ako Otec ved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írou púšťou sveta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ni v boji každoden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, silu dáva 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efr:. 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však z cesty odboč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halí mrak temný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isté sú naše krok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ázdny je život náš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: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šetci, čo sme s pánom v spoločen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ky svoje zopn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trpenia Jeho v účasten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erní nech vždy sme!</w:t>
      </w:r>
    </w:p>
    <w:p>
      <w:pPr>
        <w:pStyle w:val="Normal"/>
        <w:rPr/>
      </w:pPr>
      <w:r>
        <w:rPr>
          <w:sz w:val="40"/>
          <w:szCs w:val="40"/>
        </w:rPr>
        <w:t>A Ty, Pane Vzkriesený, sám k nám prí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svojej nás láske ráč uisti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ím: Amen! tak sa staň!</w:t>
      </w:r>
    </w:p>
    <w:p>
      <w:pPr>
        <w:pStyle w:val="Normal"/>
        <w:rPr/>
      </w:pPr>
      <w:r>
        <w:rPr>
          <w:sz w:val="40"/>
          <w:szCs w:val="40"/>
        </w:rPr>
        <w:t xml:space="preserve">dýchni, riekni: Pokoj vám!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ýčitky ma suž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ťažko zhrešil som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adil lásku otcovsk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radil rodný d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Za rozkošou som išiel, hriechom zviesť sa dal,</w:t>
      </w:r>
    </w:p>
    <w:p>
      <w:pPr>
        <w:pStyle w:val="Normal"/>
        <w:rPr/>
      </w:pPr>
      <w:r>
        <w:rPr>
          <w:sz w:val="40"/>
          <w:szCs w:val="40"/>
        </w:rPr>
        <w:t>o česť, majetok prišiel, žobrákom sa sta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Teraz slúžim u cudzích, opustený, sám,</w:t>
      </w:r>
    </w:p>
    <w:p>
      <w:pPr>
        <w:pStyle w:val="Normal"/>
        <w:rPr/>
      </w:pPr>
      <w:r>
        <w:rPr>
          <w:sz w:val="40"/>
          <w:szCs w:val="40"/>
        </w:rPr>
        <w:t>chatrč mi je obydlím a hrozný hlad má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pomínam ponížený na otcovský dom,</w:t>
      </w:r>
    </w:p>
    <w:p>
      <w:pPr>
        <w:pStyle w:val="Normal"/>
        <w:rPr/>
      </w:pPr>
      <w:r>
        <w:rPr>
          <w:sz w:val="40"/>
          <w:szCs w:val="40"/>
        </w:rPr>
        <w:t>ako otrok posledný chcel by som byť v ňo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 Otcovi sa navrátim, láskavý je, viem,</w:t>
      </w:r>
    </w:p>
    <w:p>
      <w:pPr>
        <w:pStyle w:val="Normal"/>
        <w:rPr/>
      </w:pPr>
      <w:r>
        <w:rPr>
          <w:sz w:val="40"/>
          <w:szCs w:val="40"/>
        </w:rPr>
        <w:t>keď kajúcne odprosím, milosť dostanem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Otec náruč otvoril, syna privinul;</w:t>
      </w:r>
    </w:p>
    <w:p>
      <w:pPr>
        <w:pStyle w:val="Normal"/>
        <w:rPr/>
      </w:pPr>
      <w:r>
        <w:rPr>
          <w:sz w:val="40"/>
          <w:szCs w:val="40"/>
        </w:rPr>
        <w:t>syn na srdci otcovom opäť spočinu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2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zácna to a veľká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ežiš je priateľ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ôžeme každú ža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predniesť v modlitbách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Často v rôznom ne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rne sa tu tráp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že v života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pomoc neprosíme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Skúšky všetky, pokúš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a bremená bi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me pred tvár svojho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vrúcim vzdychom modlitieb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Kde sa nájde v sveta ča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ľ rovný Pánov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Pán pozná naše stra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môcť je hotový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Keď sme slabí, preťaž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 bremenom staro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vždy je verne s 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ývajme Ho v úzkost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Keď priatelia opustia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et v svete blízk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lime sa! Veď v každ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e pomoc u Ne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653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1. Za oných dávnych čias Kristu Spasiteľ náš s  učeníkmi loďou keď plavil sa vodou,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2. zrazu – hrom buráca,</w:t>
      </w:r>
    </w:p>
    <w:p>
      <w:pPr>
        <w:pStyle w:val="Normal"/>
        <w:rPr/>
      </w:pPr>
      <w:r>
        <w:rPr>
          <w:sz w:val="36"/>
          <w:szCs w:val="36"/>
        </w:rPr>
        <w:t>víchrica strhla sa, vlny sa dvíhajú, loďku prikrívajú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3. Vetrisko divo vi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 Ježiš v loďke spal.</w:t>
      </w:r>
    </w:p>
    <w:p>
      <w:pPr>
        <w:pStyle w:val="Normal"/>
        <w:rPr/>
      </w:pPr>
      <w:r>
        <w:rPr>
          <w:sz w:val="36"/>
          <w:szCs w:val="36"/>
        </w:rPr>
        <w:t>Učeníci verní preľakli sa veľmi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4. Krista zobudili: „Vstávaj, Pane milý, rady si neviem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achráň nás, hynieme!“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5. A Ježiš povie im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rachom premožený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 xml:space="preserve">Prečo sa ľakáte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lú vieru máte!“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6. Vstal a za tej hrôzy</w:t>
      </w:r>
    </w:p>
    <w:p>
      <w:pPr>
        <w:pStyle w:val="Normal"/>
        <w:rPr/>
      </w:pPr>
      <w:r>
        <w:rPr>
          <w:sz w:val="36"/>
          <w:szCs w:val="36"/>
        </w:rPr>
        <w:t>vetrom sa pohrozí, more, čo búrilo, hneď sa utíšilo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>7. Všetci sa divili, tak si hovorili: „Aký človek to j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trom rozkazuje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8. Rozkazuje moriam!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yn Boží je to sám,</w:t>
      </w:r>
    </w:p>
    <w:p>
      <w:pPr>
        <w:pStyle w:val="Normal"/>
        <w:rPr>
          <w:sz w:val="40"/>
          <w:szCs w:val="40"/>
        </w:rPr>
      </w:pPr>
      <w:r>
        <w:rPr>
          <w:sz w:val="36"/>
          <w:szCs w:val="36"/>
        </w:rPr>
        <w:t>Pán sveta celého.“ Dúfajme len v Neho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Zbohom si dajme, ktože v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zídeme sa zas.</w:t>
      </w:r>
    </w:p>
    <w:p>
      <w:pPr>
        <w:pStyle w:val="Normal"/>
        <w:rPr/>
      </w:pPr>
      <w:r>
        <w:rPr>
          <w:sz w:val="40"/>
          <w:szCs w:val="40"/>
        </w:rPr>
        <w:t>Budúcnosť vždy skrytá je v t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ma tá ťaží nás, –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šak sú nebesá nad nami,</w:t>
      </w:r>
    </w:p>
    <w:p>
      <w:pPr>
        <w:pStyle w:val="Normal"/>
        <w:rPr/>
      </w:pPr>
      <w:r>
        <w:rPr>
          <w:sz w:val="40"/>
          <w:szCs w:val="40"/>
        </w:rPr>
        <w:t>preto: dovid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ruka Božia je s nam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Bohom! Dovidenia!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5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Zhliadni na mňa, Bože,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k Tebe modlieva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dekoľvek kráča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cky v Tvojej som ochr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Šťastie príde, odle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zostávaš navek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anóny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ent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6. / 1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1.</w:t>
        <w:tab/>
        <w:tab/>
        <w:t xml:space="preserve">            2..</w:t>
        <w:tab/>
        <w:tab/>
        <w:t xml:space="preserve">     3.</w:t>
        <w:tab/>
        <w:tab/>
        <w:t xml:space="preserve">    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/: Nech krídla brán sú dokorán, veď slávy Pán prichádza k nám.: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anoce</w:t>
      </w:r>
    </w:p>
    <w:p>
      <w:pPr>
        <w:pStyle w:val="Normal"/>
        <w:spacing w:before="240" w:after="0"/>
        <w:rPr/>
      </w:pPr>
      <w:r>
        <w:rPr>
          <w:b/>
          <w:sz w:val="40"/>
          <w:szCs w:val="40"/>
          <w:u w:val="single"/>
        </w:rPr>
        <w:t>656. / 2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  <w:tab/>
        <w:tab/>
        <w:t xml:space="preserve">               2.</w:t>
        <w:tab/>
        <w:tab/>
        <w:tab/>
        <w:t xml:space="preserve">    3.</w:t>
        <w:tab/>
        <w:tab/>
        <w:tab/>
        <w:t xml:space="preserve">  4.</w:t>
      </w:r>
    </w:p>
    <w:p>
      <w:pPr>
        <w:pStyle w:val="Normal"/>
        <w:rPr/>
      </w:pPr>
      <w:r>
        <w:rPr>
          <w:sz w:val="40"/>
          <w:szCs w:val="40"/>
        </w:rPr>
        <w:t xml:space="preserve">/: Z nebeskej výsosti prišiel k nám Syn Boží, Syn Boží dnes prišiel z nebeskej výsosti,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</w:t>
        <w:tab/>
        <w:tab/>
        <w:t xml:space="preserve">     6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jasličkách leží Spasiteľ náš.: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3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Sláva na výsostiach Bohu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na výsostiach Bohu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zemi pokoj, dobrá vôľ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amen.:/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šeobecné</w:t>
      </w:r>
    </w:p>
    <w:p>
      <w:pPr>
        <w:pStyle w:val="Normal"/>
        <w:spacing w:before="240" w:after="0"/>
        <w:rPr/>
      </w:pPr>
      <w:r>
        <w:rPr>
          <w:b/>
          <w:sz w:val="40"/>
          <w:szCs w:val="40"/>
          <w:u w:val="single"/>
        </w:rPr>
        <w:t>656. / 4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Sláva Bohu naveky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2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ebi a na zem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  <w:tab/>
        <w:t xml:space="preserve">               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en, amen, amen, amen.:/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656. / 5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Ó Bože, nech Teba zvelebujú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rody všetky a nech plesajú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Kráľ náš spravodlivý.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6. / 6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/: Od východu slnk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po západ zem celá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o Pánovo chváliť vždy má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o Pánovo chváliť vždy má.:/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7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Zvučne plesaj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zem celá, zem cel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  <w:tab/>
        <w:t xml:space="preserve">       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pevujte chválu Jeho mena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znie Mu slávy chválospev!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8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Ďakujte Hospodinov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že je dobrý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ho milosť trvá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naveky vekov. Amen.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9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Chváliť budem Hospodina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žiť budem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u svojmu neustál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almy spievať chcem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</w:t>
        <w:tab/>
        <w:tab/>
        <w:t xml:space="preserve">   6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ť chcem, spievať chcem!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0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Pane, daruj svetu 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, daruj svetu poko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e daruj poko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daruj svetu pokoj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daruj svetu 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ne daruj svetu svoj pokoj!:/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1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 xml:space="preserve">/: Nech pokoj Boží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 láska bratská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  <w:tab/>
        <w:t xml:space="preserve">     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 nami je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ch pokoj Boží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láska bratská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</w:t>
        <w:tab/>
        <w:t xml:space="preserve">      8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s nami je.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2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Bože, Ty sám požehnaj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y, ktoré si nám dal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buď s nami. Amen.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3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1. </w:t>
      </w:r>
    </w:p>
    <w:p>
      <w:pPr>
        <w:pStyle w:val="Normal"/>
        <w:rPr/>
      </w:pPr>
      <w:r>
        <w:rPr>
          <w:sz w:val="40"/>
          <w:szCs w:val="40"/>
        </w:rPr>
        <w:t>/: V tej chvíli večernej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, zostaň s nam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deň sa už nachýlil.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4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Ó Pane, zošli svetlo a pravdu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privedú ma k príbytkom tvojim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Teba oslavoval.:/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5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. </w:t>
      </w:r>
    </w:p>
    <w:p>
      <w:pPr>
        <w:pStyle w:val="Normal"/>
        <w:rPr/>
      </w:pPr>
      <w:r>
        <w:rPr>
          <w:sz w:val="40"/>
          <w:szCs w:val="40"/>
        </w:rPr>
        <w:t>/: Spievaj s nami, s nami hraj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pievaj s nami, Boha chváľ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/>
      </w:pPr>
      <w:r>
        <w:rPr>
          <w:sz w:val="40"/>
          <w:szCs w:val="40"/>
        </w:rPr>
        <w:t>S nami hraj, s nami hraj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pievaj s nami, Boha chváľ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nami spievaj, s nami Boha chváľ!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6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Všetci spolu zaspievajm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radostný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/>
      </w:pPr>
      <w:r>
        <w:rPr>
          <w:sz w:val="40"/>
          <w:szCs w:val="40"/>
        </w:rPr>
        <w:t>aj vy sa pridajte, Bohu zaspievajte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radostný!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7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Pokoj Boží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 s nam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Boží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je s nam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Boží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nech vždy je s nami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všetky dni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 nami je pokoj Boží.:/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8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Haleluja, haleluja, haleluja, haleluja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, haleluja, haleluja, haleluja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, haleluja, haleluja, haleluja, haleluja, haleluja!:/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656. / 19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Normal"/>
        <w:rPr/>
      </w:pPr>
      <w:r>
        <w:rPr>
          <w:sz w:val="40"/>
          <w:szCs w:val="40"/>
        </w:rPr>
        <w:t>/: Haleluja, haleluja, haleluja, 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rPr/>
      </w:pPr>
      <w:r>
        <w:rPr>
          <w:sz w:val="40"/>
          <w:szCs w:val="40"/>
        </w:rPr>
        <w:t>Haleluja, haleluja, haleluja, haleluj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!:/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Žalmy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7.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entný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Ukáž nám, Hospodine, svoju milosť,</w:t>
      </w:r>
    </w:p>
    <w:p>
      <w:pPr>
        <w:pStyle w:val="Normal"/>
        <w:rPr/>
      </w:pPr>
      <w:r>
        <w:rPr>
          <w:sz w:val="40"/>
          <w:szCs w:val="40"/>
        </w:rPr>
        <w:t>Zb.: udeľ nám svoju spás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nás Ty znovu neoživí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ľud Tvoj mal v Tebe rad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cem počúvať, čo Hospodin Boh hov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On pokoj oznamuje svojmu ľud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Iste je blízko Jeho spása tým čo sa Ho boj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láva Jeho prebývala v našej kraj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osť pôjde pred 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ása cestou Jeho krokov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ť a vernosť sa stret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ravodlivosť a pokoj poľúbia s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pučí vernosť zo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ravodlivosť zhliadne z neb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káž nám, Hospodine svoju mil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deľ nám svoju spásu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Vianočný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Spievajte Hospodinu novú pieseň,</w:t>
      </w:r>
    </w:p>
    <w:p>
      <w:pPr>
        <w:pStyle w:val="Normal"/>
        <w:rPr/>
      </w:pPr>
      <w:r>
        <w:rPr>
          <w:sz w:val="40"/>
          <w:szCs w:val="40"/>
        </w:rPr>
        <w:t>Zb.: lebo vykonal divné vec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svoju spásu oznám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javil svoju spravodlivosť očiam národov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pomenul sa na svoju 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ernosť k domu Izrael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končiny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deli spásu nášho Bo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učne pokrikuj Hospodinu celá z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puknite v jasot plesajte a hrajt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rajte Hospodinu na citar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itare za hlasného spev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ievajte Hospodinu novú pies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ykonal divné vec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ôstny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K tebe sa utiekam, ó Hospodine,</w:t>
      </w:r>
    </w:p>
    <w:p>
      <w:pPr>
        <w:pStyle w:val="Normal"/>
        <w:rPr/>
      </w:pPr>
      <w:r>
        <w:rPr>
          <w:sz w:val="40"/>
          <w:szCs w:val="40"/>
        </w:rPr>
        <w:t>Zb.: kiež nikdy nie som zahanben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kloň ku mne svoje uc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ýchlo ma vytrhn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Ty si mi skalou a mojím hrad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svoje meno veď ma a sprevádzaj 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Tvojej ruky porúčam svojho ducha,</w:t>
      </w:r>
    </w:p>
    <w:p>
      <w:pPr>
        <w:pStyle w:val="Normal"/>
        <w:rPr/>
      </w:pPr>
      <w:r>
        <w:rPr>
          <w:sz w:val="40"/>
          <w:szCs w:val="40"/>
        </w:rPr>
        <w:t>Ty si ma vykúpil, ó Hospod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o mnou, lebo cítim úzk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rmutkom chradne mi duša i tel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ja Tebe dôverujem,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vorím: Ty si môj Bo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jasni tvár svoju na svojím sluh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áň ma svojou milosť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Tebe sa utiekam, ó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nikdy nie som zahanbe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Veľkonočný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Hospodin žije! Požehnaná moja skala!</w:t>
      </w:r>
    </w:p>
    <w:p>
      <w:pPr>
        <w:pStyle w:val="Normal"/>
        <w:rPr/>
      </w:pPr>
      <w:r>
        <w:rPr>
          <w:sz w:val="40"/>
          <w:szCs w:val="40"/>
        </w:rPr>
        <w:t>Zb.: Vyvýšený je Boh mojej spás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e Ťa milujem, ó Hospodine, moja si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, moja skala, hrad môj a môj vysloboditeľ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ám na Hospodina, ktorý je hoden chvá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zachránený pred mojimi nepriateľ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kľúčili ma putá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údy záhuby ma predes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vinuli ma putá podsvet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ídla smrti zastihli 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zkosti svojej som volal na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ojho chrámu počul hlas mô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ýsosti siahol, uchopil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mojím mocným nepriateľom zachránil 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yviedol ma na voľ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trhol ma, bo si ma obľúbi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ôj Boh mi ožiaruje temnot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štítom každého, kto sa k Nemu utiek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žije! Požehnaná moja skal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výšený je Boh mojej spás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Svätodušný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Dobroreč, duša moja, Hospodinu,</w:t>
      </w:r>
    </w:p>
    <w:p>
      <w:pPr>
        <w:pStyle w:val="Normal"/>
        <w:rPr/>
      </w:pPr>
      <w:r>
        <w:rPr>
          <w:sz w:val="40"/>
          <w:szCs w:val="40"/>
        </w:rPr>
        <w:t>Zb.: ó Hospodine, Bože môj, si veľmi veľký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mnoho je Tvojich diel, ó Hospodi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em je plná Tvojho tvorst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dnímaš im ducha, skonávaj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racajú sa do prach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vojho Ducha vysielaš, sú stvor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obnovuješ povrch zem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aveky sláva Hospodinu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raduje zo svojich die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pievať chcem Hospodinu, dokiaľ žij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ať svojmu Bohu, dokiaľ tu bud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oreč, duša moja, Hospodin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, haleluja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Kajúci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Srdce čisté stvor mi, ó Bože, Zb.: a obnov vo mne ducha pevnéh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Dokonale ma obmy z mojej viny, očisť ma od môjho hriech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Oproti Tebe samému som zhrešil, páchal som, čo je zlé v Tvojich očiach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kry si tvár pred mojimi hriechmi a zotri všetky moje vin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svojej tváre nezavrhni 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vojho Svätého Ducha mi neodnímaj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Navráť mi radosť z Tvojej pomoci a duchom poslušnosti podopri m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rdce čisté stvor mi, ó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bnov vo mne ducha pevného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Ďakovný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L.: Ďakujte Hospodinu, lebo je dobrý,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Zb.: 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, čo múdro učinil neb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, čo rozprestrel zem nad vod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mu, čo veľké svetlá učinil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nko, aby panovalo vo d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siac a hviezdy, aby panovali v noc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mu, čo každému telu dáva chlieb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Ďakujte Hospodinu nebie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Ďakujte Hospodinu, lebo je dobr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Jeho milosť trvá naveky!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Oslavný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L.: Nebesá rozprávajú o sláve Božej</w:t>
      </w:r>
    </w:p>
    <w:p>
      <w:pPr>
        <w:pStyle w:val="Normal"/>
        <w:rPr/>
      </w:pPr>
      <w:r>
        <w:rPr>
          <w:sz w:val="40"/>
          <w:szCs w:val="40"/>
        </w:rPr>
        <w:t>Zb.: a dielo Jeho rúk zvestuje obloh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ň dňu oddáva zv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c noci podáva pozna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ch zvuk sa nesie po celej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ich slová až na okraj svet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nich postavil slnku s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o vychádza ako ženích zo svojej izb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 sa ako hr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pobeží dráh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okraji nebies má svoj výcho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bieha na druhý kraj.</w:t>
      </w:r>
    </w:p>
    <w:p>
      <w:pPr>
        <w:pStyle w:val="Normal"/>
        <w:rPr/>
      </w:pPr>
      <w:r>
        <w:rPr>
          <w:sz w:val="40"/>
          <w:szCs w:val="40"/>
        </w:rPr>
        <w:t>Zákon Hospodinov je dokonalý, občerstvuje duš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á rozprávajú o sláve Božej a dielo Jeho rúk zvestuje obloha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rozhraní života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stálosť časného života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ch, milý Pane, v tomto smutnom ča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rdce kvíli, slzia oči naš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sa k nám v láske, viď naše úzk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 v žal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ed mocou smrti slabí sa cíti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ri nás, Kriste úprimne pros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ešuj smutných, slabých podopier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zy zotieraj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3. Ježiši, Teba keď pri sebe mám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ti a hriechu sa už neľaká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dolí temnom predsa nie sme s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Ty si s nam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j Ty si umrel, za Tebou plak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Tvoje mŕtve telo poch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Otec Tvoj Ťa vzkriesil v určený ča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zkriesi aj nás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reto nám v smrti svieti svetlo viery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 neumrie ten, kto v Teba verí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istote tejto útechu 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lúči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6. Nuž, s nádejou sa rozlúčme v pokoj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láska Božia rany srdca zh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nulých v Pána vzbudí v posledný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rchanjelov hlas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59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Aký biedny, aký krát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náš ľudský živo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hmla, ktorá sa vznáš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om sa náhle strá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áš život tak míňa s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ké márne a ne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radosti svetsk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riava rýchlo ply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hvíľku si nespoč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sa svetská radosť min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Aká je mdlá a nestá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sila človek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by aká veľká bol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okamih smrť ju zdolá,</w:t>
      </w:r>
    </w:p>
    <w:p>
      <w:pPr>
        <w:pStyle w:val="Normal"/>
        <w:rPr/>
      </w:pPr>
      <w:r>
        <w:rPr>
          <w:sz w:val="40"/>
          <w:szCs w:val="40"/>
        </w:rPr>
        <w:t>do tmy hrobu ju pochov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Aká márna, aká zrad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aj ľudská sl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kým všetko sa dnes k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ho zajtra smrť um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a mu na popol zhor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Ježiši, pre svoje ra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nám život večný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av nás hriechov, ľudskej z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ku pravej pobož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prijmi od rad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Čas náš ako krásne le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nie, niet 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ima nájde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ristus Pán večnú j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 d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ystá veriacim v 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Nemožno nečinne sní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ať, driem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pánok ducha premôž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ť preto, plameň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č driem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ešte dnes prísť môž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eď k súdu zvúci trúby h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volá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i sa blížia k 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život ako na dla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halený </w:t>
      </w:r>
    </w:p>
    <w:p>
      <w:pPr>
        <w:pStyle w:val="Normal"/>
        <w:rPr/>
      </w:pPr>
      <w:r>
        <w:rPr>
          <w:sz w:val="40"/>
          <w:szCs w:val="40"/>
        </w:rPr>
        <w:t>uzrie Sudca, Kristus Pán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Uč ma, Pane, rozvažo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ám 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daj mi zabudn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život ľudský krátky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oro m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kvapiť ma môže súd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Pomôž mi v skúškach i v 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obstojím,</w:t>
      </w:r>
    </w:p>
    <w:p>
      <w:pPr>
        <w:pStyle w:val="Normal"/>
        <w:rPr/>
      </w:pPr>
      <w:r>
        <w:rPr>
          <w:sz w:val="40"/>
          <w:szCs w:val="40"/>
        </w:rPr>
        <w:t>keď diabol zvádza ma, chráň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si mojou mocnou zbraň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ochra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ápas tento neprehr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Šťastný budem, keď v ruchu dň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odoprieš ma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vo viere vytrv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behu dokona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om, stál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domov v nebi m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Čo sa toľko stará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žiali trápim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álosti tu ne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z umrieť musí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ky aj otcov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 všetci predkovia, </w:t>
      </w:r>
    </w:p>
    <w:p>
      <w:pPr>
        <w:pStyle w:val="Normal"/>
        <w:rPr/>
      </w:pPr>
      <w:r>
        <w:rPr>
          <w:sz w:val="40"/>
          <w:szCs w:val="40"/>
        </w:rPr>
        <w:t>čo pred nami niekdy 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mže sa podeli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ľa, odísť museli,</w:t>
      </w:r>
    </w:p>
    <w:p>
      <w:pPr>
        <w:pStyle w:val="Normal"/>
        <w:rPr/>
      </w:pPr>
      <w:r>
        <w:rPr>
          <w:sz w:val="40"/>
          <w:szCs w:val="40"/>
        </w:rPr>
        <w:t>sťaby tu ani nebol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en istý cieľ na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loveku hriešne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mu je urč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rému, mladému:</w:t>
      </w:r>
    </w:p>
    <w:p>
      <w:pPr>
        <w:pStyle w:val="Normal"/>
        <w:rPr/>
      </w:pPr>
      <w:r>
        <w:rPr>
          <w:sz w:val="40"/>
          <w:szCs w:val="40"/>
        </w:rPr>
        <w:t>kto žije na s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zrelosti či v k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určenom čase skonáv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chráni hod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 veľká dôstoj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oci smrti a jej prá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už, pokiaľ čas 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omto svete máme,</w:t>
      </w:r>
    </w:p>
    <w:p>
      <w:pPr>
        <w:pStyle w:val="Normal"/>
        <w:rPr/>
      </w:pPr>
      <w:r>
        <w:rPr>
          <w:sz w:val="40"/>
          <w:szCs w:val="40"/>
        </w:rPr>
        <w:t>ľutujme neprá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Bohu zvol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Otče ná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varuj mocne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d všetkého zla v každý čas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ymi dietk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pusť nám viny a spas nás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ojže, Bože, jak to bo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keď sa junač roztratí </w:t>
      </w:r>
    </w:p>
    <w:p>
      <w:pPr>
        <w:pStyle w:val="Normal"/>
        <w:rPr/>
      </w:pPr>
      <w:r>
        <w:rPr>
          <w:sz w:val="40"/>
          <w:szCs w:val="40"/>
        </w:rPr>
        <w:t>po tom šírom svete poli na chlebovej postati;</w:t>
      </w:r>
    </w:p>
    <w:p>
      <w:pPr>
        <w:pStyle w:val="Normal"/>
        <w:rPr/>
      </w:pPr>
      <w:r>
        <w:rPr>
          <w:sz w:val="40"/>
          <w:szCs w:val="40"/>
        </w:rPr>
        <w:t>každý svojou pošiel stranou hnaný žitia nevôľou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/:v osamelých sa havranov zmenil kŕdeľ sokolov!:/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Hojže, Bože, jak to mor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žitie už uchod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ajúcou dušou h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klo, hriechy a škody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mi vráti zašlé dob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ich mladosť zmárnila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sa vráti, keď na hrob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dinka zazvonila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jže, Bože, Bože drah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r len – veď čože stratí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en svet som prišiel nah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hý sa navráti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sa potom neuchyľ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ostatnou útech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milosť, Bože, omi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ostanem sám s Tebo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3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slnka jas a svetlo hviezd hasne nám,</w:t>
      </w:r>
    </w:p>
    <w:p>
      <w:pPr>
        <w:pStyle w:val="Normal"/>
        <w:rPr/>
      </w:pPr>
      <w:r>
        <w:rPr>
          <w:sz w:val="40"/>
          <w:szCs w:val="40"/>
        </w:rPr>
        <w:t>hasne nám, milé je vtedy Ducha vzniesť k nebesám,</w:t>
      </w:r>
    </w:p>
    <w:p>
      <w:pPr>
        <w:pStyle w:val="Normal"/>
        <w:rPr/>
      </w:pPr>
      <w:r>
        <w:rPr>
          <w:sz w:val="40"/>
          <w:szCs w:val="40"/>
        </w:rPr>
        <w:t>k nebesám, kde temná noc už nebýva, jasný deň tam sa rozlieva, tá hviezda večne žiarivá, Ježiš sám, Ježiš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de vzmáha hriech sa vôkol n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sť a klam, lesť a klam,</w:t>
      </w:r>
    </w:p>
    <w:p>
      <w:pPr>
        <w:pStyle w:val="Normal"/>
        <w:rPr/>
      </w:pPr>
      <w:r>
        <w:rPr>
          <w:sz w:val="40"/>
          <w:szCs w:val="40"/>
        </w:rPr>
        <w:t>duch vzlietne ako na krídl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besám, k neb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anie pokoj po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všetky búrky spokoj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všetky rany zahoj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sám, Ježiš s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ď priateľ dáva posled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bohom nám, zbohom 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š duch pohliada nádej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nebesám, k nebe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zatíchne už každý vzdy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spásy brehoch nebeský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tiera slzy plačúci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 sám, Ježiš s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to pozná čas, keď dokonať mám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ni plynú, príde po mňa smr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ždy blízka je a nečaka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hle ma môže zastihnú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Kriste, pre rany nevin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ri mne v smrti hodi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 večera sa často zm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olo včasne za rá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som živý tu na zemi,</w:t>
      </w:r>
    </w:p>
    <w:p>
      <w:pPr>
        <w:pStyle w:val="Normal"/>
        <w:rPr/>
      </w:pPr>
      <w:r>
        <w:rPr>
          <w:sz w:val="40"/>
          <w:szCs w:val="40"/>
        </w:rPr>
        <w:t>hrôza zo smrti ľaká m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Nevzdiali ma od Krista môj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, smrť, pokoj ani b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ám svoje ruky do rán Jeho,</w:t>
      </w:r>
    </w:p>
    <w:p>
      <w:pPr>
        <w:pStyle w:val="Normal"/>
        <w:rPr/>
      </w:pPr>
      <w:r>
        <w:rPr>
          <w:sz w:val="40"/>
          <w:szCs w:val="40"/>
        </w:rPr>
        <w:t>vyslovím: Pán môj a Boh mô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Obliekol som sa v svätosť Kri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krste, to je slávna ve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al ma Pán Boh, pravda is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uje ma ako Ot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ristovo telo som poží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 Jeho mal som za náp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o mne, ja v ňom som prebý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Jeho, On je Pán Boh mô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už, príď, smrť, večer a či rán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m s Kristom, viac sa neboj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veď ma k radosti cez ža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ak s pravou vierou obstojí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pre muky nevin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pri mne v smrti hodi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árnosť vo svete, samá márnos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 Ňom isté nič nie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y si zachovalo stál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stalo neporušen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mu sa najviac teš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nie prv, než si myslí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je človek v najkrajšom k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ilou, zdravím opl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dťatý, ako tráva v l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robe pochovaný býv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i sveta már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usí odísť do 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nám osoží sveta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bohatstvo, ktoré mám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átky čas človeku zost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šetko tu zanecháva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koľvek sme zhromaž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íme v krátkej chví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Dokiaľ je čas Bož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večnosti sa chystajm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túžme po svetskej már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poklad len v Kristu majm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drahý Poklad nebesk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blaží náš život zemsk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šťastní, čo pre svetskú már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Krista sa odlúč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bľubujúc si sveta žiado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kiežby sa navrát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cestu viery a c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ak prišli do 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Nuž, s Bohom zostávaj, márny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Bohom i ty, časná 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už pre mňa nič stáleho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áš na mňa viacej práv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 sa chcem pridŕžať Kris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v nebi miesto mi chystá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Musíme raz všetci umrie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keby sme nechce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lúčiť sa, opustiť sve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 drahými priateľ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 je Bohom stanov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človeka hrieš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íde smrť a odíd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života čas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Od Boha svoj život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Jeho dobroti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v žiali nevzdych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 tejto smrte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ôžeme viac prebýv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k si často žel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mrť musíme raz prij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rmo sa jej vzpiera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dejme, buďme prichyst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ísť v každej hodi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raz na našej tvá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smrti spoč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zo života čas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rápenia a staro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ráľovstva nebe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edie nás z mil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a poliach stíchol ru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mĺkol vtáčkov spev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aj pustý, les i lu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mly sa zaode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života ruch zatích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aždá radosť zamĺk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 smrti náš čak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Aj slniečko jas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labo svieti l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keď život ha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ízko je smrti tieň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klesne srdce zomdl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ila ducha pomi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čas napl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ak ako zrelý k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lody vid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zjavné bude r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o, čo robí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súdom Pána večn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á odmena každé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kto pracov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 si povin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čas leta ne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i mal nachyst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amäti nem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v tiesni späť sa zahľadí,</w:t>
      </w:r>
    </w:p>
    <w:p>
      <w:pPr>
        <w:pStyle w:val="Normal"/>
        <w:rPr/>
      </w:pPr>
      <w:r>
        <w:rPr>
          <w:sz w:val="40"/>
          <w:szCs w:val="40"/>
        </w:rPr>
        <w:t>tak beda! – kto si poklad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nezhromažd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Ó Bože, pokiaľ n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vá deň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estávaj žehn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Tvoja dobr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duchu rozosievame</w:t>
      </w:r>
    </w:p>
    <w:p>
      <w:pPr>
        <w:pStyle w:val="Normal"/>
        <w:rPr/>
      </w:pPr>
      <w:r>
        <w:rPr>
          <w:sz w:val="40"/>
          <w:szCs w:val="40"/>
        </w:rPr>
        <w:t>a v nebi klasy zbiera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ho života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Nie svet a imanie, nie jeho rozkoš, sláva sú mojou  útechou, lež viera v Krista pravá. On mi je nádejou.</w:t>
      </w:r>
    </w:p>
    <w:p>
      <w:pPr>
        <w:pStyle w:val="Normal"/>
        <w:rPr/>
      </w:pPr>
      <w:r>
        <w:rPr>
          <w:sz w:val="40"/>
          <w:szCs w:val="40"/>
        </w:rPr>
        <w:t>Jeho sa smiem držať v živote i v smrti, v radosti i slzá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et vánku je roveň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, a už ho viac nieto.</w:t>
      </w:r>
    </w:p>
    <w:p>
      <w:pPr>
        <w:pStyle w:val="Normal"/>
        <w:rPr/>
      </w:pPr>
      <w:r>
        <w:rPr>
          <w:sz w:val="40"/>
          <w:szCs w:val="40"/>
        </w:rPr>
        <w:t>Je ten dym plazivý, ktorý odveje vietor, len Ježiš je stály hrad, pevnosť a skala,</w:t>
      </w:r>
    </w:p>
    <w:p>
      <w:pPr>
        <w:pStyle w:val="Normal"/>
        <w:rPr/>
      </w:pPr>
      <w:r>
        <w:rPr>
          <w:sz w:val="40"/>
          <w:szCs w:val="40"/>
        </w:rPr>
        <w:t>ktorá v búrkach času pevne zotrva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vet zúfa si v 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u ho prichodí 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možne sa snaž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chrániť si svoju če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a česť je Ježiš, i moje dúfanie, na poslednom sú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a ma zast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vet ten sám od seba spasenia nie je zdrojom, Pán Boh mu ho dáva v Kristu, Synovi svojom, a ja som iba v Ňom pre večnosť urč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aj mňa vyk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átil raj stratený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6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Pane, jak chceš, nalož so mn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i pri smr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len vždy nado m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ráň pred zahynutí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chovaj v svojej 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íži daj trpezlivosti,</w:t>
      </w:r>
    </w:p>
    <w:p>
      <w:pPr>
        <w:pStyle w:val="Normal"/>
        <w:rPr/>
      </w:pPr>
      <w:r>
        <w:rPr>
          <w:sz w:val="40"/>
          <w:szCs w:val="40"/>
        </w:rPr>
        <w:t>vôľa Tvoja svätá 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ieru, bázeň srdcu dáv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u k slovu svät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bludmi ma zachováva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idávaj mi k to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ku večnej slúži spás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vráť to, čo vedie k skaz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žijem na sve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 keď budem, Bož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ohto sveta odchádzať,</w:t>
      </w:r>
    </w:p>
    <w:p>
      <w:pPr>
        <w:pStyle w:val="Normal"/>
        <w:rPr/>
      </w:pPr>
      <w:r>
        <w:rPr>
          <w:sz w:val="40"/>
          <w:szCs w:val="40"/>
        </w:rPr>
        <w:t>v tejto a či v inej chvíli,</w:t>
      </w:r>
    </w:p>
    <w:p>
      <w:pPr>
        <w:pStyle w:val="Normal"/>
        <w:rPr/>
      </w:pPr>
      <w:r>
        <w:rPr>
          <w:sz w:val="40"/>
          <w:szCs w:val="40"/>
        </w:rPr>
        <w:t>milosti tej ráč mi d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pokojne som odi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asenie večné naši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istu Ježiši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0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o nemnohých dňoch časnej pú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á nás v nebesiach večn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zmení sa, čo nás kormúti</w:t>
      </w:r>
    </w:p>
    <w:p>
      <w:pPr>
        <w:pStyle w:val="Normal"/>
        <w:rPr/>
      </w:pPr>
      <w:r>
        <w:rPr>
          <w:sz w:val="40"/>
          <w:szCs w:val="40"/>
        </w:rPr>
        <w:t>na pokoj, radosť, blaženos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 sa len pripravuj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ečnú slávu uzriem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Aj tu však dobrých darov hojn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ému ľudu Boh d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tá naša časná rado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kdy nie je dokonal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často na tejto ze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horkosť sa radosť zm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Tu túžim po blahoslavenst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zhliadam ho dokonal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iera v svätých spoločenst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ane sa videním v sl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nám, jak Boh mienil so mn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viedol aj cestou temno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m uzriem iste Krista P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iť Mu budem srd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 Ňom do radosti br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m otvorená je večne,</w:t>
      </w:r>
    </w:p>
    <w:p>
      <w:pPr>
        <w:pStyle w:val="Normal"/>
        <w:rPr/>
      </w:pPr>
      <w:r>
        <w:rPr>
          <w:sz w:val="40"/>
          <w:szCs w:val="40"/>
        </w:rPr>
        <w:t>tam sa raz stretnem i s tý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 tu boli milým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ch, čo ste všetky časné stra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roti budúcej sláv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 Pánom v nebies večnej vlasti</w:t>
      </w:r>
    </w:p>
    <w:p>
      <w:pPr>
        <w:pStyle w:val="Normal"/>
        <w:rPr/>
      </w:pPr>
      <w:r>
        <w:rPr>
          <w:sz w:val="40"/>
          <w:szCs w:val="40"/>
        </w:rPr>
        <w:t>v radosti prebývať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krátkom žiali a ties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čaká nás život več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rečo svet bojuje, o márnosť zápasí? Veď každú pýchu Boh na kolená zrazí a časná sláva, moc trvácnosti nemá: je para miznúca, je sťa hrnčiarova nádoba hlinená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nohí sa v živote žalostne sklamali, čo si na márnosti sveta zakladali na ľuďoch, na svojom bohatstve, múdrosti;</w:t>
      </w:r>
    </w:p>
    <w:p>
      <w:pPr>
        <w:pStyle w:val="Normal"/>
        <w:rPr/>
      </w:pPr>
      <w:r>
        <w:rPr>
          <w:sz w:val="40"/>
          <w:szCs w:val="40"/>
        </w:rPr>
        <w:t>to základ je klamný: na piesku stavaný dom nemá stálost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Váž si tie hodnoty, čo sa nestrácajú, a poklady, ktoré večnú cenu majú, Pánovi svojmu sa odovzdaj   dôverou. Na Neho spoliehaj a milosť prijímaj pevnou živou vierou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Pomáhaj, Ježiši, Spasiteľ náš milý, aby sme úprimne pokánie činili, Boha aj blížneho verne milovali,</w:t>
      </w:r>
    </w:p>
    <w:p>
      <w:pPr>
        <w:pStyle w:val="Normal"/>
        <w:rPr/>
      </w:pPr>
      <w:r>
        <w:rPr>
          <w:sz w:val="40"/>
          <w:szCs w:val="40"/>
        </w:rPr>
        <w:t>nežili márnosti, potom do radosti k Tebe sa dostal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vetská nádhera a slá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ď už milá, komu chc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radosť nie je prav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splníš, čo sľubuješ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, čo nebo nemiluj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len v tebe rozkoš majú,</w:t>
      </w:r>
    </w:p>
    <w:p>
      <w:pPr>
        <w:pStyle w:val="Normal"/>
        <w:rPr/>
      </w:pPr>
      <w:r>
        <w:rPr>
          <w:sz w:val="40"/>
          <w:szCs w:val="40"/>
        </w:rPr>
        <w:t>mne je predsa najmil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 Kristu Ježi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Ľudia prácou vysil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lesajú od ún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adajú si: Otče ver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v slnka páľav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po práci ťažkej</w:t>
      </w:r>
    </w:p>
    <w:p>
      <w:pPr>
        <w:pStyle w:val="Normal"/>
        <w:rPr/>
      </w:pPr>
      <w:r>
        <w:rPr>
          <w:sz w:val="40"/>
          <w:szCs w:val="40"/>
        </w:rPr>
        <w:t>spočinutie našli ľahké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je oddych najmil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, drahý Ježi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asto vravím si sám s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to, azda tisíckrá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už v svojom hro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ol tíško spočívať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krídlach viery pravej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otčiny vzlietol drah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žil s Tebou,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a Boh môj, Ježi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osím, aby stánok te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ol som už opust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vrúcnej viery v Spasi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el do nebies k Bohu prí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pieseň vďaky spiev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 Božiu tvár sa díval;</w:t>
      </w:r>
    </w:p>
    <w:p>
      <w:pPr>
        <w:pStyle w:val="Normal"/>
        <w:rPr/>
      </w:pPr>
      <w:r>
        <w:rPr>
          <w:sz w:val="40"/>
          <w:szCs w:val="40"/>
        </w:rPr>
        <w:t>pre Tvoju smrť, najmil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to, drahý Ježiš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šetci ľudia umrieť mus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o zvädne ako k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y tvory smrť okús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ch sa k prachu vráti späť;</w:t>
      </w:r>
    </w:p>
    <w:p>
      <w:pPr>
        <w:pStyle w:val="Normal"/>
        <w:rPr/>
      </w:pPr>
      <w:r>
        <w:rPr>
          <w:sz w:val="40"/>
          <w:szCs w:val="40"/>
        </w:rPr>
        <w:t>telo hoci pochované (spopolnené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oci Tvorcu z hrobu vstane,</w:t>
      </w:r>
    </w:p>
    <w:p>
      <w:pPr>
        <w:pStyle w:val="Normal"/>
        <w:rPr/>
      </w:pPr>
      <w:r>
        <w:rPr>
          <w:sz w:val="40"/>
          <w:szCs w:val="40"/>
        </w:rPr>
        <w:t>verným dá Pán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večný v rad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ožiu vôľu rád vypl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ma k sebe pozve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Ježišom pôjdem moj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ez tmavého hrobu sta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v ranách Krista Pá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a mi je prichystaná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smrť, môj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ach zo smrti utíš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iem, že Kristus umrel za s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iskom mi je smrť J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ej cesty ku spáse ni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e idem z čas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a zloby, púšte prázd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ším sa na nebo krás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večnej lásky žiar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uzriem tvárou v tvár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am, kde skvie sa v jase zlat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ruzalem, Pánov hra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válospev znie v zbore svätom,</w:t>
      </w:r>
    </w:p>
    <w:p>
      <w:pPr>
        <w:pStyle w:val="Normal"/>
        <w:rPr/>
      </w:pPr>
      <w:r>
        <w:rPr>
          <w:sz w:val="40"/>
          <w:szCs w:val="40"/>
        </w:rPr>
        <w:t>vládne Kristus Pán, môj Bra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, nehynúci pok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ý raj, to šťastný deň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zne noc i smrti s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tne, nový večný deň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íprava na smrť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Bože, Pane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a obživuješ,</w:t>
      </w:r>
    </w:p>
    <w:p>
      <w:pPr>
        <w:pStyle w:val="Normal"/>
        <w:rPr/>
      </w:pPr>
      <w:r>
        <w:rPr>
          <w:sz w:val="40"/>
          <w:szCs w:val="40"/>
        </w:rPr>
        <w:t>a v rozličnom zármutku</w:t>
      </w:r>
    </w:p>
    <w:p>
      <w:pPr>
        <w:pStyle w:val="Normal"/>
        <w:rPr/>
      </w:pPr>
      <w:r>
        <w:rPr>
          <w:sz w:val="40"/>
          <w:szCs w:val="40"/>
        </w:rPr>
        <w:t>k sebe pozdvihuj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etiš a ma zahrievaš</w:t>
      </w:r>
    </w:p>
    <w:p>
      <w:pPr>
        <w:pStyle w:val="Normal"/>
        <w:rPr/>
      </w:pPr>
      <w:r>
        <w:rPr>
          <w:sz w:val="40"/>
          <w:szCs w:val="40"/>
        </w:rPr>
        <w:t>viac, než slnko hre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radosť pokoj dávaš</w:t>
      </w:r>
    </w:p>
    <w:p>
      <w:pPr>
        <w:pStyle w:val="Normal"/>
        <w:rPr/>
      </w:pPr>
      <w:r>
        <w:rPr>
          <w:sz w:val="40"/>
          <w:szCs w:val="40"/>
        </w:rPr>
        <w:t>a kriesiš ná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án života zasľúb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večne neu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 smrti do Jeho</w:t>
      </w:r>
    </w:p>
    <w:p>
      <w:pPr>
        <w:pStyle w:val="Normal"/>
        <w:rPr/>
      </w:pPr>
      <w:r>
        <w:rPr>
          <w:sz w:val="40"/>
          <w:szCs w:val="40"/>
        </w:rPr>
        <w:t>slávy sa dostan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, ktorý život nám dal,</w:t>
      </w:r>
    </w:p>
    <w:p>
      <w:pPr>
        <w:pStyle w:val="Normal"/>
        <w:rPr/>
      </w:pPr>
      <w:r>
        <w:rPr>
          <w:sz w:val="40"/>
          <w:szCs w:val="40"/>
        </w:rPr>
        <w:t>aj ho opatru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 Kristu z temna hrob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ŕtvych oživ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Žiť budem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oho sa raduj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nad hrobom radost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a oslavuj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komu som uveril,</w:t>
      </w:r>
    </w:p>
    <w:p>
      <w:pPr>
        <w:pStyle w:val="Normal"/>
        <w:rPr/>
      </w:pPr>
      <w:r>
        <w:rPr>
          <w:sz w:val="40"/>
          <w:szCs w:val="40"/>
        </w:rPr>
        <w:t>verím sľubom Bož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zahyniem, hoc´ tel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hrobu sa vloží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Dobrý boj som na sv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ýborne boj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u v Krista v živo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smrti zacho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zbavený žalost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om beh dokon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ma do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beskej povola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niec spravodliv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je pripravený,</w:t>
      </w:r>
    </w:p>
    <w:p>
      <w:pPr>
        <w:pStyle w:val="Normal"/>
        <w:rPr/>
      </w:pPr>
      <w:r>
        <w:rPr>
          <w:sz w:val="40"/>
          <w:szCs w:val="40"/>
        </w:rPr>
        <w:t>dá ho verným z mi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Boh pri vzkriesení,</w:t>
      </w:r>
    </w:p>
    <w:p>
      <w:pPr>
        <w:pStyle w:val="Normal"/>
        <w:rPr/>
      </w:pPr>
      <w:r>
        <w:rPr>
          <w:sz w:val="40"/>
          <w:szCs w:val="40"/>
        </w:rPr>
        <w:t>tvárou v tvár uvidím t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a vo več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s anjelmi zaplesám</w:t>
      </w:r>
    </w:p>
    <w:p>
      <w:pPr>
        <w:pStyle w:val="Normal"/>
        <w:rPr/>
      </w:pPr>
      <w:r>
        <w:rPr>
          <w:sz w:val="40"/>
          <w:szCs w:val="40"/>
        </w:rPr>
        <w:t>po časnej ža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Záľubu už nemá via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árnosti na svete,</w:t>
      </w:r>
    </w:p>
    <w:p>
      <w:pPr>
        <w:pStyle w:val="Normal"/>
        <w:rPr/>
      </w:pPr>
      <w:r>
        <w:rPr>
          <w:sz w:val="40"/>
          <w:szCs w:val="40"/>
        </w:rPr>
        <w:t>s Pánom túžim prebýva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kom 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svojím utrpen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ne zásluhy získ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bol spas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mňa aj smrť prij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Ja som pre večnosť narodený a v lepšom svete raz žiť mám, nebude život môj zničený, aj keď sa tela zborí stan, nie som tu iba pre časnosť, určený som aj pre večnosť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Však láska Božia ma stvorila k vyššej radosti a slasti, a do srdca môjho vložila túžbu po nebeskej vlasti; a Boh nám žiaden cit lživý nevštepil, On je pravdivý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Či môže Pán Boh činiť ináč? Či nie je pravda u Neho? Či verných svojich nečuje plač, a či ich nezbaví zlého? Chcem v tej nádeji stále žiť, že viera musí zvíťaz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Žije Ježiš! Kto ma zatratí?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i získal nesmrteľnos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z hrdla smrti ma vychvá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udelí večnú rad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torej raz Ním osláve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, už večne spasený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eď príde tá hodi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budem odchád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 pred tvár Hosp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ráč ma sprevádz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v bôle, zbav ma mú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 mi udeľ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ne do Tvojich rúk</w:t>
      </w:r>
    </w:p>
    <w:p>
      <w:pPr>
        <w:pStyle w:val="Normal"/>
        <w:rPr/>
      </w:pPr>
      <w:r>
        <w:rPr>
          <w:sz w:val="40"/>
          <w:szCs w:val="40"/>
        </w:rPr>
        <w:t>ducha svojho odovzdá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Keď sa hriechy obor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e ma začne hrýz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jej spásy opor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iste, daj mi k Tebe prísť,</w:t>
      </w:r>
    </w:p>
    <w:p>
      <w:pPr>
        <w:pStyle w:val="Normal"/>
        <w:rPr/>
      </w:pPr>
      <w:r>
        <w:rPr>
          <w:sz w:val="40"/>
          <w:szCs w:val="40"/>
        </w:rPr>
        <w:t>i za mňa si kríž nieso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ťažkú smrť pod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oci diabla a pekla,</w:t>
      </w:r>
    </w:p>
    <w:p>
      <w:pPr>
        <w:pStyle w:val="Normal"/>
        <w:rPr/>
      </w:pPr>
      <w:r>
        <w:rPr>
          <w:sz w:val="40"/>
          <w:szCs w:val="40"/>
        </w:rPr>
        <w:t>verím, si ma vykúpil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Údom Tvojho tela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oho sa teším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zaspím smrti s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večne zostanem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aj v smrti hod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em istý, bezpeč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e mám vykú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ásu a život več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Preto, že si z mŕtvych vst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ja raz z hrobu vstanem,</w:t>
      </w:r>
    </w:p>
    <w:p>
      <w:pPr>
        <w:pStyle w:val="Normal"/>
        <w:rPr/>
      </w:pPr>
      <w:r>
        <w:rPr>
          <w:sz w:val="40"/>
          <w:szCs w:val="40"/>
        </w:rPr>
        <w:t>k Otcovi si sa do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 ja sa ta dostanem;</w:t>
      </w:r>
    </w:p>
    <w:p>
      <w:pPr>
        <w:pStyle w:val="Normal"/>
        <w:rPr/>
      </w:pPr>
      <w:r>
        <w:rPr>
          <w:sz w:val="40"/>
          <w:szCs w:val="40"/>
        </w:rPr>
        <w:t>do slávy Tvojej príd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Tebou budem več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 z časnosti odíd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 nádejou a bezpečn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8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Môj Bože, viem, že zomrieť mus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om len smrteľný člove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to si tak často pomysl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ie je stály ľudský vek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uj preto prosbu pokornú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mi, Bože, smrť pokojnú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ôj Bože, neviem, kedy skon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 som na chvíľu bezpečný,</w:t>
      </w:r>
    </w:p>
    <w:p>
      <w:pPr>
        <w:pStyle w:val="Normal"/>
        <w:rPr/>
      </w:pPr>
      <w:r>
        <w:rPr>
          <w:sz w:val="40"/>
          <w:szCs w:val="40"/>
        </w:rPr>
        <w:t>za dym, za tieň život pokladám,</w:t>
      </w:r>
    </w:p>
    <w:p>
      <w:pPr>
        <w:pStyle w:val="Normal"/>
        <w:rPr/>
      </w:pPr>
      <w:r>
        <w:rPr>
          <w:sz w:val="40"/>
          <w:szCs w:val="40"/>
        </w:rPr>
        <w:t>raz nastane deň posled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dopraj mi v čas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eným byť k večn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ôj Bože, neviem, ako umr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dného smrťou násilnou,</w:t>
      </w:r>
    </w:p>
    <w:p>
      <w:pPr>
        <w:pStyle w:val="Normal"/>
        <w:rPr/>
      </w:pPr>
      <w:r>
        <w:rPr>
          <w:sz w:val="40"/>
          <w:szCs w:val="40"/>
        </w:rPr>
        <w:t>iného zase pokojnou zr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 sveta odchádzať smrťo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ôľa Tvoja sa st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mojom skonaní, Pa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ôj Bože, neviem, kde raz zomr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de zem prikryje hrob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teraz to však určite v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vzkriesi z mŕtvych hlas Tvo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kdekoľvek spočinie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o mnou si, nezahynie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teda musím zomrieť, Bo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okonať svoj zemský be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rv Kristova nech mi pomôž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 ma, zbav úzkosti bied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mu riadeniu necháv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, kedy, ako skonať má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7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ôj život je Kristus Pá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Ňom smrť ziskom mojím,</w:t>
      </w:r>
    </w:p>
    <w:p>
      <w:pPr>
        <w:pStyle w:val="Normal"/>
        <w:rPr/>
      </w:pPr>
      <w:r>
        <w:rPr>
          <w:sz w:val="40"/>
          <w:szCs w:val="40"/>
        </w:rPr>
        <w:t>o tom mnoho istôt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obu sa nebojí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Len Pánovi náleží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i v smrti,</w:t>
      </w:r>
    </w:p>
    <w:p>
      <w:pPr>
        <w:pStyle w:val="Normal"/>
        <w:rPr/>
      </w:pPr>
      <w:r>
        <w:rPr>
          <w:sz w:val="40"/>
          <w:szCs w:val="40"/>
        </w:rPr>
        <w:t>preto sa tým vždy teš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ma neopust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Uberám sa s rad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 Ním, svojím Pá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m, prijme ma s milosťo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vojom nebi slávn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 Ním premôžem tráp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ríž, biedy všetky,</w:t>
      </w:r>
    </w:p>
    <w:p>
      <w:pPr>
        <w:pStyle w:val="Normal"/>
        <w:rPr/>
      </w:pPr>
      <w:r>
        <w:rPr>
          <w:sz w:val="40"/>
          <w:szCs w:val="40"/>
        </w:rPr>
        <w:t>On získal mi spase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Otcom zmieril dietk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Keď srdce prestane biť</w:t>
      </w:r>
    </w:p>
    <w:p>
      <w:pPr>
        <w:pStyle w:val="Normal"/>
        <w:rPr/>
      </w:pPr>
      <w:r>
        <w:rPr>
          <w:sz w:val="40"/>
          <w:szCs w:val="40"/>
        </w:rPr>
        <w:t>a túžby prestanú, Ty, Bože, ráč pri mne byť, odpusť každú vi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V pokoji daj mi usnú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Tvoja vôľa je, v poslednú hodinu buď spásou duši moje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Pridŕžam sa Ťa verne,</w:t>
      </w:r>
    </w:p>
    <w:p>
      <w:pPr>
        <w:pStyle w:val="Normal"/>
        <w:rPr/>
      </w:pPr>
      <w:r>
        <w:rPr>
          <w:sz w:val="40"/>
          <w:szCs w:val="40"/>
        </w:rPr>
        <w:t>pri Tebe zostanem,</w:t>
      </w:r>
    </w:p>
    <w:p>
      <w:pPr>
        <w:pStyle w:val="Normal"/>
        <w:rPr/>
      </w:pPr>
      <w:r>
        <w:rPr>
          <w:sz w:val="40"/>
          <w:szCs w:val="40"/>
        </w:rPr>
        <w:t>rád pre nebo nádher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ím túto ze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iet chvíle v 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et miesta na sve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by som nežil v ist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mrť čak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o ma desí a ľaká.</w:t>
      </w:r>
    </w:p>
    <w:p>
      <w:pPr>
        <w:pStyle w:val="Normal"/>
        <w:spacing w:before="240" w:after="0"/>
        <w:rPr/>
      </w:pPr>
      <w:r>
        <w:rPr>
          <w:sz w:val="40"/>
          <w:szCs w:val="40"/>
          <w:u w:val="single"/>
        </w:rPr>
        <w:t>Refr.:</w:t>
      </w:r>
      <w:r>
        <w:rPr>
          <w:sz w:val="40"/>
          <w:szCs w:val="40"/>
        </w:rPr>
        <w:t xml:space="preserve"> Ach, Bože, v tomto súžení, len Ty mi buď potešením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u sme len nest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veľkí, či malí, odplatu v smrti sme vzali. Tá nás všetkých berie: silných, a či vetchých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Čo zmôže lie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lač a kvíl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zda krátke uľahčeni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je sila, čo by nás pred smrťou skryla?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Ty sám, ó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 chvíli smrti s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ocník a Pán najvyšš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Teba verím, do Tvojich rúk sa rád zverím.</w:t>
      </w:r>
    </w:p>
    <w:p>
      <w:pPr>
        <w:pStyle w:val="Normal"/>
        <w:rPr/>
      </w:pPr>
      <w:r>
        <w:rPr>
          <w:sz w:val="40"/>
          <w:szCs w:val="40"/>
        </w:rPr>
        <w:t>Refr.: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ože, prijmi ma s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vor nebeský chrám,</w:t>
      </w:r>
    </w:p>
    <w:p>
      <w:pPr>
        <w:pStyle w:val="Normal"/>
        <w:rPr/>
      </w:pPr>
      <w:r>
        <w:rPr>
          <w:sz w:val="40"/>
          <w:szCs w:val="40"/>
        </w:rPr>
        <w:t>keď časný beh svoj dokon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olám k Tebe, dokiaľ len ducha mám v sebe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 Bože, v tomto súže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Ty mi buď potešení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1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Pane Kriste, to viem 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raz musím do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e kde, na ktorom mies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ám Ti ducha odovzdať?</w:t>
      </w:r>
    </w:p>
    <w:p>
      <w:pPr>
        <w:pStyle w:val="Normal"/>
        <w:rPr/>
      </w:pPr>
      <w:r>
        <w:rPr>
          <w:sz w:val="40"/>
          <w:szCs w:val="40"/>
        </w:rPr>
        <w:t>Všetko to mi je nez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Teba dni žitia m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všetko vieš najlepši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Preto v Teba, drahý môj Pán, všetky svoje ná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úplnej dôvere skladám,</w:t>
      </w:r>
    </w:p>
    <w:p>
      <w:pPr>
        <w:pStyle w:val="Normal"/>
        <w:rPr/>
      </w:pPr>
      <w:r>
        <w:rPr>
          <w:sz w:val="40"/>
          <w:szCs w:val="40"/>
        </w:rPr>
        <w:t>Ty potešenie moj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i z neba k nám zostúp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rť na kríži si podstúp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ás z hriechov vykúpil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Prosím Ťa, môj drahý Kriste, aby si mi pomáh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domie a srdce čis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om si zachoval:</w:t>
      </w:r>
    </w:p>
    <w:p>
      <w:pPr>
        <w:pStyle w:val="Normal"/>
        <w:rPr/>
      </w:pPr>
      <w:r>
        <w:rPr>
          <w:sz w:val="40"/>
          <w:szCs w:val="40"/>
        </w:rPr>
        <w:t>Ó kiež raz duch z tela mô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oho stánku smrteľného,</w:t>
      </w:r>
    </w:p>
    <w:p>
      <w:pPr>
        <w:pStyle w:val="Normal"/>
        <w:rPr/>
      </w:pPr>
      <w:r>
        <w:rPr>
          <w:sz w:val="40"/>
          <w:szCs w:val="40"/>
        </w:rPr>
        <w:t>vojde do raja Tvojho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Svojho ducha do rúk Tvojich chcem odovzdať, môj Pane, Ty si život, a smrť je zisk, ktorý všetci čakáme,</w:t>
      </w:r>
    </w:p>
    <w:p>
      <w:pPr>
        <w:pStyle w:val="Normal"/>
        <w:rPr/>
      </w:pPr>
      <w:r>
        <w:rPr>
          <w:sz w:val="40"/>
          <w:szCs w:val="40"/>
        </w:rPr>
        <w:t>a keď príde posledný d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zo slov Tvojich to viem,</w:t>
      </w:r>
    </w:p>
    <w:p>
      <w:pPr>
        <w:pStyle w:val="Normal"/>
        <w:rPr/>
      </w:pPr>
      <w:r>
        <w:rPr>
          <w:sz w:val="40"/>
          <w:szCs w:val="40"/>
        </w:rPr>
        <w:t>večný život dostane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 tebou sa rozžeh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 klamný, nestál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v tvojich krásach ne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ti zdroj stály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i je stánok  lepš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ňom verní túž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Pán večný poteš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ých, čo Mu slúž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voju radou ma sprav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, Syn Boží,</w:t>
      </w:r>
    </w:p>
    <w:p>
      <w:pPr>
        <w:pStyle w:val="Normal"/>
        <w:rPr/>
      </w:pPr>
      <w:r>
        <w:rPr>
          <w:sz w:val="40"/>
          <w:szCs w:val="40"/>
        </w:rPr>
        <w:t>zmužilosť srdcu dar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môj kríž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ľavuj mi bole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šťastné skon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tom po časnej smr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čné spas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deň boja posledn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 kríž, meno Tvo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občerství ma mdl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zdrojom nádej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voja smrť,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ké umučen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útechou je du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ríde lúče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už priviň ma z milosti</w:t>
      </w:r>
    </w:p>
    <w:p>
      <w:pPr>
        <w:pStyle w:val="Normal"/>
        <w:rPr/>
      </w:pPr>
      <w:r>
        <w:rPr>
          <w:sz w:val="40"/>
          <w:szCs w:val="40"/>
        </w:rPr>
        <w:t>ku sebe, môj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eď, kde niet ža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len radosť vládn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e mi bolo čas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Tebe aj v kríž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to chcem byť i več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, môj Ježiš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Vpíš moje meno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Knihy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poj ma s tými pev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v nebi chvália Ť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účastní večnej slávy</w:t>
      </w:r>
    </w:p>
    <w:p>
      <w:pPr>
        <w:pStyle w:val="Normal"/>
        <w:rPr/>
      </w:pPr>
      <w:r>
        <w:rPr>
          <w:sz w:val="40"/>
          <w:szCs w:val="40"/>
        </w:rPr>
        <w:t>a stálej radosti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lň to, Pane láskav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hojný v mil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Tak blahoslave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 kresťania ver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plnia Božie slov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ijú podľa neho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ič im tu neuško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bo Pán Boh ich vod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I keď mnohú bolesť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živote musia n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škodu im to nie je,</w:t>
      </w:r>
    </w:p>
    <w:p>
      <w:pPr>
        <w:pStyle w:val="Normal"/>
        <w:rPr/>
      </w:pPr>
      <w:r>
        <w:rPr>
          <w:sz w:val="40"/>
          <w:szCs w:val="40"/>
        </w:rPr>
        <w:t>veď Pánovo riad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máha ku dobrém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ému veriacem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obožnosť srdeč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ždy užitoč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h má v nej zaľúb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áva zasľúb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pre život terajší</w:t>
      </w:r>
    </w:p>
    <w:p>
      <w:pPr>
        <w:pStyle w:val="Normal"/>
        <w:rPr/>
      </w:pPr>
      <w:r>
        <w:rPr>
          <w:sz w:val="40"/>
          <w:szCs w:val="40"/>
        </w:rPr>
        <w:t>aj pre život budúc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Kto pobožne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Bohu milý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stúpiť môže k Ne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Otcovi láskavém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Ňom zložiť nádeje,</w:t>
      </w:r>
    </w:p>
    <w:p>
      <w:pPr>
        <w:pStyle w:val="Normal"/>
        <w:rPr/>
      </w:pPr>
      <w:r>
        <w:rPr>
          <w:sz w:val="40"/>
          <w:szCs w:val="40"/>
        </w:rPr>
        <w:t>nech sa čokoľvek de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am v slávnej več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ľkej blaženosti</w:t>
      </w:r>
    </w:p>
    <w:p>
      <w:pPr>
        <w:pStyle w:val="Normal"/>
        <w:rPr/>
      </w:pPr>
      <w:r>
        <w:rPr>
          <w:sz w:val="40"/>
          <w:szCs w:val="40"/>
        </w:rPr>
        <w:t>dôjdu Boží ctitel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svojho Stvoriteľ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ú vždy oslavovať</w:t>
      </w:r>
    </w:p>
    <w:p>
      <w:pPr>
        <w:pStyle w:val="Normal"/>
        <w:rPr/>
      </w:pPr>
      <w:r>
        <w:rPr>
          <w:sz w:val="40"/>
          <w:szCs w:val="40"/>
        </w:rPr>
        <w:t>a večne sa radova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Oko nevíd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cho neslých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stúpilo do srd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od večného Ot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 všetkých priprave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milujú Ho vern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Ó Bože, pomáh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chom ma sprevádza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v pravej pobož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žívam tu v časn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otom s Tebou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m v nebies sláve.</w:t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zkriesenie a posledný súd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Duše všetkých verných v Božích rukách sú,</w:t>
      </w:r>
    </w:p>
    <w:p>
      <w:pPr>
        <w:pStyle w:val="Normal"/>
        <w:rPr/>
      </w:pPr>
      <w:r>
        <w:rPr>
          <w:sz w:val="40"/>
          <w:szCs w:val="40"/>
        </w:rPr>
        <w:t>majú po dňoch ťažkých slávu nebeskú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Bez žalôb tam sto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Božím trón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e Boha vid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ca so Synom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Pre kalich hork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án im z lásky d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íno večnej sla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u v nebesiach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trasťami mnohý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tým skúša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ľmi Boží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sú nazvaní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5. Hľa, víťazstva pal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ždý v rukách má,</w:t>
      </w:r>
    </w:p>
    <w:p>
      <w:pPr>
        <w:pStyle w:val="Normal"/>
        <w:rPr/>
      </w:pPr>
      <w:r>
        <w:rPr>
          <w:sz w:val="40"/>
          <w:szCs w:val="40"/>
        </w:rPr>
        <w:t>prespevujú žal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haleluj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Hviezda v noci zármutk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nádej spasenia!</w:t>
      </w:r>
    </w:p>
    <w:p>
      <w:pPr>
        <w:pStyle w:val="Normal"/>
        <w:rPr/>
      </w:pPr>
      <w:r>
        <w:rPr>
          <w:sz w:val="40"/>
          <w:szCs w:val="40"/>
        </w:rPr>
        <w:t>Svieť mi v temnote smútk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stotou vzkrieseni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ty mesto veleb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náš Pán kraľ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duch k Tebe zbožne zrie,</w:t>
      </w:r>
    </w:p>
    <w:p>
      <w:pPr>
        <w:pStyle w:val="Normal"/>
        <w:rPr/>
      </w:pPr>
      <w:r>
        <w:rPr>
          <w:sz w:val="40"/>
          <w:szCs w:val="40"/>
        </w:rPr>
        <w:t>chvie sa a raduj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keby som prach ze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ím skôr mohol zlo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dlach blesku k Teb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hol sa priblížiť!</w:t>
      </w:r>
    </w:p>
    <w:p>
      <w:pPr>
        <w:pStyle w:val="Normal"/>
        <w:rPr/>
      </w:pPr>
      <w:r>
        <w:rPr>
          <w:sz w:val="40"/>
          <w:szCs w:val="40"/>
        </w:rPr>
        <w:t>Nie, ja sa už neľak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la poruš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svojho Pána čak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lávu premeneni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 tej sláve budem s Pán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bývať v rad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ma života darom</w:t>
      </w:r>
    </w:p>
    <w:p>
      <w:pPr>
        <w:pStyle w:val="Normal"/>
        <w:rPr/>
      </w:pPr>
      <w:r>
        <w:rPr>
          <w:sz w:val="40"/>
          <w:szCs w:val="40"/>
        </w:rPr>
        <w:t>poteší z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vidím raz tvárou v tvá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eta Stvoriteľ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ľaknúc pred trónom zhliad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ho Spasiteľ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 boj viery prest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v sláve kráľovstva,</w:t>
      </w:r>
    </w:p>
    <w:p>
      <w:pPr>
        <w:pStyle w:val="Normal"/>
        <w:rPr/>
      </w:pPr>
      <w:r>
        <w:rPr>
          <w:sz w:val="40"/>
          <w:szCs w:val="40"/>
        </w:rPr>
        <w:t>kde od Pána dostan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orunu víťazstv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ja v raji blažen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budem s 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ojím sa ku spe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jelským, ľúbezným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Keď Pán Ježiš k súdu príde, všetkých ľudí súdiť bude, jedni budú požehn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í druhí odsúden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ým, čo hladných nasýt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emocných potešili,</w:t>
      </w:r>
    </w:p>
    <w:p>
      <w:pPr>
        <w:pStyle w:val="Normal"/>
        <w:rPr/>
      </w:pPr>
      <w:r>
        <w:rPr>
          <w:sz w:val="40"/>
          <w:szCs w:val="40"/>
        </w:rPr>
        <w:t>čo zaodiali bied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štívili väznen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ráľovstvo je pripravené,</w:t>
      </w:r>
    </w:p>
    <w:p>
      <w:pPr>
        <w:pStyle w:val="Normal"/>
        <w:rPr/>
      </w:pPr>
      <w:r>
        <w:rPr>
          <w:sz w:val="40"/>
          <w:szCs w:val="40"/>
        </w:rPr>
        <w:t>Kristom Pánom zasľúbené,</w:t>
      </w:r>
    </w:p>
    <w:p>
      <w:pPr>
        <w:pStyle w:val="Normal"/>
        <w:rPr/>
      </w:pPr>
      <w:r>
        <w:rPr>
          <w:sz w:val="40"/>
          <w:szCs w:val="40"/>
        </w:rPr>
        <w:t>lebo tým Jemu slúž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blížnym dobre čini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Ale tí, čo od biedne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äzneného, nemocného</w:t>
      </w:r>
    </w:p>
    <w:p>
      <w:pPr>
        <w:pStyle w:val="Normal"/>
        <w:rPr/>
      </w:pPr>
      <w:r>
        <w:rPr>
          <w:sz w:val="40"/>
          <w:szCs w:val="40"/>
        </w:rPr>
        <w:t>bezcitne sa odvrát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 nemu sa nepriznali,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tí pôjdu do zatrate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čného ohňa, súženi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 blížnym pomôcť nechce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ým aj Pána zaprel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Ó Ježiši, Pane mil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aby sme v každej chvíli</w:t>
      </w:r>
    </w:p>
    <w:p>
      <w:pPr>
        <w:pStyle w:val="Normal"/>
        <w:rPr/>
      </w:pPr>
      <w:r>
        <w:rPr>
          <w:sz w:val="40"/>
          <w:szCs w:val="40"/>
        </w:rPr>
        <w:t>Tvoj súd na pamäti m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ierou skutkom dokázal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7. Odpusť naše nepráv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ruj spásu z milosti,</w:t>
      </w:r>
    </w:p>
    <w:p>
      <w:pPr>
        <w:pStyle w:val="Normal"/>
        <w:rPr/>
      </w:pPr>
      <w:r>
        <w:rPr>
          <w:sz w:val="40"/>
          <w:szCs w:val="40"/>
        </w:rPr>
        <w:t>nech nás minie večný plameň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miluj sa nad nami. Amen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7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Ku koncu sa deň skláň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íži sa nočný čas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vaše lampy žiar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či bdie každý z vá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stane úsvit ranný,</w:t>
      </w:r>
    </w:p>
    <w:p>
      <w:pPr>
        <w:pStyle w:val="Normal"/>
        <w:rPr/>
      </w:pPr>
      <w:r>
        <w:rPr>
          <w:sz w:val="40"/>
          <w:szCs w:val="40"/>
        </w:rPr>
        <w:t>keď skryté zjaví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 buďte prichyst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vítať Ženícha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Ó, bdejte, múdre pann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lej si priprav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iesňami a chválami</w:t>
      </w:r>
    </w:p>
    <w:p>
      <w:pPr>
        <w:pStyle w:val="Normal"/>
        <w:rPr/>
      </w:pPr>
      <w:r>
        <w:rPr>
          <w:sz w:val="40"/>
          <w:szCs w:val="40"/>
        </w:rPr>
        <w:t>verne Ho vítajt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ď svadba začína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znie spev anjelský,</w:t>
      </w:r>
    </w:p>
    <w:p>
      <w:pPr>
        <w:pStyle w:val="Normal"/>
        <w:rPr/>
      </w:pPr>
      <w:r>
        <w:rPr>
          <w:sz w:val="40"/>
          <w:szCs w:val="40"/>
        </w:rPr>
        <w:t>strážcovia príchod hlási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de Pán nebeský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Hodina blažen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ačína, už je tu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ia fakle rad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nebeskom príbytk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Pána v rúchu no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ká bez prest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boku Baránkov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rónom miesto m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Ježiši, túžba srd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s svetlo, jas a pl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si radosť bez konc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n v Tebe nádej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jak si sľúbil, príde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itne deň vzkries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veriacich uvedieš</w:t>
      </w:r>
    </w:p>
    <w:p>
      <w:pPr>
        <w:pStyle w:val="Normal"/>
        <w:rPr/>
      </w:pPr>
      <w:r>
        <w:rPr>
          <w:sz w:val="40"/>
          <w:szCs w:val="40"/>
        </w:rPr>
        <w:t>do slávy spaseni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Len do Tvojich rúk, Spasiteľu milý,</w:t>
      </w:r>
    </w:p>
    <w:p>
      <w:pPr>
        <w:pStyle w:val="Normal"/>
        <w:rPr/>
      </w:pPr>
      <w:r>
        <w:rPr>
          <w:sz w:val="40"/>
          <w:szCs w:val="40"/>
        </w:rPr>
        <w:t>chcem ducha oddať v tej poslednej chvíli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ch, prijmi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jediná</w:t>
      </w:r>
    </w:p>
    <w:p>
      <w:pPr>
        <w:pStyle w:val="Normal"/>
        <w:rPr/>
      </w:pPr>
      <w:r>
        <w:rPr>
          <w:sz w:val="40"/>
          <w:szCs w:val="40"/>
        </w:rPr>
        <w:t>nádej, keď život ku koncu sa schýli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Láskavý Pane, Tvoje ruky svät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kríži za mňa boli rozopät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ňa si ži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ňa vykúpil,</w:t>
      </w:r>
    </w:p>
    <w:p>
      <w:pPr>
        <w:pStyle w:val="Normal"/>
        <w:rPr/>
      </w:pPr>
      <w:r>
        <w:rPr>
          <w:sz w:val="40"/>
          <w:szCs w:val="40"/>
        </w:rPr>
        <w:t>pripravil miesto vo večnom život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Len Tvoje ruky, Kriste, ma zachrá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odvihnú z prachu do večného rá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ž raz stmi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pusť m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moja pevná nádej zmŕtvychvstania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8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Mysli na súd, lebo je ist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d Boží, čo raz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Pán príde, jak Písmo i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eď nebo slávou vzplani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y si došiel zmilovani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sa na cestu pokánia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2. Mysli na súd, Sudca je prísny,</w:t>
      </w:r>
    </w:p>
    <w:p>
      <w:pPr>
        <w:pStyle w:val="Normal"/>
        <w:rPr/>
      </w:pPr>
      <w:r>
        <w:rPr>
          <w:sz w:val="40"/>
          <w:szCs w:val="40"/>
        </w:rPr>
        <w:t>nuž vždy proti hriechu bojuj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že stojíš, nebývaj pyš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baj s bázňou o spásu svoj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činov i slova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dáš počet dňa súdne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Mysli na súd času každé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čakane Tvoj Pán príd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prav si lampu bdenia svojh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 polnoci Ženích vyjde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zdriemneš, dvere zatvo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ikto ich neotvor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Mysli na sú i v pokušení,</w:t>
      </w:r>
    </w:p>
    <w:p>
      <w:pPr>
        <w:pStyle w:val="Normal"/>
        <w:rPr/>
      </w:pPr>
      <w:r>
        <w:rPr>
          <w:sz w:val="40"/>
          <w:szCs w:val="40"/>
        </w:rPr>
        <w:t>keď diabol a svet chcú ťa zvie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nebol premož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rivolal na seba tres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úd Pánov nech od každ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radí ťa činu zlé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Mysli na súd, keď žiješ v šťa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hotne biedu odstraňu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loň sa k tým, ktorú v nešťast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erené hrivny zveľaďu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mnoho prijal, od to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žadovať budú mnoho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. Mysli na súd, keď k smrti stonať</w:t>
      </w:r>
    </w:p>
    <w:p>
      <w:pPr>
        <w:pStyle w:val="Normal"/>
        <w:rPr/>
      </w:pPr>
      <w:r>
        <w:rPr>
          <w:sz w:val="40"/>
          <w:szCs w:val="40"/>
        </w:rPr>
        <w:t>budeš, a zmier sa s blížny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i tíško mohol skona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o všetkými verný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sláve Otca nebeskéh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a došiel večného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Nemýľte sa – čítame v Písme</w:t>
      </w:r>
    </w:p>
    <w:p>
      <w:pPr>
        <w:pStyle w:val="Normal"/>
        <w:rPr/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vysmievať sa Pán Boh ned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kto tu sial, to i žať bu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ho Pán pred súd zavolá.</w:t>
      </w:r>
    </w:p>
    <w:p>
      <w:pPr>
        <w:pStyle w:val="Normal"/>
        <w:rPr/>
      </w:pPr>
      <w:r>
        <w:rPr>
          <w:sz w:val="40"/>
          <w:szCs w:val="40"/>
        </w:rPr>
        <w:t>Váž si dané chvíle, lebo každým dňo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milosti nám unik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Pamätaj, že stáť bude každý</w:t>
      </w:r>
    </w:p>
    <w:p>
      <w:pPr>
        <w:pStyle w:val="Normal"/>
        <w:rPr/>
      </w:pPr>
      <w:r>
        <w:rPr>
          <w:sz w:val="40"/>
          <w:szCs w:val="40"/>
        </w:rPr>
        <w:t>pred Sudcom živých i mŕtvych!</w:t>
      </w:r>
    </w:p>
    <w:p>
      <w:pPr>
        <w:pStyle w:val="Normal"/>
        <w:rPr/>
      </w:pPr>
      <w:r>
        <w:rPr>
          <w:sz w:val="40"/>
          <w:szCs w:val="40"/>
        </w:rPr>
        <w:t>Ako len tam účty zložím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yšlienok, slov a skutkov zlých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i od svoje tváre nezavrhne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erných, vlažných, nehodných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to rozsieva márnosti, tel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la bude žať skazu l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koro zhorknú rozkoše klamné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stane z nich len trpký blen.</w:t>
      </w:r>
    </w:p>
    <w:p>
      <w:pPr>
        <w:pStyle w:val="Normal"/>
        <w:rPr/>
      </w:pPr>
      <w:r>
        <w:rPr>
          <w:sz w:val="40"/>
          <w:szCs w:val="40"/>
        </w:rPr>
        <w:t>Vráť sa z cesty zlej, veď si povola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e činiť, kým trvá de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Iba ten, kto rozsieva Duchu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Ducha bude aj život žať,</w:t>
      </w:r>
    </w:p>
    <w:p>
      <w:pPr>
        <w:pStyle w:val="Normal"/>
        <w:rPr/>
      </w:pPr>
      <w:r>
        <w:rPr>
          <w:sz w:val="40"/>
          <w:szCs w:val="40"/>
        </w:rPr>
        <w:t>s palmou v ruke a v bielom rúc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 trónom Božím bude stáť.</w:t>
      </w:r>
    </w:p>
    <w:p>
      <w:pPr>
        <w:pStyle w:val="Normal"/>
        <w:rPr/>
      </w:pPr>
      <w:r>
        <w:rPr>
          <w:sz w:val="40"/>
          <w:szCs w:val="40"/>
        </w:rPr>
        <w:t>Kto z nás dôjde tam, keď cesta je strmá?</w:t>
      </w:r>
    </w:p>
    <w:p>
      <w:pPr>
        <w:pStyle w:val="Normal"/>
        <w:rPr/>
      </w:pPr>
      <w:r>
        <w:rPr>
          <w:sz w:val="40"/>
          <w:szCs w:val="40"/>
        </w:rPr>
        <w:t>Kto nám sily dá vytrvať?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Buď Ti vďaka, Ježiši Kris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si umrel aj z mŕtvych vst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že si, Baránok nevin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chy sveta na seba vzal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hliadni na kajúcich, zhovievavo sú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milosti, ktorú si nám da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1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Precitnite! Z veže znie h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rážca volá na Boží rozka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Jeruzalem, prebuď s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je polnočná hodi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as príchodu Božieho Sy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mu v ústrety schystaj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múdrymi pan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jasnými lampami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aleluj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– </w:t>
      </w:r>
      <w:r>
        <w:rPr>
          <w:sz w:val="40"/>
          <w:szCs w:val="40"/>
        </w:rPr>
        <w:t>k svadbe novej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aránkovej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j srdce stále hotové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Sion prebúdza sa zo s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 radosťou otvára srdcia,</w:t>
      </w:r>
    </w:p>
    <w:p>
      <w:pPr>
        <w:pStyle w:val="Normal"/>
        <w:rPr/>
      </w:pPr>
      <w:r>
        <w:rPr>
          <w:sz w:val="40"/>
          <w:szCs w:val="40"/>
        </w:rPr>
        <w:t>privítať Pána prichádz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ateľa svojho z výsosti</w:t>
      </w:r>
    </w:p>
    <w:p>
      <w:pPr>
        <w:pStyle w:val="Normal"/>
        <w:rPr/>
      </w:pPr>
      <w:r>
        <w:rPr>
          <w:sz w:val="40"/>
          <w:szCs w:val="40"/>
        </w:rPr>
        <w:t>plného pravdy a milo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ého hviezda vychádz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, príď, Synu B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rahý náš Ježiš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ia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 tejto zeme – keď pôj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Tebou prebývať bude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Buď Ti chvála neskona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nás i anjelov vzdávaná</w:t>
      </w:r>
    </w:p>
    <w:p>
      <w:pPr>
        <w:pStyle w:val="Normal"/>
        <w:rPr/>
      </w:pPr>
      <w:r>
        <w:rPr>
          <w:sz w:val="40"/>
          <w:szCs w:val="40"/>
        </w:rPr>
        <w:t>hudbou a piesňou veselo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ánami z perál prej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ôkol Tvojho trónu stan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so zástupom anjelov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ko nevíd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cho neslýchalo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ú radosť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ž, plesajme a spievaj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ána verne čakajme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2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Spočívajte už v pok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, ktorých znal sotva svet,</w:t>
      </w:r>
    </w:p>
    <w:p>
      <w:pPr>
        <w:pStyle w:val="Normal"/>
        <w:rPr/>
      </w:pPr>
      <w:r>
        <w:rPr>
          <w:sz w:val="40"/>
          <w:szCs w:val="40"/>
        </w:rPr>
        <w:t>po krátkom ste padli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ťa podťatý kosou kvet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vy, ktorých trápil žiaľ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vás Pán Boh nepozval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súženiach, ťažkom boj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čívajte už v pokoji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y, čo ste o svet nestá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Boha vrúcne ver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e dielo ste kon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tŕním, ste chod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y, čo veľké obet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niesli ste v život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ďačne ste svet opustili,</w:t>
      </w:r>
    </w:p>
    <w:p>
      <w:pPr>
        <w:pStyle w:val="Normal"/>
        <w:rPr/>
      </w:pPr>
      <w:r>
        <w:rPr>
          <w:sz w:val="40"/>
          <w:szCs w:val="40"/>
        </w:rPr>
        <w:t>snívajte sen tichý, mil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Aj vy, čo ste túžie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 srdci len jedinom</w:t>
      </w:r>
    </w:p>
    <w:p>
      <w:pPr>
        <w:pStyle w:val="Normal"/>
        <w:rPr/>
      </w:pPr>
      <w:r>
        <w:rPr>
          <w:sz w:val="40"/>
          <w:szCs w:val="40"/>
        </w:rPr>
        <w:t>a tak často smútiev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duchu veriacom, tich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 po celý žitia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miloval nikto vá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dsa svetu ste žehnali,</w:t>
      </w:r>
    </w:p>
    <w:p>
      <w:pPr>
        <w:pStyle w:val="Normal"/>
        <w:rPr/>
      </w:pPr>
      <w:r>
        <w:rPr>
          <w:sz w:val="40"/>
          <w:szCs w:val="40"/>
        </w:rPr>
        <w:t>daj vám Boh raj lásky stál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Vy tiež, ktorí ste nem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koj v boji živo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vne proti zlobe stá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kde bola driem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vý život kriesi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avde, duchu slúž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toví ku cnosti činu,</w:t>
      </w:r>
    </w:p>
    <w:p>
      <w:pPr>
        <w:pStyle w:val="Normal"/>
        <w:rPr/>
      </w:pPr>
      <w:r>
        <w:rPr>
          <w:sz w:val="40"/>
          <w:szCs w:val="40"/>
        </w:rPr>
        <w:t>spočívajte v Hospodin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Aj vy, moji drahí mil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o ste ma milo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kiaľ ste na svete ži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so mnou prebýva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i ste pri mne v tiesn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e mňa obeť prinies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jmite tú slzu vďačn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daj vám Boh radosť večnú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3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tíšme plač v smutnej ch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ch sa nádej prebud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srdce bôľne kvíl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ŕtveho plač nezbud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áskavý hlas, reč ľúbez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zneli tak sťa ozven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ľúdnosť, dobrota mil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ž časnosť opustil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šetko, čo na zemi ži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vädne ako v poli kvet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ľkých drahých zem už kry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rí opustili sve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to však verí v Teb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n má miesto prichysta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ždy v Tvojej blízkosti,</w:t>
      </w:r>
    </w:p>
    <w:p>
      <w:pPr>
        <w:pStyle w:val="Normal"/>
        <w:rPr/>
      </w:pPr>
      <w:r>
        <w:rPr>
          <w:sz w:val="40"/>
          <w:szCs w:val="40"/>
        </w:rPr>
        <w:t>kde nás prijmeš z mil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Vznes sa z prahu poruš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svojmu Pánovi, duch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 ťa čaká po trápenia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dosť: Kristus – život tvoj,</w:t>
      </w:r>
    </w:p>
    <w:p>
      <w:pPr>
        <w:pStyle w:val="Normal"/>
        <w:rPr/>
      </w:pPr>
      <w:r>
        <w:rPr>
          <w:sz w:val="40"/>
          <w:szCs w:val="40"/>
        </w:rPr>
        <w:t>s Ním sú naši milovan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ráse novej nad hviezd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my tam žiť bude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raz k Nemu prídem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Ó deň šťastný, keď zas znov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tec, matka s dietkam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nželia, priatelia spol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bratia so sestrami</w:t>
      </w:r>
    </w:p>
    <w:p>
      <w:pPr>
        <w:pStyle w:val="Normal"/>
        <w:rPr/>
      </w:pPr>
      <w:r>
        <w:rPr>
          <w:sz w:val="40"/>
          <w:szCs w:val="40"/>
        </w:rPr>
        <w:t>budú s Tebou, večný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Ti slúžili odd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m, kde pokoj prebýv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útok nikdy nebýva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Rýchlo sa pominie náš ča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ivot náš sa uzavri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ieme, kedy Boží h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pustiť svet prikáž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jujme boj dobrý stá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ci verne k Božej chvál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sme raz dostal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d Pána veniec slávy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4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Už sa blíži ten čas práv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ktorý Syn Boží príd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ých i zlých v svojej slá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ám prísne súdiť bude;</w:t>
      </w:r>
    </w:p>
    <w:p>
      <w:pPr>
        <w:pStyle w:val="Normal"/>
        <w:rPr/>
      </w:pPr>
      <w:r>
        <w:rPr>
          <w:sz w:val="40"/>
          <w:szCs w:val="40"/>
        </w:rPr>
        <w:t>smiech posmievačov pr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šetkému koniec na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o nám Písmo svedčí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Zazneje mocný trúby hl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všetkých sveta stranách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ia príde slávny č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rozkaz nášho Pán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tí, čo vtedy budú ž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jú sa razom premeni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ľa Jeho svätej vôl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Keď príde, Kriste, chvíľa tá, ten deň Bohom určený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by som v Knihe živo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l aj ja zapísaný;</w:t>
      </w:r>
    </w:p>
    <w:p>
      <w:pPr>
        <w:pStyle w:val="Normal"/>
        <w:rPr/>
      </w:pPr>
      <w:r>
        <w:rPr>
          <w:sz w:val="40"/>
          <w:szCs w:val="40"/>
        </w:rPr>
        <w:t>ja tomu verím, istý so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zvíťazil si nad diablom,</w:t>
      </w:r>
    </w:p>
    <w:p>
      <w:pPr>
        <w:pStyle w:val="Normal"/>
        <w:rPr/>
      </w:pPr>
      <w:r>
        <w:rPr>
          <w:sz w:val="40"/>
          <w:szCs w:val="40"/>
        </w:rPr>
        <w:t>zaplatil dlhy moje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4. Buď, Pane, Zástancom mojím v deň posledného súdu, veď som vyvoleným Tvojím a patrím k Tvojmu ľudu; preto s vernými kresťanmi uzriem večné neba stany, ktoré si nám pripravil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5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eľmi milujem Ťa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opusť ma, zostaň pri mne,</w:t>
      </w:r>
    </w:p>
    <w:p>
      <w:pPr>
        <w:pStyle w:val="Normal"/>
        <w:rPr/>
      </w:pPr>
      <w:r>
        <w:rPr>
          <w:sz w:val="40"/>
          <w:szCs w:val="40"/>
        </w:rPr>
        <w:t>pre milosť, dobrotu Tvoj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i všetky krásy svet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ktorými sa zrak môj stret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potešia dušu moju,</w:t>
      </w:r>
    </w:p>
    <w:p>
      <w:pPr>
        <w:pStyle w:val="Normal"/>
        <w:rPr/>
      </w:pPr>
      <w:r>
        <w:rPr>
          <w:sz w:val="40"/>
          <w:szCs w:val="40"/>
        </w:rPr>
        <w:t>no keď Teba pri sebe má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ého si nič neželá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j keď srdce biť prest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dejou si mi Ty, Pa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radosti bez 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sť u Teba na výsosti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Verím, Pane, a vyznáva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telo, dušu a čo má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áčil si mi sám dar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, by som tým slúžil Teb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ížnemu v jeho potreb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del lásku dokazovať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hráň pred falošným učením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cne bráň pred pokušením,</w:t>
      </w:r>
    </w:p>
    <w:p>
      <w:pPr>
        <w:pStyle w:val="Normal"/>
        <w:rPr/>
      </w:pPr>
      <w:r>
        <w:rPr>
          <w:sz w:val="40"/>
          <w:szCs w:val="40"/>
        </w:rPr>
        <w:t>v kríži daj mi trpezli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modlitbe vrúcnu horlivosť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mô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j radosti bez 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sť u Teba na výs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Keď príde smrti hodina,</w:t>
      </w:r>
    </w:p>
    <w:p>
      <w:pPr>
        <w:pStyle w:val="Normal"/>
        <w:rPr/>
      </w:pPr>
      <w:r>
        <w:rPr>
          <w:sz w:val="40"/>
          <w:szCs w:val="40"/>
        </w:rPr>
        <w:t>Tvoj anjel nech sprevádza ma</w:t>
      </w:r>
    </w:p>
    <w:p>
      <w:pPr>
        <w:pStyle w:val="Normal"/>
        <w:rPr/>
      </w:pPr>
      <w:r>
        <w:rPr>
          <w:sz w:val="40"/>
          <w:szCs w:val="40"/>
        </w:rPr>
        <w:t>do nebeského domov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iež telo po žitia b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počinie tíško v 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 hrobe až do dňa vzkriesenia.</w:t>
      </w:r>
    </w:p>
    <w:p>
      <w:pPr>
        <w:pStyle w:val="Normal"/>
        <w:rPr/>
      </w:pPr>
      <w:r>
        <w:rPr>
          <w:sz w:val="40"/>
          <w:szCs w:val="40"/>
        </w:rPr>
        <w:t>Zo spánku smrti ma prebu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riešnemu milostivý buď.</w:t>
      </w:r>
    </w:p>
    <w:p>
      <w:pPr>
        <w:pStyle w:val="Normal"/>
        <w:rPr/>
      </w:pPr>
      <w:r>
        <w:rPr>
          <w:sz w:val="40"/>
          <w:szCs w:val="40"/>
        </w:rPr>
        <w:t>Kriste môj, daj, nech Ťa uzri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navždy s Tebou zostan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žiši môj,</w:t>
      </w:r>
    </w:p>
    <w:p>
      <w:pPr>
        <w:pStyle w:val="Normal"/>
        <w:rPr/>
      </w:pPr>
      <w:r>
        <w:rPr>
          <w:sz w:val="40"/>
          <w:szCs w:val="40"/>
        </w:rPr>
        <w:t>daj radosti bez žalost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ôjsť u Tebe na výsosti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6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. Verím to pevne, verím z celej duše, že ducha môjho ani smrť nezmôže, zhorí zem, slnko raz prestane svietiť,</w:t>
      </w:r>
    </w:p>
    <w:p>
      <w:pPr>
        <w:pStyle w:val="Normal"/>
        <w:rPr/>
      </w:pPr>
      <w:r>
        <w:rPr>
          <w:sz w:val="40"/>
          <w:szCs w:val="40"/>
        </w:rPr>
        <w:t>ja však budem ži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Moc Božia vo mne, duch som z Ducha Jeho, žijem  v Ňom z lásky Otca nebeského. Kto nás rozlúči? V Kristu mám bezpečn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 život več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iv Božej lásky najmilostivejší! Človek je málo od anjela menší,</w:t>
      </w:r>
    </w:p>
    <w:p>
      <w:pPr>
        <w:pStyle w:val="Normal"/>
        <w:rPr/>
      </w:pPr>
      <w:r>
        <w:rPr>
          <w:sz w:val="40"/>
          <w:szCs w:val="40"/>
        </w:rPr>
        <w:t>z prachu stvorený, určený pre večnosť a nesmrteľnosť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Nuž, hore srdce, časný zeme občan, hosť si na zemi, duchom však nebešťan!</w:t>
      </w:r>
    </w:p>
    <w:p>
      <w:pPr>
        <w:pStyle w:val="Normal"/>
        <w:rPr/>
      </w:pPr>
      <w:r>
        <w:rPr>
          <w:sz w:val="40"/>
          <w:szCs w:val="40"/>
        </w:rPr>
        <w:t>Pamätaj na to, že si povolaný</w:t>
      </w:r>
    </w:p>
    <w:p>
      <w:pPr>
        <w:pStyle w:val="Normal"/>
        <w:rPr/>
      </w:pPr>
      <w:r>
        <w:rPr>
          <w:sz w:val="40"/>
          <w:szCs w:val="40"/>
        </w:rPr>
        <w:t>do večnej slávy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Nech ťa nezvedie hriech a márnosť jeho, vedz, v Kristu máš dar života večného,</w:t>
      </w:r>
    </w:p>
    <w:p>
      <w:pPr>
        <w:pStyle w:val="Normal"/>
        <w:rPr/>
      </w:pPr>
      <w:r>
        <w:rPr>
          <w:sz w:val="40"/>
          <w:szCs w:val="40"/>
        </w:rPr>
        <w:t>tak dosvedčuj sa v skutkoch pobožnosti, viery, svätosti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7.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1</w:t>
      </w:r>
      <w:r>
        <w:rPr>
          <w:sz w:val="38"/>
          <w:szCs w:val="38"/>
        </w:rPr>
        <w:t>. Viem ja, že v nebi je miesto krásne, kde sa skvie Kristus</w:t>
      </w:r>
    </w:p>
    <w:p>
      <w:pPr>
        <w:pStyle w:val="Normal"/>
        <w:rPr/>
      </w:pPr>
      <w:r>
        <w:rPr>
          <w:sz w:val="38"/>
          <w:szCs w:val="38"/>
        </w:rPr>
        <w:t>nad slnko jasné; láska a nádej,</w:t>
      </w:r>
    </w:p>
    <w:p>
      <w:pPr>
        <w:pStyle w:val="Normal"/>
        <w:rPr/>
      </w:pPr>
      <w:r>
        <w:rPr>
          <w:sz w:val="38"/>
          <w:szCs w:val="38"/>
        </w:rPr>
        <w:t>pravda a viera do toho neba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dvere otvára.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2. Ó Bože milý, vrúcne prosíme, nech Ťa v nebeskej</w:t>
      </w:r>
    </w:p>
    <w:p>
      <w:pPr>
        <w:pStyle w:val="Normal"/>
        <w:rPr/>
      </w:pPr>
      <w:r>
        <w:rPr>
          <w:sz w:val="38"/>
          <w:szCs w:val="38"/>
        </w:rPr>
        <w:t>sláve vidíme, daj, by sme Ťa tam chválili, ctili po utrpeniach, čo sme prežili.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3. Zo všetkých dní ten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bude najťažší, keď koniec príde a smrť k nám vkročí,</w:t>
      </w:r>
    </w:p>
    <w:p>
      <w:pPr>
        <w:pStyle w:val="Normal"/>
        <w:rPr/>
      </w:pPr>
      <w:r>
        <w:rPr>
          <w:sz w:val="38"/>
          <w:szCs w:val="38"/>
        </w:rPr>
        <w:t>telo sa v hrobe na prach obráti, duch však nezhynie,</w:t>
      </w:r>
    </w:p>
    <w:p>
      <w:pPr>
        <w:pStyle w:val="Normal"/>
        <w:rPr>
          <w:sz w:val="38"/>
          <w:szCs w:val="38"/>
        </w:rPr>
      </w:pPr>
      <w:r>
        <w:rPr>
          <w:sz w:val="38"/>
          <w:szCs w:val="38"/>
        </w:rPr>
        <w:t>k Bohu sa vráti.</w:t>
      </w:r>
    </w:p>
    <w:p>
      <w:pPr>
        <w:pStyle w:val="Normal"/>
        <w:spacing w:before="240" w:after="0"/>
        <w:rPr/>
      </w:pPr>
      <w:r>
        <w:rPr>
          <w:sz w:val="38"/>
          <w:szCs w:val="38"/>
        </w:rPr>
        <w:t>4. Svetská sláva nám nič nepomôže, nepotešia nás</w:t>
      </w:r>
    </w:p>
    <w:p>
      <w:pPr>
        <w:pStyle w:val="Normal"/>
        <w:rPr/>
      </w:pPr>
      <w:r>
        <w:rPr>
          <w:sz w:val="38"/>
          <w:szCs w:val="38"/>
        </w:rPr>
        <w:t>žiadne rozkoše, keď príde chvíľa, že Pán zavolá,</w:t>
      </w:r>
    </w:p>
    <w:p>
      <w:pPr>
        <w:pStyle w:val="Normal"/>
        <w:rPr/>
      </w:pPr>
      <w:r>
        <w:rPr>
          <w:sz w:val="38"/>
          <w:szCs w:val="38"/>
        </w:rPr>
        <w:t>poddajme sa Mu, buď Jeho vôľa.</w:t>
      </w:r>
    </w:p>
    <w:p>
      <w:pPr>
        <w:pStyle w:val="Normal"/>
        <w:spacing w:before="240" w:after="0"/>
        <w:rPr>
          <w:sz w:val="38"/>
          <w:szCs w:val="38"/>
        </w:rPr>
      </w:pPr>
      <w:r>
        <w:rPr>
          <w:sz w:val="38"/>
          <w:szCs w:val="38"/>
        </w:rPr>
        <w:t>5. Keď sa so svetom raz rozlúčime, v nebi nás čaká</w:t>
      </w:r>
    </w:p>
    <w:p>
      <w:pPr>
        <w:pStyle w:val="Normal"/>
        <w:rPr/>
      </w:pPr>
      <w:r>
        <w:rPr>
          <w:sz w:val="38"/>
          <w:szCs w:val="38"/>
        </w:rPr>
        <w:t>miesto, veríme! Volajme k Pánu vo svojej viere:</w:t>
      </w:r>
    </w:p>
    <w:p>
      <w:pPr>
        <w:pStyle w:val="Normal"/>
        <w:rPr/>
      </w:pPr>
      <w:r>
        <w:rPr>
          <w:sz w:val="38"/>
          <w:szCs w:val="38"/>
        </w:rPr>
        <w:t>Príď, Pane, otvor nebo nádherné!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8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Vzkriesenie čak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zkriesenie čakáme</w:t>
      </w:r>
    </w:p>
    <w:p>
      <w:pPr>
        <w:pStyle w:val="Normal"/>
        <w:rPr/>
      </w:pPr>
      <w:r>
        <w:rPr>
          <w:sz w:val="40"/>
          <w:szCs w:val="40"/>
        </w:rPr>
        <w:t>tohoto, tohoto tela, lebo veríme, veríme, že raz istotne Boha uzrieme, Kriste náš, zachráň nás, nech večne nezhynieme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Do zeme kladie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:/: len telo :/:, duch však k Bohu  :/: vznesie sa :/: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de už nieto nijakých bolestí:</w:t>
      </w:r>
    </w:p>
    <w:p>
      <w:pPr>
        <w:pStyle w:val="Normal"/>
        <w:rPr/>
      </w:pPr>
      <w:r>
        <w:rPr>
          <w:sz w:val="40"/>
          <w:szCs w:val="40"/>
        </w:rPr>
        <w:t>utíš sa, poteš sa, tam budeš žiť v radosti!</w: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>3. Za nimi pôjdeme :/: s nimi však :/: z hrobov svojich</w:t>
      </w:r>
    </w:p>
    <w:p>
      <w:pPr>
        <w:pStyle w:val="Normal"/>
        <w:rPr/>
      </w:pPr>
      <w:r>
        <w:rPr>
          <w:sz w:val="40"/>
          <w:szCs w:val="40"/>
        </w:rPr>
        <w:t>:/: vstaneme :/:, keď anjel zvolá: Vstaňte zo zeme!</w:t>
      </w:r>
    </w:p>
    <w:p>
      <w:pPr>
        <w:pStyle w:val="Normal"/>
        <w:rPr/>
      </w:pPr>
      <w:r>
        <w:rPr>
          <w:sz w:val="40"/>
          <w:szCs w:val="40"/>
        </w:rPr>
        <w:t>Kriste náš, prijmi nás tam, kde s Otcom prebývaš!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Udeľ nám milosti :/: nebeskej :/: neskonalej</w:t>
      </w:r>
    </w:p>
    <w:p>
      <w:pPr>
        <w:pStyle w:val="Normal"/>
        <w:rPr/>
      </w:pPr>
      <w:r>
        <w:rPr>
          <w:sz w:val="40"/>
          <w:szCs w:val="40"/>
        </w:rPr>
        <w:t>:/: radosti:/: po tejto časnej mnohej žalosti. Si náš Pán, skloň sa k nám, večný život daruj nám!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699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Žiaľ, ešte neprišiel čas</w:t>
      </w:r>
    </w:p>
    <w:p>
      <w:pPr>
        <w:pStyle w:val="Normal"/>
        <w:rPr/>
      </w:pPr>
      <w:r>
        <w:rPr>
          <w:sz w:val="40"/>
          <w:szCs w:val="40"/>
        </w:rPr>
        <w:t>víťazstva pre Sio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šte nezhromaždil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spodin pred svoj tró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šte cirkev zápas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bojisku sveta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 i neraz víťaz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posmechom sa stretá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Ešte mnohé brem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ľud Boží tu znáša,</w:t>
      </w:r>
    </w:p>
    <w:p>
      <w:pPr>
        <w:pStyle w:val="Normal"/>
        <w:rPr/>
      </w:pPr>
      <w:r>
        <w:rPr>
          <w:sz w:val="40"/>
          <w:szCs w:val="40"/>
        </w:rPr>
        <w:t>oheň skúšok súženi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šte neuháš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šte mu Boh nezložil</w:t>
      </w:r>
    </w:p>
    <w:p>
      <w:pPr>
        <w:pStyle w:val="Normal"/>
        <w:rPr/>
      </w:pPr>
      <w:r>
        <w:rPr>
          <w:sz w:val="40"/>
          <w:szCs w:val="40"/>
        </w:rPr>
        <w:t>satana pod nohy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 plecia mu naloži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ťažkostí kríž mnoh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S plačom dobré semená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zsieva ľud Boží.</w:t>
      </w:r>
    </w:p>
    <w:p>
      <w:pPr>
        <w:pStyle w:val="Normal"/>
        <w:rPr/>
      </w:pPr>
      <w:r>
        <w:rPr>
          <w:sz w:val="40"/>
          <w:szCs w:val="40"/>
        </w:rPr>
        <w:t>Ochabujú ramená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ď sa kúkoľ množ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brú ale má snahu,</w:t>
      </w:r>
    </w:p>
    <w:p>
      <w:pPr>
        <w:pStyle w:val="Normal"/>
        <w:rPr/>
      </w:pPr>
      <w:r>
        <w:rPr>
          <w:sz w:val="40"/>
          <w:szCs w:val="40"/>
        </w:rPr>
        <w:t>v nádeji pracu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Boh jeho námah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arom korunuj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Boh pravdivý predsa j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voje sľuby splní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ci tu aj nežije</w:t>
      </w:r>
    </w:p>
    <w:p>
      <w:pPr>
        <w:pStyle w:val="Normal"/>
        <w:rPr/>
      </w:pPr>
      <w:r>
        <w:rPr>
          <w:sz w:val="40"/>
          <w:szCs w:val="40"/>
        </w:rPr>
        <w:t>cirkev na výsln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ní Jeho s plesaním</w:t>
      </w:r>
    </w:p>
    <w:p>
      <w:pPr>
        <w:pStyle w:val="Normal"/>
        <w:rPr/>
      </w:pPr>
      <w:r>
        <w:rPr>
          <w:sz w:val="40"/>
          <w:szCs w:val="40"/>
        </w:rPr>
        <w:t>snopy znášať budú;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n je Bohom záchran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vi – svojho ľudu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5. Sion šťastne blíži s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 zemi zasľúbenej,</w:t>
      </w:r>
    </w:p>
    <w:p>
      <w:pPr>
        <w:pStyle w:val="Normal"/>
        <w:rPr/>
      </w:pPr>
      <w:r>
        <w:rPr>
          <w:sz w:val="40"/>
          <w:szCs w:val="40"/>
        </w:rPr>
        <w:t>vychádza už dennic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irkvi vyvolenej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esaj teda, Boží ľud,</w:t>
      </w:r>
    </w:p>
    <w:p>
      <w:pPr>
        <w:pStyle w:val="Normal"/>
        <w:rPr/>
      </w:pPr>
      <w:r>
        <w:rPr>
          <w:sz w:val="40"/>
          <w:szCs w:val="40"/>
        </w:rPr>
        <w:t>víťazstvo máš isté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rúcna vďaka za to bu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, drahý Kriste.</w:t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700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1. Život je Boží d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ný nám do vena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i smrti poznám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ká jeho cena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Ó Pane, nauč ná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čítať naše dni,</w:t>
      </w:r>
    </w:p>
    <w:p>
      <w:pPr>
        <w:pStyle w:val="Normal"/>
        <w:rPr/>
      </w:pPr>
      <w:r>
        <w:rPr>
          <w:sz w:val="40"/>
          <w:szCs w:val="40"/>
        </w:rPr>
        <w:t>skôr než sa zvečer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príde posledný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2. Ty si nám povedal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dejte, modlite s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ým sú otvorené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losti nebesá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lahoslavíš sluhu,</w:t>
      </w:r>
    </w:p>
    <w:p>
      <w:pPr>
        <w:pStyle w:val="Normal"/>
        <w:rPr/>
      </w:pPr>
      <w:r>
        <w:rPr>
          <w:sz w:val="40"/>
          <w:szCs w:val="40"/>
        </w:rPr>
        <w:t>ktorý múdro žije,</w:t>
      </w:r>
    </w:p>
    <w:p>
      <w:pPr>
        <w:pStyle w:val="Normal"/>
        <w:rPr/>
      </w:pPr>
      <w:r>
        <w:rPr>
          <w:sz w:val="40"/>
          <w:szCs w:val="40"/>
        </w:rPr>
        <w:t>on v Tvojom pokoj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íško odpočinie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3. Daj nám vyjsť v ústret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múdrymi pan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ebe, Ženíchov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 jasnými lampam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lej oleja viery</w:t>
      </w:r>
    </w:p>
    <w:p>
      <w:pPr>
        <w:pStyle w:val="Normal"/>
        <w:rPr/>
      </w:pPr>
      <w:r>
        <w:rPr>
          <w:sz w:val="40"/>
          <w:szCs w:val="40"/>
        </w:rPr>
        <w:t>do našich sŕdc, Pane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by v našich lampá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vyhasol plameň.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4. Skloň sa ku nám aj dn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 mocne uisti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že nič nevytrh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ás z Tvojej milost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voja láska s na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veky zostane</w:t>
      </w:r>
    </w:p>
    <w:p>
      <w:pPr>
        <w:pStyle w:val="Normal"/>
        <w:rPr/>
      </w:pPr>
      <w:r>
        <w:rPr>
          <w:sz w:val="40"/>
          <w:szCs w:val="40"/>
        </w:rPr>
        <w:t>a cez smrť preved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u nebeskej brá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continuous"/>
      <w:pgSz w:w="11906" w:h="16838"/>
      <w:pgMar w:left="720" w:right="746" w:gutter="0" w:header="0" w:top="1417" w:footer="0" w:bottom="1417"/>
      <w:cols w:num="2" w:equalWidth="false" w:sep="false">
        <w:col w:w="4879" w:space="708"/>
        <w:col w:w="48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5:03:00Z</dcterms:created>
  <dc:creator>Spravca</dc:creator>
  <dc:description/>
  <cp:keywords/>
  <dc:language>en-US</dc:language>
  <cp:lastModifiedBy>MaJ</cp:lastModifiedBy>
  <cp:lastPrinted>2006-01-04T15:39:00Z</cp:lastPrinted>
  <dcterms:modified xsi:type="dcterms:W3CDTF">2010-02-05T20:38:00Z</dcterms:modified>
  <cp:revision>13</cp:revision>
  <dc:subject/>
  <dc:title>I</dc:title>
</cp:coreProperties>
</file>