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EĽKÝ PIATOK</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eľkopiatkové paši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Úvodná hudba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lovenie (apoštolský pozdrav, privítanie, oznam o pašiách)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edspev: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eopúšťaj ma, Hospodine,</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Bože môj, nevzďaľuj sa odo mňa.</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bráť sa ku mne a zmiluj sa nado mnou.</w:t>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opúšťaj ma, Hospodine, Bože môj, nevzďaľuj sa odomňa.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11; 1, 9</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Rozmýšľajme dnes, my kresťania verní, ako Kristus Pán trpel mnohé rany od narodenia do svojho skonania bez spočívani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aplačme aj my, / ó verní kresťania, / Kristovi vďačme / dnes i bez prestania, / že pre nás trpel, / ťažkú smrť podstúpil, / tak nás vykúpil.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ntifóna: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ristus na vlastnom tele vyniesol na kríž naše hriechy!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Odpoveď: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odumreli hriechom a žili spravodlivosti!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olekta: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rpiaci Boží Baránok, ďakujeme Ti pokorne, /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s vykúpil svojou krvou, smrťou a nevinným umučením. //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miluj sa nad nami pre svoju obeť na kríži, /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milosti svoj ľud, odpusť nám viny a neprávosti. // </w:t>
      </w:r>
    </w:p>
    <w:p>
      <w:pPr>
        <w:pStyle w:val="Prosttext"/>
        <w:rPr/>
      </w:pPr>
      <w:r>
        <w:rPr>
          <w:rFonts w:eastAsia="MS Mincho;ＭＳ 明朝" w:cs="Times New Roman" w:ascii="Times New Roman" w:hAnsi="Times New Roman"/>
          <w:sz w:val="24"/>
          <w:lang w:val="sk-SK"/>
        </w:rPr>
        <w:t xml:space="preserve">Daj, nech Tvoj kríž je nám útechou v biede a úzkosti života, /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edinou záchranou a nádejou v poslednej chvíli. //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sväť nás, aby sme verne vytrvali pri Tebe, /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kdy Ťa nezradili a pre Tvoje sväté zásluhy s Tebou prebývali na veky vekov.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poštolský pozdrav: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ilosť vám a pokoj od Boha, nášho Otca a od Pána Ježiša Krista. Amen.</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Výzva: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Milí bratia a sestry!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počujme si dokončenie histórie utrpenia a smrti nášho Pána a Spasiteľa Ježiša Krista, ako nám ju podávajú evanjeliá.</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neuctenie Ježiša</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27,27-30 Mk 15,16-19 J 19,1-3</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ladárovi vojaci odviedli Ježiša dnu na nádvorie a zhromaždili okolo Neho celý prápor vojska. Obliekli Ho do šarlátového plášťa, uplietli veniec z trnia a postavili Mu ho na hlavu. Do pravej ruky Mu dali trstinu, padali pred Ním na kolená a posmievali sa Mu: Buď pozdravený, kráľ židovský! Pľuvali na Neho, brali Mu trstinu a bili Ho ňou po hlav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02;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Hlava ubolená, ranami pokrytá a na posmech zdobená, trňami obvitá, ó Hlava, hodná úcty a venca iného; buď slzou pozdravená aj od mňa hriešneho!</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 sa vydáva za Syna Božieho musí zomrieť!</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J 19,4-1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tom Pilát znovu vyšiel a hovoril im: Ajhľa, vyvediem vám Ho, aby ste poznali, že nenachádzam na Ňom viny. Vyšiel teda Ježiš s trňovým vencom a v šarlátovom plášti. A Pilát im povedal: Ajhľa, človek! Ale ako veľkňazi a strážcovia uzreli Ježiša, krikom volali: Ukrižuj Ho, ukrižuj! Povedal im Pilát: Vezmite Ho vy a ukrižujte, lebo ja nenachádzam na Ňom viny. Odpovedali mu Židia: My máme zákon a podľa zákona musí umrieť, lebo sa vydával za Syna Božieho. Keď to Pilát počul, bál sa ešte väčšmi, znovu vošiel do vládnej budovy a povedal Ježišovi: Odkiaľ si? Ježiš mu však neodpovedal. Pilát Mu teda povedal: Nehovoríš so mnou? Či nevieš, že mám moc prepustiť Ťa a mám moc ukrižovať Ťa? Odpovedal Ježiš: Nemal by si moci nado mnou, keby ti nebolo dané zhora; - preto kto ma tebe vydal, väčší hriech má.</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89; 3</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el: Drahý Spasiteľ náš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y sme tí hriešnici, veľkí dlžníci, Ty si však, Pane náš, zaplatil za nás nie striebrom, nie zlatom, ale krvou svätou, čo nás očistila, hriechov zbavil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lát si umýva ruky</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27,24-26 Mk 15,15 L 23,23-25 J 19,12-16</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d tej chvíle snažil sa Pilát prepustiť Ježiša, ale Židia kričali a volali: Keď Ho prepustíš, nie si priateľ cisárov, lebo každý, kto sa vydáva za kráľa, protiví sa cisárovi. Keď teda Pilát počul tieto slová, vyviedol Ježiša, posadil sa na súdnu stolicu na mieste, ktoré sa volalo Litostrotos a po hebrejsky Gabbata. I riekol Židom: Ajhľa, váš kráľ! Ale oni skríkli: Preč s Ním, preč! Ukrižuj Ho! Riekol im Pilát: Vášho kráľa ukrižovať? Odpovedali veľkňazi: Nemáme kráľa, len cisára! Keď Pilát videl, že už nič nepomôže, ba že je vzbura stále väčšia, vzal vodu, umyl si ruky pred zástupom a riekol: Čistý som od krvi toho Spravodlivého; zodpovednosť je na vás! Odpovedal všetok ľud: Krv Jeho na nás a na naše dietky! Nato Pilát, aby vyhovel ľudu, prepustil im Barabáša, Ježiša však dal zbičovať a vydal, aby Ho ukrižoval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98;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ôj Ježiši, môj najmilší, prečože Ťa obvinili, nevinného odsúdili? Môj Ježiši, môj najmilší, aká príčina je Tvojho umučenia preťažkého? To, Pane, moja je vina, ja som Tvojich múk príčina, moje hriechy Ťa ranili a na kríži usmrtil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Cesta na Golgotu</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27,31-32 Mk 15,20-23 L 23,26-32</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sa Mu vojaci naposmievali, zvliekli z Neho purpurový plášť a obliekli Ho do Jeho rúcha. Potom Ho viedli, aby Ho ukrižovali. A Ježiš si sám niesol kríž. Keď však vychádzali, stretli človeka, ktorý sa vracal z poľa, istého Šimona Cyrenejského. Toho pochytili a prinútili, aby Mu niesol kríž. Nasledoval Ho veľký zástup ľudu a žien, ktoré žialili nad Ním a oplakávali Ho. Ale Ježiš obrátil sa k nim a riekol: Dcéry jeruzalemské, neplačte nado mnou. Ale nariekajte radšej nad sebou a nad svojimi dietkami! Lebo, ajhľa, prichádzajú dni, v ktorých sa bude hovoriť: Blahoslavené neplodné a životy, ktoré nerodili a prsia, ktoré nekojili. Vtedy začnú hovoriť vrchom: Padnite na nás! A pahorkom: Prikryte nás! Lebo keď sa toto deje so zeleným stromom, čo sa bude diať so suchým? A viedli aj iných dvoch zločincov, aby ich popravili s Ním.</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86;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aránok, hľa, nesie viny ľudí, sveta celého, na smrť kráča Pán nevinný na záchranu hriešneho; pod krížom klesá v slabosti, zbičovaný, zbavený cti, ide cestou potupy; znáša zradu, pohanenie, bolesť, kríž, smrť, potupenie; všetko za nás podstúp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križovali Ho medzi zločincami</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27,33-34 Mk 15,23-28 L 23,33 J 19,18</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viedli Ho na miesto, menované Golgota, čo v preklade znamená Lebečné miesto. Tu Mu dali piť vína zmiešaného so žlčou; ale keď ochutnal, nechcel piť. Potom Ho tam ukrižovali, aj tých dvoch zločincov s Ním, jedného sprava, druhého zľava. A naplnilo sa Písmo, ktoré hovorí : A počítali Ho medzi zločincov.</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20;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el: Ach ja biedny, úbohý hriešnik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kvíľ, spev môj, rozopni krídla, preleť sveta končinami, vysloboď ma z tohto múk bydla, premožený som hrôzami, peklo priepasť rozoviera, na kríži Kristus umier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ristus na kríži</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27,35-38 Mk 15,24-27 J 19,19-24</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Ho ukrižovali, bolo deväť hodín predpoludním. Pilát napísal aj nápis Jeho viny a dal vyvesiť na kríž. A napísané bolo: Ježiš Nazaretský, kráľ židovský. Tento nápis čítalo mnoho Židov, pretože miesto, kde ukrižovali Ježiša, bolo blízko mesta. A nápis bol hebrejský, latinský a grécky. I povedali veľkňazi Pilátovi: Nepíš: Kráľ židovský, ale že On povedal: Kráľ židovský som! Ale Pilát odpovedal: Čo som napísal, napísal som. Vojaci, keď ukrižovali Ježiša, vzali Jeho rúcho, rozdelili ho na štyri čiastky, každému vojakovi po jednej, a vzali aj spodný odev. A spodný odev nebol zošívaný, ale od vrchu vcelku utkaný. Preto si povedali: Netrhajme ho, ale losujme, čí bude - aby sa naplnilo, čo povedal prorok: Podelili si moje rúcho a o môj odev losovali. Vojaci teda tak spravili. Potom si sadli a strážili Ho tam.</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MS Mincho;ＭＳ 明朝" w:cs="Times New Roman" w:ascii="Times New Roman" w:hAnsi="Times New Roman"/>
          <w:sz w:val="24"/>
          <w:lang w:val="sk-SK"/>
        </w:rPr>
        <w:t>Pieseň: ES 103;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el: Pane, tisíckrát vítam Ťa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Ježiši, Kráľu tichý, za nás ukrižovaný, čuj srdc našich prosby, vzdychy, v každej chvíli buď s nami. Keď nadíde bôľu deň, Golgotu nám pripomeň, by sme v Tvojom kríži mali zdroj síl stály v časnom žial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pPr>
      <w:r>
        <w:rPr>
          <w:rFonts w:eastAsia="MS Mincho;ＭＳ 明朝" w:cs="Times New Roman" w:ascii="Times New Roman" w:hAnsi="Times New Roman"/>
          <w:sz w:val="24"/>
          <w:lang w:val="sk-SK"/>
        </w:rPr>
        <w:t>Na výsmech odpovedá láskou</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27,39-43 Mk 15,29-32 L 23,34-35</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í, čo chodili tade, rúhali sa Mu, potriasali hlavami a hovorili: Hej, Ty, čo zboríš chrám a za tri dni ho vystavíš, zachráň sa, ak si Syn Boží, zostúp z kríža! Podobne sa Mu posmievali aj veľkňazi so zákonníkmi a staršími, hovoriac: Iných zachraňoval a seba nemôže zachrániť! Je izraelským kráľom, nech zostúpi teraz z kríža a uveríme v Neho. Dúfal v Boha, nech Ho teraz vyslobodí, ak chce; veď hovoril: Syn Boží som! A ľud stál a díval sa. Vtedy povedal Ježiš: Otče, odpusť im, lebo nevedia, čo čini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550; 2</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el: Čo si učinil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 láskou si žehnal svojich trýzniteľov, prosil si Otca aj za nepriateľov. Nešiel si cestou pomsty ani zlosti, ale tichost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ločinec sa zachránil pre večnosť</w:t>
      </w:r>
    </w:p>
    <w:p>
      <w:pPr>
        <w:pStyle w:val="Prosttext"/>
        <w:jc w:val="center"/>
        <w:rPr/>
      </w:pPr>
      <w:r>
        <w:rPr>
          <w:rFonts w:eastAsia="MS Mincho;ＭＳ 明朝" w:cs="Times New Roman" w:ascii="Times New Roman" w:hAnsi="Times New Roman"/>
          <w:sz w:val="24"/>
          <w:lang w:val="sk-SK"/>
        </w:rPr>
        <w:t>Text: Mt 27,44 Mk 15,32 L 23,39-43</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odobne potupovali Ho aj lotri, ktorí boli s Ním ukrižovaní. Jeden zo zločincov, ktorí tam viseli, rúhal sa Mu a hovoril: Ak si Kristus, zachráň seba i nás! Ale druhý odpovedal a takto ho karhal: Ani ty sa Boha nebojíš, a si celkom tak odsúdený! A my spravodlivo, lebo dostávame zaslúžený trest za to, čo sme popáchali, ale tento neurobil nič zlého. Potom riekol Ježišovi: Pane Ježiši, rozpomeň sa na mňa, keď prídeš do svojho kráľovstva. Odpovedal mu Ježiš: Veru, hovorím ti: Dnes budeš so mnou v raj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13; 3</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el: Čo môj Boh chce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m na kríži na Golgote, Pán sľubuje lotrovi: Amen, dnes si so mnou v raji, keď ja prídem k Otcovi, ó, ráč aj nám, Spasiteľu, tej milosti udeliť, nás do radu vyvolených v svojej sláve začleniť.</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atku zveruje Jánovi</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J 19,25-27</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kríži Ježišovom stála Jeho matka a sestra Jeho matky, Mária Kleofášová a Mária Magdaléna. Keď Ježiš uzrel matku a vedľa nej stáť učeníka, ktorého miloval, riekol matke: Žena, ajhľa, tvoj syn! Potom riekol učeníkovi: Ajhľa, tvoja matka! A od tej hodiny prijal ju učeník k seb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Zp. 109; 8</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el: Duchu Svätý z výsosti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 matku sa postaral Pán ukrižovaný, za syna jej Jána dal pred svojím skonaním. Tak aj ja chcem milovať svojich v každej dobe, by ma mohli spomínať, aj keď budem v hrob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mrteľná úzkosť</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27,45-46 Mk 15,33-34</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prišla dvanásta hodina, nastala tma po celej zemi až do tretej hodiny popoludní, slnko sa zatmilo. A o tretej hodine zvolal Ježiš veľkým hlasom: Eli, Eli, lama sabachtani? To je: Bože môj, Bože môj, prečo si ma opustil?</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Zúbekove paši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el: Ježiš Pán života môjho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keď bol v tiesni duch Tvoj, zvolal si zo všetkých síl: Eli, Eli, ach, Bože môj, prečo si ma opustil? Ach, Kriste, Pane na kríži, stoj pri mne, keď smrť sa zblíži a nech Tvoje zvolanie osladí mi skonani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okonané</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27,47-49 Mk 15,35-36 J 19,28-30</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to počuli niektorí z tých, čo tam stáli, hovorili: Eliáša volá tento! Potom vidiac, že je už všetko dokonané, aby sa naplnilo Písmo, povedal Ježiš: Žíznim! A bola tam nádoba plná octu. A jeden z nich hneď bežal, vzal hubku, namočil do octu, nasadil na trstinu a dával Mu k ústam piť. Ale ostatní hovorili: Nechaj Ho, nech vidíme, či Eliáš príde Ho vyslobodiť. Ako Ježiš okúsil ocot, riekol: Dokonané!</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88; 5</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el: Dokonané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konané! Maj v pamäti slovo Kristovo pri smrti. Nauč sa v živote tak konať, ako nám Pán ráčil príklad dať; kým žiješ, v srdci maj napísané: Kristus vraví: "Dokonané!"</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án odovzdal otcovi svojho ducha</w:t>
      </w:r>
    </w:p>
    <w:p>
      <w:pPr>
        <w:pStyle w:val="Prosttext"/>
        <w:jc w:val="center"/>
        <w:rPr/>
      </w:pPr>
      <w:r>
        <w:rPr>
          <w:rFonts w:eastAsia="MS Mincho;ＭＳ 明朝" w:cs="Times New Roman" w:ascii="Times New Roman" w:hAnsi="Times New Roman"/>
          <w:sz w:val="24"/>
          <w:lang w:val="sk-SK"/>
        </w:rPr>
        <w:t>Text: L 23,46 J 19,30</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nečne zvolal Ježiš silným hlasom: Otče, do Tvojich rúk porúčam svojho ducha. A keď to povedal, nakloniac hlavu, odovzdal ducha Bohu.</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víľa ticha, po nej modlitb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drahý náš Vykupiteľ, vďaku, neskonalú vďaku Ti vzdávame za to, že si sa až tak hlboko ponížil a za nás strašnú smrť na kríži podstúpil. Svojím nevinným umučením a bolestnou smrťou dokonal si dielo nášho vykúpenia. Baránok Boží tichý, za nás ukrižovaný, pomôž nám prosíme, aby sme mimo Teba v nikom a v ničom nehľadali spasenie, ale jedine v Tebe samom zložili svoju nádej. My dnes kľakáme pod Tvoj kríž, s plačom ho objímame a voláme: Buď milostivý nám, hriešnym. Chceme sa Ti oddať do služby dušou i telom, príjmi si nás! A konečne, prosíme, milostivo nám popraj, aby tak, ako si Ty porúčal svojho ducha do Otcových rúk, mohli sme aj my pri smrti s dôverou sa odovzdať do Tvojich rúk, veď Ty si nás vykúpil, Ty si Pán náš a Boh náš, na veky požehnaný. Amen.</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lebo iná, voľná modlitba kazateľ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pPr>
      <w:r>
        <w:rPr>
          <w:rFonts w:eastAsia="MS Mincho;ＭＳ 明朝" w:cs="Times New Roman" w:ascii="Times New Roman" w:hAnsi="Times New Roman"/>
          <w:sz w:val="24"/>
          <w:lang w:val="sk-SK"/>
        </w:rPr>
        <w:t>Znamenia zlomu vekov</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27,51-56 Mk 15,38-41 L 23,47-49</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 hľa, chrámová opona roztrhla sa na dvoje od vrchu až do spodku, zem sa triasla, skaly sa pukali, hroby sa otvárali, mnohé telá zosnulých svätých vstali, vyšli z hrobov a po Jeho vzkriesení prišli do svätého mesta a ukázali sa mnohým. Keď stotník videl, čo sa stalo, oslavoval Boha a povedal: Naozaj tento človek bol spravodlivý. A tí, čo s ním strážili Ježiša, keď videli zemetrasenie a všetko, čo sa dialo, veľmi sa preľakli a hovorili: Naozaj, Syn Boží bol tento!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všetky zástupy, ktoré sa zbehli na to divadlo, keď videli, čo sa stalo, bili sa v prsia, a tak sa vracali domov. Všetci Jeho známi stáli však zďaleka. A boli tam aj ženy, ktoré sa prizerali, medzi nimi aj Mária Magdaléna, Mária, matka Jakuba Malého a Salome, matka synov Zebedeových, ktoré Ho nasledovali a posluhovali Mu, keď bol v Galilei, a mnohé iné, ktoré prišli s Ním do Jeruzalem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82; 2</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el: Hľaďte, hľaďte, akú lásku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ľaďte, hľaďte, akú lásku prejavil nám Spasiteľ, za nás niesol obeť ťažkú, potupný kríž pretrpel, na ktorom svoju nevinnú krv vyliať neľutoval, nenájdete lásku inú nad tú, čo nám dokázal.</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žišov pohreb</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27,57-61 Mk 15,42-47 L 23,50-56 J 19,31-42</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eďže bol prípravný deň, Židia požiadali Piláta, aby ukrižovaným dal zlámať hnáty a sňať telá, aby neostali na kríži v sobotu. Bol totiž veľký sobotný deň. I prišli vojaci a polámali hnáty prvému, a tak aj druhému, ktorý bol s Ním ukrižovaný. Keď však prišli k Ježišovi a videli, že je už mrtvy, nelámali Mu hnáty, ale jeden z vojakov prebodol Mu kopiou bok, a hneď vyšla krv a voda. A ten, čo to videl, vydal o tom svedectvo, a jeho svedectvo je pravdivé. On vie, že pravdu hovorí, aby ste aj vy verili. Stalo sa to preto, aby sa naplnilo Písmo: Jeho kosti nebudú zlámané. A zase iné Písmo hovorí: Uvidia, do koho bodli. </w:t>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sa zvečerilo, prišiel bohatý muž z mesta Arimatie, menom Jozef, ktorý bol tiež učeníkom Ježišovým, ale tajným, pre strach zo Židov. Ten išiel k Pilátovi a prosil o telo Ježišovo. Pilát rozkázal, aby mu ho vydali. A prišiel aj Nikodém, ktorý prvý raz v noci bol prišiel k Nemu a priniesol asi sto funtov myrhy zmiešanej s aloe. Potom vzali telo Ježišovo a zavinuli aj s tými voňavými vecami do plátna, ako je u Židov v obyčaji pochovávať. Na mieste, kde Ho ukrižovali, bola záhrada a v záhrade nový hrob, v ktorom ešte nikdy nikto neležal. Tam teda položili Ježiša, pretože bol prípravný deň Židov a nastávala sobota, a hrob bol blízko. Jozef privalil veľký kameň k otvoru hrobu a odišiel. A bola tam Mária Magdaléna a Mária, matka Jozefova a iná Mária, ktoré sedeli oproti hrobu a dívali sa, kde Ho položili a na to, ako bolo uložené Jeho telo. Potom sa vrátili a pripravili vonné veci a masti. Ale v sobotu podľa prikázania odpočívali.</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18;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el: Ach môj Bože, kto pomôže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znes sa k Bohu nad oblohu, pieseň tichá a tklivá! Môj Pán, zmierca, spásy darca, už v hrobe odpočív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vet chce Krista udržať v hrobe</w:t>
      </w:r>
    </w:p>
    <w:p>
      <w:pPr>
        <w:pStyle w:val="Prost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xt: Mt 27,62-66</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druhý deň, ktorý bol po prípravnom dni na sviatky, zhromaždili sa veľkňazi a farizeji k Pilátovi, hovoriac: Pane, rozpomenuli sme sa, že ten zvodca riekol ešte zaživa: po troch dňoch budem vzkriesený. Rozkáž teda strážiť hrob až do tretieho dňa, aby azda neprišli v noci Jeho učeníci, neukradli Ho a nepovedali ľudu: Vstal z mrtvych. A bude posledný blud horší, ako prvý. Odpovedal im Pilát: Máte stráž, choďte a strážte, ako viete! A oni šli, zabezpečili hrob: Zapečatili kameň a postavili stráž. Amen.</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84; 5, 7</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el: Rozlúčme sa s týmto telom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ž je kameň privalený, strážený, zapečatený, ale pravdu nepochová, víťazí pravda Kristova.</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to v žiali nezúfame, / aj pri hroboch nádej máme, / Boh smrti osteň premôže, / On dopustil, On pomôže.</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ázeň Božieho slova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09; 1</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oďakujme Kristu Pánu, vzdávajme Mu úprimnú česť, chválu, veď pre svoje umučenie daroval nám hriechov odpustenie.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znamy, modlitba)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Áronovské požehnanie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ES 109; 7</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e to svoje umučenie, daj nám našich hriechov odpustenie, nech nás minie večný plameň, zachovaj nás, Pane Kriste! Amen. </w:t>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Prost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6:06:00Z</dcterms:created>
  <dc:creator>Stefan Kiss</dc:creator>
  <dc:description/>
  <dc:language>en-US</dc:language>
  <cp:lastModifiedBy>Stefan Kiss</cp:lastModifiedBy>
  <dcterms:modified xsi:type="dcterms:W3CDTF">2000-06-15T16:06:00Z</dcterms:modified>
  <cp:revision>3</cp:revision>
  <dc:subject/>
  <dc:title>VEĽKÝ PIATOK</dc:title>
</cp:coreProperties>
</file>