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V mene Pána Ježiša Krista, toho ukrižovaného!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sk-SK"/>
        </w:rPr>
        <w:t>PAŠIE</w:t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sz w:val="24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i/>
          <w:i/>
          <w:iCs/>
          <w:sz w:val="24"/>
          <w:lang w:val="sk-SK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sk-SK"/>
        </w:rPr>
        <w:t>História utrpenia a smrti Pán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i/>
          <w:i/>
          <w:iCs/>
          <w:sz w:val="24"/>
          <w:lang w:val="sk-SK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sk-SK"/>
        </w:rPr>
        <w:t>a nášho Spasiteľa Ježiša Krista</w:t>
      </w:r>
    </w:p>
    <w:p>
      <w:pPr>
        <w:pStyle w:val="Prosttext"/>
        <w:rPr>
          <w:rFonts w:ascii="Times New Roman" w:hAnsi="Times New Roman" w:eastAsia="MS Mincho;ＭＳ 明朝" w:cs="Times New Roman"/>
          <w:i/>
          <w:i/>
          <w:iCs/>
          <w:sz w:val="24"/>
          <w:lang w:val="sk-SK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čítané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i/>
          <w:i/>
          <w:iCs/>
          <w:sz w:val="24"/>
          <w:lang w:val="sk-SK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sk-SK"/>
        </w:rPr>
        <w:t>na Kvetnú nedeľu a Veľký piatok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sk-SK"/>
        </w:rPr>
        <w:t>s predpašiovou 5. pôstnou nedeľou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1996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©  Tranoscius, a.s., 1 996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sk-SK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sk-SK"/>
        </w:rPr>
        <w:t>Predhovor</w:t>
      </w:r>
    </w:p>
    <w:p>
      <w:pPr>
        <w:pStyle w:val="Prost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Vyše štyridsať rokov sme v Evanjelickej cirkvia.v. na Slovensku používali Sväté pašie, ktoré zostavil prof. Dr. Ján M. Petrík (1955). Po zavedení nového Evanjelického spevníka a jeho partitúry,po prijatí novej chrámovej Agendy s   novými liturgickými prvkami, nebolo možné dälej zotrvávať pri doterajších pašiách. Boli k tomu aj iné dôvody. Preto Spevníková komisia cirkvi pripravila nové pašie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Dávnejšie sa ozývali hlasy voviesť do pašií starozmluvný text, ktorý je "ukazovateľom ku Kristovi". Starozmluvné texty však nemôžu byť "pašiovými textami". Pašie znamenajú "pasio Christi", utrpenie Krista, o ktorom môžu podať správu len evanjeliá. Tak došlo k rozhodnutiu, že vlastné pašiové príležitosti budú dve (Kvetná nedeľa a Veľký piatok), kým doterajšia tretia (Smrtná nedeľa) bude "nedeľou predpašiovou". Textami zo Starej zmluvy privedie k textom novozmluvným, podávajúcim správu o naplnení toho, čo Kristus hovoril emauským učeníkom po vzkriesení, "počnúc od Mojžiša a všetkych prorokov" (L 24, 27)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Zostavovatelia pašií mali pri tomto rozhodnutí ešte inú, teologickú myšlienku: pašie majú vysloviť význam, zmysel, cieľ Kristovho utrpenia. Při výbere starozmluvných textov sme preto siahli až k správam o páde a hriechu človeka, jeho následkom až po rasľúbenia , že Boh sám pošle Vykupiteľa. Božie zasľúbenia sa naplnili v Ježišovi Kristovi. V predpašiovú nedeľu je veriaci člen cirkvi výberom starozmluvných textov pripravený na zmysel a význam toho, čo počuje v pašiách o trpiacom a na kríži umierajúcom Kristovi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Jednotlivé pašiové celky, ako aj textové celky v predpašiovú nedeľu nepresahujú časove dĺžku nedeľných služieb Božích. Pritom nevynechávajú nič zo správ o Kristovom utrpení, pridŕžajúc sa predovšetkým podania Evanjelia podľa Matúša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Na záver pašií sme pripojili niekoľko modlitieb a piesní k Večeri Pánovej. Takto pripravené pašie predkladáme cirkevným zborom k jednotnému používaniu. Při ich čítaní prajeme všetkým členom cirkvi Božie požehnanie.</w:t>
      </w:r>
    </w:p>
    <w:p>
      <w:pPr>
        <w:pStyle w:val="Prost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      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lang w:val="sk-SK"/>
        </w:rPr>
        <w:t>Bohoslužobný výbor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24"/>
          <w:lang w:val="sk-SK"/>
        </w:rPr>
        <w:t>Evanjelickej cirkvi a.v. na Slovensku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V Bratislave po Veľkej noci 1996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8:43:00Z</dcterms:created>
  <dc:creator>Stefan Kiss</dc:creator>
  <dc:description/>
  <dc:language>en-US</dc:language>
  <cp:lastModifiedBy>Stefan Kiss</cp:lastModifiedBy>
  <dcterms:modified xsi:type="dcterms:W3CDTF">2000-06-30T13:53:00Z</dcterms:modified>
  <cp:revision>4</cp:revision>
  <dc:subject/>
  <dc:title>V mene Pána Ježiša Krista, toho ukrižovaného</dc:title>
</cp:coreProperties>
</file>