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KVETNÁ NEDEĽA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(Pašiová nedeľa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Úvodná hudba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Oslovenie (apoštolský pozdrav, privítanie, oznam o pašiách)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Predspev: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Liturg: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Ajhľa vstupujeme do Jeruzalema,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Zbor: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a splní sa všetko o Synovi človeka, čo napísali proroci.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Liturg :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A vydajú Ho pohanom, odsúdia na smrť, zbičujú a zabijú, 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 xml:space="preserve">Zbor: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ale na tretí deň vstane z mrtvych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 xml:space="preserve">Liturg: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Verná je to reč a hodná, aby ju všetci prijali, 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 xml:space="preserve">Zbor: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že Kristus Ježiš prišiel na svet, aby spasil hriešnikov. 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Liturg: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Sláva Otcu i Synu i Duchu Svätému</w:t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Zbor: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ako bola na počiatku, i teraz i naveky vekov. Amen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ieseň: ES 99; 1-2, 8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Nebeský Pán, aby dokázal nám svoju veľkú dobrotu, človekom ozajstným sa stal, podstúpil smrť krutú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Jeho cesta / do svätého mesta / bola Kráľa slávna púť, / ale zrak Mu rosí slza, / že Ho tam čaká smrť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Spasiteľu, / daj nech lásku vrelú / k Tebe v srdciach vždy máme, / keď o Tvojom umučení / zbožne rozjímame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 xml:space="preserve">Antifóna: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Kristus bol ranený pre naše hriechy!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 xml:space="preserve">Odpoveď: 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A strýznený pre naše neprávosti!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Kolekta: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Pane Ježiši Kriste, ktorý vchádzaš do Jeruzalema trpieť za nás, /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pokorne a kajúcne skláňame sa pred Tebou. //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Dopraj nám, prosíme, aby sme zbožne sledovali deje Tvojho utrpenia /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a verili, že si spasil to, čo malo zahynúť. // </w:t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Požehnaj naše rozmýšľanie, spevy a modlitby, /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očisť a obráť k sebe naše srdcia, k Záchrancovi zvelebovanému teraz i na veky vekov. //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 xml:space="preserve">Apoštolský pozdrav: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Milosť vám a pokoj od Boha, nášho Otca a od Pána Ježiša Krista. Amen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 xml:space="preserve">Výzva: 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sk-SK"/>
        </w:rPr>
        <w:t xml:space="preserve">Milí bratia a sestry! 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Vypočujme si históriu utrpenia nášho Pána a Spasiteľa Ježiša Krista, ako nám ju podávajú evanjeliá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Ježišov vstup do Jeruzalema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Text: Mt 21,1-9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Keď sa Ježiš priblížil k Jeruzalemu a prišiel do Betfage, k vrchu, menovanému Olivovým, poslal dvoch učeníkov a riekol im: Choďte do dediny, ktorá je naproti, a hneď nájdete oslicu a s ňou priviazané osliatko, na ktorom ešte nikdy nik nesedel. Odviažte a priveďte mi ich. A ak by vám niekto hovoril niečo, povedzte, že Pán ich potrebuje a že ich hneď pošle späť. I priviedli oslicu a osliatko k Ježišovi, kládli na osliatko svoje rúcha a On sa posadil naň. Toto sa stalo, aby sa splnilo slovo prorokovo: Povedzte dcére Sionskej: Ajhľa, tvoj kráľ prichádza krotký, sediac na oslovi, a to na osliatku ťažnej oslice. A veľký zástup rozprestieral rúcha na cestu, iní sekali ratolesti zo stromov a stlali na cestu. Zástupy však, ktoré šli pred Ním a za Ním, volali: Hosana Synovi Dávidovmu! Požehnaný, ktorý prichádza v mene Pánovom! Hosana na výsostiach!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ieseň: ES 6; 2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Mel: Čím môžem Ťa privítať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Niekdy Ti stlali palmy, ratolesti, kvety; ja chcem Ti spievať žalmy, tak Ti vyjsť v ústrety. Kiež chvála srdca môjho dnes je sťa ratolesť na slávu mena Tvojho, ktorou Ti vzdávam česť!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Vyčistenie chrámu</w:t>
      </w:r>
    </w:p>
    <w:p>
      <w:pPr>
        <w:pStyle w:val="Prosttext"/>
        <w:jc w:val="center"/>
        <w:rPr/>
      </w:pPr>
      <w:r>
        <w:rPr>
          <w:rFonts w:eastAsia="MS Mincho;ＭＳ 明朝" w:cs="Times New Roman" w:ascii="Times New Roman" w:hAnsi="Times New Roman"/>
          <w:sz w:val="24"/>
          <w:lang w:val="sk-SK"/>
        </w:rPr>
        <w:t>Text: Mt 21,12-13; 26,3-4 Mk 11,15-17; 14,12-16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L 19,45-46; 22,7-13; 22, 7-13, J 2,13-22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Keď vošiel do chrámu, začal vyháňať všetkých, ktorí tam predávali a kupovali. Poprevracal stoly peňazomencom a predavačom holubíc lavice, hovoriac: Či nie je napísané: Môj dom sa bude menovať domom modlitby? A vy ste z neho urobili peleš lotrov. Prehovorili teda Židia a povedali Mu: Aké znamenie nám ukážeš, že toto robíš? Odpovedajúc im Ježiš riekol: Zborte tento chrám a za tri dni ho postavím. Na to Mu Židia povedali: Štyridsaťšesť rokov budovali tento chrám, a Ty ho postavíš za tri dni? Ale On hovoril o chráme svojho tela; keď potom vstal z mrtvych, rozpomenuli sa Jeho učeníci, že to povedal a uverili Písmu i slovu, ktoré povedal Ježiš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ieseň: ES 207; 5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Mel: Bože veľký od večnosti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 xml:space="preserve">Najkrajšia je služba Pána, najsladšie slovo Jeho; verný ako včielka zbiera, občerstvenia med z neho; pohľaď k Bohu upretý, posilní a posvätí.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osledná večera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Text: Mt 26,26-29 Mk 14,22-25 L 22,15-20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 xml:space="preserve">V prvý deň nekvasených chlebov prišli učeníci k Ježišovi a povedali: Kde chceš, aby sme Ti pripravili hod veľkonočného baránka? Odpovedal: Choďte do mesta, stretne vás človek, ktorý ponesie džbán vody. Choďte za ním do domu, do ktorého vojde, a povedzte majiteľovi domu: Majster odkazuje: Čas môj je blízko, u teba zasvätím hod veľkonočného baránka so svojimi učeníkmi. Išli teda a našli, ako im bol povedal; i pripravili hod veľkonočného baránka. 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Tu im povedal: Túžobne som si žiadal jesť s vami tohoto veľkonočného baránka prv, ako by som trpel; lebo hovorím vám, že ho nikdy viac nebudem jesť, len už dokonalého v kráľovstve Božom. A keď jedli, vzal Ježiš chlieb, lámal a dával učeníkom hovoriac: Vezmite, jedzte! Toto je moje telo, ktoré sa za vás vydáva; to čiňte na moju pamiatku! Potom po večeri vzal kalich, dobrorečil, dával im a riekol: Pite všetci z neho! Tento kalich je nová zmluva v mojej krvi, ktorá sa vylieva za vás a za mnohých na odpustenie hriechov; to čiňte, kedykoľvek budete piť, na moju pamiatku! Hovorím vám, že oddnes nebudem piť z tohoto vínneho plodu až do dňa, keď ho budem piť s vami nový v kráľovstve svojho Otca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ieseň: ES 301; 5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Mel: Pripravuj sa, duša milá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 xml:space="preserve">Ježiši, chlieb z neba pravý, Tvoja láska ma uzdraví, uspôsob ma za hodného stola svojho nebeského, nech vždy, keď pri ňom prijímam Tvoju obeť na mysli mám; potom večne na výsosti daj mi žiť s Tebou v radosti.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Ježiš pozná svojho zradcu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Text: Mt 26,20-25 Mk 14,18-21 L 22,21-23 J 13,21-22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A keď jedli, riekol: Veru, veru vám hovorím: Jeden z vás ma zradí. Zarmútili sa veľmi a začali sa Ho rad-radom spytovať: Či som to ja, Pane? Odpovedal: Kto omočil so mnou ruku v mise, ten ma zradí. Syn človeka ide, ako je napísané o Ňom: ale beda človeku, ktorý zrádza Syna človeka, lepšie by mu bolo, keby sa ten človek nebol narodil. A Judáš, ktorý Ho zrádzal, povedal: Či som to ja, Majstre? Odvetil mu: Ty si povedal. Judáš hneď vyšiel. A bola noc. Keď vyšiel, riekol Ježiš: Teraz je oslávený Syn človeka a Boh je oslávený v Ňom. A keď je Boh oslávený v Ňom, aj Boh oslávi Jeho v sebe a hneď Ho oslávi. Dietky, ešte máličko som s vami. Budete ma hľadať - ale ako som Židom povedal, aj vám hovorím teraz: Kam ja idem, ta vy teraz nemôžete prísť. Nové prikázanie vám dávam, aby ste sa vzájomne milovali; ako som vás ja miloval, aby ste sa aj vy vzájomne milovali. Podľa toho poznajú všetci, že ste moji učeníci, keď sa budete vzájomne milovať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ieseň: ES 567; 2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Mel: Aby sme vždy jedno boli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Dietky Božie, poďme k Pánu, jednotu tam obnoviť, On znášal kríž aj pohanu, aby nás mohol spojiť; ak sa nám však nedostáva bratskej lásky, svornosti, prosme toho, čo ju dáva svojim verným v hojnosti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Všetci sa pohoršia a rozprchnu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Text: Mt 26,30-35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 xml:space="preserve">Potom zaspievali pieseň a vyšli na vrch Olivový. Vtedy im riekol Ježiš: Vy všetci sa pohoršíte na mne tejto noci, lebo je napísané: Budem biť pastiera a rozprchnu sa ovce stáda. Ale po svojom vzkriesení predídem vás do Galiley. Odpovedal Mu Peter: Ak sa aj všetci pohoršia na Tebe, ja sa nikdy nepohorším. Ježiš mu riekol: 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Veru ti hovorím, že tejto noci, prv, než kohút zaspieva, tri razy ma zaprieš. Odpovedal Mu Peter: A čo by som aj umrieť mal s Tebou, nikdy Ťa nezapriem. Podobne hovorili aj všetci učeníci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ieseň: ES 369; 4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Mel: Ďakujem, milý Pane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Daj mi stále vyznávať, i pred svetom vieru pravú, a k Tebe sa priznávať, nehľadieť na moc či slávu, čo by ma mohli odlúčiť od pravdy Kristovej; nedaj sa mi odcudziť cirkvi Tvojej čistej v slove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Getsemane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Text: J 18,1-2 Mt 26,36-41 Mk 14,32-38 L 22,29-42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Potom prešiel Ježiš s učeníkmi za potok Kedron na miesto, ktoré sa menovalo Getsemane, kde bola záhrada; vošiel do nej On a Jeho učeníci. To miesto znal aj Judáš, Jeho zradca, lebo Ježiš často chodieval ta s učeníkmi. Keď prišli na miesto, riekol učeníkom: Sadnite si tuto, zakiaľ odídem a pomodlím sa tamto. Modlite sa, aby ste neprišli do pokušenia. Pojal so sebou Petra a oboch synov Zebedeových, Jakuba a Jána, začal sa rmútiť a cítiť úzkosť. I riekol im: Veľmi smutná mi je duša až na smrť. Zostaňte tu a bdejte so mnou! Nato poodišiel trochu, padol na kolená a modlil sa takto: Abba, Otče,Tebe je všetko možné; ak chceš, odvráť odo mňa tento kalich. Avšak nie ako ja chcem, ale ako Ty. Nech sa stane Tvoja vôľa. Potom prišiel k učeníkom a našiel ich spať. I riekol Petrovi: Či ste nemohli bdieť so mnou ani hodinku? Bdejte a modlite sa, aby ste neprišli do pokušenia. Duch je síce hotový, ale telo mdlé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ieseň: ES 101; 3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Mel: Ach môj Bože, ja som zblúdil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Nikto nebdie s Tebou Pane, horký kalich piješ sám, predsa prosíš odovzdane: Otcova sa vôľa staň! Podstúpiš kríž, umučenie, všetkým hriešnym na spasenie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Hodina zajatia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Text: Mt 26,42-47 Mk 14,29-43 L 22,43.45-46 J 18,3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A zase odišiel a druhý raz sa modlil takto: Otče môj, ak ma tento kalich nemôže minúť a musím ho vypiť, nech sa stane Tvoja vôľa. Keď sa vrátil, zase ich našiel spať, lebo ich oči boli unavené; a nevedeli, čo Mu odpovedať. Nechal ich teda a opäť odišiel a modlil sa tretí raz tými istými slovami. Tu ukázal sa Mu anjel z neba a posilňoval Ho. Keď vstal od modlitby a prišiel k učeníkom, našiel ich zase spať unavených zármutkom, a povedal im: A vy len spíte a odpočívate? Dosť! Prišla hodina, Syna človeka vydávajú hriešnikom do rúk. Vstaňte, poďme! Ajhľa, priblížil sa môj zradca! Ešte hovoril, a hľa, prišiel Judáš, jeden z dvanástich, a s ním veľký zástup od veľkňazov a starších ľudu s mečmi a kyjmi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Pieseň: ES 112; 3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Mel: Smutný čas, pôstny čas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Pozri a uvidíš tam zradcu Judáša, hľa, zástup privádza na Pána Ježiša; a Ten dal sa zajať, zviazať, hriešnik, máš za čo ďakovať, verne Ho milovať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Ježiš sa vydáva do rúk násilia</w:t>
      </w:r>
    </w:p>
    <w:p>
      <w:pPr>
        <w:pStyle w:val="Prosttext"/>
        <w:jc w:val="center"/>
        <w:rPr/>
      </w:pPr>
      <w:r>
        <w:rPr>
          <w:rFonts w:eastAsia="MS Mincho;ＭＳ 明朝" w:cs="Times New Roman" w:ascii="Times New Roman" w:hAnsi="Times New Roman"/>
          <w:sz w:val="24"/>
          <w:lang w:val="sk-SK"/>
        </w:rPr>
        <w:t>Text: Mt 26,48-56 Mk 14,44-50 L 22,47-53 J 18,10-11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Jeho zradca bol s nimi dohovorený; povedal im totiž: Ktorého pobozkám, ten je; toho chyťte a spoľahlivo odveďte! Keď teda prišiel, hneď pristúpil k Ježišovi a povedal: Buď pozdravený, Majstre! A pobozkal Ho. Ježiš mu riekol: Priateľ môj, čo si prišiel? Judáš, bozkom zradzuješ Syna človeka? Keď tí, čo boli okolo Neho, videli, čo sa chystá, spýtali sa: Pane, či udrieť mečom? A jeden z nich tasil meč, udrel veľkňazovho sluhu a odťal mu ucho. Ježiš mu riekol: Vlož svoj meč do pošvy. Lebo všetci, čo berú meč, mečom zahynú. Či nemám piť z kalicha, ktorý mi dal Otec? Či sa nazdávaš, že by som nemohol prosiť Otca, a poslal by mi hneď viac ako dvanásť plukov anjelov? Ale ako by sa potom naplnili Písma, že sa musí tak stať? Nato dotkol sa mu ucha a uzdravil ho. Vtedy pristúpili, položili ruky na Ježiša a zlapali Ho. V tú hodinu riekol Ježiš zástupom: Ako na lotra vyšli ste s mečmi a kyjmi, aby ste ma zajali. Býval som deň po deň medzi vami, sedával som v chráme a učil, a nezlapali ste ma. To je tá vaša hodina a moc tmy. Ale toto všetko sa stalo, aby sa naplnili prorocké Písma. Vtedy všetci učeníci Ho opustili a utiekli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ieseň: ES 451; 1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Ježiša neopustím, lebo On seba samého dal za množstvo mojich vín, chcem sa mocne držať Jeho, On žije, žiť budem s Ním, Ježiša neopustím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Výsluch pred Annášom a Kaifášom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Text: J 18,12-13.19-24 Mt 26,57-68 Mk 14,53-65 L 22,54.63-71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 xml:space="preserve">Keď zlapali Ježiša, poviazali Ho a viedli najprv k Annášovi; bol totiž tesťom Kaifášovi, ktorý bol toho roku veľkňazom. A veľkňaz vypytoval sa Ježiša na Jeho učeníkov a na Jeho učenie. Ježiš mu odpovedal: Ja som verejne hovoril svetu. Vždy som učil v synagoge a v chráme, kde sa schádzali všetci Židia, a nič som nehovoril tajne. Čo sa spytuješ mňa? Spýtaj sa tých, ktorí počuli, čo som hovoril, - oni vedia, čo som hovoril. Ako to povedal, jeden zo strážcov, ktorý tam stál, udrel Ježiša po tvári a riekol: Či tak odpovedáš veľkňazovi? Ježiš mu povedal: Ak som zle hovoril, vydaj svedectvo o zlom, - ale ak dobre, prečo ma biješ? 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Nato poslal Ho Annáš poviazaného ku veľkňazovi Kaifášovi, kde boli zhromaždení zákonníci a starší. Peter Ho nasledoval zďaleka až po dvor veľkňazov, vošiel dnu a sadol si medzi sluhov, aby videl koniec. Veľkňazi však a celá rada hľadali falošné svedectvo proti Ježišovi, ako Ho usmrtiť. Ale nenašli, ani keď prišlo mnoho falošných svedkov. Konečne prišli dvaja a povedali: Tento povedal: Môžem zboriť chrám Boží, rukami postavený a za tri dni vybudovať iný, nie rukami postavený. Tu vstal veľkňaz a povedal: Nič neodpovedáš na to, čo títo svedčia proti Tebe? Ale Ježiš mlčal. Povedal mu veľkňaz: Zaprisahávam Ťa na živého Boha, aby si nám povedal, či si Ty Kristus, Syn Boží? Ježiš mu odpovedal: Ty si riekol! Ale hovorím vám: Odteraz uvidíte Syna človeka sedieť na pravici moci a prichádzať v nebeských oblakoch. Tu povedali všetci: Si teda Syn Boží? Riekol im: Vy hovoríte, že som. Vtedy si veľkňaz roztrhol rúcho a povedal: Rúhal sa! Či potrebujeme ešte svedkov? Ajhľa, teraz ste počuli Jeho rúhanie. Čo sa vám zdá? Odpovedali: Hoden je smrti! Potom pľuvali Mu do tváre, bili Ho po hlave, niektorí Ho palicovali, hovoriac: Prorokuj! Uhádni, Kriste, kto Ťa uderil? Potom Ho prevzali sluhovia a pohlavkovali Ho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ieseň: ES 87; 1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Čo si učinil, Ježišu najmilší, čo si zavinil, Baránok najtichší, že Ťa ukrutne trním korunujú, trápia, bičujú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eter zapiera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Text: Mt 26,69-75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Peter však sedel von na dvore; i prišla k nemu služobná dievka a povedala: I ty si bol s Ježišom Galilejským! On však zaprel pred všetkými a odpovedal: Neviem, čo hovoríš. Keď vychádzal bránou, uzrela ho iná a povedala tým, čo tam boli: Aj tento bol s Ježišom Nazaretským! A zase zaprel s prísahou: Neznám toho človeka. Onedlho pristúpili tí, čo tam stáli a povedali Petrovi: Veru aj ty si z nich, lebo veď i nárečie ťa prezrádza! Ale jeden z veľkňazových sluhov, príbuzný toho, ktorému Peter odťal ucho, mu povedal: Či som ťa nevidel s Ním v záhrade? Vtedy začal sa zaklínať a prisahať: Neznám toho človeka! A hneď kohút zaspieval. Vtedy obrátil sa Pán a pozrel na Petra. I rozpomenul sa Peter na Pánovo slovo: Prv, než kohút zaspieva, tri razy ma zaprieš. I vyšiel a žalostne zaplakal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ieseň: ES 97; 3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Mel: Láska svätá, počuj ma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 xml:space="preserve">Milosrdný Ježiši, odpusť mne hriešnemu, úbohej mojej duši, srdcu nevernému. Však si trpkú smrť podstúpil, aby si hriešnych vykúpil, tak i mňa, tak i mňa, tak i mňa, blúdiaceho, bezmocného. Ach, príď, môj Ježiši, pozdvihni ma, zo všetkých úzkostí vytrhni ma strápeného.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Judášova zrada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Text: Mt 27,5-10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Keď Judáš, Jeho zradca videl, že Ho odsúdili, rozľútostený vrátil veľkňazom a starším tridsať strieborných a riekol: Zhrešil som, zradiac krv nevinnú. Ale oni mu odpovedali: Čo nás do toho? To je tvoja vec! Hodil teda strieborné peniaze do chrámu a vzdialil sa, potom odišiel a obesil sa. A veľkňazi vzali peniaze a povedali: Nesmieme ich vložiť do chrámovej pokladnice, lebo je to odmena za krv. Poradili sa teda a kúpili za ne hrnčiarovo pole na pohrebište pre cudzincov. Preto sa to pole volá Poľom krvi. Vtedy sa splnilo, čo predpovedal prorok Jeremiáš: I vzali tridsať strieborných, cenu predaného, ktorého natoľko ocenili niektorí zo synov Izraela, a dali ich za hrnčiarovo pole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ieseň: ES 677; 2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Mel: Otče náš, milý Pane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 xml:space="preserve">Keď sa hriechy oboria, svedomie ma začne hrýzť, mojej spásy opora, Kriste, daj mi k Tebe prísť, i za mňa si kríž niesol a ťažkú smrť podstúpil, z moci diabla a pekla, verím, si ma vykúpil.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red Pilátom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Text: Mt 27,11 Mk 15,1-3 L 23,1-3 J 18,28-35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Potom viedli Ježiša od Kaifáša do vládnej budovy a vydali Ho Pontskému Pilátovi, vladárovi. A bolo včasráno. Oni však nevošli do vládnej budovy, aby sa nepoškvrnili, pretože mali jesť veľkonočného baránka. Vyšiel k nim teda Pilát a povedal im: Akú žalobu máte proti tomuto človeku? Odpovedali mu takto: Keby tento nebol zločincom, neboli by sme ti Ho vydali. Pilát im povedal: Vezmite Ho vy a súďte podľa svojho zákona. Odpovedali mu Židia: Nám nie je dovolené nikoho zabiť, aby sa splnilo slovo Ježišovo, ktorým naznačil, akou smrťou mal umrieť. A začali žalovať na Neho: Tohoto sme pristihli, ako prevracal náš národ, zakazoval dávať dane cisárovi a hovoril o sebe, že je Kristus, kráľ. Pilát vošiel teda zase do vládnej budovy a zavolajúc si Ježiša, povedal Mu: Si Ty kráľ židovský? Odpovedal mu Ježiš: Hovoríš to sám od seba, a či ti to iní povedali o mne? Pilát Mu odpovedal: A som ja Žid? Tvoj národ a veľkňazi mi Ťa vydali. Čo si urobil?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ieseň: ES 100; 1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Nevinnosť premilá, čo si učinila? Za koho omdlievaš, za koho umieraš tak milostne, hoc žalostne; za koho to trpíš, za koho mrieť musíš?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Ľud žiada milosť pre Barabáša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Text: Mt 27,13-23 Mk 15,4-14 L 23,13-23 J 18,36-40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 xml:space="preserve">Ježiš odpovedal: Moje kráľovstvo nie je z tohoto sveta. Keby moje kráľovstvo bolo z tohoto sveta, moji služobníci bili by sa za mňa, aby som nebol vydaný Židom. Ale moje kráľovstvo nie je odtiaľto. Spýtal sa Ho teda Pilát: Tak predsa si kráľ? Ježiš odpovedal: Ty hovoríš, že som kráľ. Ja som sa na to narodil a na to som prišiel na svet, aby som vydal svedectvo pravde. Každý, kto je z pravdy, čuje môj hlas. Riekol Mu Pilát: Čo je pravda? Ako to povedal, vyšiel zasa k Židom a riekol im: Ja nenachádzam na Ňom viny. A keď veľkňazi a starší žalovali na Neho, nič neodpovedal. Pilát sa Ho znova a znova spytoval: Nič neodpovedáš? Nečuješ, čo všetko žalujú na Teba? Ale Ježiš mu neodpovedal ani na jedno slovo, takže sa vladár veľmi divil. </w:t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Vladár mal obyčaj davu prepustiť na sviatok jedného väzňa, ktorého si vyžiadali. Mali práve povestného väzňa, ktorý sa menoval Barabáš. Bol to lotor, uväznený s povstalcami pre akúsi vzburu v meste a pre vraždu. Zástup sa valil hore k Pilátovi a začal žiadať o to, čo im robieval. Pilát im odpovedal: Ktorého si žiadate, aby som vám prepustil: Barabáša a či Ježiša, ktorý sa menuje Kristus? Lebo vedel, že Ho vydali zo závisti. Veľkňazi a starší však naviedli zástupy, aby žiadali Barabáša a zahubili Ježiša. Keď sa ich spýtal vladár: Ktorého chcete z tých dvoch, aby som vám prepustil? Všetci skríkli: Barabáša! Riekol im Pilát: Čo teda urobím s Ježišom, ktorý sa menuje Kristus? Odpovedali všetci: Ukrižuj Ho! On im však po tretí raz povedal: Ale čo zlého urobil tento? Nenašiel som na Ňom viny, pre ktorú by zasluhoval smrť. Preto potrescem Ho a prepustím! Ale oni tým hlasnejšie volali: Ukrižuj Ho!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ieseň: ES 95; 1</w:t>
      </w:r>
    </w:p>
    <w:p>
      <w:pPr>
        <w:pStyle w:val="Prosttext"/>
        <w:rPr/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Mel: Smutný čas, pôstny čas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 xml:space="preserve">Kto bol tak nevinný ako Ty, Boží Syn? Nik Ti nedokázal nijaký hriešny čin! Ty prišiel si vykúpiť svet a za nás máš na kríži mrieť, hroznú smrť vytrpieť.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Kázeň Božieho slova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ieseň: ES 92; 4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Mel: Ježiš, Pán života môjho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>Tvoja veľká poníženosť, za ľudský hriech platila; Tvoja smrť aj mne blaženosť, stratený raj vrátila; Tvoja bieda, úzkosť, bolesť, získali mi najvyššiu česť; Za tú milosť tisíckrát, chcem Ti, Pane, ďakovať.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(Oznamy, modlitba)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 xml:space="preserve">Áronovské požehnanie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  <w:t>Pieseň: ES 92; 5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cs="Times New Roman"/>
          <w:sz w:val="24"/>
          <w:lang w:val="sk-SK"/>
        </w:rPr>
      </w:pPr>
      <w:r>
        <w:rPr>
          <w:rFonts w:eastAsia="Times New Roman" w:cs="Times New Roman" w:ascii="Times New Roman" w:hAnsi="Times New Roman"/>
          <w:sz w:val="24"/>
          <w:lang w:val="sk-SK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sk-SK"/>
        </w:rPr>
        <w:t xml:space="preserve">Teba, Kriste, zvelebujem za kríž, rany, úzkosti, svoje srdce Ti darujem, lebo si ma z milosti svojou smrťou spasil večne, miluješ ma nekonečne. Za tú milosť tisíckrát, chcem Ti, Pane, ďakovať. 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  <w:lang w:val="sk-SK"/>
        </w:rPr>
      </w:pPr>
      <w:r>
        <w:rPr>
          <w:rFonts w:eastAsia="MS Mincho;ＭＳ 明朝" w:cs="Times New Roman" w:ascii="Times New Roman" w:hAnsi="Times New Roman"/>
          <w:sz w:val="24"/>
          <w:lang w:val="sk-SK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13:18:00Z</dcterms:created>
  <dc:creator>Stefan Kiss</dc:creator>
  <dc:description/>
  <dc:language>en-US</dc:language>
  <cp:lastModifiedBy>Stefan Kiss</cp:lastModifiedBy>
  <dcterms:modified xsi:type="dcterms:W3CDTF">2000-06-15T16:04:00Z</dcterms:modified>
  <cp:revision>5</cp:revision>
  <dc:subject/>
  <dc:title>KVETNÁ NEDEĽA</dc:title>
</cp:coreProperties>
</file>