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  <w:b/>
          <w:sz w:val="24"/>
        </w:rPr>
        <w:t>Ach, milý Pan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h, milý Pane, v tomto smutnom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čase, keď srdce kvíli, slzia oči naše, skloň sa k nám v láske, viď naše úzkosti, poteš v žalost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Pred mocou smrti slabí sa cítim,/ buď pri nás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Kriste, úprimne prosíme,/ potešuj smutných, slabých podopieraj,/ slzy zotieraj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žiši, Teba keď pri sebe máme,/ hriechu a smrt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 už neľakáme:/ v údolí temnom predsa nie sme sami,/ keď Ty si s nam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j Ty si umrel, za Tebou plakali,/ aj Tvoje mŕtv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telo pochovali,/ však Otec Tvoj Ťa vzkriesil v určený čas: / On vzkriesi aj nás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5.Preto nám v smrti svieti svetlo viery:/ večne neumrie ten, kto v Teba verí!/ V istote tejto útechu vidíme,/ keď sa lúčim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ž, s nádejou sa rozlúčme v pokoji,/ Nám láska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Božia rany srdca zhojí,/ zosnulých v Pánu vzbudí v posledný čas/ archanjelov hla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Dopraj mi s Tebou prebývať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raj mi s Tebou prebývať, Kriste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Ježiši, radovať sa večne s Tebou v nebeskej ríši, v nebeskej ríši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 si Pán, Syn Boží svätý,/ Vykupiteľ môj,/ a ja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hodný a hriešny,/:služobník som Tvoj.:/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ždy, keď o Tebe rozjímam,/ cítim v srdc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žiaľ,/ že som ťa pre svetskú márnosť/: nie vždy miloval.: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 si nad všetky poklady,/ čo sú na svete,/ ja le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Tebe, Ježiši, mám/: poklad v živote. :/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armo ma k sebe vábi, / priťahuje svet, / väčšej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slávy, spokojnosti/: mimo Teba niet:/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en, amen, drahý Pane,/ veď ma k večnosti,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y som s Tebou prebýval /: v stálej radosti. :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Ježisa neopustím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Ježiša neopustím lebo On seba samého dal za množstvo mojich vín, chcem sa mocne držať Jeho, On žije, žiť budem s Ním, Ježiša neopustí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kdy Ho neopustím,/ dokiaľ som na tejto zemi,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okoľvek chcem a činím,/ vo všetkom On blízko j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,/ vo dne, v noci Naň myslím,/ Ježiša neopustí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i keď zrak pominie,/ sluch, hmat i chuť keď pre-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stane,/ alebo ma zastihne/ sveta tohto skonani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 dych smrit pocítim,/ Ježiša neopustí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ď Ježiša svojho mám,/ čo ma s Otcom v neb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eril,/ o nič iného nedbám,/ len aby som v Neh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il./ S Ním na súde obstojím,/ Ježiša neopustí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žiša neopustím,/ verím, že sa tom dostanem,/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>kde sú všetci verní s Ním,/ a v sláve Jeho zastanem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/tvárou v tvár Ho uvidím,/ Ježiša neopustí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žiša neopustím,/ naveky pri Ňom zostanem,/ 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 prameňom živých,/ i ja z neho piť dostanem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 smäd duše zahasím,/ Ježisa neopustí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4.</w:t>
      </w:r>
      <w:r>
        <w:rPr>
          <w:rFonts w:cs="Times New Roman" w:ascii="Times New Roman" w:hAnsi="Times New Roman"/>
          <w:b/>
          <w:sz w:val="24"/>
        </w:rPr>
        <w:t>Ach, môj drahý Kriste Pa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Ach, môj drahý Kriste Pan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Tebe všetci spásu mám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Teba dúfam, Teba hľadám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Tebe všetku nádaj skladám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rdcu len Ty, drahý Kriste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áš pravú radosť zaiste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ď len Tvoja láska čistá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ným vešný život chystá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nu Boží, iba Ty si/ naša pomoc v každom kríž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/Buď Ti česť a večná chvála / za to, čo mám v Teb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la / Božia milosť k spáse našej,/ bol daný si smrt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ťažkej,/ potom vstal si slávne z mŕtvych/ na spase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 všetkých verných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ne, čistej lásky plný, / Potešiteľ duší verný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rím tomu, verím cele, že aj ja v tom slávnom tel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/ako Ty tiež z mŕtvych vstanem,/ slávy účastným s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em,/ Teba, Spasiteľu, uzriem / a na veky s Tebou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Courier New" w:ascii="Times New Roman" w:hAnsi="Times New Roman"/>
          <w:b/>
          <w:sz w:val="24"/>
          <w:szCs w:val="24"/>
        </w:rPr>
        <w:t>5. Keď Pán Ježiš k súdu príd</w:t>
      </w:r>
      <w:r>
        <w:rPr>
          <w:rFonts w:cs="Courier New" w:ascii="Times New Roman" w:hAnsi="Times New Roman"/>
          <w:sz w:val="24"/>
          <w:szCs w:val="24"/>
        </w:rPr>
        <w:t>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Blahoslavený človek j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Keď Pán Ježiš k súdu príde,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všetkých ľudí súdiť bud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dni budú požehnaní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 tí druhí odsúdení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Tým, čo hladných nasýtili / a nemocných potešili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čo zaodiali biedneho, / navštívili väzneného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Kráľovstvo je pripravené,/ Kristom Pánom zasľú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ené,/ lebo tým Jemu slúžili,/ keď blížnym dobre či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il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Ale tí, čo od biedneho,/ väzneného, nemocného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ezcitne sa odvrátili / a k nemu sa nepriznali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tí pôjdu do zatratenia,/večného ohňa, súženia,/b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lížnym pomôcť nechceli,/ a tým aj Pána zaprel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6. Ó Ježiši, Pane milý,/ daj, aby sme v každej chvíl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Tvoj súd na pamäti mali,/ vieru skutkom dokázal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7. Odpusť naše neprávosti / a daruj spásu v milosti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ch nás minie večný plameň,/ zmiluj sa nad nam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men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6. Ó, Bože, v láske bohatý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Ježiši, drahý poklad mô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1. Ó, Bože, v láske bohatý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i svätý, Bože, presvätý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zármutku sa Ti oddávam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i potešením mojím sá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Ó, Bože môj, ó, Bože môj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Ty, Otče, všetkých si stvoril,/ by každý Tebou tr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al, žil./ A milosť Tvoje svätá je,/ svet celý múdr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pravuje./ Ó, Bože môj, ó, Bože môj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3. Synu, Kriste, milý Pane!/ Vyznávam: nech s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ždy stane/ Tvoje vôľa, svätá, dobrá,/ tiež to každá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uša pozná.../ Ó, Bože môj, ó, Bože môj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Duch Svätý, Radca môj verný,/ dar Tvojej útechy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 mi/ sťa vánok v slnka páľave,/ čo hojí rany boľa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é./ Ó, Bože môj, ó, Bože môj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Ó, Bože, v daroch bohatý,/ si svätý, Pane, presvä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ý./ I v smútku sa Ti koríme,/ že zmiluješ sa, verí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./ Ó, Bože náš, ó, Bože náš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7. Ach, poteš, Pane, smutní sm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Ach, poteš, Pane, smutní sme, ke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 bratom</w:t>
      </w:r>
      <w:r>
        <w:rPr>
          <w:rFonts w:cs="Courier New" w:ascii="Times New Roman" w:hAnsi="Times New Roman"/>
          <w:sz w:val="24"/>
          <w:szCs w:val="24"/>
        </w:rPr>
        <w:t xml:space="preserve"> sa dnes lúčime, čo k sebe teraz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ozval si do večnej vlasti z časnos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i, teš, uľav žiale, boles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Teš, Pane, všetkých smútiacich,/ že každá v Teb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eriaci,/ hoc umrel, bude večne žiť/ a s anjelmi Ť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polu ctiť,/ v nebeskej sláve velebiť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Teš, Pane, nás tou nádejou,/ že verní žijú ta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 Tebou,/ a s nimi aj my budeme,/ ak vo viere tu ži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me,/ hoc telo klesne do zem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Teš nás a sily pridávaj,/ čo žiadaš, plniť pomáhaj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žiť v láske, pravej zbožnosti,/ by všetci po tej čas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osti/ sme s Tebou boli v rados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8. Bože svätý, Tvoja moc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Skala vekov, Tvoje skrýš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Bože svätý, Tvoja moc presvi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i aj tmavú noc! Obzor smútko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otmavel, smrť zobrala srdc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iel, slzy lásky perly sú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 Tebe vzdychy vynesú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Do sŕdc našich trpký žiaľ,/ semä bôľu rozosial!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končila sa jedna púť,/ nemôžeme zabudnúť/ dotyky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úk, očí svit,/ pretrhla šťastia niť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Ježiš Kristus, Spasiteľ,/ vyšiel z hrobu v tretí deň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On je pravdou, cestou tam,/ kde pripravil spásy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chrám,/ tam sa verní stretneme,/ keď vstaneme zo zem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9. Aj keď nás smrť zarmucuj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Srdce čisté stvor mi, Pan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Aj keď nás smrť zarmucuj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tom je naša útecha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že Pán Ježiš obživuj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ahynúť nás nenechá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áme Pána láskavéh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 my vieme, že sme Jeh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či v živote, či smr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Pánovi sme! Z Jeho rúk nás/ vytrhnúť nik nemôž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aj keď príde odchodu čas,/ On je s nami a môže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ať nám zo svojej milosti/ nový život vo večnosti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k tu v Neho verím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Aj keď nás smrť rozdeľuje,/ k Ježišovi prídeme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am, kde večne On kraľuje,/ tvárou v tvár Ho uzri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./ Táto nádej, táto viera/ slzy z očí nech zotiera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armútených, plačúci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Potešme sa teda v smútku/ aj pri tomto lúčení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ánovi sme – a On vskutku / žiaľ na radosť premení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On, čo umrel i z mŕtvych vstal,/ večný život ver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ým získal,/ vďaku za to vzdajme Mu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10. Ó, zmiluj sa! Ty si spás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Ach, môj Bože, kto pomôž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Ó, zmiluj sa! Ty si spása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eď  blíži sa môj koniec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uď pri mne sám! Tú nádej mám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že dáš mi slávy veniec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Až posledný/ dych smrti zlý/ tmou bude zraku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môjmu,/ nech vznesie sa/ tam v nebesá/ môj duch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 xml:space="preserve">až k trónu Tvojmu. 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Pán láskavý,/ hlas Tvoj vraví: / Kto verí vo mň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tále,/  ten neumrie,/ nezahynie,/ žiť bude v moje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láv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Lúč v temnosti/ sám, Pane, si,/ len Ty a Tvoje slo-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vo/ v čas lúčenia/ dosť sily dá/ dôjsť až vo večný d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ov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Pán a Boh môj,/ vždy pri mne stoj,/ chcem žiť v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iere pravej,/ až smrti tieň/ môj skončí deň,/ daj vi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ieť Teba v sláv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11. Dozreli k žatv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Verím to pevn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Dozreli k žatve plody naše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eme, čo sme zasiali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tomto čase žneme: Nuž, zbožn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žime, a by sme tam žali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čo sme tu sial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Skosení smrťou/ všetci uvädneme,/ v hrob klesnú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elá/ a my odídeme,/ kde máme s Pánom/ radosť p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nať stálu,/ vzdávať Mu chválu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Kúkoľ však spália,/ bude vyhubený,/ ten, kto sa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kajá,/ bude zachránený,/ kajúci idú/ do nebeske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lasti,/ kde niet viac stras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Daj, Bože, nech my/ ako ten klas zrelý,/ s viero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j činmi/ spočinieme v cieli,/ z Kristovej lásky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Tvojej obilnici,/ vo večnej ríš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12. Čo sa toľko starám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Čo sa toľko staráme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a v žiali trápime?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tálosti tu nemám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az umrieť musíme;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atky aj otcovia, i všetci predkovia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čo pred nami niekdy žili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amže sa podeli? Hľa, odísť mu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eli, sťaby tu ani neboli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Ten istý cieľ na zemi/ človeku hriešnemu/ každém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 určený,/ starému, mladému:/ kto žije na svete,/ v zr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losti či v kvete,/ v určenom čase skonáva,/ neochrán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hodnosť,/ ni veľká dôstojnosť/ z moci smrti a jej práva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Nuž pokiaľ čas milosti/ v tomto svete máme,/ ľu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ujme neprávosti/ a k Bohu zvolajme:/ láskavý Otč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áš,/ zavaruj mocne nás/ od všetkého zla v každá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čas,/ zmiluj sa nad nami,/ hriešnymi dietkami,/ od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usť nám viny a spas nás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13. Pane môj, chcem byť Tvo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Pane môj, chcem byť Tvoj, dokiaľ ži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m. I keď zomriem, Tvoj chcem byť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Tvojom večnom meste žiť,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veď len Teba ja miluje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Pre svoje krvavé drahé rany,/ pre obeť, čos´ prini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ol,/ keď som v hriechoch bol klesol,/ v nebeské m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ijmi stany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Nádej mám a dúfam v zasľúbenie,/ že s pokání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to príde,/ zavrhnutý nebude,/ dáš mu hriechov od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 xml:space="preserve">pustenie. 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Ježiši, najvyšší poklad z neba,/ nech raz v Tvoje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miem sláve/ k Tvojej cti a oslave/ zvelebovať vďač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 Teba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Pri mne stoj, keď hej svoj raz dokonám,/ a keď bu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e koniec múk,/ do svojich ma prijmi rúk,/ nech v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iere v Teba skonám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14. Potrebné je vždy premýšľa</w:t>
      </w:r>
      <w:r>
        <w:rPr>
          <w:rFonts w:cs="Courier New" w:ascii="Times New Roman" w:hAnsi="Times New Roman"/>
          <w:sz w:val="24"/>
          <w:szCs w:val="24"/>
        </w:rPr>
        <w:t>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Potrebné je vždy premýšľa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 xml:space="preserve">o tom, ako bude 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budúcnosti. Potom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eď náš čas uplyni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život sa pomini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Oddávna už predsa je nám známe,/ že na svet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tálosti nemáme,/ poddané márnosti/ sú jeho rados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Preto lepšie svedomie je čisté/ ako svetské rozk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še neisté,/ kto si ho zachová/ má radosť, čo trvá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A tak dokiaľ je tu čas milosti,/ zanechajme hri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 xml:space="preserve">chy, neprávosti,/ ich žiadosť sa stratí/ a ich čas sa 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rá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Nuž, nemeškaj, ani neodkladaj,/ človeče, včas n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okánie sa daj,/ môže prísť hneď zrána/ smrť zlá, n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čakaná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6. Hoc by si tu žil aj rokov veľa,/ každý dôjde raz d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vojho cieľa,/ každý zomrieť musí,/ každý smrť okús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7. Svet pominie i márnosti jeho,/ tak prv, než Boh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odvolá nás z neho,/ Jemu verne slúžme,/ po večnos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i túžm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15. Čože raz prinesie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Kde si, môj premilý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Čože raz prinesiem pred svojh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ána, čože Mu odovzdám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eď povolá ma? Ako s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 Ním stretnem zatratený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či večne nebudem odsúdený?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Akože zúčtujem, čo preukážem,/ keď ako slnk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lúč zapadne môj deň,/ keď prejdem údolím smrt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emným/ k príbytkom od Pána pripraveným?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Kajúcne pristúpim s pokorou prosbou,/ zmiluj sa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riste môj, maj ľútosť so mnou,/ na Tvoje zásluhy s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polieham,/ istotu spasenia v Tebe len má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b/>
          <w:sz w:val="24"/>
          <w:szCs w:val="24"/>
        </w:rPr>
        <w:t>16. Dobre koná ten, kto pozná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Čo môj Boh chce, to sa vždy staň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Dobre koná ten, kto pozná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ko má v Boha dúfať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to Ježiša pridŕža sa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ždy s Ním bude prebývať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eto v Tebe v každej dob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riste, nádeje skladám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otešenie a spaseni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živý, mŕtvy v Tebe má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Nech proti mne ľstivo, silne/ diabol, svet sa oborí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môj Boh a Pán najlepšie sám/ nepriateľov pokorí.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eď mám Teba blízko seba,/ milosť Ducha Svätého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nebojím sa, nedesím sa/ smrti ni diabla zlého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Vždy sa teším, pevne verím,/ že mi to dáš z mi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losti,/ by som s Tebou vierou pravou/ spojený, žil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radosti./ Daj mi srdce nové vrúce,/ dušu i telo m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chráň,/ po časnosti vo večnosti/ nech pri Tebe pr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ýva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17. Hospodin sám je Pastier mô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Hospodin sám je Pastier môj, vyznávam,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tak nedostatku viac sa neobávam: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odí tam, kde pastva zelená sa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 osviežujúcim vodám ma privádza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e svoje meno dušu občerstvuj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a cestu pravdy kroky usmerňuj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Hoc by aj temným údolím som kráčal/ a smrti hrô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y, úzkosti som znášal,/ keď Ty si so mnou, nebojím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sa zlého,/ palica, prút Tvoj tešia ma slabého,/ stôl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estieraš mi svojou božskou rukou/ priamo pred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várou mojich protivníkov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Ty olejom mi hlavu pomazávaš,/ môj kalich plníš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 mňa sa zastávaš./ Len dobrota a milosť bude ďalej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/ v živote mojom sprevádzať ma stále/ a budem v d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 svojho Boha bývať,/ dnes naveky Jeho meno vzývať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18. Len do Tvojich rúk, Spasiteľ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Ach, Bože, vyslyš moje vzdychy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Len do Tvojich rúk, Spasiteľ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ilý, chcem ducha odda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tej poslednej chvíli: Ach,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prijmi ma, Ty jediná nádej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eď život ku koncu sa schýl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Láskavý Pane, Tvoje ruky sväté/ na kríži za mň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oli rozopäté,/ pre mňa si žil, mňa vykúpil,/ pripra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il miesto vo večnom život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Len Tvoje ruky, Kriste, ma zachránia,/ zodvihnú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 prachu do večného rána,/ až raz stmie sa, neopus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a,/ Ty moja pevná nádej zmŕtvychvstania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19. Mysli na súd, lebo je istý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Kto pozná čas, keď dokonať má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Mysli na sú, lebo je istý,/ sú Boží, čo raz nastan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eď Pán príde, jak Písmo istí, a keď nebo slávou vzplanie,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by si došiel zmilovania,/ daj sa na cestu pokánia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Mysli na súd, Sudca je prísny,/ nuž vždy prot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hriechu bojuj,/ a keď aj stojíš, nebuď pyšný,/ dba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 bázňou o spásu svoju,/ z činov i slova každého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ydáš počet dňa súdneho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3. Mysli na súd času každého,/ nečakane tvoj Pán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íde,/ priprav si lampu bdenia svojho,/ o polnoc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Ženích vyjde,/ ak zdriemneš, dvere zatvorí/ a nikt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ich neotvorí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Mysli na súd aj v pokušení,/ keď diabol a svet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chcú ťa zviesť,/ aby si nebol premožený,/ neprivolal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a seba trest,/ súd Pánov nech od každého/ odradí ť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činu zlého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Mysli na sú, keď žiješ v šťastí,/ ochotne biedu od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traňuj,/ skloň sa k tým, ktorí sú v nešťastí,/ zverené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hrivny zveľaďuj. Kto veľa prijal, od toho/ požadova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udú mnoho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6. Mysli na súd pri smrti časnej,/ zmier s blížnymi s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vojimi,/ aby si skonať mohol šťastne,/ a so všetký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i vernými/ v sláve Otca nebeského/ pokoja došiel večného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20. Ja viem, že žije Ježiš mô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Ja vie, že žije Ježiš môj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eľkej radosti je to zdroj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On žije, hoci mŕtvy bol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stal z hrobu a smrť premohol.</w:t>
      </w:r>
    </w:p>
    <w:p>
      <w:pPr>
        <w:pStyle w:val="Normal"/>
        <w:spacing w:lineRule="auto" w:line="24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On žije, i ja budem žiť,/ hriechy mi ráčil krvo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myť./ Vedie ma cestou časnosti/ a dáva nádej večnos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On žije, so mnou zostáva,/ v Ňom svetlo pravdy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oznávam./ Svieti mi v celom živote,/ chráni m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svojej dobrot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On žije, Strážcom je mojím,/ s Ním v každej búr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e obstojím./ Úzkosti srdca ma zbaví,/ v súžení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ríži uľaví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On žije, verím len v Neho,/ nebudem dúfa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iného./ Ja viem, že žije Ježiš môj,/ stálej radost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Oj je zdroj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21. Kde si, môj premilý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Kde si, môj premilý Ježiš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riste, a kde Ťa hľadať mám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a ktorom mieste? Zaskvej s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temnote, veď si jasný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ez Teba žiť nechcem, veď si krásny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Ježiši, po Tebe úprimne túžim,/ bez Teba mám ib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ármutok v duši,/ najdrahší Poklad môj, vráť sa ku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mne,/ potešuj zomdlené srdce smutné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Dokiaľ Ťa nenájdem, budem Ťa hľadať,/ ku Teb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ňom-nocou úprimne volať:/ Ukáž sa, Ježiši, mn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mutnému,/ útechu do srdca vlej hriešnemu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Ak Teba nenájdem, môj drahý Kriste,/ naveky za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hyniem, to je viem iste./ Príď, drahý Ježiši, vytúž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ý,/ ukáž sa, zmiluj sa, pomôžže m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S Tebou chcem, Ježiši, prebývať stále,/ bez Teb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môžem v svete žiť ďalej,/ bez Teba môj život már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y beh je,/ s Tebou, môj Ježiši, smrť sláva j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6. Kamkoľvek Ty pôjdeš, za Tebou pôjdem,/ Teba s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aveky pridŕžať budem,/ keď Teba mať budem, naj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rahší Hosť,/ nech iné nič nemám, to je mi dosť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22. Ja sa lúčim už s vami</w:t>
      </w:r>
    </w:p>
    <w:p>
      <w:pPr>
        <w:pStyle w:val="Normal"/>
        <w:spacing w:lineRule="auto" w:line="240" w:before="0" w:after="0"/>
        <w:rPr>
          <w:rFonts w:cs="Courier Ne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Otče náš, milý Pan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Ja sa lúčim už s vami dnes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iatelia pre milí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o Božej váš ochrany od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ávam v tejto chvíli: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tíšte nárek bolestný, ten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ejav smútku, žiaľu verte, že ta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radosti žiť máme s Pánom spolu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Verte v Pána Ježiša,/ On vám dá večnú spásu, pr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Ňom máte tešiť sa/ tam v ríši svetla, jasu. On j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odcom do slávy,/ On vedie Božie dietky,/ verný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udca láskavý,/ keď príde súdiť všetkých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V pravej viere stojte vždy/ a v láske, cnosti žite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ánu Bohu k sláve, cti,/ tak svojim blížnym svieťte;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keď sa skončí vaša púť/ v pozemskej, časnej vlasti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tíško máte spočinúť,/ nepoznať žiadnych strastí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Pomáhaj nám, Pane náš,/ zniesť trápenia na zemi: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nemoc, slabosť, každú tiaž,/ a daj tým, čo sú verní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veniec spravodlivosti. / Po tejto časnej púti/ prijm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ás do radosti,/ kde už nič nezarmú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23. Žije Ježiš, môj život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Ježiša neopustí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Žije Ježiš, môj život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oja nádej a spasenie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O tom mám mnoho istôt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kýže žiaľ a trápeni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ohla by mi spôsobi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istá smrť, čo musí prísť?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Žije Ježiš, môj Boh, Pán/ v sláve budem s Ní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ečne žiť,/ tam budem, kde On je sám,/ čo sa mám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báť, čoho desiť? Kde je Hlava, tam je úd,/ nemá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a to zabudnúť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V zväzku pevnej nádeje/ jedno som s Ním, s cir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vi Hlavou,/ verím, stále so mnou je,/ držím sa H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ierou pravou,/ mňa smrť, ani svet celý/ od Neho n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oddelí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Nastane čas, že umriem,/ musím sa do prachu vrá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iť,/ ale On ma, dobre viem,/ má moc slávne z mŕt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ych vzkriesiť,/ aby som s Ním v radosti/ prebýval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o večnos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24. Duchu Svätý, obdar nás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Kráľ večný, nás požehna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Duchu Svätý, obdar nás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arom pravdy živej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by každý videl jas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iery v skutkoch činnej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torá má nám osvieti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emno vlastni zemskej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 zvlášť to, kde máme prísť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iesto spásy večnej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Posvätiteľ, vyslyš nás,/ posväť vôľu našu,/ nech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sieme v každý čas/ cnostných plodov krásu:/ lás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y, pravdy, dôvery,/ spoločenstva ctného,/ zmuži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losti, pokory,/ srdca úprimného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Utešiteľ, sluchu praj/ našim bôľnym vzdychom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kleslým srdciam pridávaj/ nádej v čase smutnom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uč nás v Boha verného,/ čo vždy dobre mieni, / dú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fať, čakať na Neho,/ aj keď divne činí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4. Daj aj v ten čas najťažší,/ nech je duša smelá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 keď smrť sa priblíži,/ nech duch z nášho tela/ p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ľa sľubu Božieho/ príde k večným stanom,/ do ra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osti večného/ prebývania s Páno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25. Je uložené umrieť všetký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Ach, Bože, vyslyš moje vzdychy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1. Je uložené umrieť všetký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ľuďom a pred posledný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astať Božím súdom. N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o dbajme, pamätajme 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chystajme sa na stretnutie s Páno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Nič zo sveta si tam neodnesieme,/ sme ako tieň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 bezcenný prach zeme./ Po boji tom, keď príd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kon,/ kiež v pevnej viere v Ježiša umriem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Za nami pôjdu všetky naši činy,/ či sme tu nim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ieru dosvedčili./ Čas kráti sa a odplata/ u Pána, On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 sudca spravodlivý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Kým, Pane, trvá náš čas putovania,/ k sebe nás ob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áť, ku slzám pokánia./ Keď príde súd, nás neodsúď,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/ zaodej rúchom svojho zmilovania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26. Kristus Pán riekol, keď skonával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Kto pozná čas, keď dokonať má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Kristus Pán riekol, keď sk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ával: Bože, prečoš´ ma opustil?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o všetkom, keď už hlav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kláňal, poručil ducha Otcovi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idiac, že Ho neopustí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v tej bolestnej chvíli smr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Neopusť ma, Bože, v živote,/ dopraj mi, čo potr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ujem,/ nevydaj ma hladu, nahote,/ nech Teba chvá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lim deň čo deň,/ čo Tvoja milosť mi dáva,/ na to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ch srdce pristáva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Neopusť ma v tom pokušení,/ do ktorého svet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uviesť chce,/ nech nie som hriechom premožený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lež odolám mu víťazne,/ tak česť a dobré svedomie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i zachovám bezúhonné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Neopusť ma v nijakom kríži,/ v žiadnej biede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a ťažkosti,/ keď nejedna úzkosť ma súži,/ strápené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rdce bolestí,/ a hoci ma kríž môj desí,/ Tvoj nech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ma, Pane, poteší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Neopusť ma aj pri skonaní,/ keď ma obkľúči smrt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oc,/ svojou mocou v tom bojovaní/ zlom a znič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hroznej smrti moc,/ pre Syna svojho zásluhy/ blaž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é miesto daruj m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6. Tak Tebe, Bože, večnú chválu/ budem aj s chórm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njelov/ spievať za milosť neskonalú,/  velebi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iesňou oslavnou,/ že si ma Ty neopustil/ ani ťaž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ej chvíli smr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27. Ja som pre večnosť narodený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Márnosť vo svete, samá márnos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Ja som pre večnosť narodený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 v lepšom svete raz žiť mám,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 xml:space="preserve">nebude život môj zničený, aj 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eď sa tela zborí stan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ie som tu iba pre časnosť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určený som aj pre večnosť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Však láska Božia ma stvorila/ k vyššej radost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 slasti,/ a do srdca môjho vložila/ túžbu po nebes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ej vlasti,/ a Boh nám žiaden cit lživý/ nevštepil, On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 pravdivý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Či môže Pán Boh činiť ináč?/ Či nie je pravd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u Neho?/ Či verných svojich nečuje plač,/ a či ich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zbaví zlého?/ Chcem v tej nádeji stále žiť,/ že vi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a musí zvíťaziť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Žije Ježiš! Kto ma zatratí?/ On mi získal nesmr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eľnosť./ On z hrdla smrti ma vychváti/ a udelí več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ú radosť,/ v ktorej raz Ním oslávený/ budem, už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ečne spasený.</w:t>
      </w:r>
    </w:p>
    <w:p>
      <w:pPr>
        <w:pStyle w:val="Normal"/>
        <w:spacing w:lineRule="auto" w:line="240" w:before="0" w:after="0"/>
        <w:rPr>
          <w:rFonts w:cs="Courier Ne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28. Skala vekov, Tvoja skrýš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Skala vekov, Tvoja skrýš ukry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a a srdce stíš! Vnor ma v sväte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rvi zdroj, rany po hriechoch mi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zhoj. Príď mi, Kriste, na pomoc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odpusť hriech, znič jeho moc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Čo mi nárek pomôže?/ Ty pomôž mi, ó, Bože!/ Ty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iaď žitia môjho púť;/ tak nemusím zahynúť./ N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iem kade, neviem kam;/ ku Tebe sa utieka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Prázdne ruky vystieram,/ oči na kríž upieram./ Na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hý som, mne rúcho daj,/ bezmocnému pomáhaj!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rúcnym prosieb počuj hlas,/ Spasiteľu, spas ma, spas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Až mi biely smrti mráz/ zavrie oči pre svet raz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aj, nech otvoria sa tam,/ kde Ty súdiť budeš sám.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kala vekov, Tvoja skrýš/ ukry ma a srdce stíš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29. Príroda zo sna vstáv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Dobrý boj som na svet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Príroda zo sna vstáva, pole sa u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mieva, tá chvíľa je radostná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les spevom ožíva: Tak sa k nám jar navraci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as k letu novému, čo živé j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eší sa času ľúbeznému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K nám však cestu zármutok/ aj z jari si nájde,/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vznáša bolesť a smútok/ do sŕdc ľudí všade,/ leb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každom čase žne/ smrť tá nečakaná,/ ale ne ňo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ocnejšie/ znie hlas nášho Pána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Tu sa rýchlo čas mení/ v leto, jeseň, zimu,/ v n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i však bez premeny/ iba slasť nevinnú/ všetci verní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už majú/ v novej Božej vlasti,/ kde večne dosahujú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tav dokonalos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Kriste, udeľ všetkým nám/ dary Ducha svojho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by nás zachovával/ v bázni mena Tvojho,/ smrti zi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a keď minie,/ daruj život, spásu,/ tam, kde všetc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uzrieme/ jari večnej krásu.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b/>
          <w:sz w:val="24"/>
          <w:szCs w:val="24"/>
        </w:rPr>
        <w:t>30. Ježiši, drahý poklad mô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Ježiši, drahý poklad môj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pasenia môjho základ, zdroj;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o Tebe túžim úprimne: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jav sa mi, Pane, buď pri mne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Ó, Ježiši, ó Ježiši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Prosím Ťa na stotisíckrát,/ ach Pane, ku mne s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obráť,/ by si ma v smútku potešil/ a z trápenia vy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lobodil,/ ó, Ježiši, ó, Ježiši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Nič nie je drahšie na svete/ na Tvoje meno pr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väté./ Keď v Tebe drahý poklad mám,/ márnost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veta nežiadam,/ ó, Ježiši, ó, Ježiši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Keď si na Teba spomínam,/ o Tvojom mene rozjí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am,/ duch môj pre veľkú radosť/ prežíva pravú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laženosť. Ó, Ježiši, ó, Ježiši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Rozpaľuj mi láskou srdce,/ nech Ťa miluje vždy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iacej,/ keď umriem, nech k Tebe prídem a naveky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 Tebou budem,/ ó, Ježiši, ó, Ježiši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31. Ježiši, ako chceš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Ježiši, ako chceš daj aj mne vždycky tak chcie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živote, v súžení, aj keď budem mať umrieť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ch Tvoja vôľa len plní sa vždy 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nes, Tvoj som živý, mŕtvy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žiši, ako chceš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Ježiši, ako chceš,/ daj nech môj život stále/ v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šetkom smeruje/ len k Tvojej cti a chvále,/ si Pr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ok, Kňaz i Kráľ,/ ja hriešny som – to vieš,/ očis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oje srdce,/ Ježiši, ako chceš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Ježiši, ako chceš,/ ak ma aj kríž navštívi,/ daj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ch ho znášať viem/ tichý a trpezlivý,/ viem, že len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láskavo/ dietky svoje tresceš,/ nuž trestaj, ak treba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žiši, ako chceš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Ježiši, ako chceš,/ ak máš dopustiť na mňa/ ch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obu, daj mi v nej/ niesť tíško ťarchu jarma,/ si lekár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čo tešíš/ aj čo uzdravuješ,/ Tvoj som zdravý, chorý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Ježiši, ako chceš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Ježiši, ako chceš,/ smrť ma nemôže minúť,/ viem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však, že Ty nedáš/ naveky mi zahynúť,/ veď Ty m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j v smrti/ v svojich ranách skryješ,/ tak s nádejo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umriem,/ Ježiši, ako chceš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32. Kde si, môj Ježiši, láska moj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Kde si, môj Ježiši, láska moja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láska moja, hľadám Ťa, daj srdc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ar pokoja, dar pokoja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efr:Ó, Ježiši môj, ó, Ježiši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môj, v úzkosti a bied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ám pri mne stoj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Potupený hriechom si nezúfam, si nezúfam,/ Ježiš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ôj, v Teba pevne dúfam, pevne dúfa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efr.: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Boh trestať nás môže za zlé činy, za zlé činy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ristus smrťou splatil naše viny, naše viny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efr.: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4. Kriste, keď diabol ma zvádza k zlému, zvádz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 zlému,/ láskavo pomáhaj mne hriešnemu, mn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hriešnemu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efr.: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K hriechom svojim všetkým sa priznávam, sa pri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návam,/ zmy ich svojou krvou zo svätých rán, z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vätých rán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efr.: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6. Amen, môj Ježiši, dokonávam, dokonávam,/ Teb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a v pokore odovzdávam, odovzdáva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efr.: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33. Keď príde tá hodin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Otče náš, milý Pan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Keď príde tá hodina 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a budem odchádza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a pred tvár Hospodina, Kris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e, ráč ma sprevádzať, uľav bôl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bav ma múk, milosti mi u-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deľ sám, pokojne do Tvojich rúk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ucha svojho odovzdá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Keď sa hriechy oboria,/ svedomie ma začne hrýzť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oje spásy opora,/ Kriste, daj mi k Tebe prísť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i za mňa si kríž niesol/ a ťažkú smrť podstúpil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 moci diabla a pekla,/ verím, si ma vykúpil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3. Údom Tvojho tela som,/ z toho sa teším, Pane,/ a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eď zaspím smrti snom,/ s Tebou večne zostanem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ak aj v smrti hodine/ budem istý, bezpečný,/ v T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a mám vykúpenie,/ spásu a život večný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Preto, že si z mŕtvych vstal,/ i ja tiež z hrobu vsta-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nem,/ k Otcovi si sa dostal,/ i ja sa ta dostanem,/ d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lávy Tvojej prídem/ a s Tebou budem večne,/ tak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 časnosti odídem/ s nádejou a bezpečn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34. Kto ma z tejto cudziny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Dobrý boj som na svet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Kto ma z tejto cudziny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šťastne vyviesť môže?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to do nebies otčiny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ovedie ma, ktože? Kto mi kroky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upraví do svätého mesta, ta, kde poko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 pravý? Ty, Jezu, si cesta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A keď neraz v živote/ vo tmách hriechu blúdim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odkiaľ mi aj v temnote/ jasnosti lúč prúdi?/ Z Teba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ane Ježiši,/ Ty si svetlo sveta,/ Ty si Vodca najvyš-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ší,/ Ty si Pravda svätá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Na pokraji zúfania,/ keď sa nádej tratí,/ šípy smr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i porania,/ kto mi nádej vráti?/ Len Ty, Darca živ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a!/ Tvoje zmŕtvychvstanie/ je mi spásy istota:/ Ty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i život, Pane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Za Tebou ísť teda chcem,/ lebo verím iste,/ že č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žijem a či mriem,/ Tvoje som, drahý Krist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Cesta, Pravda, Život môj!/ Nasledovať Teba/ bude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j cez smrti boj,/ až do slávy neba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35. Pred Teba, Otče náš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Kiež viac Ťa miluje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Pred Teba, Otče náš, dvíha s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žiaľ, čo smrti osteň ná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o srdca dal, ruky zložili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oči sa zavreli, len diel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ilosti zostalo v nás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Božia moc dala nám života dych,/ k nej smiem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trápení vysielať vzdych:/ ó, Bože, skloň sa k tý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ármutkom dotknutým,/ posilni, podopri, nádejou teš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3. Na život premieňaš aj čiernu zem,/ v Kristovi s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rodil vzkriesenia deň!/ Ktože odlúči nás od Bože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lásky k nám?/ V nej dal si do duší víťazstva spev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Človek už v cieli je, lúčime sa,/ viery vzdych k n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esám už nesie sa:/ Pred Tebou, ó, Pane, ak smrt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ieť spadne,/ pre verných nastane spasenia čas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36. Na poliach stíchol ruch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Smutný čas, pôstny čas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Na poliach stíchol ruch, zamĺkol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táčkov spev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raj pustý, les i luh do hmly s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aodel, tak života ruch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atíchne a každá rados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amĺkne, boj smrti nás čaká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Aj slniečko jasné/ už slabo svieti len,/ sťa keď ži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ot hasne,/ blízko je smrti tieň,/ tak klesne srdce z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dlené/ a sila ducha pominie,/ keď sa čas naplní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Tak ako zrelý klas/ a plody vidíme,/ tak zjavné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ude raz/ všetko, čo robíme,/ pred súdom Pána več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ého/ čaká odmena každého./ Ako kto pracoval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Kto si povinnosti/ v čas leta nekonal,/ čo si mal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achystať,/ na pamäti nemal,/ ten v tiesni späť sa za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hľadí,/ tak beda! – kto si poklady/ v nebi nezhr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aždil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5. Ó, Bože, pokiaľ nám/ trvá deň života/ neprestáva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žehnať/ nás Tvoja dobrota,/ nech len duchu rozsi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ame/ a v nebi klasy zbierame/ večného života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37. Svieť, svetlo, svie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Svieť, svetlo, svieť uprostred svet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mí, svieť, Bože sá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úť, hľa, dlhá a málo mojich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ní, buď vodcom sám; len Ty m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oď a zjav mi večný cieľ, od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eba svoj si vďačne prijmem diel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Ja nie vždy tak sa modlil jak teraz:/ Ty voď m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ám!/ Ja cestu sám si volil rád neraz./ Dnes voď m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ám!/ Mal svet som rád a v hriechoch rúhavých/ so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lesol, Otče, nepočítaj ich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Kým láskou sám ma žehnáš, Tvoje moc/ nech m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edie/ cez príval, púšť, i búrky, kým sa noc/ nep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inie;/ a vzbudí nebies anjelský ma hlas/ a nájdem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čo som stratil, raj svoj zas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38. Musíme raz všetci umrie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Čo môj Boh chce, to sa vždy staň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Musíme raz všetci umrieť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i keby sme nechceli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ozlúčiť sa, opustiť svet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j s drahými priateľmi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o je Bohom stanovené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e človeka hriešneho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íde smrť a odídem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o života časného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Od Boha svoj život máme,/ z Jeho dobrotivosti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eto v žiali nevzdychajme,/ že v tejto smrteľnosti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môžeme viac prebývať,/ jak si často želáme, / a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mrť musíme raz prijať,/ darmo sa jej vzpieram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Bdejme, buďme prichystaní/ odísť v každej hodi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,/ a keď raz na našej tvári/ pokoj smrti spočinie,/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Boh zo života časného,/ z trápenia a starostí/ d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ráľovstva nebeského/ uvedie nás z milos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39. Utíšme plač v smutnej chvíl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Svetská nádhera a sláv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Utíšme plač v smutnej chvíli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ch sa nádej prebudí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hoci srdce bôľne kvíli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ŕtveho plač nezbudí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Láskavý hlas, reč ľúbezná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ozneli tak sťa ozvena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ľúdnosť, dobrota milá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už časnosť opustila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Všetko, čo na zemi žije,/ zvädne ako v poli kvet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oľkých drahých zem už kryje,/ ktorí opustili svet./ Kt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šak verí v Teba, Pane,/ ten má miesto prichystané/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navždy v Tvojej blízkosti,/ kde nás prijmeš z milos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Vznes sa v prachu porušenia/ k svojmu Pánovi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uch môj,/ tam ťa čaká po trápeniach/ radosť: Kris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us – život tvoj;/ s Ním sú naši milovaní/ v kráse n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ej nad hviezdami,/ aj my tam žiť budeme,/ keď raz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 Nemu prídem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Ó, deň šťastný, keď zas znovu/ otec, matka s diet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ami,/ manželia, priatelia spolu,/ aj bratia so sestra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i/ budú s tebou, večný Pane,/ ak Ti slúžili odda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;/ tam, kde pokoj prebýva,/ smútok nikdy nebýva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5. Rýchlo sa pominie náš čas,/ život náš sa uzavri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nevieme, kedy Boží hlas/ opustiť svet prikáže./ B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ujme boj dobrý stále/ všetci verne k Božej chvále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by sme raz dostali/ od Pána veniec slávy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40. Nebojte sa, ľudi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Veríme srdečn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Nebojte sa, ľudia, anjel Boží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hlása, zvestujem vám radosť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išla svetu spása! Z nebies Pán z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túpil, človekom s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oh stal, aby nás vykúpil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Nebojme sa! V Pánu potešme sa v žiali,/ v boj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 pokušením, s hriechom, buďme stáli,/ v Ňom ná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každej chvíli/ narodený Ježiš pridá novej sily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Nebojme sa znášať ani kríž a bolesť,/ narodený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žiš pomôže to preniesť,/ poďme všetci k Nemu!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o večnom pokoji chválu vzdáme Jemu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Nebojme sa hriechov, slnko spásy svieti,/ vytrhol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 nich Kristus všetky Božie deti./ Večný život dáva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žiš svojim verným, buď Mu česť a sláva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Preto sa aj v smútku vierou v Pána tešme:/ Spasi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eľ nás k sebe na nebesá vezme,/ tam On všetkých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olá,/ tam je večná radosť, pokoj, dobrá vôľa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41. Ty útechy zdroj stály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Ó, Hlava ubolená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Ty útechy zdroj stály v čas žiaľu úzkosti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Ó, Pane hoden chvály a darca radosti;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u Tebe prichádzam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eď k nám si láskavý a pevnú vier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áme: Žiaľ, bolesť uľavíš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Ku Tebe len prichádza/ vždy duša súžená,/ čo hľa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á, to nachádza,/ keď je užialená;/ Ty smútok ver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ých meníš/ na radosť srdečnú/ a dáš dar spásy cen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ý/ aj slasť nekonečnú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Ó, Pane, naša spása,/ kto k Tebe prichodí,/ do n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a uberá sa,/ smrť tomu neškodí;/ tam Ťa po časno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oji/ ctiť chceme, Najvyšší,/ so všetkým ľudom Tv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ím,/ náš Pane Ježiš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b/>
          <w:sz w:val="24"/>
          <w:szCs w:val="24"/>
        </w:rPr>
        <w:t>42. Už od vás k Pánu odchádza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Už od vás k Pánu odchádza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a Jeho hlas, po bôl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srdci radosť mám, pokoj a slasť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ak mi Pán Boh prikázal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om spánkom smrti zaspal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Pre všetkých nás je Kristu Pán/ večná spása,/ od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Otca z nebies poslaný/ mne znať dal sa: / On mô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ečný život je,/ On je moje spaseni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Ty, Otče, Syna nám si dal/ z veľkej lásky,/ by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šetkých ľudí mocne zval/ k brehom spásy: / svojí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lovom presvätým,/ pravdivo zvestovaný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On večná spása pohanov,/ svetlo jasné,/ jas z n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ho prúdi sveta tmou,/ svieti jasne./ Ľud Tvoj – nový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Izrael/ má v ňom časť a blaha diel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43. Nie svet a imani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Nie svet a imani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ie jeho rozkoš, sláv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ú mojou útechou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lež viera v Krista práva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On mi je nádejou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ho sa smiem drža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živote i v smrti,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v radostiach i slzách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Svet vánku je roveň./ Je, a už ho viac nieto./ J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len dym plazivý,/ ktorý odveje vietor,/ len Ježiš j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tály,/ hrad, pevnosť a skala,/ ktorá v búrkach času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evne zotrvala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Svet si zúfa v kríže,/ keď mu ho prichodí niesť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šemožne sa snaží/ uchrániť si svoju česť./ Moj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česť Ježiš je/ i moje dúfanie,/ na poslednom súde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On sa ma zastan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Svet ten sám od seba/ spasenia nie je zdrojom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án Boh mu ho dáva/ v Kristu, Synovi svojom,/ a j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om iba v Ňom/ pre večnosť určený,/ On aj mňa vy-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kúpil,/ vrátil raj stratený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44. Spočívajte už v pokoj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Spočívajte už v pokoji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y, ktorých znal sotva svet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o krátkom ste padli boj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ťa podťatý kosou kvet;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j vy, ktorých trápi žiaľ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ým vás Pán Boh nepozval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o súženiach, ťažkom boji,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spočívajte už v pokoji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Vy, čo ste o svet nestáli,/ v Boha vrúcne verili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erne dielo ste konali,/ hoc tŕním ste chodili,/ vy, č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eľké obete/ priniesli ste v živote, / vďačne ste svet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opustili,/ snívajte sen tichý, milý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3. Aj vy, čo ste túžievali,/ po srdci len jedinom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 tak často smútievali/ v duchu veriacom, tichom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hoc po celý žitia čas/ nemilovali nikto vás, preds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vetu ste žehnali,/ daj vám Boh raj lásky stály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Vy tiež, ktorí ste nemali/ pokoj v boji života,/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pevne proti zlobe stáli,/ a kde bola driemota,/ nový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život kriesili,/ pravde, duchu slúžili/ hotoví ku cnos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i činu,/ spočívajte v Hospodinu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Aj vy, moji drahí milí,/ čo ste ma milovali,/ d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iaľ ste na svete žili/ a so mnou prebývali,/ boli ste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pri mne v tiesni,/ pre mňa obeť priniesli,/ prijmite tú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lzu vďačnú/ a daj vám Boh radosť večnú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45. Už končí sa letný čas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Už končí sa letný čas, hľa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seň už tu je, ku sejbe pol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a zas chystá, pripravuj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j život náš tak skončí jak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en klas zožatý, smrť zavrie naš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oči, sme časní, ja aj ty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Keď Boží dych zavanie,/ schne tráva, vädne kvet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tak smrť žne neprestajne,/ úniku pre ňou nie;/ p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ejbe však jesennej,/ po mrazoch, po zime/ jar príd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- a vzkriesenie/ zas bude, verím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Ku žatve už dospela/ púť nášho blížneho,/ už kon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čia všetky diela / života časného./ Však s viero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hľaďme na kríž,/ keď smutná je chvíľa,/ a bude ná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án Ježiš/ aj nádej, aj sila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On dáva život večný/ nám, veriacim v Neho,/ a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žiali, v utrpení,/ aj v smrti sme Jeho,/ On zomrel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šak z mŕtvych vstal-/- tak učí nás viera,/ moc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mrti navždy odňal,/ žije, neumiera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Tak aj náš milovaný,/ ak v Boha tu veril/ a s dô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erou v pokání/ do rúk sa Mu zveril,/ pre zásluhy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žiša/ už prijal spásy dar/ a v nebi s Ním teší sa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aň hľadí tvárou v tvár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6. Do zeme zrno siate/ raz hojne zarodí,/ dozrejú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lasy zlaté/ pre radosť z úrody./ Tak verme pevne: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eď k nám/ dych smrti zavanie,/ nás vzkriesi Ježiš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áš Pán,/ verme v zmŕtvychvstanie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46. Už blíži sa ten čas práv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To, Pane Kriste, viem ist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Už blíži sa ten čas práv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ktorom Syn Boží príd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obrých i zlých v svojej sláv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miech posmievačov prestan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šetkému koniec nastan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ko nám Písmo svedčí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Zazneje mocný trúby hlas/ na všetkých sveta stra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ách,/ vzkriesenia príde slávny čas/ na rozkaz nášh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ána;/ a tí, čo vtedy budú žiť,/ majú sa razom pr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niť,/ dľa Jeho svätej vôl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Keď príde, Kriste, chvíľa tá, ten deň Bohom urč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ý,/ daj, by som v Knihe života/ bol aj ja zapísaný;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ja tomu verím, istý som,/ že zvíťazil si nad diablom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zaplatil dlhy moj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Buď, Pane, Zástancom mojím/ v deň poslednéh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údu,/ veď som vyvoleným Tvojím/ a patrím k Tvoj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u ľudu; / preto s vernými kresťanmi/ uzriem večné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ba stany,/ ktoré si nám pripravil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47. Verím, že život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Verím to pevn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Verím, že život nie je ib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cesta ohraničená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arodením miesta, končiac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odom smrti, keď je v cieli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evne to verí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Verím, že život viac je ako víchor,/  čo zabul, za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ial a opäť zanikol./ Život je rieka, do večnosti ply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ie,/ verím to pevn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Verím, že všetko je tu, ako má byť,/ aj večer tichý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j rannej hviezdy svit;/ po noci temnej do dňa sa pr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udím,/ pevne to verí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Verím, že večný deň a žiara jeho/ nebeskou lásko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aplní každého,/ kto tu žil v láske a s blíznym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mieri,/ pevne to verí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Verím, že láka nikdy nepominie,/ tak, ako mor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o diaľky sa vinie./ Boh, večná láska, svojich si pri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inie,/ verím to pevne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48. Vstaň srdce a s radosťou pozr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Vstaň srdce, a s radosťo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ozri, čo sa stalo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už nad nočnou temnosťo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vetlo moc získalo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ôj Spasiteľ doteraz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ležal v tmavom hrobe, veľkonočný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išiel čas a On vstal v tej dob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Víťaz nad tmavým hrobom/ hľadí vôkol jasne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ad nepriateľkou zlobou/ zastal si víťazne,/ všetk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už padá k nohám/ vzkrieseného Pána,/ premohol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hriech, peklo, klam/ i smrť je zdolaná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Ach, aká veľká radosť/ srdce naplňuje,/ keď sa už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ožia milosť,/ pokoj rozhojňuje,/ nikto mi neodní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,/ čo mi Kristus dáva,/ za čo trpel nevinne,/ za č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 mŕtvych vstáva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Všetka moc pekla zlého/ nič mi neublíži,/ keď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ám Pána verného,/ čo zomrel na kríži,/ premohol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ekla brány,/ je víťazným Kristom,/ keď Mu bude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oddaný,/ smrť mi bude zisko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Chcem sa držať Ježiša/ ako Hlavy večnej,/ tí č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a Jeho držia,/ kráčajú bezpečne;/ nech sa búri, ak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chce,/ vôkol prúd vôd dravý,/ mám vždy pokojné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rdce,/ Pán ma zlého zbaví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6. Raz ma privedie k bráne/ preslávneho neba,/ kd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ude napísané/ pre mňa i pre teba:/ kto tam so mno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rpieval,/ tu ho čaká sláva,/ kto tam so mnou zomi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al,/ tu život dostáva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49. Už nový život plesá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Vstaň, srdce, a s radosťo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Už nový život plesá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už pole budí sa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nie vtáctva džavot z lesa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vor každý teší sa;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ak jar k nám vždy sa vraci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 púšťa v nový let, nad tým sa teší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asá a vstáva vôkol svet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K nám však aj v dobu túto/ vždy cestu nájde si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ôľ, utrpenie, smútok,/ čo srdce predesí;/ hľa, práv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jarnom čase/ zavanul smrti tieň,/ čo zmenil šťasti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aše/ na trpký žiaľu blen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Bez zúfalstva však smieme/ za mŕtvym nariekať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eď ho ku sebe – vieme,/ rozhodol náš Pán vziať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On všetkým svojim deťom/ jar dáva nových krás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de mu v živote večnom/ zažiari Jeho jas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Nuž, aj nám, Kriste, udeľ/ dar Ducha Svätého,/ by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ijali sme údel/ života večného; keď smrti sno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aspíme/ tak ako v zime kraj,/ daj nám, nech uvidí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/ Tvoj večný nebies raj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50. Ach, jak blahoslavený j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Ach, jak blahoslavený je, kt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 Bohu odišiel, kto v nebi s Ježi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šom žije, kto dosiahol svoj cieľ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ískal nezaslúženú milosti Bože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odmenu: Vzal veniec života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Ty, priateľ náš, si predčasne/ púť svoju dokonal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šak v nebies vlasti prekrásnej/ ti miesto prichystal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án Ježiš, Priateľ najlepší./ On zarmútených potiší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čo žialia za tebou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Jak zrno, ktoré sejeme,/ sa skryje do zeme,/ tak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y, čo v Krista veríme,/ do prachu ľahneme./ Však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áš Pán, ktorý z hrobu vstal,/ nám víťazstvo nad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mrťou dal:/ On iste vzkriesi nás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Nuž, spočiň v Božej ochrane/ a v Jeho náručí.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ás, kým tu ešte trváme,/ nech Ježiš naučí / v šľa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ajách Jeho putovať,/ boj viery dobre bojovať,/ tak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ísť, tam kde je On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51. Hľa, človek žil a už ho viac niet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Kto len na Boha sa spolieh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Hľa, človek žil a už ho viac niet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už skrížila mu smrť plány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 ako mráz, čo ničí aj kvet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 rozkvitnúť mu zabrán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už, využi čas milosti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y vošiel si do rados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Z milosti Pán Boh dáva nám žiť,/ ten život – dar j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úžasný,/ a hoc i smrť pretrhne mu niť, / kto v lásk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žil, ten šťastný,/ veď tomu smrť neublíži,/ keď vi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ou stojí pri kríž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Ty, Kriste, smrti moc si zdolal,/ nemáme pret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 hrobu strach,/ veď nádej pre večnosť si nám dal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ak dúhy znak na nebesiach./ Tak ťažké chvíle boles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i/ Ty zmeníš v pokoj večnos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Chráň, Pane, Kriste, svojich zbožných/ a uľav bôľ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 utíš ston,/ daj milosť, viny odpusť, bráň ich,/ keď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íde skon, buď Ty pri tom,/ nech veniec slávy príj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u tí, čo verní boli do smr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52. Precitnite! Z veže znie hlas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Precitnite! Z veže znie hlas, stráž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ca volá na Boží rozkaz: Ó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ruzalem, prebuď sa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Už je polnočná hodina, čas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íchodu  Božieho Syna, J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u v ústrety schystaj sa s bd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lými pannami, s jasnými lampami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Haleluja, k svadbe novej Baránkovej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aj srdce stále hotové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Sion prebúdza sa so sna/ a s radosťou otvára srd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cia,/ privítať Pána prichádza,/ Priateľa svojho z vý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osti/ plného pravdy a milosti,/ ktorého hviezda vy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chádza!/ Ó, príď, Synu Boží,/ drahý náš Ježiši,/ H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ana!/ Z tejto zeme – keď pôjdeme, / s Tebou prebý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ať budeme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Buď Ti chvála neskonalá/ od nás a i anjelov vzdá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aná/ hudbou a piesňou veselou. / Bránami/ z perál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ejdeme,/ vôkol Tvojho trónu staneme / aj so zástu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om anjelov./ Oko nevídalo,/ ucho neslýchalo,/ ta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ú radosť!/ Nuž plesajme a spievajme,/ na Pána ver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 čakajme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53. Okolo nás smútok vani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Dopraj mi s Tebou prebýva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Okolo nás smútok vanie, srdc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žalostí, víchor smrti zhasil náhl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oky mladosti, roky mlados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Kto vie chápať ľudské bôle,/ slzy usuší,/ kto vy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vetlí smutný údel//:zranenej duši?: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Bez Božieho potešenia/ sme len smútiaci,/ ib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rpká slza žiaľu //:steká po líci: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Len Ty, Pane milostivý,/ slovom potešíš,/ u Teb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 prameň sily, //:Kriste Ježiši: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V Tvojej láske živí – mŕtvi/ nájdu záštitu,/ ib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Tvojej drahej krvi //:cestu k životu: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54. Pán volá k sebe dietky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Česť vzdajme Pánu Boh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Pán volá k sebe dietky, veď má ich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eľmi rád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On prijíma ich všetky a život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chce im dať; sám Dieťaťom sa stal, a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a ne mnoho trpel, aj pre ich spás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umrel a slávne z mŕtvych vstal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Pán dietky vinie k sebe,/ z nich veľkú radosť má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im zasľubuje nebe / a z lásky im ho dá,/ veď krvo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vätou sám/ zmyl aj ich hriechy, viny,/ a spasiť všet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y mieni,/ to krstom stvrdil ná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Hoc dietky Pán Boh nám vzal,/ ich nebi privíta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im dedičstvo večné dal/ spásy a života;/ na Boži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hľadia tvár,/ viac nepoznajú žalosť,/ len nekonečnú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adosť,/ ten najvzácnejší dar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55. Tá krása zeme vôkol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Ach, jak všetko predivn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Tá krása zeme vôkol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az bude prach a popol, a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kaly, kamene. To, čo tu milu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me, sťa večné zbožňujeme, p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inie ako nočný sen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Moc, sláva, čo mať chceme,/ v nich nesmrteľnos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rieme,/ sú iba matný tieň./ Vo chvíli, keď zomri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/ a naša tvár pobledne,/ nik si na nás nespomeni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Jak ruža krásna skvitá,/ keď jasné ráno víta/ deň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ový tento svet;/ než slnko hlavu skloní/ a večer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nejú zvony,/ už vädne, viacej jej tu niet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Tak s nami je na zemi,/ rásť, kvitnúť chceme veľ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i, žiť ta, kde bôľu niet;/ no, než to dosiahneme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 než sa rozvinieme,/ smrť zlomí nás jak vietor kvet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Ten šťastný je, kto verí,/ ten Kristu smrťou mie-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ri/ do večných nebies brán,/ tam sa plne rozvinie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 nikdy nezahynie,/ tam život večný dá mu Pán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56. Čas náš ako krásne let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Čas náš ako krásne let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inie, niet ho, zima nájd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aždého, ale Kristus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án večnú jar, milosti dar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chystá veriacim v Neho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Nemožno nečinne snívať,/ čakať, driemať,/ spánok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ucha premôže./ Svieť preto, plameň života,/ preč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riemota,/ Pán ešte dnes prísť môž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Veď k súdu zvúci trúby hlas/ už volá nás,/ anjel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a blížia k nám,/ náš život ako na dlani/ odhalený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uzrie Sudca, Kristus Pán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Uč ma, Pane, rozvažovať,/ čo mám konať,/ a n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aj mi zabudnúť,/ že život ľudský krátky je,/ skor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inie,/ prekvapiť ma môže súd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Pomôž mi v skúškach i v boji,/ nech obstojím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eď diabol zvádza ma, chráň./ Ak si mojou mocno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braňou/ a ochranou,/ zápas tento neprehrá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6. Šťastný budem, keď v ruchu dňa/ podprieš ma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ak vo viere vytrvá,/ a po behu dokonanom,/ ver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om, stálom,/ večný domov v nebi má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57. Láskavý Pán, Ty hľadíš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Zostaň pri nás! Už k noc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Láskavý Pán, Ty hľadíš na svo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ľud, či je v radosti, či mu puká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hruď, podopri nás, keď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lzy kropia tvár, odním ná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 očí ťažký závoj chmár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Skloň sa ku nám,/ veď Ty si žitia Pán,/ Ty si otv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il/ náruč dokorán./ Do Tvojich rúk/ vkladáme údel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voj,/ zmietané srdcia Ty sám upokou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V meste Naim/ si vzkriesil mládenca,/ vrátil s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atke/ radosť do srdca,/ stretni aj nás,/ Tvoj dotyk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oteší,/ zdvihni nám hlavy, Pane Ježiši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Aj Jairovej/ dcére si život dal,/ Talita kumi! – s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j povedal,/ povedz aj nám,/ že Ty si život náš,/ a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smrti nádej spásy nám dávaš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Tak Tvoja moc/ nám bude oporou,/ aj keď stan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/ smutní nad hrobom,/ je Tvoja smrť/ nám zdr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om záchrany/ a Tvoja láska balzam na rany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58. To, Pane Kriste, viem ist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To, Pane Kriste, viem ist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že musím raz dokonať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de ale, na ktorom miest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ám ducha Ti odovzdať?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o všetko mi je neznám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od Teba žitia dni mám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y všetko vieš najlepši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Preto v Teba, drahý môj Pán,/ všetky svoje nád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/ v úplnej dôvere skladám,/ Ty potešenie moje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eď si z neba k nám zostúpil,/ smrť na kríži si pod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túpil/ a nás z hriechov vykúpil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Prosím Ťa, môj drahý Kriste,/ aby si mi pomáhal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svedomie a srdce čisté/ aby som si zachoval:/Ó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iež raz duch z tela môjho,/ z toho stánku smrteľ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ého,/ vojde do raja Tvojho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Svojho ducha do rúk Tvojich/ chcem odovzdať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ôj Pane,/ keď životom Ty mojím si,/ smrť zisko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a mi stane,/ a keď príde posledný deň,/ ako zo slov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vojich to viem,/ večný život dostane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59. Na ceste tvojho žiti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Na Krista svoje hriechy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Na ceste tvojho žitia sa blíž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mrti deň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en náhle predesí ťa, ak v hriech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žiješ len, nakoľko ty to nevieš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že kedy môže prísť, tak snaž sa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okiaľ žiješ, vo viere Boh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žiť, vo viere Bohu žiť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Kde kedy ste videli/ bôľ takých smutných dní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eď náhle smrť rozdelí/ pár, láskou spojený,/ a diet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y – poklad vzácny - / rodičom odníma,/ tiež deťo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otcov, matky,/ jak to vo zvyku má?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Môj náhly odchod od vás/ tak smutná aj vám bol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čo dosvedčuje váš hlas,/ v ňom cítiť toľký bôľ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šak potešte sa v Pánu,/ veď On je láskavý,/ On zh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í každú ranu,/ žiaľ srdca uľaví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Hoc smrť už siahla na mňa/ vo veku mladosti,/ dú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fajte pevne v Pána,/ veď z Jeho milosti/ už pominu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li strasti,/ a v sláve s Kristom som,/ mám veniec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ečnej slávy/ a v nebi stály do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b/>
          <w:sz w:val="24"/>
          <w:szCs w:val="24"/>
        </w:rPr>
        <w:t>60. Ako rýchlo na tom svet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Zlaté slnko svoju dráh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Ako rýchlo na tom svet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ože večný, láskavý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ôže život zvädnúť v kvet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ťa na poli byľ trávy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y ale zostávaš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skráti sa Tvoj čas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 hoci sa všetko mini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voje slovo nepomini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Keď život už uzavrel sa,/ prosím so slzami, Tv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 slová nás potešia/ a duší na uľaví,/ kiež veríme sil-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ne,/ že až čas uplynie,/ dáš nebeský veniec slávy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šetkým, čo Ta miloval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Zachovaj nás v živej viere/ až do smrti, Pane náš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I keď všetci odídeme,/ do prachu sa vráti prach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aša nádej v tom je,/ z Tvojho slova plynie,/ že p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iere, láske, práci,/ duch sa opäť k Tebe vrá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61. Hospodin dáva ná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Prečo svet bojuj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Hospodin dáva nám najvzácnej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šie dary vtedy, keď dietkam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odičov obdarí, neraz však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ádeje vystrieda smútok, žiaľ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 radosť stráca sa, hoc Boh n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besá dieťatko k sebe vzal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Ani ten púčik sa nestačil rozvinúť/ a život pred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časne musel sa pominúť./ Pod božou sa rukou v p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ore skláňame,/ od Neho z výsosti útechu v žalosti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úžobne žiadam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Pán Ježiš hovorí: Tam, kde je tvoj poklad,/nech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rdce tvoje je, nuž, k výšinám pohľaď!/ Vyznajm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 pokorou: Pán Boh dal, Pán Boh vzal/ a s vierou teš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 sa: on dietkam v nebesiach/ s anjelmi slávu dal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62. Uprostred krátkeho vek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Čo môj Boh chce, to sa vždy staň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Uprostred krátkeho vek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odchádzame tak náhl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eď vyprší čas človek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 život sa uzavrie;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ostáva len veliký žiaľ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 nárek pozostalých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oteš, Pane, pomáhaj ná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eniesť horký ten kalich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Uprostred neistých rokov/ smrť vždy nás obkľuču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,/ priblíži sa zradným krokom/ a života zbavuje.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tože našou je záchranou/ z ťažkých bied a úzkostí?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len Pán, ktorý smrti bránou/ prevedie nás z milos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Uprostred časného žitia,/ Pane, neber ešte nás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 keby smrť rýchlo prišla/ a zhasila nám dňa jas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i v tej náhlej ťažkej chvíli,/ ach, Pane, zostaň s nami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aby sme Tvojimi boli/ aj pri svojom skonaní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63. Život je Boží dar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Blahoslavený je ten, kom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Život je Boží dar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aný nám do vena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i smrti poznám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ká jeho cena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Ó, Pane, nauč nás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očítať naše dni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kôr než sa zvečerí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 príde posledný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Ty si nám povedal:/ Bdejte, modlite sa,/ kým sú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otvorené/ milosti nebesá!/ Blahoslavíš sluhu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torý múdro žije,/ on v Tvojom pokoji/ tíško odp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čini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Daj nám vyjsť v ústrety/ s múdrymi pannami/ T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e, ženíchovi,/ s jasnými lampami./ Vlej oleja viery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do našich sŕdc, Pane,/ aby v našich lampách/ n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yhasol plameň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Skloň sa ku nám aj dnes/ a mocne uisti,/ že nič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vytrhne/ nás z Tvojej milosti./ Tvoje láska s nam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naveky zostane/ a cez smrť prevedie/ ku nebeske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rán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64. Blažení sú zosnulí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Dobrý boj som na svet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Blažení sú zosnulí, ktorí žil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 Kristom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oheň lásky, viery svit mali v srdc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čistom. Odložili ťažkost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 nohým svojho Pána, do nebeske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adosti otvára sa brána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My tu ešte na svete/ máme svoje miesta,/ krížom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ťarchou, bolesťou/ vedie naša cesta./ Vy ste však už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okoja/ okúsili radosť,/ bez trápenia, bez boja/ pr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žívate večnosť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Vy ste vpravde dosiahli/ čo je naša túžba,/ oheň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la viac nepáli,/ ani hriecha súžba./ Počujete pieseň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chvál/ tých, čo verní boli./ Túžime aj my prísť tam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kde už nič nebolí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S Kristom žiť a umierať,/ po tom túžim stále,/ n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vár Jeho sa dívať,/ spievať Jemu k chvále./ Z Jeh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úk vziať odmenu,/ z milosti čo dáva./ Česť vzdáva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ho menu:/ sláva, večná sláva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65. Ak je Pánu Bohu milé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Ak je Pánu Bohu milé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ozkázať, že umrieť mám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mu zverím žitia chvíl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a neho sa spolieha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erím, že On, dobrý môj Pán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ajlepšie to rozsúdi sám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ukrivdí nikomu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Aj keď drahých v žiali nechám,/ až si po mňa prí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e smrť,/ v sláve večnej predsa, dúfam,/ s Pánom sv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ím sa stretnúť./ Pripravil tam všetkým miesta,/ tým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čo veria v Neho, Krista,/ ktorý hriešnych vykúpil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Keď raz teda zvädnem sťa kvet,/ nech len duch mô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zvädne;/ čo mi dal svet, vezme si späť,/ len lásk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iež neschladne./ V pravej viere nech zotrvám,/ B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že, s modlitbou dokonám,/ ducha dám do Tvojich rúk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66. Prečo svet bojuj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Prečo svet bojuje, o márnosť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zápasí? Veď každú pýchu Boh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a kolená zrazí a časná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láva, moc trvácnosti nemá: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ak dym sa rozplynie, ľahko s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ozbije nádoba hlinená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Mnohí sa v živote žalostne sklamali,/ čo si na már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osti sveta zakladali,/ na ľuďoch, na svojom bohat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tve, múdrosti,/ to základ je klamný: na piesku sta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aný,/ dom nemá stálos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Váž si tie hodnoty, čo sa nestrácajú,/ a poklady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toré večnú cenu majú,/ Pánovi svojmu sa odovzda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 dôverou:/ Na Neho spoliehaj a milosť prijímaj(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evnou, živou vierou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Pomáhaj, Ježiši, Spasiteľu náš milý,/ aby sm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úprimne pokánie činili,/ Boha aj blížneho verne mi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lovali,/ nežili márnosti, potom do radosti/ k Tebe s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ostal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67. Bože, Pane večnost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Ó, Hlava ubolená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Bože, Pane večnosti, Ty ma ob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živuješ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 v rozličnom zármutku k sebe p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dvihuješ, svietiš a ma zahrievaš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iac než slnko hreje, Ty rados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okoj dávaš a kriesiš nádej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Pán života zasľúbil,/ že večne neumriem,/ a p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mrti do Jeho/ slávy sa dostanem,/ On, ktorý život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ám dal,/ aj ho opatruje/ a mŕtvych z temna hrobu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Kristu oživuj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Žiť budem vo večnosti,/ z toho sa radujem,/ aj nad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hrobom radostne/ Boha oslavujem./ Viem, kom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om uveril,/ verím sľubom Božím,/ nezahyniem, hoc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elo/ do hrobu sa vloží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68. Ja v Boha milého dúfa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Ja v Boha milého dúfam dň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aždého; o mňa verne stará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 v súžení pomáha, pred nešťas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ím ma chráni a rukou svojou brán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Hoc mnoho hriechov mám,/ predsa si nezúfam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a Krista, Pána svojho/ sa spolieham samého;/ d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ho rúk sa dávam,/ či žije,, či umiera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Aj keď ma čaká skon,/ smrť bude mi ziksom;/ mn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ristus je životom/ tu v časnosti i potom,/ keď duch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ôj vyjde z tela;/ som v rukách Spasiteľa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Ach, Ježiši Kriste,/ naše útočište,/ na kríži si d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onal,/ spásu si nám daroval,/ daj nám všetkým sp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ločne/ Tvoje kráľovstvo večné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69.  K Tebe, Bože všemohúc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K Tebe, Bože všemohúci, vzhliadam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ebe obeť srdca svojho dávam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oh a Pán si Ty sám, Tvoj som chrám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tom života večný poklad skladá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Neraz ma však časnosť zarmucuje,/ mdloba tel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ečnosť zatemňuje,/ však moje súženie preklenie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voja milosť – moje posilneni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Za to vďačím Tebe, láska večná,/ nad tým plesá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uša moje vďačná./ Všetko zniesť, i bolesť, musí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iesť/ na dobro tých, čo Ti vzdávajú česť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Z milosti mám Jednorodeného/ Krista Pána z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odcu večného,/ za ním len kráčať chcem a prídem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kde večného blaha zažiari deň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Slávna cesta svätých hoc i ťažká,/ šťastný je ten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to na nej nemešká,/ veď slávu tam právu dosiahnu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len tí, ktorí v boji neustanú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6. Hoden toho aj ja by som chcel byť,/ verne konať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ebe na slávu žiť,/ kým v onen istý deň odídem/ d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ečnosti, kde prebývať bude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7. Len jedno si žiadam: v Kristu večnosť,/ iba v Ňo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 život, nesmrteľnosť./ Sprevádzaj, zachovaj, požeh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aj,/ v pravej viere mi aj dokonať daj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b/>
          <w:sz w:val="24"/>
          <w:szCs w:val="24"/>
        </w:rPr>
        <w:t>70. Pánu Bohu ja smiem veri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Pánu Bohu ja smiem veriť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o On svoj sľub dodrží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 v Jeho sa slove tešiť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že spasenie obdrží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Hospodine, Bože večný,/ Ty jediný si náš Pán.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voja láska nám pomôže/ hojiť množstvo ťažkých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án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V Tebe, Pane, všetko máme, / čo nám treba k ži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otu./ Dovoľ, nech Ti chválu vzdáme/ pre tú Tvoj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obrotu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71. Po nemnohých dňoch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Márnosť vo svete, samá márnos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Po nemnohých dňoch časnej pút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čaká nás v nebesiach večnosť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de zmení sa, čo nás kormúti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a pokoj, radosť, blaženosť;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u sa len pripravujem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am večnú slávu uzriem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Aj však dobrých darov hojnosť/ vernému ľud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oh dáva,/ ale tá naša časná radosť/ nikdy nie je d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onalá,/ veď často na tejto zemi/ na horkosť sa ra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osť zmení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Tú túžim po blahoslavenstve,/ tam zhliadam h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okonalé,/ tam viera v svätých spoločenstve/ stan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a videním v sláve,/ poznám, jak Boh mienil s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nou,/ keď viedol aj cestou temnou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Tam uzriem iste Krista Pána,/ vďačiť Mu bude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rdečne,/ lebo v ňom do radosti brána/ nám otvor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á je večne/ tam sa raz stretnem i s tými,/ čo mi tu boli milým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Ach, čo ste všetky časné strasti/ oproti budúce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láve?/ Kde s Pánom v nebies večnej vlasti/ v ra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osti prebývať mám,/ po krátkom žiali a tiesni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am čaká nás život večný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72. Všetci ľudia umrieť musi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Všetci ľudia umrieť musia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elo zvädne ako kvet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šetky tvory smrť okúsia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ach sa k prachu vráti späť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elo hoci pochované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 moci Tvorcu z hrobu vstan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erným dá Pán z milost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život večný v rados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Božiu vôľu rád vyplním,/ keď ma k sebe pozv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án,/ za Ježišom pôjdem mojím/ cez tmavého hrob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tan,/ lebo v ranách Krista Pána/ spása mi je pri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chystaná:/ Tvoja smrť, môj Ježiši,/ strach zo smrt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utíš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Viem, že Kristus umrel za svet,/ ziskom mi je smr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ho,/ inej cesty ku spáse niet,/ vďačne idem z čas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ého/ sveta zloby, púšte prázdnej,/ teším sa na neb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rásne,/ kde je večnej lásky žiar,/ Boha uzriem tvá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 xml:space="preserve">rou v tvár. 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4. Tam, kde skvie sa v jase zlatom/ Jeruzalem, Pánov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hrad,/ chválospev znie v zbore svätom,/ vládne Kris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us Pán, môj Brat,/ radosť, nehynúci pokoj,/ večný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aj, to šťastný deň môj,/ zmizne noc i smrti sen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vitne nový večný deň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73. Veľmi milujem Ťa, Pan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Veľmi milujem Ťa, Pan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opusť ma, zostaň pri mn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e milosť, dobrotu Svoju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ni všetky krásy sveta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 ktorými sa zrak môj stretá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potešia dušu moju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o keď Teba pri sebe mám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iného si nič neželá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j keď srdce biť prestan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ádejou si mi Ty, Pan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žiši môj, daj radosti bez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žalosti dôjsť u Teba na výsos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Verím, Pane, a vyznávam,/ telo, dušu, všetko, č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ám,/ ráčil si mi sám darovať./ Daj, by som tý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lúžil Tebe,/ blížnemu v jeho potrebe/ vedel lásk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okazovať./ Chráň pred falošným učením,/ mocn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ráň pred pokušením,/ v kríži daj mi trpezlivosť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modlitbe vrúcnu horlivosť,/ Ježiši môj,/ daj rados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i bez žalosti/ dôjsť u Teba na výsos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Keď príde smrti hodina,/ Tvoj anjel nech sprevá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za ma/ do nebeského domova./ Kiež telo po žiti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oji/ spočinie tíško v pokoji/ v hrobe až do dň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zkriesenia./ Zo spánku smrti ma prebuď,/ hriešn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u milostivý buď./ Kriste môj, daj, nech Ťa uzriem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 navždy s Tebou zostanem./ Ježiši môj,/ daj rados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i bez žalosti/ dôjsť u Teba na výsos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74. Čo môj Boh chce, to sa vždy staň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Čo môj Boh chce, to sa vždy staň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ajlepšia vôľa Jeho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poľahlivo pomáha sá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ým, čo dúfajú v Neho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On aj z núdze pomôcť môž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k tresce, mierne tresc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erím v Neho, dúfam v Neho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On mi vždy len dobre chc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Pán Boh mi je potešením,/ zdrojom mojej nádej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ako sám chce, nech tak činí,/ mne sa krivda nedej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Jeho slová – pravda živá./ Vlasy moje spočítal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 každý čas sa stará o nás,/ len to máme, čo On dal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Ochotne raz opustím svet,/ vďačne pôjdem ku N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u,/ kedykoľvek, trebárs i hneď,/ oddávam sa len J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u./ Dušu svoju ja s dôverou/ odovzdám do Jeh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úk./ On Boh pravý aj mňa zbaví/ i časných i več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ých múk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Pokorne Ťa, Bože, žiadam,/ neráč mi to odoprieť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keby ma k zlu zvádzal satan,/ neprestaň nado mno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dieť;/ chráň od skazy, daj zvíťaziť,/ Všemohúci mô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ane;/ kto tak žiada, ten nádej má,/ že to v Krist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ostan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75. Života nášho každý rok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Ježiš, drahý poklad mô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Života nášho každý rok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ám robí bližším k hrobu krok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ňom každým v tejto časnost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a kráti doba milost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 bližší sme ku večnos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Nuž, vážne na to myslime,/ že hostia len na zem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me,/ aj zdravie môže pominúť,/ čas môže rýchl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uplynúť/ a príde smrť a Boží súd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Ó, Pane, dokiaľ čas máme,/ daj, nech sa z hriechov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ajáme,/ a pomôž vernosť zachovať,/ Teba a bliž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ých milovať,/ tak vieru skutkom dokázať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A potom, Kriste, Pane náš,/ keď Ty nás k sebe p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oláš/ z časnosti, radi pôjdeme,/ veď vieme: k Teb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ídeme,/ ak modlíme sa a bdiem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Hoc smrť je za hriech odmena,/ nad tými ona moc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má,/ čo prijmú z Tvojej milosti/ dar života vo več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osti,/ v tej neskonalej rados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76. Nad svojím tmavým hrobo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Kto len na Boha sa spolieh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Nad svojím tmavým hrobom stojím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už k Nemu chýba krôčik len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aj rozlúčiť sa s domom mojí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v, ako z neho odídem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ó, Bože, nech si pamätám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že žiť i mrieť Ti na česť má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Cieľ človek má tu uložený,/ čo zmeniť nemôže nik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 nás,/ hoc by bol ako povýšený,/ tiež klesne, príd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mrti čas,/ prv než sa človek spamätá,/ odíde náhl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o sveta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Ach, jak sa mnohí k svojmu cieľu/ nečakane pri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lížili,/ aj keď by si tu ešte chvíľu/ tak radi boli p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žili,/ nuž, spomeň každý na to tiež,/ veď nevieš, k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y odídeš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Nuž, preto bdejme, buďme verní,/ prv, než smr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borí tela stan,/ a buďme na to pripravení,/ že odv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lať nás môže Pán:/ kto verne čaká na Neho,/ má ná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aj blaha večného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77. Tam, kde je v tichost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Kde si, môj premilý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Tam, kde je v tichosti rad krásnych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tromov, tam bude počas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áš nový domov, keď nás Pán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avolá, odídem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záhrade pokoja spočiniem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Pominú starosti/ po všetkom boji/ a srdce zmieta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é/ sa upokojí:/ v nebeskom príbytku vo večnosti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de prijme Pán verných, omilostí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Hoci aj za nami/ sĺz mnoho skanie,/ v Kristu však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čakáme/ na zmŕtvychvstanie:/ to žiaľ náš na nádej is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ú zmení,/ nezhynie navždy kto v Neho verí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Pokoj náš u Boha/ blažený,  večný,/ kde sú už r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ičia/ a drahí všetci./ Ach, Pane, zmiluj sa a prenes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ás/ do slávy nebeskej, kde prebývaš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78. Márnosť vo svete, samá márnos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Márnosť vo svete, samá márnosť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Lebo v ňom isté nič nie j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čo by si zachovalo stálosť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ostalo neporušené;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čomu sa najviac teším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inie prv, než si myslím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Keď je človek v najkrajšom kvete/ a silou, zdra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ím oplýva,/ podťatý, ako tráva v lete,/ v hrob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ochovaný býva:/ opustí sveta márnosti,/ musí odís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o večnos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Čo nám osoží sveta sláva,/ čo bohatstvo, ktoré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áme?/ Krátky čas človeku zostáva,/ a všetko t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anecháme:/ čokoľvek sme zhromaždili,/ opustím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krátkej chvíl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Dokiaľ je čas Božej milosti,/ do večnosti sa chys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ajme,/ netúžme po svetskej márnosti,/ svoj poklad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len v Kristu majme:/ ten drahý Poklad nebeský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ch blaží náš život zemský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Nešťastní, čo pre svetskú márnosť/ od Krista s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odlúčili,/ obľubujúc si sveta žiadosť,/ ó, kiežby s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 xml:space="preserve">navrátili/ cestu viery a cnosti/ a tak prišlo do 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ados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6. Nuž, zbohom zostávaj, márny svet,/ zbohom i ty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časná sláva,/ tu už pre mňa nič stáleho niet,/ nemáš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a mňa viacej práva:/ Ja sa chcem pridŕžať Krista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On v nebi miesto mi chystá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79. Pane, jak chceš nalož so mno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Srdce čisté stvor mi, Pan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Pane, jak chceš nalož so mno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živote i pri smrti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miluj sa len vždy nado mnou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achráň pred zahynutím;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achovaj v svojej milosti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kríži daj trpezlivosti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ôľa Tvoja svätá j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Vieru, bázeň srdcu dávaj,/ lásku k slovu svätému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pred bludmi ma zachovávaj/ a pridávaj mi k tomu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čo ku večnej slúži spáse,/ odvráť, čo vedie ku ska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e,/ dokiaľ žijem na svet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A keď budem, Bože milý,/ z tohto sveta odchá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zať,/ v tejto a či v inej chvíli/ milosti tej ráč mi dať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by pokojne som odišiel,/ a spasenie večné našiel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Kristu Ježiši. Amen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80. Kiež viac Ťa miluje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Kiež viac Ťa milujem, viac lásky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len daj mi, môj Ježiši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a každý deň! Z lásky večnej Tvoje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aj duši studenej, ňou mi j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ozohrej! Len lásky viac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Po zemských radostiach túžieval som,/ s Tebou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eraz chcem byť nocou i dňom:/ svoju tvár neskrývaj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prosieb hlas vyslýchaj, / lásky mi svojej daj,/ len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lásky viac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Či zošleš radosti či trpký žiaľ,/ Ty si nám len jed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o určenie dal:/ by sme Ťa hľadali,/ ku Tebe volali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lásku si žiadali./ Len lásky viac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A keď sa naplní raz život môj,/ napokon odloží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ťažký kríž svoj,/ vzdychnem si v lúčení/ v pokorno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odlení:/ Spasiteľ jediný,/ len lásky viac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81. Ku komu pôjdem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Všetci, čo skladajú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Ku komu pôjdem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ch, kto nám dá náde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i náhlom odchod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uše nám tak drahej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olestne čo od nás odišla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rdcia ranila, srdcia ranila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Ku komu pôjdeme,/ my dietky skúšané,/ odch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om rodiča/ preťažko ranené,/ nuž, kde máme hľada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žalosti/ slovo radosti, slovo radosti?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Ku komu by sme išli?/ K Tebe, ó, Pane náš,/ ži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ota večného/ Ty slová pre nás máš,/ ty sám smut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ých v žiali potešíš,/ slabých posilníš, slabých posil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íš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Nuž, k Tebe ideme,/ ó, Pane Ježiši,/ pri tebe ra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né/ srdce sa utíši./ Za to Ti buď chvála, Pane náš: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dnes i v každý čas, dnes i v každý čas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82. Keď príde raz ten posledný bo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Ach, ja biedny, úbohý hriešnik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Keď príde raz ten posledný boj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aj, nech ho prijmem oddan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eď len Ty si v živote Boh môj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j keď čas smrti nastane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ch, z trónu svojho pohliadni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chcem s Tebou zavrieť časné dn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Len Ty si moja istá nádej,/ i keď sa všetko pomi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ie,/ len Ty máš moc viesť ma aj ďalej,/ i po bolest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j hodine,/ hoc prejdem temným údolím,/ keď s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nou si, sa nebojí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Útechou mi je svätý Tvoj kríž,/ On znamením j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áchrany./ Keď na konci vekov sa zjavíš,/ vzbuď z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na Tebe oddaných/ a po radostnom vzkriesení,/ daj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eniec nám pripravený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83. Ach, zbor premilý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Kristus, Syn Boží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Ach, zbor premilý, k nám bôľ, žiaľ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kročili, keď verný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lužobník nás opustil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a Boží premocný hlas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Pán Ježiš bol s ním/ a žehnal slovo, čin,/ slúž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u po celý čas,/ vo viere znášal aj bolesti tiaž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Tak budoval on/ na Skale slova dom,/ hosťom tiež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ajúcim bol/ v chráme, keď prestretý Pánov mal stôl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O jednotu dbal/ a pokoj miloval,/ verne však pr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avde stál,/ bránil ju, pred nikým nezakrýval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Spory, hádok blen,/ čo cirkvi škodia len,/ horliv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utišoval,/ lásky a svornosti príklad nám dal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6. Teraz odchodí,/ Pán ho vyslobodil,/ pozbavil b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lestí, rán,/ tam, kde mu príbytok pripravil sá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7. Bože, pohliadni/ na život príkladný,/ v pokor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ďačíme zaň,/ z milosti prijmi ho, nebeský Pán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84. Môj život je Kristus Pán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Ach, zostaň Kriste, s nam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Môj život je Kristus Pán, v Ňo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mrť ziskom mojím, o tom mnoho is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ôt mám, hrobu sa nebojí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Len Pánovi náležím/ v živote i v smrti,/ preto s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ým vždy teším,/ že ma neopustí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Uberám sa v radosti/ za Ním, svojím Pánom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iem, prijme ma z milosti/ v svojom nebi slávno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S Ním premôžem trápenie,/ aj kríž, biedny všetky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On získal mi spasenie;/ s Otcom zmieril dietky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V pokoji daj mi usnúť,/ ak Tvoja vôľa je,/ v p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lednú hodinu buď/ spásou duši mojej.</w:t>
      </w:r>
    </w:p>
    <w:p>
      <w:pPr>
        <w:pStyle w:val="Normal"/>
        <w:spacing w:lineRule="auto" w:line="240" w:before="0" w:after="0"/>
        <w:rPr>
          <w:rFonts w:cs="Courier Ne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6. Pridŕžam sa Ťa verne,/ pri Tebe zostanem,/ rád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e neho nádherné/ opustím túto ze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85. Bože, z Tvojej milost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Synu Boží a ľudský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Bože, z Tvojej milost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človek došiel svojho cieľa;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vere spásy k večnost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voja lásky otvorila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Už od krstu nás vedieš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vojím slovom do nebies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U Teba sa naša púť/ zakončí raz svojím časom;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tále voláš Boží ľud/ láskavým ku sebe hlasom: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oďte ku mne, som váš Pán,/ odpočinok ja vám dá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Aj keď telo odumrie,/ žije večne ten, kto verí;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pevnej viere pokorne/ do rúk Pána seba zverí./ Ty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i život, svetla zdroj,/ ním nás priveď v domov svoj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86. Viem ja, že v neb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Viem ja, že v nebi je miesto krásn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de sa skvie Kristus, nad slnko jasné;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láska a nádej, pravda a vier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o toho neba dvere otvára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Ó, Bože milý,/ vrúcne prosíme,/ nech Ťa v n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eskej/ sláve uzrieme,/ daj by sme Ťa tam/ chváli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li, ctili/ po utrpeniach,/ čo sme prežil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Zo všetkých dní ten/ bude najťažší,/ keď koniec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íde/ a smrť k nám vkročí,/ telo sa v hrobe/ n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ach obráti,/ duch však nezhynie,/ k Bohu sa vrá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4. Svetská sláva nám/ nič nepomôže,/ nepotešia nás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žiadne rozkoše,/ keď príde chvíľa,/ že Pán zavolá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poddajme sa Mu,/ buď Jeho vôľa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5. A keď so svetom/ sa rozlúčime,/ v nebi nás čaká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miesto, veríme!/ Volajme k Pánu/ vo svojej viere: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/ Príď, Pane, otvor/ nám nebies dvere!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87. Prepusť, prepusť ma, môj Pan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Prepusť, prepusť ma môj Pane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lužobníka verného: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(</w:t>
      </w:r>
      <w:r>
        <w:rPr>
          <w:rFonts w:cs="Courier New" w:ascii="Times New Roman" w:hAnsi="Times New Roman"/>
          <w:i/>
          <w:sz w:val="24"/>
          <w:szCs w:val="24"/>
        </w:rPr>
        <w:t>mňa, služobnicu vernú:</w:t>
      </w:r>
      <w:r>
        <w:rPr>
          <w:rFonts w:cs="Courier New" w:ascii="Times New Roman" w:hAnsi="Times New Roman"/>
          <w:sz w:val="24"/>
          <w:szCs w:val="24"/>
        </w:rPr>
        <w:t xml:space="preserve"> )    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ykúpenie v Kristu dané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zachráni ma hriešneho.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(</w:t>
      </w:r>
      <w:r>
        <w:rPr>
          <w:rFonts w:cs="Courier New" w:ascii="Times New Roman" w:hAnsi="Times New Roman"/>
          <w:i/>
          <w:sz w:val="24"/>
          <w:szCs w:val="24"/>
        </w:rPr>
        <w:t>zachráni aj mňa hriešnu</w:t>
      </w:r>
      <w:r>
        <w:rPr>
          <w:rFonts w:cs="Courier New" w:ascii="Times New Roman" w:hAnsi="Times New Roman"/>
          <w:sz w:val="24"/>
          <w:szCs w:val="24"/>
        </w:rPr>
        <w:t>.)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Už som videl spasenie,</w:t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sz w:val="24"/>
          <w:szCs w:val="24"/>
        </w:rPr>
        <w:t>(</w:t>
      </w:r>
      <w:r>
        <w:rPr>
          <w:rFonts w:cs="Courier New" w:ascii="Times New Roman" w:hAnsi="Times New Roman"/>
          <w:i/>
          <w:sz w:val="24"/>
          <w:szCs w:val="24"/>
        </w:rPr>
        <w:t>Videla som spasenie</w:t>
      </w:r>
      <w:r>
        <w:rPr>
          <w:rFonts w:cs="Courier New" w:ascii="Times New Roman" w:hAnsi="Times New Roman"/>
          <w:sz w:val="24"/>
          <w:szCs w:val="24"/>
        </w:rPr>
        <w:t>,)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árodom zasľúbené;</w:t>
        <w:tab/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ripravené všetkým verným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ebou, Pane, vyvoleným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Prepusť, prepusť ma, môj Pane,/ z toho sveta čas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ého:/ pred tvár svätú nech si stanem/ Tvojho Sy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a milého./ Po skúškach a po boji/ pomôž odís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 pokoji/ a otvor mi dvere neba,/ nech tam osla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ujem Teba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88. Deň za dňom odlieta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Ježiša nenechá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Deň za dňom odlieta, do diaľky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konečnej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j život plynie tak, sťa ladné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oky riečne. Ach, kde je zašlý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eň a kde je zašlý rok; čl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eče, všetko to ti berie času tok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Nuž, nechám tento svet/ a chcem ísť k Ježišovi,/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ie, doma nie tu som,/ tam čaká život nový./ Čas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torý dal si mi,/ Ti vraciam, Pane môj,/ jak v tiet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časné dni/ aj v nebi chcem byť Tvoj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Tak ducha porúčam/ do Tvojich verných dlaní,/ ó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Bože, prenes ho/ vo svoje večné stany./ Aj posledný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ôj dych/ nech, Pane, je len Tvoj,/ tak u Teba duch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ôm/ nájde večný pokoj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  <w:t>89. Dobrý boj so na svet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Dobrý boj som na svet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ýrobne bojoval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ieru v Krista v život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o smrti zachoval, pozbavený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žalosti už som beh dokonal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án Boh ma do radosti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beskej povolal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Veniec spravodlivosti/ už je pripravený,/ dá ho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erným z milosti/ Pán Boh pri vzkriesení,/ tvá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rou v tvár uvidím tam/ Pána vo večnosti,/ kde s an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elmi zaplesám/ po časnej žalos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Záľubu už nemám viac/ v márnosti na svete,/ s Pá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om túžim prebývať/ v nebeskom živote,/ On svo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jím utrpením/ mne zásluhy získal,/ aby som bol spa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ený,/ za mňa aj smrť prijal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Times New Roman" w:hAnsi="Times New Roman"/>
          <w:b/>
          <w:sz w:val="24"/>
          <w:szCs w:val="24"/>
        </w:rPr>
        <w:t>90. Keď života bez dokonám raz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l.: Márnosť vo svete, samá márnos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1. Keď života beh dokonám raz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 príde čas mi určený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chcem Tebe, Bože, sa odovzdať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s dôverou v svojom trápení;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po mnohej biede, starosti,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daj prísť do večnej radosti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2. Zem zakryje ma, nesvitne deň/ v záhrade tej, kde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ládne tíš,/ v nej do dňa súdu odpočiniem,/ kým, Pa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ne, ma nezobudíš,/ a oslávené telo dáš,/ keď zmŕt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vychvstania príde čas.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3. Tak srdce moje zaplesá tam,/ kde Teba uzriem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tvárou v tvár,/ na mňa položíš láskavú dlaň/ a prij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mem oslávenia dar,/ v tej nádeji sa poberiem, / na ve-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ky s Tebou žiť budem.</w:t>
      </w:r>
    </w:p>
    <w:p>
      <w:pPr>
        <w:pStyle w:val="Normal"/>
        <w:spacing w:lineRule="auto" w:line="240" w:before="0" w:after="0"/>
        <w:rPr>
          <w:rFonts w:cs="Courier Ne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ourier Ne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cs="Courier Ne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>
          <w:rFonts w:cs="Courier Ne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cs="Courier Ne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rFonts w:cs="Courier Ne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ourier Ne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rFonts w:cs="Courier Ne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sk-SK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6:14:00Z</dcterms:created>
  <dc:creator>Janotík Marian</dc:creator>
  <dc:description/>
  <cp:keywords/>
  <dc:language>en-US</dc:language>
  <cp:lastModifiedBy>Majko</cp:lastModifiedBy>
  <dcterms:modified xsi:type="dcterms:W3CDTF">2008-08-07T09:23:00Z</dcterms:modified>
  <cp:revision>5</cp:revision>
  <dc:subject/>
  <dc:title/>
</cp:coreProperties>
</file>