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GEND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vanjelickej cirkvi augsburského vyznani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 Slovens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9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NI SANGTE SPIRITU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ASCE PASTORE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UC DUCE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PERI APERTUR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 DATUR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MITTE SPIRITUM TU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T CREABUNTU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T RENOVABIS FACIE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RRA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 Evanjelická cirkev augsburského vyznania na Slovensku</w:t>
      </w:r>
    </w:p>
    <w:p>
      <w:pPr>
        <w:pStyle w:val="Obyajntext"/>
        <w:jc w:val="righ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c. ThDr. Július Filo a kolektív,199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chválila synoda Evanjelickej cirkvi augsburského vyznania na Slovensku dňa 12. októbra 1995 v Trenčíne na základe odporúčania zboru biskupov a generálneho presbyterst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dej pre budúcnosť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á bohoslužobná kniha našej cirkvi nesie v sebe nádej pre budúcnosť. Čo od nej vlastne očakáva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me v tejto Agende pokľaknúť s pisateľom Listu Efezským pred Otcom, po ktorom sa nazýva každá rodina na nebi i na zemi, aby nám podľa bohatstva svojej slávy dal skrze svojho Ducha mocne zosilnieť na vnútornom človeku, aby Kristus prebýval v našich srdciach, a aby sme zakorenení a založení v láske mohli so všetkými svätými vystihnúť rozmery Božej milosti a poznať Kristovu lásku, ktorá je nad všetko poznanie a aby sme boli naplnení všetkou plnosťou Božou (Ef 3, 14-19). Toto ako cirkev nesmierne potrebujeme. Vieme, že nádej pre budúcnosť, pre ďalší rast cirkvi môžeme získať iba ako milostivý dar nášho nebeského Otca. Bohoslužobný život je miesto, kde sa z Božej milosti stáva realitou vnútorné zosilnenie jednotlivcov i duchovné vyzbrojovanie spoločenstva cirkvi pre nasledovanie Kristovej lásky vo sve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á Agenda vedome nadväzuje na hodnoty bohoslužobného života, ktoré sú krásnym dedičstvom našej Evanjelickej cirkvi a. v. na Slovensku. Platí pri tom, že tieto hodnoty boli vytvorené v našom domácom prostredí aj v iných častiach Kristovho te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rátenie niektorých bohoslužobných prvkov, ktoré sme na ceste históriou stratili, je jedným z cieľov tejto Agendy. Tento cieľ sledoval bohoslužobný výbor už v období pred r.1989 a patrí mu za to vďaka. Zväčšuje sa tak bohatstvo výrazových prostriedkov, ktorými chceme pokľaknúť pred Otcom (konfiteor sa ponúka ako alternatíva k piesňam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genda ponúka aj dary Božieho slova v perikopách pre rôzne príležitosti a staršie i nové kolekt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osilneniu zvnútra a otvoreniu sa pre Krista, ktorý chce prebývať v nás, pomáha častejšie (možno raz i pravidelné nedeľné) stretnutie s Pánom v Jeho tele a krvi. Vrátenie sviatosti Večere Pánovej a Krstu svätého do rámca služieb Božích je cestou, ktorou sa ako zhromaždenie i jednotlivci chceme ešte viac otvárať dielu posvätenia. Stôl Pánov bude bohatšie prikrytý aj tým, že sa ponúkajú viaceré muzikálne i programové možnosti, ako zasvätiť tento najsvätejší hod. Sviatosť Večere Pánovej utužuje naše spoločenstvo s Pánom i medzi nami a pôsobí zároveň ako obrana pred mnohými cudzorodými duchovnými vplyvmi, ktorými naša doba oplýva. Tak to s vďakou skúsili cirkvi našej luteránskej rodiny vo svete v podobných situáciá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genda chce prispieť k lepšiemu využitiu darov, ktoré Boh dal našim zborom v jednotlivých členoch. Chce ukázať, že odovzdávanie toho, čo sme prijali od Pána duchovne i materiálne je odpoveďou viery na Božiu milosť a má preto miesto v službách Božích.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siluje sa tiež o posilnenie spolupatričnosti. K tomu, aby sme si lepšie všímali jeden druhého, nových i pravidelných účastníkov služieb Božích a spoznávali, ako si máme slúžiť v láske. Agenda nás chce viesť k tomu, aby sme sa na konci služieb Božích rozchádzali s Božím poverením do sveta našich kresťanských úlo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 bohoslužobnému spoločenstvu dať vidieť, že každé stretnutie v chráme je dôležité a nové, má svoj tematický stred, a preto by bolo hriechom vymeškať ho. Kiež Otec nebeský, Spasiteľ Ježiš Kristus a Duch Boží požehná našu cirkev a dovolí nám zosilnieť na vnútornom človeku, aby sme sa dokázali ako užitoční v našom národe. Takúto nádej má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generálny biskup Evanjelickej cirkvi a. v. na Slovens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ÚLIUS FIL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ípravné modlitby kňaza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šeobecné (dom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Otče môj nebeský, viem dobre, že nie som hodný vznešeného úradu, do ktorého si ma povolal a v ktorom mám hlásať Tvoju slávu a napomáhať vzdelávanie Tvojej cirkvi. Ale keďže si ma sám urobil pastierom duší a učiteľom Tvojho slova, prosím Ťa pokorne, buď mi na pomoci v tomto úrade. Chcem napomáhať len Tvoju česť a slávu; preto ma uspôsob z milosti, aby som vždy a zvlášť v dnešný deň dobre a smelo svedčil o Tebe a Tvojej pravde. Zošli mi svojho Ducha Svätého, aby pri mne konal Tvoje dielo a pomáhal mi - slabému a nehodnému človeku - zvestovať dnes veľké veci zvereným mi dušiam. Vierou a horlivosťou zapáľ i celé chrámové zhromaždenie, aby túžobne a bedlivo prijímalo, čo mu dnes posielaš na spás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Synu Boží, prosím Ťa pokorne, pomáhaj mi v tento deň. Pomáhaj úbohému hriešnikovi, aby dnes hovoril a konal všetko tak, ako si to sám želáš. Pomôž mi, Pane, veďv Tvojej službe stojím. Tvoje dielo konám, do Tvojho chrámu sa chystám a pri všetkom sa chcem usilovať len o Tvoju česť a slávu. Vypočuj túto moju úprimnú a pokornú prosb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uchu Svätý, ktorý si ma zo svojej milosti urobil spôsobným vykladať sväté Písmo, posilni ma dnes na túto vznešenú a zodpovednú úlohu. Rozhorli, prosím, aj tých, čo budú Tvoje slovo počúvať, aby sme všetci stále viac poznávali a pociťovali Tvoju milosť. Zošli nám svoje nebeské dary, aby sme sa rozhojnili v úprimnej viere, účinnej láske, bratskej službe a pomoci, trpezlivosti a pevnej nádeji. A niekedy, mocný Duchu, osláv nás tam, kde s Otcom i Synom požehnane žiješ a kraľuješ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večný Bože a milosrdný Otče, ktorý si ma - nehodného služobníka - povolal do vznešeného a zodpovedného duchovnopastierskeho úradu, prosím Ťa úprimne, urob ma láskavo hodným tejto milosti. Pomáhaj mi byť verným šafárom Tvojich božských tajomstiev, aby som pásol stádo Božie nie s nevôľou, ale z dobrej vôle, ako to sám chceš; nie pre mrzký zisk, ale ochotne, ako sa to na kňaza patrí; nie aby som panoval nad dedičstvom, ale aby som bol stádu vzorom. Uspôsob ma, aby som vedel zverený mi ľud verne vyučovať, slabých chrániť, chorým rany hojiť, blúdiacich napravovať, stratených hľadať, hriešnikov vyučovať Tvojim cestám, aby sa k Tebe obrátili, a tak boli získaní pre Tvoje kráľovstvo. Nedaj, aby som bol prázdnou nádobou Tvojej milosti, ale múdrym zvestovateľom Tvojho mocného slova. A popraj mi aj to, Pane, aby som podľa tohto slova žil životom príkladným a vo všetkom slúžil za vzor iným. A daj nám všetkým, mne i ostatným členom zboru, aby sme sa rozhojňovali v pravej viere, božskej bázni, vzájomnej láske a službe, šľachetnom kresťanskom živote a pevnej nádeji. Potom však, keď sa zjaví Pastier pastierov, náš milý Pán a Spasiteľ, Ježiš Kristus, popraj nám všetkým vziať nevädnúci veniec slávy tam, kde s Ním a Duchom Svätým žiješ a slávne kraľuješ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sakristi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Ti, Bože dobrý, za tento deň! Vďaka za novú príležitosť, že Ti môžem opäť slúžiť. Prosím Ťa pokorne, pomáhaj mi pri dnešnej práci: pri modlitbách, pri speve, pri kázni Tvojho slova, pri službe v oltári aj na kazateľnici. Vylej svoje požehnanie na dielo, ktoré mám dnes tu konať. Posilňuj ma svojím Duchom Svätým, aby som všetko konal vzdelávateľne a zodpovedne, aby to slúžilo na Tvoju česť a chválu a na vzdelanie veriaceho ľud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d kázň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môj, požehnaj dielo, ktoré idem teraz konať. Neopusť ma pri službe slova na kazateľnici. Udeľ mi svojej milosti a naplň ma Duchom Svätým, aby som práve teraz Tvoje pravdy jasne chápal, dobre o nich uvažoval, svoju pripravenú kázeň vzdelávateľne podával a o Tebe mocne svedčil. Takto mi pomôžeš, aby moja reč slúžila na česť Tebe a na spásu tým, ktorí v nej majú počuť Tvoje slovo. Pomôž, ó Hospodine! Pomôž svojmu pokornému služobníko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 službách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 Ti, dobrý môj Pane Bože, za všetku dnešnú pomoc. Viem, že si to bol Ty, čo si ma posilňoval pri službách Božích. Uvedomujem si však svoju nedostatočnosť, a svedomie mi vraví, že moja služba nebola taká, ako si ju sám želáš. Keďže však Ty si Ten, ktorý môžeš nad toto všetko vykonať omnoho viac, ako my prosíme alebo rozumieme, sám svojou mocou spôsob, aby aj tieto nedostatočné služby pomohli hladujúcim dušiam. A tak, Pane, všetko, i to najslabšie a najnedokonalejšie, nech z Tvojej moci slúži na vzdelanie ľudu a na spásu našich duší.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utherove modlitby kňaz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ý Bože, daj nám všetkým, aby sme tak ako učíme aj žili a sľuby plnili. Mnohí sme, čo hovoríme "Pane, Pane" a snažíme sa správne zvestovať. Ale konanie a nasledovanie nám chýba. Nedopusť, aby skrze nás samých bolo sväté slovo Božie znesväcované.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milý Pane a Bože, svoju milosť, aby som Tvoje slovo správne chápal. Daj predovšetkým, aby som aj podľa neho konal. Hľaď, najmilší Pane Ježiši Kriste, ak moje štúdiá nemajú byť iba Tebe na česť, tak nech radšej nič neviem. Daj mi toľko umu, koľko potrebuje úbohý hriešnik, aby slúžil Tebe na čes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ane Bože, Ty si ma vo svojej cirkvi za kňaza ustanovil. Ty vidíš, či som schopný správne vykonávať tento veľký a ťažký úrad. Bez Tvojej pomoci by som všetko pokazil. Preto k Tebe volá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hcem tu byť ústami a srdcom pre Teba. Chcem Tvoje slovo ďalej zvestovať. Chcem sa aj sám ešte učiť Tvoje slovo chápať a usilovne o ňom premýšľať.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uži ma za svoj nástroj! Avšak, milý Pane, neopúšťaj ma! Lebo ak zostanem sám, tak náhle všetko pokazí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ÄTAJ...                       (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odlitba Páno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alá glór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Bohu: Otcu i Synu i Duchu Svätému,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poštolské viero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Boha Otca všemohúceho, Stvoriteľa neba i z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Ježiša Krista, Syna Jeho jediného, Pána nášho, ktorý sa počal z Ducha Svätého, narodil sa z Márie panny, trpel pod Pontským Pilátom, ukrižovaný umrel a pochovaný bol; zostúpil do pekiel, v tretí deň vstal z mrtvych, vstúpil na nebesá, sedí na pravici Boha Otca všemohúceho; odtiaľ príde súdiť živých i mrtvy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Ducha Svätého, svätú cirkev všeobecnú, spoločenstvo svätých, hriechov odpustenie, tela z mrtvych vzkriesenie a život več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cejské viero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jedného Boha Otca všemohúceho, Stvoriteľa neba i zeme, všetkých vecí viditeľných i neviditeľ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v jedného Pána Ježiša Krista, jednorodeného Syna Božieho, splodeného z Otca pred všetkými vekmi; Boha z Boha a Svetlo zo Svetla, pravého Boha z Boha pravého; splodeného, nie stvoreného, jednej podstaty s Otcom, skrze ktorého bolo všetko stvorené; ktorý pre nás ľudí a pre naše spasenie zostúpil z nebies a vtelil sa skrze Ducha Svätého z Márie panny a človekom sa stal; ukrižovaný bol tiež za nás, pod Pontským Pilátom trpel a bol pochovaný; a na tretí deň vstal z mrtvych podľa Písem; vstúpil na nebesá, sedí na pravici Otcovej a zas príde v sláve súdiť živých i mrtvych; a Jeho kráľovstvu nebude konc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i v Ducha Svätého, Pána a Darcu života, ktorý pochádza od Otca i Syna, ktorý spolu s Otcom a Synom ctený a slávený býva, ktorý hovoril skrze proro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v jednu svätú všeobecnú a apoštolskú cirkev. Vyznávam jeden krst na odpustenie hriechov a očakávam vzkriesenie mrtvych a život v budúcom vek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tanáziovo viero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ždý, kto chce byť spasený, predovšetkým musí zachovávať všeobecnú vieru; kto by ju však nezachoval celú a neporušenú, nepochybne zahynie naveky.</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oto je všeobecná viera, aby sme vyznávali jedného Boha v Trojici a Trojicu v jednote; ani osoby nezmiešajúc, ani bytosti nedeliac. Lebo iná je osoba Otca, iná Syna, iná Ducha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 Otec i Syn i Duch Svätý majú jedno Božstvo, rovnakú slávu a rovnakú večnú veleb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ý je Otec, taký je Syn aj Duch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stvorený Otec, nestvorený Syn, nestvorený Duch Svätý.</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konečný Otec, nekonečný Syn, nekonečný Duch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Otec, večný Syn, večný Duch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dsa nie traja veční, ale jeden več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ani nie traja nestvorení, ani nie traja nekoneční, ale jeden nestvore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jeden nekonečný.</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dobne všemohúci Otec, všemohúci Syn, všemohúci Duch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dsa nie traja všemohúci, ale jeden všemohú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je Otec - Boh, Syn - Boh, Duch Svätý - Bo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dsa nie sú traja Bohovia, ale len jeden Bo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dobne Otec - Pán, Syn - Pán, Duch Svätý - Pá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dsa nie sú traja Pánovia, ale je jeden Pá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že podľa kresťanskej pravdy musíme každú osobu osobitne vyznávať ako Boha i Pá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 podľa Všeobecnej kresťanskej viery zabraňuje sa nám hovoriť, že sú traja Bohovia alebo traja Pánov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ec nie je nikým učinený, ani stvorený, ani splod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yn je jedine od Otca nie učinený, ani stvorený, ale splod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uch Svätý je od Otca i od Syna nie učinený, ani stvorený, ani splodený, ale pochádzajúci.</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da jeden Otec a nie traja Otcovia, jeden Syn a nie traja Synovia, jeden Duch Svätý a nie traja Duchovia Svät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 tejto Trojici nič nie je prvšie ani pozdejšie; nič väčšie ani menšie, ale všetky tri osoby sú rovnako večné a rovnako veľké.</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da aby všetci, ako sme už povedali, vzývali i Trojicu v jednote i jednotu v Troji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 teda chce byť spasený, takto musí zmýšľať o Troji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však k večnej spáse treba úprimne veriť i vo vtelenie nášho Pána Ježiša Kris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da to je pravá viera, keď veríme a vyznávame, že Pán náš Ježiš Kristus, Boží Syn, je Boh aj človek zárov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 - z Otcovej podstaty pred vekmi splodený a človek - z podstaty matky v čase narod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konalý Boh, dokonalý človek, pozostávajúci z rozumnej duše a z ľudského te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skou prirodzenosťou rovný Otcovi, ľudskou prirodzenosťou menší od Otc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hoci je Boh aj človek, predsa nie sú dvaja Kristovia, ale jeden Krist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den, niežeby sa Božská prirodzenosť zmenila v telo; ale že ľudská prirodzenosť bola pojatá do Boh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den, ale vôbec nie tak, že sa prirodzenosti zmiešali, ale tak, že je jedna oso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bo ako rozumná duša a telo je jeden človek, tak i Boh a človek je jeden Kristus, ktorý trpel pre naše spasenie, zostúpil do pekla, tretieho dňa vstal z mrtvych, vstúpil na nebesá, sedí na pravici Boha Otca všemohúceho, odtiaľ príde súdiť živých i mrtvy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Jeho príchodu všetci ľudia budú vzkriesení so svojimi telami a vydajú počet zo svojich skutkov: a tí, ktorí dobre konali, pôjdu do večného života; ktorí však zle konali, do večného ohň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oto je všeobecná viera. Nemôže byť spasený, kto ju úprimne a bez pochybovania neprijím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esať Božích prikáza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a som Hospodin, tvoj Bo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budeš mať iných bohov okrem mň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budeš brať meno Božie nadarm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amätaj, že máš sviatočný deň sväti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Cti si otca i matku, aby si dlho žil na zemi!</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zabije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scudzoloží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Nepokradne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Nevyslovíš krivé svedectvo proti svojmu blížne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Nepožiadaš dom svojho blížne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 Nepožiadaš ani jeho manželku (-la), ani nič, čo je je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 hovorí: Ja som Hospodin, tvoj Boh, Boh horliaci, ktorý trestám neprávosť otcov na synoch do tretieho a do štvrtého pokolenia tých, ktorí ma nenávidia, a preukazujem milosrdenstvo tisícom tých, ktorí ma milujú a zachovávajú moje prikáza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zdrav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buď s va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ť vám a pokoj od Boha, nášho Otca, a od Pána Ježiš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požehnaj a ochraňuj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rozjasni svoju tvár nad vami a buď vám milostiv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obráť k vám svoj obličaj a daj vám svoj časný i večný poko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ť Pána Ježiša Krista, láska Božia a účastenstvo Ducha Svätého so všetkými vami!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koj Boží, ktorý prevyšuje každý rozum, bude hájiť vaše srdcia a vaše mysle v Ježišovi Kristo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vá časť</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UŽBY BOŽ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riadky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d službami Božími: Vstup kňaza do chrámu (ľud vstane), kňaz i zhromaždenie si sadne. Úvodná hudb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UŽBY BOŽIE BEZ VEČERE PÁNOVEJ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Oslovenie (zhromaždenie sedí, kňaz hovorí spred oltára alebo od ambonu):</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mene Boha: Otca i Syna i Ducha Svätého.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om kňaz krátk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privíta prítom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poukáže na teologický stred týchto služieb Božích (ako to vyplýva z charakteru nedele, sviatku a zve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oukáže na zvláštnosti bohoslužobného poriadku (napr.: Večera Pánova alebo Krst svätý v rámci služieb Božích, príspevok spevokolu, mládeže, nová pieseň spievaná zborom, účelové zbierky počas druhej piesne a p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edspev - Introit (kňaz kľačí, zhromaždenie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lávnostnej polovici cirkevného roka spievame buď introit de tempore (t.j. podľa obdobia cirkevného roka) alebo "Ó Ježi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nedeliach Deviatnik, po Deviatniku a v Nedeľu predpôstnu, ako aj v bezslávnostnej polovici cirkevného roka počnúc svätodušnými sviatkami spievame "Najsvätejš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ven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Rosu dajte, nebesá, zho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bor: a oblaky nech lejú spravodlivosť.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Nebesá rozprávajú o sláve Božej a dielo Jeho rúk zvestuje obloh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oločne opakovať až p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Prvú slávnosť vianočnú</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Poďakuj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bor: /: všetci spolu Pánu a Bohu nášmu! Kristus sa narodil, nás vyslobodil od smrti večnej, z moci diabolskej.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 spolu s anjelmi zvučne spievajme: Chvála buď Bohu na výsost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ianočné obdob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Slovo stalo sa telom, haleluja,</w:t>
      </w:r>
    </w:p>
    <w:p>
      <w:pPr>
        <w:pStyle w:val="Obyajntext"/>
        <w:rPr/>
      </w:pPr>
      <w:r>
        <w:rPr>
          <w:rFonts w:eastAsia="MS Mincho;ＭＳ 明朝" w:cs="Times New Roman" w:ascii="Times New Roman" w:hAnsi="Times New Roman"/>
          <w:sz w:val="24"/>
          <w:lang w:val="sk-SK"/>
        </w:rPr>
        <w:t>Zbor: a prebývalo medzi nami, haleluj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Spievajme Hospodinu novú pieseň, lebo vykonal veľké vec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oločne opakovať až p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ôs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Neopúšťaj ma, Hospodi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bor: Bože môj, nevzďaľuj sa odo mň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Obráť sa ku mne a zmiluj sa nado mn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oločne opakovať až p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onočné obdob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Kristus Pán vstal z mrtvych,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bor: ktorý trpel za nás, haleluj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Chváľte Hospodina všetky národy a velebte Ho všetci ľud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oločne opakovať až p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Ó Ježiši,</w:t>
      </w:r>
    </w:p>
    <w:p>
      <w:pPr>
        <w:pStyle w:val="Obyajntext"/>
        <w:rPr/>
      </w:pPr>
      <w:r>
        <w:rPr>
          <w:rFonts w:eastAsia="MS Mincho;ＭＳ 明朝" w:cs="Times New Roman" w:ascii="Times New Roman" w:hAnsi="Times New Roman"/>
          <w:sz w:val="24"/>
          <w:lang w:val="sk-SK"/>
        </w:rPr>
        <w:t>Zbor: Tvoje vtelenie (narodenie, umučenie, vzkriesenie, vstúpenie) daj nech nám hriešnym slúži na spasenie. Prihovor sa Otcu za nás, Ducha pravdy zošli na nás, aby sme aj v tejto chvíli verne Teba ctili, tak žili z Tvojej milosti, napokon prišli pred tvár Tvojej velebnosti. /: Haleluja, sláva Boh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Najsvätejší</w:t>
      </w:r>
    </w:p>
    <w:p>
      <w:pPr>
        <w:pStyle w:val="Obyajntext"/>
        <w:rPr/>
      </w:pPr>
      <w:r>
        <w:rPr>
          <w:rFonts w:eastAsia="MS Mincho;ＭＳ 明朝" w:cs="Times New Roman" w:ascii="Times New Roman" w:hAnsi="Times New Roman"/>
          <w:sz w:val="24"/>
          <w:lang w:val="sk-SK"/>
        </w:rPr>
        <w:t>Zbor: Bože všemohúci, pre Syna svojho jednorodeného, Jezu Krista láskavého, zošli nám Ducha Svätého, ktorý by aj naše srdcia sám ohňom zapálil a pri rozličnosti jazykov všetky národy v jednotu viery zhromaždil. /: Haleluja, sláva Boh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Konfiteor (zhromaždenie i liturg st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Bratia a sestry! Zhromaždili sme sa na tomto svätom mieste, aby sme spoločne počúvali Božie slovo a aby sme sa modlitbami a chválami utiekali k trojjedinému Pánu Bohu o pomoc a zmilovanie. Keďže sa vlastnou silou nemôžeme zbaviť svojich hriechov, volajme spoločne k Pánu Bohu týmito slov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Všemohúci a láskavý Bože! Zmiluj sa nad nami a odpusť nám naše hriechy. Pomáhaj nám, aby sme tu prežívali pravé spoločenstvo s Tebou. Upevni aj spoločenstvo medzi nami, keď Ťa budeme vzývať, chváliť a velebiť. Vypočuj nás pre Ježiša Krista, nášho Pána a Spasiteľ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án Ježiš nás uisťuje o odpúšťajúcej Božej milosti, keď nám aj dnes hovorí: Tak Boh miloval svet, že svojho jednorodeného Syna dal, aby nezahynul, ale večný život mal každý, kto verí v Ne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b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kloňme sa pred Hospodinom a vyznajme spoloč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Bože milostivý, priznávam, že som sa previnil(a) myšlienkami, slovami a skutkami. Konal(a) som, čo je zlé, a zanedbal(a), čo je dobré. Úprimne to ľutujem a prosím, zmiluj sa nado mnou. Daj mi silu, aby som odolával(a) zlu. Nech som hodnejší(ia) toho obrazu, na ktorý si ma stvoril. Pomáhaj mi k tomu, Otče dobr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Otec nebeský, ktorý skúma ľudské srdcia, počuje naše prosby a podľa svojho sľubu sa zmiluje nad tými, ktorí sa úprimne kajajú. Nech sa tak st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 nasleduje Kýrie, Konfiteor možno vynechať.)</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Kýrie (pieseň o zmilovanie), alebo ranná či vstupná. (Pri piesňach, s výnimkou slávospevu a evanjelickej hymny, zhromaždenie sed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Glória - Sláva. Kňaz a chrámové zhromaždenie oslavujú Boha za mil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hromaždenie stojí, liturg spieva tvárou k oltár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na výsostiach Pánu Bohu!</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 na zemi pokoj ľuďom dobrej vôl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Salutácia - Pozdrav. Kňaz sa obráti k chrámovému zhromaždeniu a pozdraví 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hromaždenie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án Boh buď s v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I s duchom tvojí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olekta (Spievaná modlitba). Kňaz pokľakne pred oltárom a vyzve chrámové zhromaždenie modliť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hromaždenie sed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ánu Bohu nášmu v duchu a v pravde pomodlime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na zakončenie: Amen, amen,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8. Epištola alebo starozmluvný text. Kňaz spieva obrátený tvárou k zboru, vyzve prítomných vypočuť text;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i epištole: Dnešná svätá epištola napísaná je.... Na konci je odpoveď zboru zaspievaním tri razy amen.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starozmluvnom texte: Slovo Božie Starej zmluvy napísané je.... Odpoveď zboru, keď je text spievaný, je ako pri epištole; keď je text čítaný, zbor odpovedá: Slovo nášho Boha zostáva nave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ozmluvný text alebo epištola môžu byť čítané neordinovaným spoza pultu (amba), ktorý je umiestnený vedľa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mo hlavných služieb Božích je pred čítaním textov výzva: Slová Písma svätého sú napísané... Na ukončenie sa povie: Blahoslavení, čo počuli slovo Božie a zachovávajú ho. Alebo: Sviecou mojim nohám je Tvoje slovo a svetlom mojim chodníkom. Zbor v tomto prípade neodpoved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spievania alebo čítania textu zhromaždenie stoj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Graduál (Druhá pieseň). Je to pieseň primeraná času a významu nedele a sviatku a nakoľko je možné aj predmetu kázne Božieho slo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Evanjelium - spievané vždy len kňazom. Zhromaždenie povstane a liturg recitatívnym spôsobom uvádza text evanjelia: Dnešné sväté evanjelium Ježiša Krista napísal evanjelista.... Na záver zbor spieva: Chvála Tebe, Hospodine,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Krédo (Vyznanie viery) alebo iná pieseň pred kázňou. Ak sa nespieva Krédo, odrieka sa Apoštolské vyznanie viery. Kňaz vyzve zbor, ktorý stojí: Teraz spoločne vyznajme vieru v trojjediného Boha slovami Apoštolského vyznania. Pri zvláštnych príležitostiach, najmä pri ekumenických slávnostiach alebo prvých výročitých slávnostiach, sa môže odriekať Nicejské vyznanie vie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piesne môže liturg zostať stáť pri oltári, sedieť v chráme vedľa oltára, alebo odísť do sakrist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Kázeň Božieho slova sa začína suspíriom. Možno začať aj apoštolským pozdravom: Milosť vám a pokoj od Boha, nášho Otca a od Pána Ježiša Krista. Amen. (Alebo iným vhodným textom.) Potom nasleduje prečítanie textu, uvedené výzvou: Z úcty k slovu Božiemu povstaňte a vypočujte si slová Písma svätého, napísané v..... Po prečítaní textu kňaz doloží: To sú slová Písma svätého. (Zhromaždenie si sad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ázeň s generálnym úvodom, po ktorom nasleduje verš piesne, Otčenáš alebo iná modlitba a prečítanie textu, býva len na výročité slávnosti. Kňaz oslovuje chrámové zhromaždenie takto: Bratia a sestry! Nábožné kresťanské zhromažd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stiersky list biskupov sa číta po modlitb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šeobecná modlitba, príhovorné modlitby, prípadne modlitebné ticho, Otčenáš spoločne so zborom. (Zhromaždenie sed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obecná modlitba má byť primeraná cirkevnému roku a kázni Božieho slova. Úvod do modlitby má byť jednoduchý: Teraz sa v duchu a v pravde takto pomodlime. Po všeobecnej modlitbe môže byť príhovorná modlitba za ľudí v rozličnom položení. Táto modlitba sa uvedie: Do našich spoločných modlitieb zahrňme brata (sestru) v ťažkom kríži, nemoci, nešťastí a takto sa za neho (za ňu) pomodlime... Alebo: Ktorý (-á) ďakuje Pánu Bohu za uzdravenie, za pomoc, takto sa pomodlime: ... Čo sme nevyjadrili v spoločných modlitbách, nech každý prednesie v tichej modlitbe. Modlitebné ticho ukončí kňaz výzvou k spoločnej Modlitbe Pánove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Oznamy číta spravidla kňaz z kazateľne. Ak číta oznamy neordinovaný, číta ich po Apoštolskom požehnaní od pultu. Najprv sa oznámia v týždni vykonané krsty, sobáše, pohreby. Potom nasledujú ďalšie oznamy, najprv záležitosti duchovného rázu, ako služby Božie, stredtýždňové služby Božie, sviatky, zborové veci, plánované funkcie, až potom milodary, ofery a p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Apoštolské požehnanie. (Zhromaždenie stojí.) Kňaz ho uvedie slov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jmite požehnanie: Pokoj Boží, ktorý prevyšuje každý rozum, bude hájiť vaše srdcia a vaše mysle v Ježišovi Kristovi. Amen. Alebo: Milosť Pána Ježiša Krista a láska Božia a účastenstvo Ducha Svätého so všetkými vami. Amen. Tieto požehnania treba striedať, prípadne použiť aj primeranú výpoveď z Písma svät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Antifóna (zbor povstane). Kňaz a zbor spievajú v dvoch čiastkach primeranú výpoveď Písma svät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Záverečná kolekta. (Zhromaždenie sedí, liturg kľač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Áronovské požehnanie. Kňaz požehnáva chrámové zhromaždenie, voľne zdvihnutými dopredu smerujúcimi rukami (zhromaždenie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požehnaj a ochraňuj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rozjasni svoju tvár nad vami a buď vám milostiv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obráť k vám svoj obličaj a daj vám svoj časný i večný pokoj (znamenie kríž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odpovedá trikrát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Ukončenie s podaním rúk. Kňaz vyzve zhromaždenie: Podajme si ruky, rozíďme sa v pokoji a s radostným srdcom slúžme Pánovi. (Prípadne oznámi organovú skladbu, ktorá bude nasledovať.) Spôsob podávania rúk bude podľa miestnych pomerov a okolnost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22. Postludium - hra na orga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výročité slávnosti spieva kňaz slávnostnú Glóriu. Zbor odpovedá a spieva: A na zemi..., alebo ihneď pokračuje celou piesňou - príslušným slávospevom. (Kňaz spieva tvárou k oltáru, zhromaždenie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om nasledujú antifóna, pozdrav, kolekta a namiesto epištoly slávnostný žalm, po ktorom zbor spieva glóriu: Sláva Otc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nútromisijné príspevky (spevokolu, mládeže, detí, hostí ...) možno umiestniť napr. takto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amiesto verša piesne po kázni,</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a začiatku oznamov po predstavení program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st svätý v rámci služieb Božích sa pri tomto poriadku umiestni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Pred kázňou: Po odpovedi zboru na evanjelium nasleduje krst. V rámci krstu celé chrámové zhromaždenie spolu s krstnými rodičmi odrieka Apoštolské vyznanie viery. Pri krste odrieka Otčenáš len krstiaci kňaz. Po skončení krstu nasleduje pieseň: Pred kázaním slova Božie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Po kázni: Po Apoštolskom požehnaní nasleduje verš piesne o Krste svätom, potom sa prislúži krst ako je uvedené v 1. prípade a po jeho skončení nasleduje verš piesne. (Poriadok krstu pozri na str.1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druhej piesne alebo počas piesne po kázni sa môže vykonať zbierka - na mimoriadne ciele a naliehavé potreby zboru alebo cirkvi. Po skončení zbierky (spravidla po evanjeliu) výbercovia do rúk kňaza odovzdajú košíčky, ktoré kňaz prevezme so slovami: Pane, z Tvojho obetujeme Tebe, - alebo: Pane, požehnaj tieto dary pre Ježiša Krista. Potom ich položí na okraj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UŽBY BOŽIE S VEČEROU PÁNOVOU           (22)'</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riadok Večere Pánovej na str.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 Oslov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edspe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Konfite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kloňme sa pred Hospodinom a vyznajme spoloč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Bože milostivý, priznávam, že som sa previnil(a) myšlienkami, slovami a skutkami. Konal(a) som, čo je zlé, a zanedbal(a), čo je dobré. Úprimne to ľutujem a prosím, zmiluj sa nado mnou. Daj mi silu, aby som odolával(a) zlu. Nech som hodnejší(ia) toho obrazu, na ktorý si ma stvoril. Pomáhaj mi k tomu, Otče dobr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Otec nebeský, ktorý skúma ľudské srdcia, počuje naše prosby a podľa svojho sľubu sa zmiluje nad tými, ktorí sa úprimne kajajú. Nech sa tak st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Pieseň o zmilovanie, alebo ranná či vstup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Slá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Text spievaný. (Evanjelium, ak nie je kázňovým text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Apoštolské viero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Pieseň o Večeri Pánove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Kázeň spred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Večera Pá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fácia (pozri str.152) a Sanct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náš a slová ustanov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gnus De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ázka o tele a krvi Ježiša Krista (kňaz drží elementy v rukách tvárou k zhromaždeni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luhovanie elementov (počas prisluhovania spoločný spev alebo spevoko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ovná modlitba, príhovorné modlitby,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Milosť Pána ako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LUŽBY BOŽIE S VEČEROU PÁNOVOU SO SPOVEĎOU     (23)'</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riadok Večere Pánovej so spoveďou pozri na str.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 Oslov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edspev.</w:t>
      </w:r>
    </w:p>
    <w:p>
      <w:pPr>
        <w:pStyle w:val="Obyajntext"/>
        <w:rPr/>
      </w:pPr>
      <w:r>
        <w:rPr>
          <w:rFonts w:eastAsia="MS Mincho;ＭＳ 明朝" w:cs="Times New Roman" w:ascii="Times New Roman" w:hAnsi="Times New Roman"/>
          <w:sz w:val="24"/>
          <w:lang w:val="sk-SK"/>
        </w:rPr>
        <w:t>3. Kýrie (pieseň o zmilovanie), alebo ranná či vstup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Slá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Text spievaný. (Evanjelium, ak nie je kázňovým text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Apoštolské viero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Kázeň spred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Spovedné otázky (zhromaždenie stoj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Spovedná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šeobecné rozhreš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ečera Pá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fácia: Hore srdc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ucharistická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anct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ná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ová ustanov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gnus De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speve Hore srdcia kňaz stojí tvárou k zboru, zhromaždenie stojí. Pri Eucharistickej modlitbe, Sanctuse a Otčenáši kňaz kľačí, zhromaždenie sedí. Pri slovách ustanovenia a pri "Baránok Boží" kňaz je obrátený k oltáru, zhromaždenie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ázka o tele a krvi Ježiša Kris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drží elementy v rukách tvárou k zhromaždeniu, ktoré st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obné rozhreše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luhovanie element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prisluhovania spoločný spev alebo spevoko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sa smie zúčastniť Večere Pánovej spolu so zborom formou autokomúnie, ak nie je prítomný iný kňaz. Autokomúnia nie je možná bez prítomnosti iných komunikantov. Pri autokomúnii kňaz odpovedá na otázky po odpovedi zboru. Cirkevný zbor môže povolať spomedzi presbyterov služobníkov, pripravených na túto službu kňazom, ktorí pomôžu pri rozdeľovaní darov Večere Pánovej s cieľom skrátenia času pri veľkom počte komunikantov.)</w:t>
      </w:r>
    </w:p>
    <w:p>
      <w:pPr>
        <w:pStyle w:val="Obyajntext"/>
        <w:rPr/>
      </w:pPr>
      <w:r>
        <w:rPr>
          <w:rFonts w:eastAsia="MS Mincho;ＭＳ 明朝" w:cs="Times New Roman" w:ascii="Times New Roman" w:hAnsi="Times New Roman"/>
          <w:sz w:val="24"/>
          <w:lang w:val="sk-SK"/>
        </w:rPr>
        <w:t>15. Ďakovná modlitba, príhovorné modlitby, Slá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2.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3.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4.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íno, ktoré zostalo v kalichu, sa vyleje. Oblátky sa odložia na nasledujúcu Večeru Pánovu. Víno zo džbána sa smie použiť, ak je použiteľné, len na Večeru Pánov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SLUŽBY BOŽIE SO SPOVEĎOU              (25)'</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eň poká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 Oslov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edspe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ieseň.</w:t>
      </w:r>
    </w:p>
    <w:p>
      <w:pPr>
        <w:pStyle w:val="Obyajntext"/>
        <w:rPr/>
      </w:pPr>
      <w:r>
        <w:rPr>
          <w:rFonts w:eastAsia="MS Mincho;ＭＳ 明朝" w:cs="Times New Roman" w:ascii="Times New Roman" w:hAnsi="Times New Roman"/>
          <w:sz w:val="24"/>
          <w:lang w:val="sk-SK"/>
        </w:rPr>
        <w:t>4.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Kajúci žalm (liturgický, alebo spievaný responzorným spôsob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Odriekanie Desato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Pieseň o poká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Spovedná káz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Spovedné otázky (pozri poriadok VP so spoveďou str. 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Spovedná modlitba.</w:t>
      </w:r>
    </w:p>
    <w:p>
      <w:pPr>
        <w:pStyle w:val="Obyajntext"/>
        <w:rPr/>
      </w:pPr>
      <w:r>
        <w:rPr>
          <w:rFonts w:eastAsia="MS Mincho;ＭＳ 明朝" w:cs="Times New Roman" w:ascii="Times New Roman" w:hAnsi="Times New Roman"/>
          <w:sz w:val="24"/>
          <w:lang w:val="sk-SK"/>
        </w:rPr>
        <w:t>12. Rozhrešenie všeobecné a osobné.</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Ďakovná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Spievaný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Milosť Pána ako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SLUŽBY BOŽIE NEDEĹNÉ (SVIATOČNÉ) RAŇAJŠIE, NEŠPORNÉ A VEČERNÉ(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1. Predspev: Pomoc naša, resp. de tempor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moc naša buď v mene Hospodi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ktorý učinil nebesá i z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ane náš, Ty nám otvor pe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nech naše ústa Tvoju chválu zvestu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ane Bože, príď k nám so svojou pomocou!</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Ó Pane, túto pomoc neodkladaj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Text čítaný alebo spievaný, prípadne žal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ieseň príležitost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ázeň slova Božie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Všeobecná modlitba, modlitebné ticho,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TREDTÝŽDŇOVÉ ADVENTNÉ A PÔSTNE SLUŽBY BOŽIE    (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1. Predspev adventný alebo pôst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ventný (na nápev Antifó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moc naša buď v mene Hospodi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ktorý učinil nebesá i z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Rosu dajte nebesá z výšin. Kyrie eleison!</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 z oblakov nech prší spravodlivosť. Pane, zmiluj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Kiež by si pretrhol nebesá a zostúpi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Pohliadni a vyslyš nás, Hospodine, Bože ná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ventný (na nápev Antifó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Otvorteže sa, brány večnosti.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by vošiel Kráľ slávy, Hospodin zástup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Ktože je to ten Kráľ slá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Hospodin zástupov, On je Kráľ slá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ripravte na púšti cestu Pánovi!</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Vyrovnajme chodníky Bohu náš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žehnaný, ktorý prichádza v mene Pá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Hosana Synovi Dávidovmu. Hosana na výsost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ôst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Otče nebeský, Stvoriteľu sveta, Bože, Kyrie eleiso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Bože, zmiluj s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ynu, Vykupiteľu sveta, Bože, Kyrie eleiso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Kriste, zmiluj s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Duchu Svätý, Posvätiteľu sveta, Bože, Kyrie eleiso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Bože, zmiluj sa nad na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ôstny (na nápev Antifó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Ajhľa, vstupujeme do Jeruzalem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 splní sa všetko o Synovi človeka, čo napísali proro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A vydajú Ho pohanom, odsúdia na smrť, zbičujú a zabi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le na tretí deň vstane z mrtvy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Verná je to reč a hodná, aby ju všetci prijali!</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Že Kristus prišiel na svet, aby spasil hriešni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lšie predspevy de tempore str.16-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Kolekta.</w:t>
      </w:r>
    </w:p>
    <w:p>
      <w:pPr>
        <w:pStyle w:val="Obyajntext"/>
        <w:rPr/>
      </w:pPr>
      <w:r>
        <w:rPr>
          <w:rFonts w:eastAsia="MS Mincho;ＭＳ 明朝" w:cs="Times New Roman" w:ascii="Times New Roman" w:hAnsi="Times New Roman"/>
          <w:sz w:val="24"/>
          <w:lang w:val="sk-SK"/>
        </w:rPr>
        <w:t>5. Text čítaný alebo spieva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ieseň adventná alebo pôst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ázeň slova Božie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Všeobecná modlitba, modlitebné ticho,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Ukončenie s podaním rúk.</w:t>
      </w:r>
    </w:p>
    <w:p>
      <w:pPr>
        <w:pStyle w:val="Obyajntext"/>
        <w:rPr/>
      </w:pPr>
      <w:r>
        <w:rPr>
          <w:rFonts w:eastAsia="MS Mincho;ＭＳ 明朝" w:cs="Times New Roman" w:ascii="Times New Roman" w:hAnsi="Times New Roman"/>
          <w:sz w:val="24"/>
          <w:lang w:val="sk-SK"/>
        </w:rPr>
        <w:t>16.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SLUŽBY BOŽIE SKRÁTENÉ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Predspe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Kýrie (Pieseň o zmilov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Slá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Text spievaný. (Evanjelium, ak nie je kázňovým textom.)</w:t>
      </w:r>
    </w:p>
    <w:p>
      <w:pPr>
        <w:pStyle w:val="Obyajntext"/>
        <w:rPr/>
      </w:pPr>
      <w:r>
        <w:rPr>
          <w:rFonts w:eastAsia="MS Mincho;ＭＳ 明朝" w:cs="Times New Roman" w:ascii="Times New Roman" w:hAnsi="Times New Roman"/>
          <w:sz w:val="24"/>
          <w:lang w:val="sk-SK"/>
        </w:rPr>
        <w:t>7. Apoštolské vyznanie viery odriekané spoloč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Pieseň ku kázn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Káz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Všeobecná modlitba, príhovorné modlitby, Otčenáš,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Apoštolské požehnanie (alebo primeraná výpoveď Písma svät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Verš piesne.</w:t>
      </w:r>
    </w:p>
    <w:p>
      <w:pPr>
        <w:pStyle w:val="Obyajntext"/>
        <w:rPr/>
      </w:pPr>
      <w:r>
        <w:rPr>
          <w:rFonts w:eastAsia="MS Mincho;ＭＳ 明朝" w:cs="Times New Roman" w:ascii="Times New Roman" w:hAnsi="Times New Roman"/>
          <w:sz w:val="24"/>
          <w:lang w:val="sk-SK"/>
        </w:rPr>
        <w:t>16.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SLUŽBY BOŽIE KONANÉ NEORDINOVANÝM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Pozdrav: Pomoc naša buď v mene Hospodinovom, ktorý stvoril nebesá i zem. Jeho sväté meno buď od nás pochválené a velebené odteraz až na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Kýrie (alebo iná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Čítaná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Čítaný text zo Starej zmluvy alebo epištoly. Uvedenie textu pri epištole: Dnešná svätá epištola napísaná je... Pri starozmluvnom texte: Slovo Božie Starej zmluvy napísané je: ... Odpoveď zboru: Slovo nášho Boha zostáva nave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Pieseň ku kázn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Čítaný text z Novej zmluvy. Odpoveď zboru: Slovo nášho Boha zostáva naveky.</w:t>
      </w:r>
    </w:p>
    <w:p>
      <w:pPr>
        <w:pStyle w:val="Obyajntext"/>
        <w:rPr/>
      </w:pPr>
      <w:r>
        <w:rPr>
          <w:rFonts w:eastAsia="MS Mincho;ＭＳ 明朝" w:cs="Times New Roman" w:ascii="Times New Roman" w:hAnsi="Times New Roman"/>
          <w:sz w:val="24"/>
          <w:lang w:val="sk-SK"/>
        </w:rPr>
        <w:t>7.Pieseň: Vyznanie viery alebo iná pred kázňou. Ak sa nespieva Krédo, odrieka sa Apoštolské vyznanie viery. Liturg vyzve zbor, ktorý stojí: Teraz spoločne vyznajme vieru v trojjediného Boha slovami Apoštolského vyznani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Kázeň schválená farárom zbo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Všeobecná modlitba, príhovorné modlitby, Otčenáš, oznamy.</w:t>
      </w:r>
    </w:p>
    <w:p>
      <w:pPr>
        <w:pStyle w:val="Obyajntext"/>
        <w:rPr/>
      </w:pPr>
      <w:r>
        <w:rPr>
          <w:rFonts w:eastAsia="MS Mincho;ＭＳ 明朝" w:cs="Times New Roman" w:ascii="Times New Roman" w:hAnsi="Times New Roman"/>
          <w:sz w:val="24"/>
          <w:lang w:val="sk-SK"/>
        </w:rPr>
        <w:t>10. Apoštolské požehnanie: Milosť Pána nášho Ježiša Krista, láska Božia a účastenstvo Ducha Svätého so všetkými vam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DETSKÉ SLUŽBY BOŽIE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Vstupné slovo z Písma svät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Modlitba (krátka, úvodná).</w:t>
      </w:r>
    </w:p>
    <w:p>
      <w:pPr>
        <w:pStyle w:val="Obyajntext"/>
        <w:rPr/>
      </w:pPr>
      <w:r>
        <w:rPr>
          <w:rFonts w:eastAsia="MS Mincho;ＭＳ 明朝" w:cs="Times New Roman" w:ascii="Times New Roman" w:hAnsi="Times New Roman"/>
          <w:sz w:val="24"/>
          <w:lang w:val="sk-SK"/>
        </w:rPr>
        <w:t>4. Čítanie textu (ktorý sa potom vyklad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Vyznanie viery (odriekané spoloč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ieseň k výklad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Výklad (podľa možnosti aj vysvetľovanie v skupinkách - ukončiť Zlatým text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Spoločné nacvičovanie Zlatého textu.</w:t>
      </w:r>
    </w:p>
    <w:p>
      <w:pPr>
        <w:pStyle w:val="Obyajntext"/>
        <w:rPr/>
      </w:pPr>
      <w:r>
        <w:rPr>
          <w:rFonts w:eastAsia="MS Mincho;ＭＳ 明朝" w:cs="Times New Roman" w:ascii="Times New Roman" w:hAnsi="Times New Roman"/>
          <w:sz w:val="24"/>
          <w:lang w:val="sk-SK"/>
        </w:rPr>
        <w:t>9. Spevy detských piesní (kde je možné so sprievodom hudobných nástroj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Modlitba (str. 279), Otčenáš, Sláva Boh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Milosť Pána alebo iná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 MODLITEBNÝ TÝŽDEŇ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Predspe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 responzorný žal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rečítanie text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Krátky výklad.</w:t>
      </w:r>
    </w:p>
    <w:p>
      <w:pPr>
        <w:pStyle w:val="Obyajntext"/>
        <w:rPr/>
      </w:pPr>
      <w:r>
        <w:rPr>
          <w:rFonts w:eastAsia="MS Mincho;ＭＳ 明朝" w:cs="Times New Roman" w:ascii="Times New Roman" w:hAnsi="Times New Roman"/>
          <w:sz w:val="24"/>
          <w:lang w:val="sk-SK"/>
        </w:rPr>
        <w:t>5. Modlitba (primeraná textu alebo cirkevnému ro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Modlitebná chvíľa (uzavretá Otčenášom alebo Desatorom alebo parafrázou Modlitby Pánove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Pieseň na záver (alebo Milosť Pána ako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 TRÚCHLOSLUŽBY                   (30)'</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k pohreb bol na inom mieste alebo večer na Pamiatku zosnulý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Kolekta (pozri str.101-10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Žalm smútoč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áz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Modlitba alebo hovorená litánia,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Pieseň so záverečnou liturgi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 PAŠIOVÉ SLUŽBY BOŽIE                (30)'</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DĹA SAMOSTATNÉHO BOHOSLUŽOBNÉHO PORIAD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 Kolekty a texty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DEĹNÉ A SLÁVNOSTNÉ</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adventná                   (31)'</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án prichádz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25,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áš, plný lásky a milosti, Ty si poslal svojho milého Syna Ježiša Krista na sve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hľadal a spasil, čo by muselo pre hriechy zahynú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daj nám poznať, akým príhodným časom pokánia je pamiatka Jeho vtel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riprav srdce každého z nás Duchom svojím Svätým, aby sme Ho milo a vďačne prij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elaj nám Ho neustále v slove a sviatostiach, aby sme s Ním boli spojení tu v časnosti, / </w:t>
      </w:r>
    </w:p>
    <w:p>
      <w:pPr>
        <w:pStyle w:val="Obyajntext"/>
        <w:rPr/>
      </w:pPr>
      <w:r>
        <w:rPr>
          <w:rFonts w:eastAsia="MS Mincho;ＭＳ 明朝" w:cs="Times New Roman" w:ascii="Times New Roman" w:hAnsi="Times New Roman"/>
          <w:sz w:val="24"/>
          <w:lang w:val="sk-SK"/>
        </w:rPr>
        <w:t>po smrti však aby sme sa k Nemu dostali a s Ním prebýval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náš milý nebeský,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v plnosti času poslal na svet svojho Syna Ježiša Krista na naše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prav nás, prosíme, na začiatku nového roku, aby sme Ho, kedykoľvek k nám prichádza, pokorne a vďačne prij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 Jeho príchodu sa tešili, Tebe a Jemu ďakovali tu časne i tam potom v nebesiach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23, 5-8     R 13, 8-12     Mt 21, 1-9    Ž 24,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9, 9-10    Zjav 5, 1-5    L 4, 16-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adventná                   (31)'</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ráľovstvo Božie prichádz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Iz 30, 27-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a svätý Pane Bože náš, prosíme Ťa pokorne, prebuď nás, aby sme boli priprav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podľa zasľúbenia príde Tvoj milý Syn Ježiš Kristu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praj nám, Bože, pokoja privítať a prijať Ho s rados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Ti so srdcom čistým a úprimným s ostatnými ľuďmi, ba so všetkými národmi slúžiť verne až do smrti. // </w:t>
      </w:r>
    </w:p>
    <w:p>
      <w:pPr>
        <w:pStyle w:val="Obyajntext"/>
        <w:rPr/>
      </w:pPr>
      <w:r>
        <w:rPr>
          <w:rFonts w:eastAsia="MS Mincho;ＭＳ 明朝" w:cs="Times New Roman" w:ascii="Times New Roman" w:hAnsi="Times New Roman"/>
          <w:sz w:val="24"/>
          <w:lang w:val="sk-SK"/>
        </w:rPr>
        <w:t xml:space="preserve">Napokon nám popraj, aby sme Ťa mohli i vo večnosti oslavovať jedným srdcom a jednými úst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a, Boha v Trojici jedného, požehnaného na veky ve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nebeský náš Otče, ďakujeme Ti srdečne za veľké tajomstvo pobožnosti, / </w:t>
      </w:r>
    </w:p>
    <w:p>
      <w:pPr>
        <w:pStyle w:val="Obyajntext"/>
        <w:rPr/>
      </w:pPr>
      <w:r>
        <w:rPr>
          <w:rFonts w:eastAsia="MS Mincho;ＭＳ 明朝" w:cs="Times New Roman" w:ascii="Times New Roman" w:hAnsi="Times New Roman"/>
          <w:sz w:val="24"/>
          <w:lang w:val="sk-SK"/>
        </w:rPr>
        <w:t xml:space="preserve">že Tvoj milý Syn Ježiš Kristus má prísť na konci dní ako sudca živých i mrtvy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máhaj nám, aby sme zotrvávali v stálej viere v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ustavičnom vzývaní Tvojho mena až do konca svoj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tiež, aby sme aj posledný príchod Tvojho Syna k súdu očakávali s úprimným poká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tom, keď príde, s Ním vošli do života več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tohto Syna Tvojho milého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udcu, Pána a nášho Spasiteľa, požehnaného na veky ve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11, 1-6       R 15, 7-13        L 21, 25-33      Ž 110,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óel 3, 2-5      Žid 10, 35-39     Mk 1, 14-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adventná                   (32)'</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ipravovateľ cesty Pánovi</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Iz 40, 9-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my veríme a vyznávame, že Ty si Ten, ktorý mal prísť na sve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že teda iného spasiteľa čakať nemá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ď našu vieru, aby bola pevná ako skala, a dopomáhaj nám k to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v nás Tvoje kráľovstvo neustále rástlo a sa upevňova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ami a posilni nás, aby sme tu žili životom viery, lásky, služby, vzájomnej pomoci a kresťanskej náde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aby sme sa nakoniec dostať mohli k Tebe, do Tvojej radost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náš zasľúbený Mesiáš, prosíme Ťa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kloň uši svoje k volaniu nášmu a presvieť tmu našich srdc milosťou svojho adven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ukáž nám, veriacim v Teba, tú milosť, aby sme sa na Tebe nikdy nepohor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ni neboli trstinou vetrom sa klátiac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však, aby sme sa z Tvojho predivného príchodu radovali, Teba čistým a ochotným srdcom prijím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nad Tebou plesajúc vzdávali Ti chvály a dobrorečenia nielen tu a teraz, al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40, 1-11  1K 4, 1-5  Mt 11, 2-10 Ž 82, 5-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29, 17-19 G 3, 21-26 L 3, 1-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adventná                   (33)'</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Radostné svedectvo o blížiacom sa Pánovi</w:t>
      </w:r>
    </w:p>
    <w:p>
      <w:pPr>
        <w:pStyle w:val="Obyajntext"/>
        <w:jc w:val="center"/>
        <w:rPr/>
      </w:pPr>
      <w:r>
        <w:rPr>
          <w:rFonts w:eastAsia="MS Mincho;ＭＳ 明朝" w:cs="Times New Roman" w:ascii="Times New Roman" w:hAnsi="Times New Roman"/>
          <w:sz w:val="24"/>
          <w:lang w:val="sk-SK"/>
        </w:rPr>
        <w:t>Starý introit: Iz 45,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už stojíš predo dvermi a klopeš i na dvere našich srd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my Ťa s radosťou čakáme i privítať chceme ako svojho Spasite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ane, príď k nám, buď naším vzácnym Hosť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buď aj Hostiteľom v chráme, v príbytkoch i v srdci každého z nás.//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sa nám v Tebe radovať svätou radosťou už tu v čas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riveď nás svojím časom i do nebeskej radosti, od Tvojho Otca nám pripraven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svoje hriechy sme nehodní takej mi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Pane, nezavrhni naše prosby pre svoje zásluhy a pre česť a slávu svojho men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Kráľu večnej slávy, ktorý si nám svojím príchodom priniesol nebeskú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vor v nás, prosíme, mocou Ducha svojho nový život a dokonaj dobré dielo, ktoré si v nás zač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teš svojím príchodom všetky strápené srdcia, ktoré sú zaťažené vinami vlastné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aj nám nastávajúce vianočné slávnosti nábožne svätiť v istote, že si blízk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pokon popraj nám pokoja, ktorý prevyšuje každý rozu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ho vo svojich srdciach mohli prežívať tu časne a tam potom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62, 6-12 F 4, 4-9  J 1, 19-28 Ž 102, 17-2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2, 7-10 R 10, 4-8 L 1, 46-5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Štedrý (Dohviezdny) večer. Nocturna natalis      (34)'</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lnosť čas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Otče náš nebeský, ďakujeme Ti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me sa my nehodní ľudia opäť dožili radostnej pamiatky narodenia Syna Tvojho mil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si ráčil túto svätú noc osvietiť svojím nebeským svetl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v blesku slávy ukázať ľuďom cestu spasenia a svetlo milosti v Ježišovi Kris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obdar nás silou viery, aby sme Tvojho Syna s radosťou vítali a z Neho sa te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u na zemi v Jeho svetle chodili a raz Ho aj v nebi oslav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rob to všetko pre narodenie Pána Ježiša Krista, ktorý je to pravé Svet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ktorý s Tebou a so Svätým Duchom žije a kraľuj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a verný náš nebeský Otče, oslavujeme Tvoju vernosť a otcovskú lásku, / </w:t>
      </w:r>
    </w:p>
    <w:p>
      <w:pPr>
        <w:pStyle w:val="Obyajntext"/>
        <w:rPr/>
      </w:pPr>
      <w:r>
        <w:rPr>
          <w:rFonts w:eastAsia="MS Mincho;ＭＳ 明朝" w:cs="Times New Roman" w:ascii="Times New Roman" w:hAnsi="Times New Roman"/>
          <w:sz w:val="24"/>
          <w:lang w:val="sk-SK"/>
        </w:rPr>
        <w:t xml:space="preserve">že si svoje sľuby splnil a vo svojom milom Synovi pripravil spasenie všetkým národom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bleč nás, prosíme, do rúcha spravodlivosti skrze vieru v N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praj nám s Ním vianočný pokoj, lásku a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e, Pane, buď česť a sláva na výsostiach a ľuďom dobrej vôle pokoj na zemi; / </w:t>
      </w:r>
    </w:p>
    <w:p>
      <w:pPr>
        <w:pStyle w:val="Obyajntext"/>
        <w:rPr/>
      </w:pPr>
      <w:r>
        <w:rPr>
          <w:rFonts w:eastAsia="MS Mincho;ＭＳ 明朝" w:cs="Times New Roman" w:ascii="Times New Roman" w:hAnsi="Times New Roman"/>
          <w:sz w:val="24"/>
          <w:lang w:val="sk-SK"/>
        </w:rPr>
        <w:t>haleluja Tvojmu svätému menu po všetky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5, 1-4a G 4, 4-7   L 2, 1-14 Ž 2,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9, 2-7    Žid 1, 1-6 J 1,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RIADOK ŠTEDROVEČERNÝCH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Oslov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redspev advent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Pieseň adventná, (napr. 10, 13, 16...).</w:t>
      </w:r>
    </w:p>
    <w:p>
      <w:pPr>
        <w:pStyle w:val="Obyajntext"/>
        <w:rPr/>
      </w:pPr>
      <w:r>
        <w:rPr>
          <w:rFonts w:eastAsia="MS Mincho;ＭＳ 明朝" w:cs="Times New Roman" w:ascii="Times New Roman" w:hAnsi="Times New Roman"/>
          <w:sz w:val="24"/>
          <w:lang w:val="sk-SK"/>
        </w:rPr>
        <w:t>5. Antifóna adventná (napr.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Text prorocký čítaný alebo spievaný (na nápev epištoly: Mich 5, 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Iz 9, 6-7, Iz 61, 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Pieseň adventná (napr.: 6, 8, 14, 17 v.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Žalm (2, 1-4; 7-8;10-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 vianoč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Antifóna vianoč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Evanjelium (L 2,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Pieseň vianoč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Kázeň alebo príhovor spred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Pieseň vianočná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Spievaný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Pieseň vianočná.</w:t>
      </w:r>
    </w:p>
    <w:p>
      <w:pPr>
        <w:pStyle w:val="Obyajntext"/>
        <w:rPr/>
      </w:pPr>
      <w:r>
        <w:rPr>
          <w:rFonts w:eastAsia="MS Mincho;ＭＳ 明朝" w:cs="Times New Roman" w:ascii="Times New Roman" w:hAnsi="Times New Roman"/>
          <w:sz w:val="24"/>
          <w:lang w:val="sk-SK"/>
        </w:rPr>
        <w:t>Ukončenie s podaním rúk. Chrámové zhromaždenie vychádza z chrámu pr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hlahole zvonov.</w:t>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ianočná. Narodenie Pána. Nativitas Christi(35)'</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javila sa milosť Boži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93,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rdný a dobrotivý Otče náš nebeský,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svojho Syna Ježiša Krista za Spasiteľa daroval a nás za svoje dietky a dedičov večného spasenia povol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ieť nás, prosíme, Duchom svojím Svätým, aby sme sa z Jeho narodenia te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ho dobrovoľnú chudobu si vážili a Jeho narodenie svätým životom oslavovali; // </w:t>
      </w:r>
    </w:p>
    <w:p>
      <w:pPr>
        <w:pStyle w:val="Obyajntext"/>
        <w:rPr/>
      </w:pPr>
      <w:r>
        <w:rPr>
          <w:rFonts w:eastAsia="MS Mincho;ＭＳ 明朝" w:cs="Times New Roman" w:ascii="Times New Roman" w:hAnsi="Times New Roman"/>
          <w:sz w:val="24"/>
          <w:lang w:val="sk-SK"/>
        </w:rPr>
        <w:t xml:space="preserve">uspôsob nás, aby sme naplnení Tvojím svätým pokojom spievali s anjelmi: Sláva na výsostiach Bo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aby sme sa časom svojím k hodom večného života dostali pre zásluhy Tvojho Syna milého, nám daného a narod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Bože a Otče náš na výsosti, vyvyšujeme Tvoje sväté meno nad všetky mená a zvestujeme Tvoju sláv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hriešnym ľuďom a celému svetu dokázal v Ježišovi Kristovi toľko milosti a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korne Ťa prosíme, nauč nás správne poznávať Tvojho Syna, nášho narodeného Pána / </w:t>
      </w:r>
    </w:p>
    <w:p>
      <w:pPr>
        <w:pStyle w:val="Obyajntext"/>
        <w:rPr/>
      </w:pPr>
      <w:r>
        <w:rPr>
          <w:rFonts w:eastAsia="MS Mincho;ＭＳ 明朝" w:cs="Times New Roman" w:ascii="Times New Roman" w:hAnsi="Times New Roman"/>
          <w:sz w:val="24"/>
          <w:lang w:val="sk-SK"/>
        </w:rPr>
        <w:t xml:space="preserve">a Duchom Svätým nás upevni v spásonosnej viere v N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ňuj nás mocne, aby sme novým životom oslavovali Teba, trojjediného Pána na výsost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šili sa pokoju na zemi medzi ľuďmi dobrej vôle a potom v nebesiach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áverečná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ďaka Ti, Pane Bože,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v plnosti času poslal svojho milé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 Ňom nám dnes znelo Tvoje sväté slovo a rozohrievalo nám srdcia; / </w:t>
      </w:r>
    </w:p>
    <w:p>
      <w:pPr>
        <w:pStyle w:val="Obyajntext"/>
        <w:rPr/>
      </w:pPr>
      <w:r>
        <w:rPr>
          <w:rFonts w:eastAsia="MS Mincho;ＭＳ 明朝" w:cs="Times New Roman" w:ascii="Times New Roman" w:hAnsi="Times New Roman"/>
          <w:sz w:val="24"/>
          <w:lang w:val="sk-SK"/>
        </w:rPr>
        <w:t xml:space="preserve">prosíme pokorne, nech nám je ono jasným svetlom života a sprievodcom na cestách naš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môž nám, aby sme sa mocou Tvojho slova znovuzrodili a s Tvojím požehnaním odchádzali do svojich domov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sa v živote stali novými ľuďmi a raz aj dedičmi Tvojho kráľovstva, na večné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Iz 9, 1-6      Tit 2, 11-14 L 2, 1-14 Ž 96, 1-3.10-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al 4, 1-2.5-6 1J 1, 1-4    L 2, 15-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ianočná popoludní             (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ý si a plný lásky, ó Bože, Otče náš nebeský, / </w:t>
      </w:r>
    </w:p>
    <w:p>
      <w:pPr>
        <w:pStyle w:val="Obyajntext"/>
        <w:rPr/>
      </w:pPr>
      <w:r>
        <w:rPr>
          <w:rFonts w:eastAsia="MS Mincho;ＭＳ 明朝" w:cs="Times New Roman" w:ascii="Times New Roman" w:hAnsi="Times New Roman"/>
          <w:sz w:val="24"/>
          <w:lang w:val="sk-SK"/>
        </w:rPr>
        <w:t xml:space="preserve">keď nám nehodným ľuďom dávaš zvestovať veľkú radosť o narodení svoj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prosíme, svojím Svätým Duchom k betlehemským jasličk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mohli vo viere vidieť a poznať narodeného Spasiteľa a v Ňom zložiť aj nádej svoj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ak pre Neho, pre svojho Syna Ježiša Krista, / </w:t>
      </w:r>
    </w:p>
    <w:p>
      <w:pPr>
        <w:pStyle w:val="Obyajntext"/>
        <w:rPr/>
      </w:pPr>
      <w:r>
        <w:rPr>
          <w:rFonts w:eastAsia="MS Mincho;ＭＳ 明朝" w:cs="Times New Roman" w:ascii="Times New Roman" w:hAnsi="Times New Roman"/>
          <w:sz w:val="24"/>
          <w:lang w:val="sk-SK"/>
        </w:rPr>
        <w:t>nám na radosť a spasenie narod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čný Bože, milosrdný Otče náš, ktorý nám v tieto slávnostné dni dávaš zvestovať svoje slovo o narodení Tvojho Syna mil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velebujeme Ťa a spievame Ti s Tvojimi anjelmi chválu radostnú a vďačn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rosíme Ťa pokorne, daj, aby Jeho narodenie bolo stálym potešením a trvalou radosťou srdca náš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 aby sme ako noví ľudia, vo viere posilnení a Tvojím svätým pokojom naplnení mohli Ťa ctiť a chváliť nielen tu, al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vianočná. Pamiatka Štefana mučeníka    (37)'</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tvorené nebesá</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100,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a večný Bože, prosíme Ťa srdečne, pomôž nám všetkým, ktorých narodenie Tvojho Syna poteši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aj skutkom naplnili, čo srdcom veríme a ústami vyznáva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svojej cirkvi Ducha Svätého, aby i dnes mala verných svedkov a vyznavač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za príkladom Štefanovým zachovali vieru, lásku, vernosť a horlivosť k svätým vecia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všetko pre svojho milého Syna Ježiša Krista, / </w:t>
      </w:r>
    </w:p>
    <w:p>
      <w:pPr>
        <w:pStyle w:val="Obyajntext"/>
        <w:rPr/>
      </w:pPr>
      <w:r>
        <w:rPr>
          <w:rFonts w:eastAsia="MS Mincho;ＭＳ 明朝" w:cs="Times New Roman" w:ascii="Times New Roman" w:hAnsi="Times New Roman"/>
          <w:sz w:val="24"/>
          <w:lang w:val="sk-SK"/>
        </w:rPr>
        <w:t>nášho Pána a Spasiteľa, na večné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Pane Bože, Otče náš nebeský,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svetu poslal za Spasiteľa Syna svojho jednorodeného. // </w:t>
      </w:r>
    </w:p>
    <w:p>
      <w:pPr>
        <w:pStyle w:val="Obyajntext"/>
        <w:rPr/>
      </w:pPr>
      <w:r>
        <w:rPr>
          <w:rFonts w:eastAsia="MS Mincho;ＭＳ 明朝" w:cs="Times New Roman" w:ascii="Times New Roman" w:hAnsi="Times New Roman"/>
          <w:sz w:val="24"/>
          <w:lang w:val="sk-SK"/>
        </w:rPr>
        <w:t xml:space="preserve">Prosíme Ťa, ráč osvietiť naše srdcia Duchom svojím Svätým, aby sme sa Jeho narodením vo všetkých úzkostiach života te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re meno Jeho sväté i ťažkosti a súženia života trpezlivo znáš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zvíťaziac nad duchovnými i telesnými nepriateľmi, staneme sa účastnými Tvojho kráľovstva nebeského / </w:t>
      </w:r>
    </w:p>
    <w:p>
      <w:pPr>
        <w:pStyle w:val="Obyajntext"/>
        <w:rPr/>
      </w:pPr>
      <w:r>
        <w:rPr>
          <w:rFonts w:eastAsia="MS Mincho;ＭＳ 明朝" w:cs="Times New Roman" w:ascii="Times New Roman" w:hAnsi="Times New Roman"/>
          <w:sz w:val="24"/>
          <w:lang w:val="sk-SK"/>
        </w:rPr>
        <w:t>pre Ježiša Krista, Syna Tvojho milého, nám na radosť, pomoc a spasenie narod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 1-5    Sk 6, 8-15; 7, 54-60 Mt 23, 34-39 Ž 100,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r 1, 17-19 Sk 4, 18-31          Mt 10, 17-2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Vianociach                  (37)'</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ovo stalo sa telom</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Iz 9,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lý Bože a Otče náš nebeský, Ty si dal ľuďom svojho Syna Ježiša Krist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prejavilo ich zmýšľanie, či chcú s Ním a v Ňom dosiahnuť spasenie, alebo či Ho odmieta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daj nám, prosíme, svojho Ducha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ím osvietení uverili, že len skrze Tvojho Syna môžeme prísť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onečne nám daj poznať i to, že plný život, pokoj, radosť a večné spasenie dosiahneme ta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de so svojím Synom i s Duchom Svätým žiješ a kraľuješ na večné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ný a v zasľúbeniach pravdovravný Pane Bože, ktorý si v plnosti času poslal na svet Syna svojho jednorode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Ho kvôli nám podrobil zákonu a nás za svojich synov a dedičov svojho kráľovstva prij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riaď naše srdcia Duchom svojím Svätým tak, /  </w:t>
      </w:r>
    </w:p>
    <w:p>
      <w:pPr>
        <w:pStyle w:val="Obyajntext"/>
        <w:rPr/>
      </w:pPr>
      <w:r>
        <w:rPr>
          <w:rFonts w:eastAsia="MS Mincho;ＭＳ 明朝" w:cs="Times New Roman" w:ascii="Times New Roman" w:hAnsi="Times New Roman"/>
          <w:sz w:val="24"/>
          <w:lang w:val="sk-SK"/>
        </w:rPr>
        <w:t xml:space="preserve">aby Tvoj milý Syn nebol nikomu z nás na pád, ale všetkým na povst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nad Ním nepohoršovali, ale radšej Ho smelo vyznávali, z Jeho príchodu sa te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raz sa stali z Tvojej milosti účastnými kráľovstva nebeského, // </w:t>
      </w:r>
    </w:p>
    <w:p>
      <w:pPr>
        <w:pStyle w:val="Obyajntext"/>
        <w:rPr/>
      </w:pPr>
      <w:r>
        <w:rPr>
          <w:rFonts w:eastAsia="MS Mincho;ＭＳ 明朝" w:cs="Times New Roman" w:ascii="Times New Roman" w:hAnsi="Times New Roman"/>
          <w:sz w:val="24"/>
          <w:lang w:val="sk-SK"/>
        </w:rPr>
        <w:t xml:space="preserve">pre Syna Tvojho milého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ána a Spasiteľa nášho, na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3, 7-8.15-16 G 4, 1-6     J 1, 14-18 Ž 71, 14-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31, 15-17    Žid 2, 11-13 L 2, 33-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ávierka občianskeho roka. Silvester          (38)'</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delosť a vernosť</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Bože a láskavý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úprimne a oslavujeme Ťa za všetky dary milosti a lásky, ktoré sme prijali po všetky dni roku odchádzajúc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nás chránil a opatroval, Ty si nás nezaťažil viac, ako sme uniesť moh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vytrhoval z rozličného nebezpečenstva duše i telá naš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dplácal si nám podľa našich previnení a hriech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ako láskavý Otec nakladal si milosrdne s nami. // </w:t>
      </w:r>
    </w:p>
    <w:p>
      <w:pPr>
        <w:pStyle w:val="Obyajntext"/>
        <w:rPr/>
      </w:pPr>
      <w:r>
        <w:rPr>
          <w:rFonts w:eastAsia="MS Mincho;ＭＳ 明朝" w:cs="Times New Roman" w:ascii="Times New Roman" w:hAnsi="Times New Roman"/>
          <w:sz w:val="24"/>
          <w:lang w:val="sk-SK"/>
        </w:rPr>
        <w:t xml:space="preserve">Za to za všetko buď Ti od nás, Tvojho stvorenia, ako obeť vďačných srdc vzdaná úprimná vďaka a chvál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ú milostivo prijmi od nás a raz nás uveď do svojej večnej sláv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čný a nepremožiteľný Hospodine, Bože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nes, na konci roku, ešte raz prichádzame k trónu Tvojej milosti, aby sme sa potešili útechou Tvojej nebeskej lásky a utvrdili v nádeji Tvojho požehna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srdečne za všetky Tvoje dobrodenia, ktorými si nás v tomto roku duchovne i telesne obohacov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brorečíme Ti a Tvoje meno nadovšetko vyvyšujem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e nám, Hospodine, nie nám, ale Tvojmu menu nech je vzdaná če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e je kráľovstvo i moc i sláva vo všetkom, čo si pri nás a s nami kon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zostávaš nepremenný a Tvoje roky nikdy neprestanú, s Tebou sme rok začali, s Tebou ho i končíme, / </w:t>
      </w:r>
    </w:p>
    <w:p>
      <w:pPr>
        <w:pStyle w:val="Obyajntext"/>
        <w:rPr/>
      </w:pPr>
      <w:r>
        <w:rPr>
          <w:rFonts w:eastAsia="MS Mincho;ＭＳ 明朝" w:cs="Times New Roman" w:ascii="Times New Roman" w:hAnsi="Times New Roman"/>
          <w:sz w:val="24"/>
          <w:lang w:val="sk-SK"/>
        </w:rPr>
        <w:t>Tebe samému buď česť, chvála a dobrorečenie ako dnes, tak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1, 4-6   R 8, 31-38  L 12, 35-40 Ž 90, 1-6.14-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3, 20-22 Žid 13, 8-9 L 12, 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RIADOK SLUŽIEB BOŽÍCH NA ZÁVIERKU OBČIANSKEHO ROK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Predspev: Pomoc naša (pozri str. 25 aj 350).</w:t>
      </w:r>
    </w:p>
    <w:p>
      <w:pPr>
        <w:pStyle w:val="Obyajntext"/>
        <w:rPr/>
      </w:pPr>
      <w:r>
        <w:rPr>
          <w:rFonts w:eastAsia="MS Mincho;ＭＳ 明朝" w:cs="Times New Roman" w:ascii="Times New Roman" w:hAnsi="Times New Roman"/>
          <w:sz w:val="24"/>
          <w:lang w:val="sk-SK"/>
        </w:rPr>
        <w:t>2. Pieseň večerná (alebo iná kajúceho charakte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Žalm 90 alebo 10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Pieseň na závierku ro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Kázeň s modlitb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Antifóna na záver občianskeho ro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Kuzmányho litánia s Otčenášom (alebo kolekta na záver občianskeho ro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Pieseň, napr. 350 cel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rámové zhromaždenie vychádza z chrámu pri hlahole zvon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ý rok                        (39)'</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brezanie Krista Pána. Circumcisio Domini</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Ježišovom mene</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Iz 9,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večný Bože a láskavý náš nebeský Otč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na počiatku tohto nového roku, keď všetko svoje očakávanie vkladáme do Tvojich rúk. // </w:t>
      </w:r>
    </w:p>
    <w:p>
      <w:pPr>
        <w:pStyle w:val="Obyajntext"/>
        <w:rPr/>
      </w:pPr>
      <w:r>
        <w:rPr>
          <w:rFonts w:eastAsia="MS Mincho;ＭＳ 明朝" w:cs="Times New Roman" w:ascii="Times New Roman" w:hAnsi="Times New Roman"/>
          <w:sz w:val="24"/>
          <w:lang w:val="sk-SK"/>
        </w:rPr>
        <w:t xml:space="preserve">Dôverujeme Tvojej svätej ochrane a skrze Pána Ježiša Krista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ravuj nás svojím Svätým Duchom, aby sme si v novom roku i v celom našom živote počínali čestne, zodpovedne podľa Tvojej vôle a spravodli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aj za cirkev Tvoju v tomto svete, aby si ju viedol v duchu pravdy a lásky, zachoval nás v nej pred každým zlom a daroval nám svoj poko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as ľud svoj a požehnaj svojmu dedičstvu až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ovník náš Hospodine, večný svätý Bože, / </w:t>
      </w:r>
    </w:p>
    <w:p>
      <w:pPr>
        <w:pStyle w:val="Obyajntext"/>
        <w:rPr/>
      </w:pPr>
      <w:r>
        <w:rPr>
          <w:rFonts w:eastAsia="MS Mincho;ＭＳ 明朝" w:cs="Times New Roman" w:ascii="Times New Roman" w:hAnsi="Times New Roman"/>
          <w:sz w:val="24"/>
          <w:lang w:val="sk-SK"/>
        </w:rPr>
        <w:t xml:space="preserve">ktorý si pred vekmi zjavil svoje meno svojmu ľudu a svojho milého Syna si podrobil zákonu, aby nás spod zákona vyslobod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si vzal na seba podobu služobníka a ponížil si sa, aby sme mohli byť zaodetí Jeho spravodlivos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dar nové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aby si nás v tomto novom roku zachoval od každého nešťastia a nebezpečenstva, aby si aj tento rok korunoval svojou nebeskou dobrotivos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č nás chodiť pred Tvojou tvárou v mravnej čistote ako dietky Tvoje, naplnené nesebeckou láskou v službe blížnym a Tebe na česť a chválu po všetky čas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z 24, 14-16 G 3, 23-29 L 2, 21 Ž 8, 2-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4, 7-9   R 10, 9-13 L 4, 16-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Novom roku                  (40)'</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ez ťažkosti k radosti</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98,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a milostivý Bože, Ty si na nebi a my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Ty si aj s nami skrze svojho Syna Ježiša Krista a zostávaš nám prítomný skrze moc a dary svojho Svätého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š nám a držíš nad nami svoju ochrannú ruku v každom našom polož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ávaš nás a tento svet svojím duchom milosti a pravd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to a prosíme Ťa, pomáhaj nám naďalej i v tomto novom roku verne putovať vo svetle Tvoj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daj sa nám ľakať ťažkostí života, ale uč nás horliť za dobro a spásu, aby sme hľadali i nachádzali pravdu, žili v pokoji so všetkými ľuďmi a spolu ochotne slúžili Tebe na česť a sláv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Bože, múdry a láskavý Otče, ktorý si Darcom nádeje a Lekárom uzdravujúcim duše naše hriechom zrane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m osvecuješ cestu, ktorá cez mnohé súženia vedie k záchrane a spás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ď nás v dôvere, že milujúcim Teba všetky veci slúžia na dobro, aby sme v Tvojom mene vo svetle Tvojho slova beh svojho života kon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nech to novonarodené Dieťatko Ježiša nosíme vo svojom srdci, aby sme s Ním chodili cestou pravdy a večného života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11, 1-9   1Pt 4, 12-19 Mt 2, 13-23 Ž 52, 3-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13, 25-28 Žid 3, 1-6   L 2, 42-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javenie Krista Pána mudrcom. Epifánia         (41)'</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áva Pánov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72,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Hospodine, večný Pane, dobrotivý nebeský Otče, ktorý nám i svetu svoju slávu zjavuješ a svojím slovom nás oslovuje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splnil svoje zasľúbenia a svoju milosť si rozšíril na všetky národy z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ietil si našich predkov svetlom spásy a aj nám si daroval svetl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v Tvojom evanjeliu prijímali slovo milosti a pravdy a k Tebe, nášmu nebeskému Kráľovi prichádzali s darom viery, s vôňou modlitby a trpezlivej náde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Začiatok i Koniec času a dávaš príležitosť všetkým na zemi, / </w:t>
      </w:r>
    </w:p>
    <w:p>
      <w:pPr>
        <w:pStyle w:val="Obyajntext"/>
        <w:rPr/>
      </w:pPr>
      <w:r>
        <w:rPr>
          <w:rFonts w:eastAsia="MS Mincho;ＭＳ 明朝" w:cs="Times New Roman" w:ascii="Times New Roman" w:hAnsi="Times New Roman"/>
          <w:sz w:val="24"/>
          <w:lang w:val="sk-SK"/>
        </w:rPr>
        <w:t>aby Ťa poznali, prijali a zvelebovali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beský Bože, Pane neba i zeme, buď pochválený, že všetkých ľudí vedieš k poznaniu pravdy, aby boli spas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ecuješ naše temnoty svetlom svojho Ducha, otváraš nám srdcia a ukazuješ cestu k jasličkám nášho Spasite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stroj nás a pridávaj cirkvi svedkov svojho slova, ktorí by naplnení mocou Svätého Ducha mocne zvestovali radostnú zvesť evanjelia o Božej láske všetkému stvoreniu. / </w:t>
      </w:r>
    </w:p>
    <w:p>
      <w:pPr>
        <w:pStyle w:val="Obyajntext"/>
        <w:rPr/>
      </w:pPr>
      <w:r>
        <w:rPr>
          <w:rFonts w:eastAsia="MS Mincho;ＭＳ 明朝" w:cs="Times New Roman" w:ascii="Times New Roman" w:hAnsi="Times New Roman"/>
          <w:sz w:val="24"/>
          <w:lang w:val="sk-SK"/>
        </w:rPr>
        <w:t>Pomáhaj nám verne kráčať v tomto novom roku podľa Tvojej vôle, aby bolo oslávené a požehnané meno Tvoje sväté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0, 1-6 Ef 2, 11-18  Mt 2, 1-12 Ž 72, 1-3.10-13.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 17  1Pt 3, 18-22 L 11, 29-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Zjavení                  (42)'</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ov krst</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Pr 8, 22-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večný Bože, náš Otče, vo svojom Synovi Pánovi Ježišovi Kristovi zjavuješ nám múdrosť, pravdu a spravodliv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poznávame a prijímame Tvoju veľkú lásku, ktorou miluješ svet i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tci sme Tvoje dietky, o ktoré sa staráš a vo svojom Synovi nám ponúkaš zmierenie a več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o dary a silu Tvojho Ducha, aby nás urobil poslami Tvojej lásky a svedkami Tvojej pravdy v tomto našom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daj nám sily, aby sme vedeli premáhať slabosť a str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uč nás len na Teba sa spoliehať, Teba chváliť, oslavovať a naveky zvelebovať.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náš, odpusť nám našu nevďačnosť a daj nám poznať, že sa máme pridržať Tvojho mil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drobovať sa vôli Tvojho zákona, brať na seba Jeho jarmo a učiť sa krotkosti a pokore. // </w:t>
      </w:r>
    </w:p>
    <w:p>
      <w:pPr>
        <w:pStyle w:val="Obyajntext"/>
        <w:rPr/>
      </w:pPr>
      <w:r>
        <w:rPr>
          <w:rFonts w:eastAsia="MS Mincho;ＭＳ 明朝" w:cs="Times New Roman" w:ascii="Times New Roman" w:hAnsi="Times New Roman"/>
          <w:sz w:val="24"/>
          <w:lang w:val="sk-SK"/>
        </w:rPr>
        <w:t xml:space="preserve">Nedopusť, aby sme si zakladali na vlastnej múdrosti a svetskej opatr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veď nás k poslušnosti Tebe a Tvojmu svätému slov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kromne zmýšľali o sebe a posväcovali duše i telá na rozumnú službu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ypočuj nás, milosrdný Bože, skrze nášho milého Pána a Spasiteľa Ježiša Krist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z 3, 5-11.17 R 12, 1-5    Mt 3, 13-17 Ž 1,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2, 1-4     Kol 1, 15-19 L 3, 15-17.21.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Zjavení                  (42)'</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ova prítomnosť posväcuje domácnosť</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66,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typlný Bože Otče náš nebeský, ďakujeme Ti a oslavujeme Ť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Tvoj Syn a náš Pán nás uviedol do nového veku radosti a utešuje nás v sile Svätého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y často v našej každodennosti upadáme do ustarostenosti, strácame radosť a nád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Ty sa k nám priznávaš a si nám blízko, aj keď Ťa svojím telesným zrakom nevidíme a premieňaš naše pochybovanie na istotu, neistotu na radosť, prázdnotu srdca na novú príležitosť pre lás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všetky dary telesné i duchovné, najmä za stav manžel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uď aj v ňom prítomný a daj, aby sme sa raz aj na svadbu nového života dostal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Pane Bože, ktorý si nás z osamelosti vyslobodil a pre spoločenstvo si nás stvor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nás vo svojej múdrosti a láske zachovávaš, opatruješ a pred nedostatkom zachraňuje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za všetkých, medzi ktorých si nás povolal, rozličnými darmi a schopnosťami obdarov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pôsob nás pre vzájomnú náklonnosť a úc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odvahu a schopnosť slúžiť, aby sme Tvoje slovo zvestovali, vyučovali a spoločenstvo s Tebou upevň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vedeli radovať s radujúcimi a plakať s plačúci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bratsko-sesterská láska nás stále a všade vedie, / </w:t>
      </w:r>
    </w:p>
    <w:p>
      <w:pPr>
        <w:pStyle w:val="Obyajntext"/>
        <w:rPr/>
      </w:pPr>
      <w:r>
        <w:rPr>
          <w:rFonts w:eastAsia="MS Mincho;ＭＳ 明朝" w:cs="Times New Roman" w:ascii="Times New Roman" w:hAnsi="Times New Roman"/>
          <w:sz w:val="24"/>
          <w:lang w:val="sk-SK"/>
        </w:rPr>
        <w:t>aby sme sa predchádzali vo vzájomnej úctivosti a jednomyseľnosti teraz i po všetky naše dni Tebe na slávu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33, 17-23  R 12, 9-16 J 2, 1-11 Ž 105,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7, 12-14 Ef 1, 7-14 J 5, 31-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prípade ukončenia obdobia po Zjavení, nedeľa má mať obsah 6. nedele po Zjave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Zjavení                  (43)'</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brým premáhaj zlé</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97, 7-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asiteľ náš, Pane Ježiši Kriste, ktorý si sa stal nám podobný, aby si nám mohol pomáh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ajlepšie vieš a poznáš, ako veľmi Ťa potreb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noho klesáme, hrešíme, v slabostiach sa utápame a súženiam podlieha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prosíme, aby si nás od všetkého zlého vyslobodil a naplnil nás svojou dobrotivosťou a lásk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aj my zlé dobrým premáhali, blížnym radi pomáhali a v trpezlivej láske s nimi sa znáš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voje slovo prekonáva predsudky a priehrady, nech nás ono vedie k jednote ducha vo zväzku pokoja teraz i po všetky čas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ocník náš a Tešiteľ v každom trápení, Pane náš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 Tebe sa utiekame so svojimi starosťami a biedami v každom zlom navštívení, lebo máš moc nás vyslobodiť, uzdraviť a zachrán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 Tvoje slovo očakávame a veríme, že v moci Tvojho Ducha sa nám stane zdrojom uzdravenia tela i duš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ameňom nádeje a žriedlom radosti, // </w:t>
      </w:r>
    </w:p>
    <w:p>
      <w:pPr>
        <w:pStyle w:val="Obyajntext"/>
        <w:rPr/>
      </w:pPr>
      <w:r>
        <w:rPr>
          <w:rFonts w:eastAsia="MS Mincho;ＭＳ 明朝" w:cs="Times New Roman" w:ascii="Times New Roman" w:hAnsi="Times New Roman"/>
          <w:sz w:val="24"/>
          <w:lang w:val="sk-SK"/>
        </w:rPr>
        <w:t xml:space="preserve">aby sme aj my Tebe ochotne a vďačne slúžili, núdznym pomáhali, zlobu láskou prekon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voj Duch Svätý nech panuje v nás a medzi nami na Tvoju česť a slávu časne i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 3, 1-8       R 12, 17-21 Mt 8, 5-13 Ž 31,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r 5, 1-4.9-15 R 1, 16-17  J 4, 27-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Zjavení                  (44)'</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oc Pánova pri nás</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93, 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Bože, Pane neba i zeme, ktorý si nám blízky v slove T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vyslobodzoval svoj ľud z každého nebezpečenstva a zotroč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si Pánom nad živlami prírody, nad mocnými tohto sveta, aj nad životmi všetkých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vypočuj nás skrze Pána Ježiša Krista, ktorý s Tebou a Duchom Svätým môže strach a bázeň v nás premeniť na vieru. // </w:t>
      </w:r>
    </w:p>
    <w:p>
      <w:pPr>
        <w:pStyle w:val="Obyajntext"/>
        <w:rPr/>
      </w:pPr>
      <w:r>
        <w:rPr>
          <w:rFonts w:eastAsia="MS Mincho;ＭＳ 明朝" w:cs="Times New Roman" w:ascii="Times New Roman" w:hAnsi="Times New Roman"/>
          <w:sz w:val="24"/>
          <w:lang w:val="sk-SK"/>
        </w:rPr>
        <w:t xml:space="preserve">Naše srdcia v pokušeniach často podliehajú pod útokom zlého, prepadávajú obavám a ustaroste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ni nás svojím slovom a zjav svoju slávu, aby sme sa spoliehali na Tvoje zasľúbenia, že si s nami po všetky dni až do skonania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ám najlepšie vieš o úzkostiach našich duší, ohrozených zlými živlami a silami nič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znepokojení si uvedomujeme, že nie je v našich silách premôcť nebezpečenstvo, že si sami pomôcť nevládzeme. // </w:t>
      </w:r>
    </w:p>
    <w:p>
      <w:pPr>
        <w:pStyle w:val="Obyajntext"/>
        <w:rPr/>
      </w:pPr>
      <w:r>
        <w:rPr>
          <w:rFonts w:eastAsia="MS Mincho;ＭＳ 明朝" w:cs="Times New Roman" w:ascii="Times New Roman" w:hAnsi="Times New Roman"/>
          <w:sz w:val="24"/>
          <w:lang w:val="sk-SK"/>
        </w:rPr>
        <w:t xml:space="preserve">Prosíme Ťa o silu Ducha Svätého, ktorá by nás naplnila nezlomnou vierou, že si vždy s n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Ty, Pane náš, s nami, tak nijaké ohrozenie nás nezlomí, nijaká choroba, súženie a utrpenie nám neuškod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ňuj nás, aby sme uprostred búrok tohto sveta nezabúdali na prikázanie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utešovali sa pre Tvoju nekonečnú dobrotu, lásku a milosť požehnanú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22, 1-19  Ef 1, 15-23 Mt 8, 23-27 Ž 18, 2-7.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ób 38, 1-11 2K 1, 8-11  J 5,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Zjavení                  (45)'</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rpezlivosť a sila slov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19,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dlhozhovievajúci Pane náš Bože, Ty si nás skrze svojho Syna za svojich prij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vojej moci je počiatok i koniec. Ty si Pánom dejín.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volávaš nás a zveril si nám službu zvestovania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ako nebeský Hospodár rozosievaš dobré semeno, aby v našich srdciach rástlo a hojný úžitok prináša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plň nás trpezlivosťou, aby sme Tvojím Duchom vedení nažívali v pokoji a Tebe porúčali každú krivd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Kristov pokoj rozhodoval v našich srdciach na Tvoju česť a slávu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rdný, láskyplný Pane náš Ježiši Kriste, ktorý si prišiel, aby si zachraňoval, a nie zatracoval ľudské duš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vieš, že aj spoločenstvo Tvojho ľudu často otravuje pýcha, sebectvo, lož a rozbroje. // </w:t>
      </w:r>
    </w:p>
    <w:p>
      <w:pPr>
        <w:pStyle w:val="Obyajntext"/>
        <w:rPr/>
      </w:pPr>
      <w:r>
        <w:rPr>
          <w:rFonts w:eastAsia="MS Mincho;ＭＳ 明朝" w:cs="Times New Roman" w:ascii="Times New Roman" w:hAnsi="Times New Roman"/>
          <w:sz w:val="24"/>
          <w:lang w:val="sk-SK"/>
        </w:rPr>
        <w:t xml:space="preserve">Ale Ty vieš aj o našich vzdychoch a modlitbách, o našej túžbe po čistote a pokoji, ktorý by panoval v našich srdciach. / </w:t>
      </w:r>
    </w:p>
    <w:p>
      <w:pPr>
        <w:pStyle w:val="Obyajntext"/>
        <w:rPr/>
      </w:pPr>
      <w:r>
        <w:rPr>
          <w:rFonts w:eastAsia="MS Mincho;ＭＳ 明朝" w:cs="Times New Roman" w:ascii="Times New Roman" w:hAnsi="Times New Roman"/>
          <w:sz w:val="24"/>
          <w:lang w:val="sk-SK"/>
        </w:rPr>
        <w:t>Preto Ťa prosíme, vypočuj nás, buď pri nás a s nami, aby si nás naplnil úprimnou láskou, milosrdenstvom a trpezlivosťou, aby sme pod Tvojou ochranou a mocou mali bezpečné prebývanie tu na zemi a potom v Tvojej sláve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3, 10-16 Kol 3, 12-17 Mt 13, 24-30 Ž 12,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11, 24-30 F 4, 1-3     Mk 9, 38-4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o Zjavení                  (45)'</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ovo premenenie</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119, 10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Bože, ktorý si stvoril všetko viditeľné i neviditeľné a vo svojom jednorodenom Synovi zjavil si tajomstvo svojej zvrchovanej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nám Ho poslal, aby tu s Ním rástlo medzi nami kráľovstvo Božie a tak aj krajší a lepší život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ráň nás pred nepokojom srdca, aby sme v náhlivosti času nezabúdali na duchovné potreb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vzhliadni na nás okom milosrdenstva, aby sme aj my v Tvojom mene prispievali k rozhojneniu pokoja a spravodlivosti, lásky a radosti v Duchu Svät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Tvoje svetlo života premáha všetky mocnosti tmy, aby sme chodili v Tvojom svet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renesení tak zo smrti do života oslavovali Ťa tu i potom tam v nebeských stánkoch nave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ráľu večnej slávy, Pane Ježiši Kriste, ktorý nás voláš k sebe, dvíhaš opustených a osamelých, vinami skľúčených a biedami postihnutých, blúdiac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i nám dal poznať, že pri Tebe a s Tebou je nám najlepš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miesto života v duchu starého Adama premieňaš ho na život plný radosti a požehna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nám zjavuješ svoju slávu už tu na zemi v spoločenstve, do ktorého nás povolávaš a zhromažďuješ skrze svoje slovo a sviat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aby Tvoja cirkev neochabovala v boji proti hriec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používala zbrane Ducha, niesla pokoj a konala svoje poslanie až do zjavenia Tvojho víťazstva na konci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3, 1-10   1K 1, 26-31 Mt 17, 1-9 Ž 97, 1.6-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3, 15-21 F 2, 12-13  J 5, 17-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ez ohľadu na počet nedieľ po Zjavení v cirkevnom roku je posledná nedeľa po Zjavení tematicky ako 6. nedeľ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Deviatnik. Septuagesima             (46)'</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zaslúžená milosť</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18,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Pane, dobrý Bože, ďakujeme Ti, že si naším Ochrancom a staráš sa láskavo o všetkých, čo v Tebe majú nád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š nám príležitosti, aby sme mohli pracovať na Tvojej roli duchovn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volal si nás z temnoty na svetlo, z ťažkostí a zhonu do odpočinku, z beznádejnosti k novým výhľadom a perspektíva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pusť nám, keď vidíš, ako si často zakladáme iba na svojich výkonoch a zásluhách, a zabúdame na zásluhy Tvoje i na to, že Tvoj Syn zaplatil za nás svojím utrpením a vykúpil nás, aby sme boli Jeho vlastníctv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pokore srdca prosíme, aby si nás zbavil sebavedomej namyslenosti a pých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uč nás pristávať na Tvojej svätej a múdrej vôli, a Tebe, Tvojej starostlivosti o nás dôverovať na celej ceste do večnos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tivý, láskyplný Pane a Spasiteľu náš, ktorý nás povolávaš a uspôsobuješ, aby sme mohli pracovať v rozličnom povola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ávaš našu prácu a vo svojej láske a dobrote nás bohato odmieň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nauč nás vďačnej spokojnosti s tým, čo nám dávaš, aby sme sa nepovyšovali, na sebe si nezakladali, nikomu nezávideli a proti Tvojej starostlivosti o nás nereptali. / </w:t>
      </w:r>
    </w:p>
    <w:p>
      <w:pPr>
        <w:pStyle w:val="Obyajntext"/>
        <w:rPr/>
      </w:pPr>
      <w:r>
        <w:rPr>
          <w:rFonts w:eastAsia="MS Mincho;ＭＳ 明朝" w:cs="Times New Roman" w:ascii="Times New Roman" w:hAnsi="Times New Roman"/>
          <w:sz w:val="24"/>
          <w:lang w:val="sk-SK"/>
        </w:rPr>
        <w:t xml:space="preserve">Nauč nás prijímať a podľa Tvojej vôle využívať životné príležit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 odvahou v dôvere, že si nás uspôsobil, aby sme čas nám vymeraný nepremárnili, ale beh života poctivo a usilovne konali, vieru, česť a dobré svedomie zach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tom aj neporušiteľný veniec slávy z milosti Tvojej dostal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9, 22-23 1K 9, 24-27 Mt 20, 1-16 Ž 31, 20-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S 7, 18-22  F 3, 7-14   L 17,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Deviatniku. Sexagesima            (47)'</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r Božieho slov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44, 24-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ľký všemohúci Bože, nevyspytateľné sú cesty, ktorými nás vodí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my si uvedomujeme svoju slabosť, nehodnosť a nedostatočn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stavení bývame mnohým ťažkostiam a protivenstvám, preto pokorne prosíme, / </w:t>
      </w:r>
    </w:p>
    <w:p>
      <w:pPr>
        <w:pStyle w:val="Obyajntext"/>
        <w:rPr/>
      </w:pPr>
      <w:r>
        <w:rPr>
          <w:rFonts w:eastAsia="MS Mincho;ＭＳ 明朝" w:cs="Times New Roman" w:ascii="Times New Roman" w:hAnsi="Times New Roman"/>
          <w:sz w:val="24"/>
          <w:lang w:val="sk-SK"/>
        </w:rPr>
        <w:t xml:space="preserve">aby si nás chránil, v pokušeniach zachoval a uspôsobil nás prinášať úžitok skrze vernú prácu na roli T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mu vedeniu porúčame seba i každého, kto nesie zodpovednosť duchovnej služb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Ti boli oddaní a svoje poslanie požehnane konali na spásu blížnych i seba a na oslávenie Tvojho svätého me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asiteľu náš, Pane Ježiši Kriste, Tvoje slovo je dobrým semenom večné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prosíme, priprav si srdcia naše mocou svojho Svätého Ducha, aby boli vhodnou pôdou na jeho prijat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Tvoje slovo v nás zakorenené prináša požehnané ovocie viery, ktorá hory prenáša, ovocie lásky, ktorá všetko trpezlivo znáša, ovocie živej nevädnúcej nádeje, ktorá dosahuje spasenie. / </w:t>
      </w:r>
    </w:p>
    <w:p>
      <w:pPr>
        <w:pStyle w:val="Obyajntext"/>
        <w:rPr/>
      </w:pPr>
      <w:r>
        <w:rPr>
          <w:rFonts w:eastAsia="MS Mincho;ＭＳ 明朝" w:cs="Times New Roman" w:ascii="Times New Roman" w:hAnsi="Times New Roman"/>
          <w:sz w:val="24"/>
          <w:lang w:val="sk-SK"/>
        </w:rPr>
        <w:t>Uspôsob nás, aby sme na roli Tvojho kráľovstva verne pracovali, s neúnavným nadšením a horlivosťou svoje poslanie konali a úžitok prinášali Tebe na česť a slávu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n 3, 1-10 2K 12, 1-10  L 8, 4-15 Ž 119, 89-9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5, 8-11 1K 10, 20-25 J 7, 40-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dpôstna (Mäsopustná). Quinquagesima. Esto mihi   (48)'</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r Božej lásky</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31, 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Láskyplný Pane náš Ježiši Kriste, ktorý si sa pre nás zo slávy u svojho Otca vydal na cestu pokory a utrp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i nás vyslobodil z otroctva hriechu a vin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l si nám poznať, že hodnota života spočíva v ochotnej službe a úprimnej láske, ktorá nikdy nepresta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íš nás hľadať a uplatňovať, čo je dobré a pravdivé, aby Tvoje kráľovstvo tu na zemi rástlo a rozhojňovalo sa medzi n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y slabí prosíme, aby si nám k tomu pridal sily a moci skrze Svätého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s Tebou a Otcom nebeským žije a kraľuj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ynu Boží, milý náš Pane nebeský, ktorý prichádzaš do našej ľudskej biedy a svojím slovom nám otváraš srdcia aj oč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Tvoju neskonalú dobrotu a svoju nehodnosť poznali. // </w:t>
      </w:r>
    </w:p>
    <w:p>
      <w:pPr>
        <w:pStyle w:val="Obyajntext"/>
        <w:rPr/>
      </w:pPr>
      <w:r>
        <w:rPr>
          <w:rFonts w:eastAsia="MS Mincho;ＭＳ 明朝" w:cs="Times New Roman" w:ascii="Times New Roman" w:hAnsi="Times New Roman"/>
          <w:sz w:val="24"/>
          <w:lang w:val="sk-SK"/>
        </w:rPr>
        <w:t xml:space="preserve">Ty si sa dobrovoľne vydal do rúk svojich protivníkov, aby si svoj život dal ako výkupné za nás a za naše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ieť všetkých, pre ktorých si prišiel, aby darom Tvojej lásky a obete neopovrh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ás, prosíme, nauč chápať Tvoje slovo, aby sme vedeli aj my prinášať obete v lásk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ak Ťa pokorne nasledovali a novým životom viery oslavovali tu časne i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 5, 1-24  1K 13, 1-13 L 18, 31-43 Ž 91, 1-4.1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ľp 8, 6-7 2K 5, 18-20 J 12, 20-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ôstna. Invocavit              (49)'</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oj s pokušeniami</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91, 15-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Otče Pána nášho Ježiša Krista, v pokore srdca skláňame sa pred Teb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nás k tomuto času dochoval, najmä však za tú milosť, ktorú si nám vo svojom Synovi preukáz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krze Neho nám naše viny odpúšťaš a v Ňom dávaš vzor a príklad, ako máme zvody a pokušenie premáh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poznávať znamenia času, aby sme využívali príležitosť dobre robiť a zlému odolá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uč nás svojej ceste, aby sme chodili v pravde. / </w:t>
      </w:r>
    </w:p>
    <w:p>
      <w:pPr>
        <w:pStyle w:val="Obyajntext"/>
        <w:rPr/>
      </w:pPr>
      <w:r>
        <w:rPr>
          <w:rFonts w:eastAsia="MS Mincho;ＭＳ 明朝" w:cs="Times New Roman" w:ascii="Times New Roman" w:hAnsi="Times New Roman"/>
          <w:sz w:val="24"/>
          <w:lang w:val="sk-SK"/>
        </w:rPr>
        <w:t>Buď nám Svetlom a Silou, Spasením a Životom svojmu ľud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ďaku a chválu Ti vzdávame, Pane náš Ježiši Kriste, ktorý si nám ukázal cestu a spôsob víťazstva nad pokuše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zal si na seba bremeno našich slabostí a odolal si zlým zvod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znal si trpkosť odriekania i márnosť túžby po veľkosti a snahe prekonávať s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joval si ten dobrý boj dôvery v nebeského Ot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ho slovo Ti bolo zbraňou, ktorá premáha všetky nebezpečenstv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poznávať seba, aby sme nehľadali zaľúbenie v sebe a nezotrvávali vo svojich omyl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amätať, že iba mocou Tvojho Ducha môžeme prekonať každé pokúš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tváraj nám srdce pre pravdu Tvojho slova a utvrdzuj ho medzi nami teraz i vždyc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3, 1-7.14-19 2K 6, 1-10  Mt 4, 1-11 Ž 31, 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7, 7-9     Jk 1, 12-15 Mt 16, 21-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ôstna. Reminiscere             (49)'</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ápas o posvätenie</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25,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čný a svätý náš Bože, ktorý si sa nám vo svojom Synovi dal poznať, pre svoje viny v pokore predstupujeme pred Tvoju tvár.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ajlepšie poznáš a vieš, že sa nám nedostáva dosť potrebných síl v našom boji proti hriec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sa k Tebe utiekame, aby si nám svojou mocou pomohol a chránil nás od všetkého zlého na duši aj na te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čisti nás a posväť si nás, aby sme boli Tebe a blížnym užitoční, aby sme žili podľa Tvojej vôle vo vzájomnej úcte a láske po všetky časy tu i tam s Tebou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biede a v súžení aj keď si nevieme rady, k Tebe, Pane náš Kriste Ježiši, prichádzame hlboko pokorení / </w:t>
      </w:r>
    </w:p>
    <w:p>
      <w:pPr>
        <w:pStyle w:val="Obyajntext"/>
        <w:rPr/>
      </w:pPr>
      <w:r>
        <w:rPr>
          <w:rFonts w:eastAsia="MS Mincho;ＭＳ 明朝" w:cs="Times New Roman" w:ascii="Times New Roman" w:hAnsi="Times New Roman"/>
          <w:sz w:val="24"/>
          <w:lang w:val="sk-SK"/>
        </w:rPr>
        <w:t xml:space="preserve">s prosbou v dôvere a nádeji, že u Teba je pomoc, záchrana a vykúp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aby si vzhliadol na nás a k nám sa sklonil, lebo nemáme iného záchrancu a pomocník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že keď aj skúškam podrobuješ našu vieru, nenakladáš na nás viacej, než unesieme. // </w:t>
      </w:r>
    </w:p>
    <w:p>
      <w:pPr>
        <w:pStyle w:val="Obyajntext"/>
        <w:rPr/>
      </w:pPr>
      <w:r>
        <w:rPr>
          <w:rFonts w:eastAsia="MS Mincho;ＭＳ 明朝" w:cs="Times New Roman" w:ascii="Times New Roman" w:hAnsi="Times New Roman"/>
          <w:sz w:val="24"/>
          <w:lang w:val="sk-SK"/>
        </w:rPr>
        <w:t xml:space="preserve">Zasľúbil si, že nezahasíš tlejúcu iskru a nalomenú trstinu nedolomí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máhaj nám, prosíme, zo všetkých našich ťažkostí, aby sme Ťa vďačne oslavovali, chválili a zvelebovali nave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 1-7   1Tes 4, 1-7 Mt 15, 21-28 Ž 25,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2, 1-3 2K 6, 1-10  Mk 9, 14-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ôstna. Oculi                (50)'</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moženie zlých mocností</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25, 15-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Bože, náš Otče nebeský, blahoslavení sú všetci, ktorí Tvoje slovo počúvajú a zachováva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 Tebe pozdvihujeme oči, aby si vypočul naše prosby a pokorné žela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vo svetle Tvojho slova poznávame svoje hriechy a desíme sa ich násled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s poznáš lepšie ako my sami seba, vieš, že podliehame slabostiam a neprávostiam. // </w:t>
      </w:r>
    </w:p>
    <w:p>
      <w:pPr>
        <w:pStyle w:val="Obyajntext"/>
        <w:rPr/>
      </w:pPr>
      <w:r>
        <w:rPr>
          <w:rFonts w:eastAsia="MS Mincho;ＭＳ 明朝" w:cs="Times New Roman" w:ascii="Times New Roman" w:hAnsi="Times New Roman"/>
          <w:sz w:val="24"/>
          <w:lang w:val="sk-SK"/>
        </w:rPr>
        <w:t xml:space="preserve">Bez Tvojej pomoci by sme zahynuli. Tvoja vôľa však neznáša nijaké z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osíme, veď nás cestou pravdy, spravodlivosti a svätosti, chráň nás pred bludom a neresťou a zachovaj nás v istote viery a nádeje teraz i po všetky dn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prišiel si pre naše spasenie, aby si nás od zlého zachránil a do slobody dietok Božích navrát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naše srdcia svojím slovom a Duchom k viere naklonil. // </w:t>
      </w:r>
    </w:p>
    <w:p>
      <w:pPr>
        <w:pStyle w:val="Obyajntext"/>
        <w:rPr/>
      </w:pPr>
      <w:r>
        <w:rPr>
          <w:rFonts w:eastAsia="MS Mincho;ＭＳ 明朝" w:cs="Times New Roman" w:ascii="Times New Roman" w:hAnsi="Times New Roman"/>
          <w:sz w:val="24"/>
          <w:lang w:val="sk-SK"/>
        </w:rPr>
        <w:t xml:space="preserve">Ty poznáš našu slabosť a našu náklonnosť pochybovať, prenikni mocou svojho Ducha márnomyseľných, aby sa dobrému nevzpierali a milosťou Božou neopovrh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nám ochotne prijímať Tvoje slovo, aby sme sa zlého varovali a ovocie Ducha prinášali tebe na česť a sláv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21, 7-13    Ef 5, 1-9      L 11, 14-28      Ž 34, 16-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3, 1-5     2K 12, 7-10    L 4, 31-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ôstna. Laetare               (51)'</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lieb život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Iz 66, 10-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Otče preláskavý, hojný v milosrdenstve a bohatý v dar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nás neprestávaš požehnávať. // </w:t>
      </w:r>
    </w:p>
    <w:p>
      <w:pPr>
        <w:pStyle w:val="Obyajntext"/>
        <w:rPr/>
      </w:pPr>
      <w:r>
        <w:rPr>
          <w:rFonts w:eastAsia="MS Mincho;ＭＳ 明朝" w:cs="Times New Roman" w:ascii="Times New Roman" w:hAnsi="Times New Roman"/>
          <w:sz w:val="24"/>
          <w:lang w:val="sk-SK"/>
        </w:rPr>
        <w:t xml:space="preserve">Aj keď by sme si zaslúžili potrestanie, Ty sa nad nami zmilovávaš ako Otec nad svojimi dietk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š nám hojnosť chleba duchovného i toho každoden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zabúdať, že kto verí v Teba, bude spase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ypočuj nás, poteš a rozveseľ, aby sme sa z Tvojho vykúpenia radovali a tešili sa, že nás raz z milosti uvedieš tam, kde žiješ a kraľuješ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riste, Kráľu nebeský, ktorý sedíš na pravici Otca nebeského a staráš sa aj o nás tu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š nám pokrm i nápoj pre náš život každoden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že máš na pamäti naše potreby tela i duše, aby sme netrpeli núdzou toho duchovného chleba a živej vod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plň nás túžbou po tom pokrme, ktorý je pre život več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ozlej lásku v našich srdciach, aby sme si pomáhali, s núdznymi sa delili, zmierenie vyhľadávali, / </w:t>
      </w:r>
    </w:p>
    <w:p>
      <w:pPr>
        <w:pStyle w:val="Obyajntext"/>
        <w:rPr/>
      </w:pPr>
      <w:r>
        <w:rPr>
          <w:rFonts w:eastAsia="MS Mincho;ＭＳ 明朝" w:cs="Times New Roman" w:ascii="Times New Roman" w:hAnsi="Times New Roman"/>
          <w:sz w:val="24"/>
          <w:lang w:val="sk-SK"/>
        </w:rPr>
        <w:t>a tak sa z pokoja a spásy radovali teraz i po všetky dn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4, 7-10     R 5, 1-11     J 6, 1-15      Ž 84, 6-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 8, 11-12     2K 9, 8-10    J 6, 24-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ôstna. Smrtná. Iudica            (52)'</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avý Veľkňaz a Prostredník</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43,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náš Otče v Pánovi Ježišovi Kristovi, k Tebe sa utiekame a na Teba sa spoliehame, keď nás tlačí bremeno hriech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si nám sľúbil, že kto verí v Tvoje evanjelium, neuzrie smrti naveky. // </w:t>
      </w:r>
    </w:p>
    <w:p>
      <w:pPr>
        <w:pStyle w:val="Obyajntext"/>
        <w:rPr/>
      </w:pPr>
      <w:r>
        <w:rPr>
          <w:rFonts w:eastAsia="MS Mincho;ＭＳ 明朝" w:cs="Times New Roman" w:ascii="Times New Roman" w:hAnsi="Times New Roman"/>
          <w:sz w:val="24"/>
          <w:lang w:val="sk-SK"/>
        </w:rPr>
        <w:t xml:space="preserve">Nikto nemôže žalovať na nás, lebo Ty si nás vykúpil nevinnou krvou svojho milovan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ď nás vo viere, že len On je nám cestou, pravdou, životom a mocou Božou na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ech máme Jeho smrť pred očami a nikdy nezabúdame, že sme boli skrze Neho draho vykúpení./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nás svetlom svojho slova na cestách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nikdy nám ho neodnímaj, aby sme v ňom chodili tak, žeby sme cieľ svojho putovania dosiah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tom s Tebou v sláve Tvojej prebývali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Večný Syn Boží, Pane Ježiši Kriste, ktorý si bol za nás ako Baránok tichý obetova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ojou smrťou potvrdil si večnú zmluvu nášho vykúp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slobodil si nás z moci zatrat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náš Veľkňaz, Prostredník a Spasiteľ. // </w:t>
      </w:r>
    </w:p>
    <w:p>
      <w:pPr>
        <w:pStyle w:val="Obyajntext"/>
        <w:rPr/>
      </w:pPr>
      <w:r>
        <w:rPr>
          <w:rFonts w:eastAsia="MS Mincho;ＭＳ 明朝" w:cs="Times New Roman" w:ascii="Times New Roman" w:hAnsi="Times New Roman"/>
          <w:sz w:val="24"/>
          <w:lang w:val="sk-SK"/>
        </w:rPr>
        <w:t xml:space="preserve">Daj, aby sme na Tvoju smrť pamätali, veľmi si Ťa vážili, o Tebe svedčili životom čistým, Tebe oddan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ňuj nás, aby sme hriechu odumierali a novým životom Ťa oslav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by sa nám niekedy dostalo ísť cestou utrpenia, pre meno Pánovo, daj, aby sme sa radovali, že sme za hodných boli uznaní trpieť pre Neho, ktorý sa prv obetoval za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ypočuj nás pre Jeho sväté umučenie na Jeho oslávenie teraz i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14, 2-10     Žid 9, 11-15   J 8, 46-59    Ž 43,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1, 16-18     Žid 7, 24-27   J 11, 46-5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ôstna. Kvetná. Palmarum           (53)'</w:t>
      </w:r>
    </w:p>
    <w:p>
      <w:pPr>
        <w:pStyle w:val="Obyajntext"/>
        <w:jc w:val="center"/>
        <w:rPr/>
      </w:pPr>
      <w:r>
        <w:rPr>
          <w:rFonts w:eastAsia="MS Mincho;ＭＳ 明朝" w:cs="Times New Roman" w:ascii="Times New Roman" w:hAnsi="Times New Roman"/>
          <w:sz w:val="24"/>
          <w:lang w:val="sk-SK"/>
        </w:rPr>
        <w:t>Služobník Hospodinov</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73, 23-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nebeský, skláňame sa pred Tebou a ďakujeme Ti srdečne, že si poslal svojho Syna pre naše vykúp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vojom milosrdenstve je naše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že tak sa muselo stať, aby sme mali nád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 vzal na seba naše viny a vstúpil do Jeruzalema v ústrety nebezpečenstvu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si túto obeť vážili a svoju vinu, ako príčinu Jeho smrti, si uvedomovali. / </w:t>
      </w:r>
    </w:p>
    <w:p>
      <w:pPr>
        <w:pStyle w:val="Obyajntext"/>
        <w:rPr/>
      </w:pPr>
      <w:r>
        <w:rPr>
          <w:rFonts w:eastAsia="MS Mincho;ＭＳ 明朝" w:cs="Times New Roman" w:ascii="Times New Roman" w:hAnsi="Times New Roman"/>
          <w:sz w:val="24"/>
          <w:lang w:val="sk-SK"/>
        </w:rPr>
        <w:t xml:space="preserve">Nech máme v tom posilu, aby sme aj my vedeli trpezlivo a pokorne znášať svoje ťažkosti a utrp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ráň nás pred nekajúcnosťou a bezcitnosťou, aby sme Pána a Kráľa pravdy nepotup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so zástupom učeníkov Ho oslavovali, požehnaného Hospodinovho, Hosana volal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Požehnaný Pane, Synu Dávidov, ktorý prichádzaš v mene Pánovom, aby si sa obetoval za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a veľká láska k nám Ťa priviedla do našej biedy, aby si nás vykúpil od smrti večnej a moci diabolsk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še hriechy sú príčinou Tvojho utrpenia a v našej oddanosti Tebe niet stá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e sme dosť vytrvalí stáť verne vždycky pri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aby si nás nenechával samých na seba, lebo ľahko podliehame zvodom a náladám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v pokore hľadieť na tú cestu Tvojho poníženia, ktorá nám prináša spasenie. // </w:t>
      </w:r>
    </w:p>
    <w:p>
      <w:pPr>
        <w:pStyle w:val="Obyajntext"/>
        <w:rPr/>
      </w:pPr>
      <w:r>
        <w:rPr>
          <w:rFonts w:eastAsia="MS Mincho;ＭＳ 明朝" w:cs="Times New Roman" w:ascii="Times New Roman" w:hAnsi="Times New Roman"/>
          <w:sz w:val="24"/>
          <w:lang w:val="sk-SK"/>
        </w:rPr>
        <w:t xml:space="preserve">Vypočuj nás pre svoju obeť krvavú na naše vykúp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raz dosiahli s Tebou osláveni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0, 4-9      F 2, 5-11 Mt 21, 12-17 Ž 69, 2-4.14-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2, 10-13   1K 5, 7-8 J 12, 1-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elený štvrtok. Dies viridium             (54)'</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ová zmluva</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67,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a Spasiteľu náš, ktorý si sa zo slávy Otca nebeského ponížil, aby si nám dal príklad pokory a služb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Teba nebolo nič dosť ponižujúce, čo by si neurobil pre naše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o svojej bdelosti chránil si nás i všetkých svojich pred odpadnutím a vybojoval si ten najťažší zápas so slabosťou proti všetkým zvodom pokušiteľa. / </w:t>
      </w:r>
    </w:p>
    <w:p>
      <w:pPr>
        <w:pStyle w:val="Obyajntext"/>
        <w:rPr/>
      </w:pPr>
      <w:r>
        <w:rPr>
          <w:rFonts w:eastAsia="MS Mincho;ＭＳ 明朝" w:cs="Times New Roman" w:ascii="Times New Roman" w:hAnsi="Times New Roman"/>
          <w:sz w:val="24"/>
          <w:lang w:val="sk-SK"/>
        </w:rPr>
        <w:t>Ďakujeme Ti úprimne za to, že si sa za nás obetoval a prosíme, naplň naše srdcia radostnou istotou viery, že pre Tvoju smrť nevinnú nám nič neuškodí teraz ani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ďakujeme Ti, že si nám určil pamiatku svojho utrpenia v ustanovení svojej svätej Veče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Ňou si svojim učeníkom pripomínal vyslobodenie otcov z ich otroctva v Egyp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ám však nadovšetko vzácnu vykupiteľskú udalosť Tvojej smrti, ktorá nás vyslobodila z otroctva diabla a zo smrti večn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kázal si svojim učeníkom cestu dobrovoľného poníženia a pokory, keď si im umýval nohy, // </w:t>
      </w:r>
    </w:p>
    <w:p>
      <w:pPr>
        <w:pStyle w:val="Obyajntext"/>
        <w:rPr/>
      </w:pPr>
      <w:r>
        <w:rPr>
          <w:rFonts w:eastAsia="MS Mincho;ＭＳ 明朝" w:cs="Times New Roman" w:ascii="Times New Roman" w:hAnsi="Times New Roman"/>
          <w:sz w:val="24"/>
          <w:lang w:val="sk-SK"/>
        </w:rPr>
        <w:t xml:space="preserve">aby sme aj my boli ochotní k službe a vychádzali si v ústrety so srdcom úprimným a láskypln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uč nás spolu pekne sa znášať a pomáhať si pre Tvoje bolestné utrpenie a smrť nevinnú na veky požehnanú.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2, 1.3-7.11-14 1K 11, 23-26  J 13, 1-15     Ž 111,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2, 21-28      1K 10, 16-17  Mt 26, 17-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ý piatok. Parasceve                (54)'</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križovanie</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F 2, 8-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beský Otče nášho Pána Ježiša Krista, v pokore, zármutku a vďačnosti sa skláňame pred Tebou, pripomínajúc si Tvoje veľké milosrden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svojho jediného Syna vydal na bolestnú smrť kríža za nás, aby sme boli vykúpení z moci zla, hriechu a zatrat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ho obeť na Golgote a bolestné vzdychy boli pokutou za naše neprávosti. / </w:t>
      </w:r>
    </w:p>
    <w:p>
      <w:pPr>
        <w:pStyle w:val="Obyajntext"/>
        <w:rPr/>
      </w:pPr>
      <w:r>
        <w:rPr>
          <w:rFonts w:eastAsia="MS Mincho;ＭＳ 明朝" w:cs="Times New Roman" w:ascii="Times New Roman" w:hAnsi="Times New Roman"/>
          <w:sz w:val="24"/>
          <w:lang w:val="sk-SK"/>
        </w:rPr>
        <w:t xml:space="preserve">On nevinný a bezbranný, vydaný na nemilosť hriešnikom získal pre nás zmierenie s Tebou, Otcom nebesk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aránok Boží bol za nás obetovaný a završil dielo nášho vykúp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mohli byť vzkriesení k novému večnému život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Baránok Boží, Pane Ježiši Kriste, ktorý si nám dal poznať prenesmiernu milosť a lásku, keď si pre nás znášal hrozné utrp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zal si na seba naše viny a neprávosti a bol si obeťou nášho zmier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ojou smrťou si dokonal naše vykúpenie, oslobodil si nás od zahynutia, smrti a otvoril si nám bránu svojho kráľovstva nebesk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si znášal bolesť i posmech všetkých, opustený aj od vlastných učení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den si, Baránok nevinný, vziať moc, múdrosť, česť, slávu a dobroreč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ojou smrťou si vykúpil svojich z každého kmeňa i jazyka a všetkého ľud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umrieť hriechu, umrtvuj v nás starého Adama a vzkries nás k novému živo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Ti ďakovali, verne slúžili a s bázňou svoje spasenie konali Tebe na česť teraz i vždyc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3, 1-12     2K 5, 14-21           J 19, 16-30   Ž 22, 2-6.23-28</w:t>
      </w:r>
    </w:p>
    <w:p>
      <w:pPr>
        <w:pStyle w:val="Obyajntext"/>
        <w:rPr/>
      </w:pPr>
      <w:r>
        <w:rPr>
          <w:rFonts w:eastAsia="MS Mincho;ＭＳ 明朝" w:cs="Times New Roman" w:ascii="Times New Roman" w:hAnsi="Times New Roman"/>
          <w:sz w:val="24"/>
          <w:lang w:val="sk-SK"/>
        </w:rPr>
        <w:t>Iz 53, 3-7      Žid 4, 14-16; 5, 7-10 Mt 27, 32-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ela sobota. Veľkonočný podvečer. Nocturna paschalis (55)'</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ráž pri hrob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veľký, ktorý si vo svojej otcovskej múdrosti svojho jednorodeného Syna vydal za nás na bolestnú smrť krí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po hroznom utrpení bol do hrobu položený, zostúpiac na dno miesta smrti, premohol peklo a pokušite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ec nebeský svojmu svätému nedal vidieť poruš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 poteší Jeho vzkriesením a dá nám Ho uvidieť v sláve a utvrdí nás vo viere v nov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ráň nás, aby sme sa Mu nespreneverovali, znovu Ho svojimi hriechmi nekriž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aby sme žili v láske a vydávali svedectvo o Ňom pred všetkými ľuďm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náš Pane Ježiši Kriste, v pokore a v zármutku odprevádzame Ťa v duchu k hrob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nádeji, že Otec nebeský nedá vidieť svojmu milovanému porušenie a aj my budeme utvrdení vo viere, že smrť, peklo, hriech a diabol nemajú poslednú mo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kdy nie sme bez nádeje, keď sa k Tebe utiekame, lebo vieme o zasľúbení víťazstva Božej moci nad smr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osíme, Pane, pomáhaj nám mrtviť svoje telo a napriek všetkým biedam očakávať deň vzkriesenia na oslávenie, aby naša radosť bola úplná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n 2, 1-11  1Pt 3, 18-22 Mt 27, 62-66      Ž 118, 1.4-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5, 8-9   Žid 9, 11-12 J 19, 31-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eľkonočná. Pascha.            (56)'</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zkriesenie Pánovo. Resurrectio Domini</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žiš Kristus vstal z mrtvych</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8, 5-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veľký Bože, milosrdný Otče náš nebeský, ktorý si na tretí deň mocne vzkriesil svojho Syna nášho Pá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srdečne za vyslobodenie z otroctva smrti a hriec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adujeme sa a oslavujeme s plesaním pravicu Hospodinovu, ktorá dokázala si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vorené brány večnosti umocňujú našu túžbu po prameni života v živom a oslávenom Pán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ho moc a láska je nám záštitou proti každému strachu a malovernosti, nádejou proti smútku a slab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premáhali pokušenia a mali už v tomto živote istotu večného života, ktorého prejavom je už tu chvála a oslava Otca, Syna i Ducha Svät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lávu a vďaku vzdávame Tebe, Pane, všemohúci Bože,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si svojmu jedinému Synovi nedal podľahnúť zlej sile pokušiteľa a nedal si triumfovať hriechu a zlobe, ktorá by bola zmarila dielo nášho vykúpenia. // </w:t>
      </w:r>
    </w:p>
    <w:p>
      <w:pPr>
        <w:pStyle w:val="Obyajntext"/>
        <w:rPr/>
      </w:pPr>
      <w:r>
        <w:rPr>
          <w:rFonts w:eastAsia="MS Mincho;ＭＳ 明朝" w:cs="Times New Roman" w:ascii="Times New Roman" w:hAnsi="Times New Roman"/>
          <w:sz w:val="24"/>
          <w:lang w:val="sk-SK"/>
        </w:rPr>
        <w:t xml:space="preserve">Vzkriesil si Ho a z moci hrobu vyviedol si Ho na svetlo, aby Tvoja pravda triumfovala a naša viera nezahynul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pĺňaš nás radosťou z vykúpenia a obdarúvaš nás odvahou viery v nádeji víťazstva v premoženie každej zloby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S 2, 1-2.6-8      1K 15, 1-11      Mk 16, 1-8    Ž 118, 14-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3, 8-12        Sk 13, 32-35     J 20, 1-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eľkonočná - popoludní           (5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íťazný Kriste, Knieža pokoja, ďakujeme Ti, že si premohol smrť a navrátil nám život v zmierení s Otcom nebesk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tešuješ nás nádejou vzkriesenia a istotou več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prosíme, aby sme pamiatku Tvojho vzkriesenia slávili v pravej viere požehna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plň nás darmi svojho Ducha - pokojom, radosťou, odvahou a smelosťou, aby sme vyznávali, že si naším mocným živým Páno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ivný a vo svojich cestách nevyspytateľný Pane, náš Bože, oslavujeme Tvoje meno, lebo Tvoje rameno dokázalo si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za pevný základ svojho diela položil ten živý kameň, ľuďmi zavrhnutý, a predsa vzácn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a prosíme Ťa pokorne, aby si vyčistil z nás ten starý kvas nešľachetnosti, aby sme tieto sviatky mohli svätiť v čistote a v prav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môž aj nám ku vzkrieseniu a potom raz uveď nás do príbytku svojej slávy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veľkonočná                 (57)'</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skutku vstal Pán</w:t>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ý introit: Ž 118, 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Bože, nebeský Otče, ktorý si svojho Syna obetoval za nás a vzkriesil pre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Ťa celé ľudstvo mohlo poznať ako všemohúceho a zvrchovaného Pána nad životom a smr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nám útočišťom pred každým zlom, pokušením a nepriateľ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konal si našu malovernosť a napĺňaš nás radosťou z vykúp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slobodil si nás od smrti večnej a moci diabolskej, aby sme Ti s plesaním ďak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v spoločenstve s Tebou mohli prebývať tu i potom tam, kde večne žiješ a kraľuješ požehnaný na veky vekov, Otec, Syn i Duch Svät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jc w:val="center"/>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Vzkriesený Pane náš Ježiši Kriste, ktorý si sa obetoval za nás, očistil si nás od kvasu pochybností a utvrdil si nás vo vie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prebuď naše srdcia k radosti a odvahe, aby sme smelo a verne svedčili o Tebe a o Tvojej prav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odľa Tvojej vôle poznať svoje životné poslanie a úprimne sa tešiť, že skrze Teba máme otvorený prístup k nebeskému Otc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ovaj nás v spoločenstve Tebou vykúpených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7, 1-14     Sk 10, 37-43  L 24, 13-35   Ž 16, 1-4.5-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31, 9-11    Kol 3, 1-4    J 20, 1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Veľkej noci. Quasimodogeniti       (58)'</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lahoslavená vier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1Pt 2,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Pane, náš Bože, veľká je Tvoja láska a dobrota, že nás nenechávaš v opustenosti a neistote, ale obdarúvaš nás veľkonočným požehna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aby si upevnil našu vieru, aby sme žili oddane a pokorne a prinášali ovocie nové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ňuj nás v boji proti zlým žiadostiam, aby sme svoje pochybnosti aj pokušenia v sile dôvery v Teba prekon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ebo si nás vytrhol z moci zlého, vykúpil si nás zo zahynutia a uisťuješ nás svojou prítomnosťou skrze svojho Syna a nášho Pána požehnaného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pPr>
      <w:r>
        <w:rPr>
          <w:rFonts w:eastAsia="MS Mincho;ＭＳ 明朝" w:cs="Times New Roman" w:ascii="Times New Roman" w:hAnsi="Times New Roman"/>
          <w:sz w:val="24"/>
          <w:lang w:val="sk-SK"/>
        </w:rPr>
        <w:t xml:space="preserve">Večne požehnaný Pane náš Bože, nebeský Otče, vďaka Ti za to, že si vzkriesil svojho Syna, nášho Pána a skrze Neho vytrhol si nás z otroctva hriechu a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bdaroval si nás nádejou večnosti, istotou odpustenia hriechov a pokojom, ktorý prevyšuje každý rozu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bádaš nás a učíš chodiť v novote života / </w:t>
      </w:r>
    </w:p>
    <w:p>
      <w:pPr>
        <w:pStyle w:val="Obyajntext"/>
        <w:rPr/>
      </w:pPr>
      <w:r>
        <w:rPr>
          <w:rFonts w:eastAsia="MS Mincho;ＭＳ 明朝" w:cs="Times New Roman" w:ascii="Times New Roman" w:hAnsi="Times New Roman"/>
          <w:sz w:val="24"/>
          <w:lang w:val="sk-SK"/>
        </w:rPr>
        <w:t xml:space="preserve">a bojovať dobrý boj viery proti hriešnym žiadostiam a slabostiam tela proti pokušeniam, ktoré nás ohrozu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o silu Svätého Ducha, keď nás naša vlastná malovernosť ohrozuje, aby sme z milosti Tvojej nad zlom víťaz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raz aj korunu večnosti dosiahli pre česť, oslávenie a chválu Tvoju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32, 23-30   1Pt 1, 3-9    J 20, 24-29       Ž 116,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z 6, 1-3      1J 5, 4-10    J 21, 1-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Veľkej noci. Misericordias Domini     (5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ý pastie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33, 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Pane Bože, ďakujeme Ti, že nás mocne dvíhaš z každej ťažkosti a sprevádzaš nás týmto životom podľa svojho zasľúb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dieš nás k jednomyseľnosti a svornosti, ale naviac nás zachraňuješ skrze obeť svojho Syna, nášho Pá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podľa Jeho príkladu trpezlivo znášať všetky skúšky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radostne Ho nasledovať ako nášho dobrého Pastiera. // </w:t>
      </w:r>
    </w:p>
    <w:p>
      <w:pPr>
        <w:pStyle w:val="Obyajntext"/>
        <w:rPr/>
      </w:pPr>
      <w:r>
        <w:rPr>
          <w:rFonts w:eastAsia="MS Mincho;ＭＳ 明朝" w:cs="Times New Roman" w:ascii="Times New Roman" w:hAnsi="Times New Roman"/>
          <w:sz w:val="24"/>
          <w:lang w:val="sk-SK"/>
        </w:rPr>
        <w:t xml:space="preserve">Daj nám pokojnú myseľ, odovzdanosť do Tvojej vôle, lebo len Ty sám najlepšie vieš, čo je pre nás užitočné a spásonos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be sa porúčame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ý Pastier našich duší, milý Pane Ježiši Kriste, ktorý si svoju dušu položil za nás nehodných, za svoje stratené ovc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obeť lásky a prosíme Ťa, aby si nás pred zlým ochraňoval a od nešťastia zachov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praj nám istoty Tvojho vedenia počúvaním Tvojho slova a darmi Tvojich sviatost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patruj nás pred zvodmi neúprimnosti falošných ľudí // </w:t>
      </w:r>
    </w:p>
    <w:p>
      <w:pPr>
        <w:pStyle w:val="Obyajntext"/>
        <w:rPr/>
      </w:pPr>
      <w:r>
        <w:rPr>
          <w:rFonts w:eastAsia="MS Mincho;ＭＳ 明朝" w:cs="Times New Roman" w:ascii="Times New Roman" w:hAnsi="Times New Roman"/>
          <w:sz w:val="24"/>
          <w:lang w:val="sk-SK"/>
        </w:rPr>
        <w:t xml:space="preserve">a spravuj svoju cirkev, aby bola čistá bez pretvárky a poškvrn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rovala k jednote ducha vo zväzku pokoj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4, 1-2.10-16  1Pt 2, 21-25   J 10, 11-16   Ž 2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27, 15-17      Sk 20, 28-31   Mt 9, 36-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Veľkej noci. Jubilate           (5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zlúčka a návra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66,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Pane Bože, ktorý si nás nehodných a biednych pozdvihol z našej nízkosti a prijal si nás za svojich v Ježišovi Kris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Jeho nasledovali a Teba svojím životom oslav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k tomu do srdc vieru, pokoru a bázeň,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ezabúdali, že sme tu hostia len prechodne bývajúci. // </w:t>
      </w:r>
    </w:p>
    <w:p>
      <w:pPr>
        <w:pStyle w:val="Obyajntext"/>
        <w:rPr/>
      </w:pPr>
      <w:r>
        <w:rPr>
          <w:rFonts w:eastAsia="MS Mincho;ＭＳ 明朝" w:cs="Times New Roman" w:ascii="Times New Roman" w:hAnsi="Times New Roman"/>
          <w:sz w:val="24"/>
          <w:lang w:val="sk-SK"/>
        </w:rPr>
        <w:t xml:space="preserve">Máme byť pripravení na cestu do Tvojho kráľovstva tak, aby sme vedeli prekonať aj odlúčenosť a samo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dôvere, že nás vyvedieš z neistoty a premeníš náš zármutok na radosť u Teba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Pane Ježiši Kriste, ktorý si nás povolal a vyučil svojím slovom v poznaní pravdy T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za Tebou kráčali cez mnohé údolia tou úzkou cestou a tesnou bránou, // </w:t>
      </w:r>
    </w:p>
    <w:p>
      <w:pPr>
        <w:pStyle w:val="Obyajntext"/>
        <w:rPr/>
      </w:pPr>
      <w:r>
        <w:rPr>
          <w:rFonts w:eastAsia="MS Mincho;ＭＳ 明朝" w:cs="Times New Roman" w:ascii="Times New Roman" w:hAnsi="Times New Roman"/>
          <w:sz w:val="24"/>
          <w:lang w:val="sk-SK"/>
        </w:rPr>
        <w:t xml:space="preserve">prosíme Ťa, buď pri nás a posilňuj nás. Daj nám sily a vytrvalosti, aby sme vždy len za Tebou kráčali, aby sme boli tichí a pokorní duchom a poslušní, ako si Ty bol svojmu a nášmu nebeskému Otc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ráň nás od zlého a osvecuj nám cestu svojím slovom, aby sme v jeho svetle chodili a radosťou naplnení chválu Ti vzdávali tu časne i tam poto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z 2, 18-23     1Pt 2, 11-17  J 16, 16-22    Ž 66, 1-9</w:t>
      </w:r>
    </w:p>
    <w:p>
      <w:pPr>
        <w:pStyle w:val="Obyajntext"/>
        <w:rPr/>
      </w:pPr>
      <w:r>
        <w:rPr>
          <w:rFonts w:eastAsia="MS Mincho;ＭＳ 明朝" w:cs="Times New Roman" w:ascii="Times New Roman" w:hAnsi="Times New Roman"/>
          <w:sz w:val="24"/>
          <w:lang w:val="sk-SK"/>
        </w:rPr>
        <w:t>Jób 19, 25-27   1Tes 5, 9-11  J 13, 31-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Veľkej noci. Cantate           (6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sľúbenie Ducha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98,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čný a všemohúci milý Pane Bože, ktorý nás obdarúvaš darmi svojho Ducha, učíš nás láske a vernosti prav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 Tvoju poctu sme sa tu zhromaždili, aby sme prosili o novú silu a moc Tvojho Svätého Ducha, ktorý by nás viedol a zachovával, vo viere utvrdil, posilňoval a v ťažkostiach potešov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vzrastať vo všetkom dobrom, čistom a šľachetnom, aby sme mali pokojné svedomie a čisté srdc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vedeli byť milosrdní a dobroprajní voči svojim blížnym. // </w:t>
      </w:r>
    </w:p>
    <w:p>
      <w:pPr>
        <w:pStyle w:val="Obyajntext"/>
        <w:rPr/>
      </w:pPr>
      <w:r>
        <w:rPr>
          <w:rFonts w:eastAsia="MS Mincho;ＭＳ 明朝" w:cs="Times New Roman" w:ascii="Times New Roman" w:hAnsi="Times New Roman"/>
          <w:sz w:val="24"/>
          <w:lang w:val="sk-SK"/>
        </w:rPr>
        <w:t xml:space="preserve">Cítime často ťažké jarmo svojich vín a túžime po vyslobodení z otroctva hriec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ispor nám trpezlivosti, aby sme v túžbe po vykúpení neochabovali, ale pevne na Teba očakávali a dôverovali vo vykúpenie do slobody a slávy u Teba na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a milosrdný Bože, Otče náš nebeský, ďakujeme Ti, že dávaš slnku vychádzať na zlých aj na dobrých a zosielaš dážď na spravodlivých aj na nespravodlivých. / </w:t>
      </w:r>
    </w:p>
    <w:p>
      <w:pPr>
        <w:pStyle w:val="Obyajntext"/>
        <w:rPr/>
      </w:pPr>
      <w:r>
        <w:rPr>
          <w:rFonts w:eastAsia="MS Mincho;ＭＳ 明朝" w:cs="Times New Roman" w:ascii="Times New Roman" w:hAnsi="Times New Roman"/>
          <w:sz w:val="24"/>
          <w:lang w:val="sk-SK"/>
        </w:rPr>
        <w:t xml:space="preserve">Pomáhaj nám preukazovať lásku a milosrdenstvo blížnym, odpúšťať si navzájom poklesky a chyby, ako si aj Ty nám odpustil skrze svojho Syna a nášho Pá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trpezlivo očakávať na splnenie Tvojich zasľúb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sa na nič a na nikoho nespoliehali tak ako na Teba, ktorý žiješ a panuješ na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12, 1-6  Jk 1, 17-21 J 16, 5-7.12-15 Ž 98,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7, 5-8 1J 4, 10-16 J 15, 10-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Veľkej noci. Rogate            (6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a činiteľov sl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J 16,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Ďakujeme Ti, drahý náš Pane a Spasiteľu Ježiši Kriste, za vzácne uist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Tvoj Otec nás miluje a dá nám všetko, za čo Ho budeme prosiť v Tvojom me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poznáš naše slabosti, vieš, akí sme nestáli v Tvojej službe a ako často chýba našim modlitbám úprimnosť a vytrva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posilňuj nás, prosíme, keď ochabujeme, a zapáľ v našich srdciach oheň novej ochoty a horliv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dzuj nás v pevnej viere, že Ty si Ten, ktorý premohol svet a že v Tebe, ktorý si nás zamiloval, aj my vo všetkom slávne víťaz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ž kým sa naše modlitby nestanú stálou oslavou Teba v kráľovstve Tvojho a nášho Otca nebesk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Otče náš milý nebeský, pomáhaj nám, prosíme, Duchom svojím Svät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radi otvárali svoje srdcia Tvojmu slovu a aby sme boli nielen pozornými poslucháčmi, ale aj jeho ochotnými činiteľ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ono pôsobí, aby Kristus prebýval vierou v našich srdciach, aby sme tak boli naplnení všetkou plnosťou Bož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ko verní v práci pre Tvoje kráľovstvo lásky blahoslavení vo svojom kona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e však, ktorý môžeš nad toto všetko vykonať omnoho viac ako my prosíme alebo rozumieme, a to podľa moci, ktorá pôsobí v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be buď sláva v cirkvi a v Kristovi Ježišovi po všetky pokolenia, až na veky vek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7, 8-13 Jk 1, 22-27  J 16, 23-27 Ž 95, 1-7</w:t>
      </w:r>
    </w:p>
    <w:p>
      <w:pPr>
        <w:pStyle w:val="Obyajntext"/>
        <w:rPr/>
      </w:pPr>
      <w:r>
        <w:rPr>
          <w:rFonts w:eastAsia="MS Mincho;ＭＳ 明朝" w:cs="Times New Roman" w:ascii="Times New Roman" w:hAnsi="Times New Roman"/>
          <w:sz w:val="24"/>
          <w:lang w:val="sk-SK"/>
        </w:rPr>
        <w:t xml:space="preserve">Dan 6, 7-11 Ef 3, 14-21  L 10, 1-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stúpenie Krista Pána na nebo. Ascensio Domini     (6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ávený Pán nad všetký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68,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ávený Pane náš Ježiši Kriste, radujeme sa úprimne z toho, že si vstúpil na nebesá a posadil sa na pravici Ot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de si dostal moc, slávu a kráľovstvo, aby Ti slúžili všetci ľudia. // </w:t>
      </w:r>
    </w:p>
    <w:p>
      <w:pPr>
        <w:pStyle w:val="Obyajntext"/>
        <w:rPr/>
      </w:pPr>
      <w:r>
        <w:rPr>
          <w:rFonts w:eastAsia="MS Mincho;ＭＳ 明朝" w:cs="Times New Roman" w:ascii="Times New Roman" w:hAnsi="Times New Roman"/>
          <w:sz w:val="24"/>
          <w:lang w:val="sk-SK"/>
        </w:rPr>
        <w:t xml:space="preserve">Hľadíme do neba v istote viery, že nám žehnáš zo svojho trónu tak, ako si požehnal svojich učeníkov pri svojom vstúpení do n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že nám dáš svojho Ducha Svätého, v moci ktorého pôjdeme ako Tvoji svedkovia cestou nášho života, až kým nás nevezmeš tam, kam si nás predišiel. // </w:t>
      </w:r>
    </w:p>
    <w:p>
      <w:pPr>
        <w:pStyle w:val="Obyajntext"/>
        <w:rPr/>
      </w:pPr>
      <w:r>
        <w:rPr>
          <w:rFonts w:eastAsia="MS Mincho;ＭＳ 明朝" w:cs="Times New Roman" w:ascii="Times New Roman" w:hAnsi="Times New Roman"/>
          <w:sz w:val="24"/>
          <w:lang w:val="sk-SK"/>
        </w:rPr>
        <w:t xml:space="preserve">Radujeme sa v Hospodinu a naše duše jasajú v našom Bohu, ktorý Ťa vyvýšil nave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ebo daná Ti je všetka moc na nebi i na zemi, Tvoj trón je Božím trónom na večné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prijmi naše chvály a vďaky, keď Ťa po skončení Tvojho diela na tejto zemi Boh Otec povýš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hoden si vziať moc, bohatstvo, múdrosť, silu, česť, slávu a dobroreč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ťahuj nás stále k sebe a pomáhaj nám už tu na zemi žiť nebeským životom, / </w:t>
      </w:r>
    </w:p>
    <w:p>
      <w:pPr>
        <w:pStyle w:val="Obyajntext"/>
        <w:rPr/>
      </w:pPr>
      <w:r>
        <w:rPr>
          <w:rFonts w:eastAsia="MS Mincho;ＭＳ 明朝" w:cs="Times New Roman" w:ascii="Times New Roman" w:hAnsi="Times New Roman"/>
          <w:sz w:val="24"/>
          <w:lang w:val="sk-SK"/>
        </w:rPr>
        <w:t xml:space="preserve">aby sme raz aj my z milosti Tvojej prišli za Tebou do neba a hľadeli tam na Tvoju slávu, ktorú Ti dal Ote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že keď zase prídeš na nebeských oblakoch ako Sudca živých a mrtvych, nezavrhneš nás od svojej tvá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prijmeš nás do domu svojho Otca, v ktorom si nám pripravil miesto, aby sme sa tam s Tebou mohli radovať na veky vek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n 7, 9-14     Sk 1, 1-11       Mk 16, 14-20         Ž 47, 2-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1, 10-11    Ef 1, 17-23      L 24, 49-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Vstúpení. Exaudi               (6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íprava na posledné ve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27,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Čuj, Hospodine, náš hlas, keď voláme, zmiluj sa nad nami a vypočuj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učuj nás svojej ceste a veď nás rovným chodníkom. // </w:t>
      </w:r>
    </w:p>
    <w:p>
      <w:pPr>
        <w:pStyle w:val="Obyajntext"/>
        <w:rPr/>
      </w:pPr>
      <w:r>
        <w:rPr>
          <w:rFonts w:eastAsia="MS Mincho;ＭＳ 明朝" w:cs="Times New Roman" w:ascii="Times New Roman" w:hAnsi="Times New Roman"/>
          <w:sz w:val="24"/>
          <w:lang w:val="sk-SK"/>
        </w:rPr>
        <w:t xml:space="preserve">Ty vieš, že Tvoji verní často musia prekonávať v tomto živote mnohé prekážky a protivenstv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na to nás pripravil aj Tvoj Syn a náš Pán Ježiš Kristu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 sľúbil, že nám pošle od Teba Ducha pravdy, ktorý bude svedčiť o Ňom, preto Ťa vrúcne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plň nás tým zasľúbeným Duchom Svätým, aby sme v sile Jeho svedectva v každom položení zostali pevní vo viere, že Ty si s nami ako milujúci Otec, na veky požehna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i zasľúbil, že dáš Ducha Svätého tým, čo Ťa pros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j nám, prosíme, toho Ducha i teraz i po všetky dni náš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deľ nám schopnosť navzájom si posluhovať tými duchovnými darmi, ktoré sme prij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vytvárať spoločenstvo lásky, ktoré tak veľmi potrebujeme. // </w:t>
      </w:r>
    </w:p>
    <w:p>
      <w:pPr>
        <w:pStyle w:val="Obyajntext"/>
        <w:rPr/>
      </w:pPr>
      <w:r>
        <w:rPr>
          <w:rFonts w:eastAsia="MS Mincho;ＭＳ 明朝" w:cs="Times New Roman" w:ascii="Times New Roman" w:hAnsi="Times New Roman"/>
          <w:sz w:val="24"/>
          <w:lang w:val="sk-SK"/>
        </w:rPr>
        <w:t xml:space="preserve">Učiň nám to nie pre naše zásluhy, ale pre svoje nesmierne milosrden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i sa vo všetkom oslavoval so svojím Otcom i s Duchom Svätým, ako jediný Boh, ktorý má moc a sláv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31, 31-34   1Pt 4, 7-11       J 15, 26-16,4    Ž 27, 1.7-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31, 6-8      G 3, 13-14        L 11, 1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svätodušná. Pentecoste           (6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oslanie Ducha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68, 29-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 radosťou a vďakou spomíname si dnes na veľké veci, ktoré si učinil s nami, Pane Bože a Otče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podľa svojho zasľúbenia zoslal verným múdreho Radcu a láskavého Tešiteľa - Ducha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Ty sám so svojím Synom prichádzaš k nám a prebývaš vo svojej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my Ním poučení a Jeho darmi osvietení sme si istí Tvojou stálou prítomnos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o nás napĺňa pravým nebeským pokojom, ktorý len Ty dávaš a ktorý prevyšuje každý rozu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že môžeme bez bázne a strachu kráčať cestou posvätenia v tomto živote v ústrety blahoslavenstvu večném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Duchu Svätý, ktorý si bol na prvé Letnice zoslaný na apoštolov a naplnil si ich svojou múdrosťou a mocou, prosíme Ťa pokor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ostúp i na nás v tento slávnostný deň a naplň nás svojimi dar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s i celé kresťanstvo svätým evanjeliom povolávaj, zhromažďuj, osvecuj, posväcuj a v jedinej pravej, živej viere zachováva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i v našom prostredí boli svedkami svojho Pána a Spasiteľ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veď i naše pokolenie k pokániu a k viere v N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všetci vzývali Tvoje meno a tak boli spasení, zachránení časne i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11, 11-17.21-25  Sk 2, 1-14a.22-24 J 14, 23-27    Ž 118, 24-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ron 16, 8-13      1K 12, 4-11       J 14, 15-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svätodušná - popoludní           (6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íjmi naše vďaky, Bože Duchu Svätý, za všetky dar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mi si svoju cirkev obdaroval, keď si zostúpil na svätých apoštol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si ich uspôsobil, aby vydali jasné svedectvo o spás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y si dal silu ich slovám, aby ľudia napriek rozličnosti jazykov od nich prijali evanjeliu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 dnes nás svojou mocou posilni a my radostne budeme svedčiť o spas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i naším posolstvom budovalo Božie kráľovstvo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počuj svojich verných vyznavač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ak nás urob požehnaním pre všetkých ľudí.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Pane Ježiši Kriste, že si splnil svoje zasľúb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nám poslal Ducha, Radcu a Pomocník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ho dielo je pre nás potešením a takým posilne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a môžeme stávať dobrými pracovníkmi na vinici cirkvi Bož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aj, aby nám bol trvale prítomný a aby pôsobil pri nás v časoch zlých i dobr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z Jeho moci Teba oslavovali ako Pána cirkv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svätodušná                 (6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vocie Ducha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Iz 32, 15-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Bože a Otče náš milý nebeský, ktorý si tak miloval svet, že si mu svojho jednorodeného Syna d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nezahynul, ale život večný mal každý, kto verí v N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aby pôsobením Ducha Tvojho Svätého všetci ľudia poznali radostnú pravdu evanjel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znali svoje hriechy, oľutovali ich a tak prijali od Teba dar milosti, spasenie a večný život v Kristovi Ježiš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ozohrej ohňom tohto Ducha aj naše chladné srdcia, aby sme neboli pre svoju neveru odsúd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aby sme kráčali vo svetle Tvojej pravdy v ústrety osláveniu a raz vo večnom svetle s Tebou kraľoval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Bože náš, ďakujeme Ti úprimne a oslavujeme Ťa radost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podľa svojho zasľúbenia zoslal Ducha Svätého na všetkých ľud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znávame v tom Tvoju nesmiernu lásku ku všetkým ľuď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že pôsobením tohto Ducha Ťa chvália v cirkvi všetky národy a velebia Ťa všetci ľud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dnímaj, prosíme, ani nášmu národu a našej cirkvi svojho Svätého Ducha, ale podopieraj nás duchom posluš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bre čiň Sionu a vybuduj hradby Jeruzalema, nech zaplesá náš jazyk pre Tvoju spravodlivosť a naše duše nech zvestujú chválu odteraz až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óel 3, 1-5    Sk 10, 42-48      J 3, 16-21   Ž 51, 12-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7, 1-7     Sk 11, 19-26      J 6, 44-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á Trojica. Sancta Trinitas             (66)'</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ec, Syn a Duch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Zjav 1,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vyšujeme Ťa, Bože, náš Kráľ, lebo si veľký a všetkej chvály hodný a Tvoja veľkosť je nevýstižná, / </w:t>
      </w:r>
    </w:p>
    <w:p>
      <w:pPr>
        <w:pStyle w:val="Obyajntext"/>
        <w:rPr/>
      </w:pPr>
      <w:r>
        <w:rPr>
          <w:rFonts w:eastAsia="MS Mincho;ＭＳ 明朝" w:cs="Times New Roman" w:ascii="Times New Roman" w:hAnsi="Times New Roman"/>
          <w:sz w:val="24"/>
          <w:lang w:val="sk-SK"/>
        </w:rPr>
        <w:t xml:space="preserve">koríme sa pred Tebou, ktorý si sa nám vo svojom slove vyjavil ako Otec, Syn a Duch Svät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Pôvodcom všetkého, Tebou žijeme, hýbeme sa a trváme, Ty si nás znovuzrodil z vody a z Ducha, aby sme tu mohli žiť ako nové stvor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m odpúšťaš hriechy a vedieš nás cestou posvätenia, aby sme mohli vojsť do T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lahoslavená Trojica Svätá, pomáhaj nám vo viere prijímať plnosť Tvojho zvrchovaného požehna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oslavovať Teba, svätý, svätý, svätý Hospodine mocností, na večné veky požehna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rojjediný Bože, Otče, Synu, Duchu Svätý, nevyspytateľný vo svojich súdoch a nepochopiteľný vo svojich cestá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rečíme Ti a chválime Ťa, že si nás stvoril, od hriechov vykúpil a prijal nás za dedičov kráľovstva nebeského. // </w:t>
      </w:r>
    </w:p>
    <w:p>
      <w:pPr>
        <w:pStyle w:val="Obyajntext"/>
        <w:rPr/>
      </w:pPr>
      <w:r>
        <w:rPr>
          <w:rFonts w:eastAsia="MS Mincho;ＭＳ 明朝" w:cs="Times New Roman" w:ascii="Times New Roman" w:hAnsi="Times New Roman"/>
          <w:sz w:val="24"/>
          <w:lang w:val="sk-SK"/>
        </w:rPr>
        <w:t xml:space="preserve">Posväť nám srdcia a mysle, aby sme v dôvere prijímali tajomstvo Tvojho vyjavenia pre naše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sa stále rozhojňovali vo viere v Teba, v láske k Tebe a k blížnym a v nádeji na život večný. // </w:t>
      </w:r>
    </w:p>
    <w:p>
      <w:pPr>
        <w:pStyle w:val="Obyajntext"/>
        <w:rPr/>
      </w:pPr>
      <w:r>
        <w:rPr>
          <w:rFonts w:eastAsia="MS Mincho;ＭＳ 明朝" w:cs="Times New Roman" w:ascii="Times New Roman" w:hAnsi="Times New Roman"/>
          <w:sz w:val="24"/>
          <w:lang w:val="sk-SK"/>
        </w:rPr>
        <w:t xml:space="preserve">Tebe, Kráľovi vekov, nesmrteľnému, neviditeľnému, jedinému múdremu Bo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be buď od nás všetkých vzdávaná česť a sláva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M 6, 22-27     R 11, 33-36      J 3, 1-15  Ž 145,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 1-8       Sk 2, 24-35      Mt 28, 16-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Svätej Trojici              (67)'</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edzi láskou a bohatst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3,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Bože náš, ktorý miluješ tých, čo sú úprimného srdca, spravuj nás, prosíme, Duchom svojím Svätým, / </w:t>
      </w:r>
    </w:p>
    <w:p>
      <w:pPr>
        <w:pStyle w:val="Obyajntext"/>
        <w:rPr/>
      </w:pPr>
      <w:r>
        <w:rPr>
          <w:rFonts w:eastAsia="MS Mincho;ＭＳ 明朝" w:cs="Times New Roman" w:ascii="Times New Roman" w:hAnsi="Times New Roman"/>
          <w:sz w:val="24"/>
          <w:lang w:val="sk-SK"/>
        </w:rPr>
        <w:t xml:space="preserve">aby sme chodili podľa Tvojich ustanovení, aby sme zachovávali a plnili Tvoje nariad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upadnúť do hriechu sebectva, ktorý zatvára srdcia voči potrebám tých, čo očakávajú našu lásku a súci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rozhojni v nás kresťanské milosrdenstvo a ochotu pre pomoc našim blížny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sa nebudeme musieť obávať trestu vo večnom trápení, keď je už neskoro činiť poká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tešiť sa nádejou na Tvoje milosrdenstvo v radosti večnej a neskonalej.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skonalá Láska, Bože a Otče náš nebeský, Ty nás miluješ večnou lásk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nás miloval od počiatku a my sme povinní splácať dlh Tvojej nekonečnej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stále pamätať na túto našu povinnosť, veď tak nás tomu učí aj Tvoj milý Syn svojím vlastným príklad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preto, prosíme, aby sme láskou ku svojim blížnym dokazovali, že sme Jeho učeníc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budeme zostávať v Tebe a Ty v nás v tomto živote a tak budeme môcť mať dúfanlivosť aj v deň súdu, / </w:t>
      </w:r>
    </w:p>
    <w:p>
      <w:pPr>
        <w:pStyle w:val="Obyajntext"/>
        <w:rPr/>
      </w:pPr>
      <w:r>
        <w:rPr>
          <w:rFonts w:eastAsia="MS Mincho;ＭＳ 明朝" w:cs="Times New Roman" w:ascii="Times New Roman" w:hAnsi="Times New Roman"/>
          <w:sz w:val="24"/>
          <w:lang w:val="sk-SK"/>
        </w:rPr>
        <w:t>že tento vzájomný zväzok lásky sa nenaruší, ale zostaneme s Tebou a Ty s nam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23, 16-24   1J 4, 16-21       L 16, 19-31       Ž 34, 2-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6, 25-28    Sk 8, 26-39       J 1, 29-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Svätej Trojici              (6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ážne pozv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8, 19-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áskavý a milostivý Pane Bože náš, zvelebujeme Ťa radost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v Kristovi Ježišovi pripravil všetko, čo potrebujeme k plnému, blahoslavenému živo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s slovom svojím povolávaš na duchovné hody, aby sme nemali v ničom nedostatok ani pre časnosť, ani pre večn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pusť, prosíme, aby sme pre pominuteľné veci tohto sveta Tvojím pozvaním pohrd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 milý Syn prišiel hľadať a spasiť, čo bolo zahynulo, preto nás naplň pravou múdrosťou v Duchu Svät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v bázni pred Tebou išli za Jeho hlasom a tak dostali dar spasenia večného, veriacim priprav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rahý náš Pán a Spasiteľ, ktorý si nám ukázal dokonalý príklad lásky, keď si položil život za svojich brat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prosíme, dokazovať lásku svojim blížnym nie slovom, ani jazykom, ale skutkom a opravdi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n Ty nás naučíš životu, ktorý aj uprostred márnosti tohto sveta bude Tebe milý a ľuďom príjem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u Teba je prameň života a v Tvojom svetle svetlo vid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v Tvojej cirkvi vytvoríme spoločenstvo lásky, pokoja a vzájomného porozum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y nás zo svojej milosti uznáš za hodných pozvania na Tvoj nebeský hod, Baránok Boží,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9, 1-10      1J 3, 13-18       L 14, 16-24      Ž 36, 6-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7, 6-8       Zjav 19, 5-9      L 19,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Svätej Trojici              (6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jdenie straten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25, 17-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Ty láskavý Pastier a Biskup našich duší, ďakujeme Ti za vzácne uist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Tvoj Otec nemá zaľúbenie v smrti hriešneho človeka, ale chce, aby sa odvrátil od bezbožnosti a žil v Tvojom kráľovstv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o sa zmilováva Otec nad dietkami, tak On sa zmilováva nad tými, čo sa Ho boj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veríme, že aj nás prijme na milosť, veď preto nám poslal Teba, aby si nás, stratených a hynúcich, privádzal späť do Jeho náručia otcovského. // </w:t>
      </w:r>
    </w:p>
    <w:p>
      <w:pPr>
        <w:pStyle w:val="Obyajntext"/>
        <w:rPr/>
      </w:pPr>
      <w:r>
        <w:rPr>
          <w:rFonts w:eastAsia="MS Mincho;ＭＳ 明朝" w:cs="Times New Roman" w:ascii="Times New Roman" w:hAnsi="Times New Roman"/>
          <w:sz w:val="24"/>
          <w:lang w:val="sk-SK"/>
        </w:rPr>
        <w:t xml:space="preserve">Ó daj, aby nás naše úprimné pokánie zachránilo pred zahynut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ch sa radujeme zo svojej záchrany my a nech sa raduješ aj Ty z toho, že Ťa nasledujeme a tak dosahujeme spásu večnú.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o vedomí svojej hriešnosti a nehodnosti koríme sa pred Tebou, Pane a Bože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Ty poznáš naše slabosti a vieš, ako sa nevládzeme vzoprieť diablovi, tomu starému nepriateľovi, ktorý by nás chcel znič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oliehame sa na Teba, ktorý si nás omilostil vo svojom milovanom Syn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prijímame z Tvojej ruky aj utrpenia, len nám nedaj v nich zúfať a veď nás nimi ku pokáni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Bože všetkej milosti, ktorý si nás povolal v Kristovi Ježišovi do večn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y nás, veríme, zdokonalíš, utvrdíš, upevníš a postavíš na stály základ, na ktorom obstojíme tu časn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18, 20-24    1Pt 5, 6-11       L 15, 1-7     Ž 103, 1-5.8-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7, 18-19   Ef 2, 1-10        Mt 9, 9-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Svätej Trojici              (6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enstvo a odpust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04, 33-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rdný Otče náš nebeský, spravuj, prosíme, naše srdcia Duchom svojím Svät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boli milosrdní k svojim blížnym tak, ako si Ty milosrdný k nám hriešnik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môž v nás toho starého človeka, ktorý vie iných súdiť, potupovať, ba i odsudzovať bez ochoty k odpusteni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zabúda na to, že sám je hodný odsúdenia a bez Tvojho nekonečného milosrdenstva musel by večne zahynú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buď nás k úprimnému pokániu; ono nás privedie k nepokryteckej láske voči všetkým ľuď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kej nás naučil Tvoj milý Syn a náš Spasiteľ, ktorý neprišiel odsúdiť svet, ale ho spasiť časne i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Uznávame, Pane Bože náš, že sme pre hriech stratili Tvoj obraz, na ktorý si nás stvor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rdosťou srdca sme uškodili nielen sebe, ale aj celému stvorenstvu, ktoré spoločne vzdychá a spoločne bolestí až dosiaľ. // </w:t>
      </w:r>
    </w:p>
    <w:p>
      <w:pPr>
        <w:pStyle w:val="Obyajntext"/>
        <w:rPr/>
      </w:pPr>
      <w:r>
        <w:rPr>
          <w:rFonts w:eastAsia="MS Mincho;ＭＳ 明朝" w:cs="Times New Roman" w:ascii="Times New Roman" w:hAnsi="Times New Roman"/>
          <w:sz w:val="24"/>
          <w:lang w:val="sk-SK"/>
        </w:rPr>
        <w:t xml:space="preserve">Priveď nás i celé ľudstvo k poznaniu, že jedine návrat k Tebe môže zachrániť nás i celé stvoren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čo si Ty stvoril, všetko bolo dobré a všetko pokazila len ľudská zloba, bezohľadnosť a neposlušnosť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nežiť sebe, ale Tebe, Pánovi, a nedaj nám zabúdať, že za všetko sa budeme zodpovedať pred Tvojou súdnou stolic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že k náprave všetkého dôjde vtedy, keď sa každé koleno skloní pred Tebou a každý jazyk bude vyznávať Teba, jediného Boha, Darcu všetkého dobrého, na večné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50, 15-21 R 8, 18-23 L 6, 36-42 Ž 42, 2-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7, 8-10 R 14, 7-13 Mt 7,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Svätej Trojici              (7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sledovanie a učeníctv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27, 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drahý náš Pane Ježiši Kriste, že sa neodvraciaš od nás, hriešnych ľud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nám dôveruješ a povolávaš nás do svojej služby v práci pre Božie kráľov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rosíme, Ducha svojho Svätého, aby sme Tvoje povolanie počuli a radostne prij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dľa príkladu patriarchov, prorokov a apoštolov ochotne o Tebe svedčili a privádzali svojich blížnych k viere v evanjeliu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pusť, aby sme sa dali znechutiť neúspechmi, nedaj nám ochabovať v svedectve a v horliv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istote, že Ty sám konáš skrze nás svoje dielo, chceme spúšťať siete Tvojej lásky a milosti a tak pomáhať mnohým ku spáse časnej i večnej.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Duchu Svätý, ktorý nás povolávaš svätým evanjeliom a pomáhaš nám, aby sme v Ježiša Krista, nášho Pána, verili a k Nemu prichádz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oznieť v nás hrejivý oheň svojej lásky a milosti, aby sme boli príkladom pre tých, ktorí budú veriť v Neho k životu večné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aplnení Tvojimi darmi jednomyseľne horlíme za dobr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Pána Krista posväcujeme vo svojich srdciach a vytvárame tu život hodný dietok Boží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vor nám uši i srdcia pre slovo, ktoré nám bude zvestované na týchto službách Boží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prijali požehnanie pre tento život a zachovali si ho aj pre večné blahoslavenstv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12, 1-4  1Pt 3, 8-15   L 5, 1-11  Ž 73, 23-28   </w:t>
      </w:r>
    </w:p>
    <w:p>
      <w:pPr>
        <w:pStyle w:val="Obyajntext"/>
        <w:rPr/>
      </w:pPr>
      <w:r>
        <w:rPr>
          <w:rFonts w:eastAsia="MS Mincho;ＭＳ 明朝" w:cs="Times New Roman" w:ascii="Times New Roman" w:hAnsi="Times New Roman"/>
          <w:sz w:val="24"/>
          <w:lang w:val="sk-SK"/>
        </w:rPr>
        <w:t>1S 3, 1-10  1Tim 1, 12-17 Mk 3, 7-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o Svätej Trojici              (7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ivot v Krist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6,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pomáhaj nám všetkým, čo Ťa chceme verne nasled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eustávali v úprimnej snahe za dokonalejšou spravodlivosťou bez farizejského pokrytec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nás svojou smrťou zmieril s Bohom a zveril si aj nám službu zmier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nás preto v duchu svojej lásky ku kresťanskému spolunažívaniu so svojimi blížny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budeme uznaní za hodných zvestovateľov kráľovstva Božieho na tomto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y nás prijmi do svojej slávy, kde so svojím Otcom a s Duchom Svätým žiješ a kraľuješ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vďaka a chvála, Pane náš Ježiši Kriste, ktorý si za nás zomrel i z mrtvych vst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s znovuzrodil v sviatosti Krstu svätého a tak povolal k večnému životu. // </w:t>
      </w:r>
    </w:p>
    <w:p>
      <w:pPr>
        <w:pStyle w:val="Obyajntext"/>
        <w:rPr/>
      </w:pPr>
      <w:r>
        <w:rPr>
          <w:rFonts w:eastAsia="MS Mincho;ＭＳ 明朝" w:cs="Times New Roman" w:ascii="Times New Roman" w:hAnsi="Times New Roman"/>
          <w:sz w:val="24"/>
          <w:lang w:val="sk-SK"/>
        </w:rPr>
        <w:t xml:space="preserve">Pomáhaj nám, večne živý Spasiteľ, aby sme tomuto povolaniu zostali ver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i vážili to drahé vykúpenie a pred Tebou i pred ľuďmi žili v stálej spravodlivosti, nevinnosti a svät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ceme ustavičným pokáním topiť a mrtviť v sebe starého človek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a v nás každodenne obnovoval nový človek, ktorý by v čistote a spravodlivosti žil pred Bohom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4, 8-10.15-31  R 6, 3-11      Mt 5, 20-26   Ž 139, 1-4.6-12.23-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15, 7-8.10-11   1Pt 1, 13-21   L 9, 51-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nedeľa po Svätej Trojici              (7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ie požehnanie zachraňuj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47,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tivý Bože, Otče náš nebeský, Ty sa otcovsky staráš o všetko svoje stvoren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dávaš potrebné veci pre časný život každému, kto počúva Tvoje slovo a túži po Tvojej prítom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i nám pevnú dôveru v Tvoju otcovskú starostliv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ám na púšti tohto sveta nedáš zahynúť, ale obdaríš nás telesným i duchovným požehna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buď i v našich srdciach hlad a smäd po počutí Tvojho sväté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yjav nám v ňom svoju slávu i svoje milosrdenstvo pre úžitok časný i več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Duchu Svätý, Posvätiteľ náš, napĺňaj nás, prosíme, svojimi darmi, / </w:t>
      </w:r>
    </w:p>
    <w:p>
      <w:pPr>
        <w:pStyle w:val="Obyajntext"/>
        <w:rPr/>
      </w:pPr>
      <w:r>
        <w:rPr>
          <w:rFonts w:eastAsia="MS Mincho;ＭＳ 明朝" w:cs="Times New Roman" w:ascii="Times New Roman" w:hAnsi="Times New Roman"/>
          <w:sz w:val="24"/>
          <w:lang w:val="sk-SK"/>
        </w:rPr>
        <w:t xml:space="preserve">aby sme nežili v otroctve hriechu, ale oslobodení od neho oddali sa Bohu a tak prinášali ovocie posvät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budeme stále poslušní Božiemu hlasu a porozumieme, čo On od nás žiad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s radosťou budeme prijímať evanjelium, ktoré zvestuje, čo nám Pán Boh dá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že pre svoje hriechy si zaslúžime časné trestanie i večné zatrat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viera nám privlastní dar Tvojej milosti, a tým je večný život v Ježišovi Kristovi, Pánovi našom.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16, 2-3.11-18    R 6, 19-23       Mk 8, 1-9          Ž 107, 1-9</w:t>
      </w:r>
    </w:p>
    <w:p>
      <w:pPr>
        <w:pStyle w:val="Obyajntext"/>
        <w:rPr/>
      </w:pPr>
      <w:r>
        <w:rPr>
          <w:rFonts w:eastAsia="MS Mincho;ＭＳ 明朝" w:cs="Times New Roman" w:ascii="Times New Roman" w:hAnsi="Times New Roman"/>
          <w:sz w:val="24"/>
          <w:lang w:val="sk-SK"/>
        </w:rPr>
        <w:t>2M 34, 27-35        Zjav 1, 9-18     Mt 17, 9-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nedeľa po Svätej Trojici              (7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ýstraha pred zvod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48, 10-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pomáhaj nám, prosíme, aby sme nezblúdili z tej cesty, ktorá vedie d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ás nezmýlia bludy falošných prorokov, ktorí Ťa síce volajú Pánom, ale nečinia vôľu Tvojho Otca nebeského. // </w:t>
      </w:r>
    </w:p>
    <w:p>
      <w:pPr>
        <w:pStyle w:val="Obyajntext"/>
        <w:rPr/>
      </w:pPr>
      <w:r>
        <w:rPr>
          <w:rFonts w:eastAsia="MS Mincho;ＭＳ 明朝" w:cs="Times New Roman" w:ascii="Times New Roman" w:hAnsi="Times New Roman"/>
          <w:sz w:val="24"/>
          <w:lang w:val="sk-SK"/>
        </w:rPr>
        <w:t xml:space="preserve">Uspôsob nás Duchom svojím Svätým, aby sme Tvoje slová pozorne počúvali a s radosťou ich pln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na skale viery stavali svoj dom, ktorým nepohnú nápory sveta, ani diabl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nás vyuč svojim cestám, aby sme chodili po Božích chodník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česť a slávu svojho svätého men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 Tvoju milosť myslíme, ó Bože, uprostred Tvojho chrá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z nej sme prijali ducha synovstva, ktorý nám osvedčuje, že sme Tvoje die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v Tebe máme svojho Otca, nebojíme sa ťažkostí života, ani utrpenia, ani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nás Tvoj Duch vedie, silnejší sme ako všetko, čo je vo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o Tvoji synovia a dcéry sme aj dedičia, a to dedičia Boží a spoludedičia Kris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oď nás, prosíme, cestami nášho života tak, aby sme toto dedičstvo nebies nestratili, ale raz boli s Tvojím Synom aj večne oslávení.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2, 1-5   R 8, 12-17  Mt 7, 15-23 Ž 48, 2-3.9-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ch 3, 5-8 1J 4, 1-6   Mt 7, 22-2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nedeľa po Svätej Trojici              (7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ziera vá múdrosť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54, 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a Bože náš, Ty si nám zveril vzácne duchovné dary, aby sme nimi verne šafár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nikdy zabudnúť na to, že sa budeme musieť za svoj život zodpoved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nás, prosíme, vo vernosti, aby sme daný čas milosti nepremárn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ak neboli ako zlí a leniví sluhovia zavrhnutí od Tvojej tvá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využiť zverené dary na Tvoju slávu a na prospech našich blížny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tom prijmi nás z milosti do svojich večných stanov, kde budeme žiť v Tvojej radosti, Pane a Bože náš,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Bože náš, Ty nám na príklade svojho vyvoleného ľudu izraelského dávaš výstra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aše vyvolenie nás nezachráni pred trestom, ak sa budeme protiviť Tvojej svätej vô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vieš, akí sme slabí a ako ľahko podliehame pokušeniam, preto Ťa pokorne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pusť, aby sme im podľahli, ale v sile Ducha Svätého pomôž nám ich premáhať a nad nimi zvíťaz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si vo všetkom pre Ježiša Krista oslavovaný Ty sám, Hospodine, Bože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máš slávu a moc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er 1, 4-10 1K 10, 1-13  L 16, 1-9   Ž 40, 9-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m 8, 4-6   1Pt 4, 7-11  Mt 25, 14-3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 nedeľa po Svätej Trojici. Nedeľa pokánia      (7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prijatá milosť Božia (na pamiatku zničenia Jeruzalem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Iz 65,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áskavý a ľútostivý Pane Ježiši Kriste, zatvrdilosť a nevera ľudu izraelského pohla Ťa až k slz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že si zaplakal nad nekajúcim Jeruzalemom, pretože nepoznal času svojho navštív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ami a obdaruj nás Duchom Svätým, ktorý by nás viedol k pokániu a zachovával vo viere v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i nemusel aj nad nami vylievať slzy pre našu bezbožn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až do konca zachovať vieru a čisté svedomie, aby sme neboli pre svoje hriechy odsúd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z Tvojej milosti aby sme prijali Tvoje požehnanie časné i več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Spravodlivý Bože, ktorý hrozíš trestom tým, čo prestupujú Tvoje prikáza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milostivý nám hriešnym, lebo bez Tvojej milosti by nikto neobstál pred Teb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lovom súdu i milosrdenstva prebuď nás z duchovnej mrtvoty, aby sme povstali k novému živo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i stále pripomínali, čo nám dávaš i od nás žiadaš, a snažili sa to všetko zachovávať a prijím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veríme, že sa nad nami všetkými zmiluješ, nie pre naše zásluhy a hod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pre umučenie, smrť a vzkriesenie svojho Syna Ježiša Krista, Pána náš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7, 1-11                 R 11, 25-32            L 19, 41-48       Ž 74, 1-3.8-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M 30, 11-16                Zjav 3, 1-3            Mt 11, 20-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 nedeľa po Svätej Trojici              (7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ýcha a poká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33, 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Bože, ktorý sa pyšným protivíš a pokorným dávaš milosť, ktorý posilňuješ slabých a povyšuješ ponížen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rosíme, pokorné srdce a chráň nás pred duchovnou pýchou, aby sme si nemysleli o sebe viac ako treba a neodsudzovali svojich blížny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 je v nás niečo dobré, je to len nezaslúžený dar Tvojej milosti; / </w:t>
      </w:r>
    </w:p>
    <w:p>
      <w:pPr>
        <w:pStyle w:val="Obyajntext"/>
        <w:rPr/>
      </w:pPr>
      <w:r>
        <w:rPr>
          <w:rFonts w:eastAsia="MS Mincho;ＭＳ 明朝" w:cs="Times New Roman" w:ascii="Times New Roman" w:hAnsi="Times New Roman"/>
          <w:sz w:val="24"/>
          <w:lang w:val="sk-SK"/>
        </w:rPr>
        <w:t xml:space="preserve">zdržuj nás v ustavičnom pokání a neodnímaj nám svoju milosť, aby sme neboli zahanbení ľuďmi, ktorých snáď považujeme za menej hodných ako s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búdzaj k úprimnej ľútosti všetkých, ktorí sú Tvojmu svätému slovu neposluš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všetci spolu ochotne pracovali na Tvojej vinici pre rozkvet Tvojho kráľovstva, Bože a Pane náš, požehnaný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Ty si nás preskúmal a poznal, Ty vidíš do našich srdc a duš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maj súcit s nami, keď aj pri úprimnej snahe ducha podliehame mdlobám tel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rápi nás to a bolí, že niet v nás schopnosti slúžiť Tebe aj blížnym tak, ako to od nás žiadaš a ako by sme to i sami chce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však, že naša schopnosť je z Teba a Ty môžeš spôsobiť v nás, aby sme nielen chceli, ale aj konali, čo je dobré a spásonos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vďaka za to skrze Ježiša Krista, nášho Pá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s Tebou a s Duchom Svätým žije a kraľuje ako jediný pravý Boh,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S 17, 38-51       R 9, 1-5          L 18, 9-14        Ž 113,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4, 6          R 7, 14-25        Mt 21, 28-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 nedeľa po Svätej Trojici              (7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í dar reč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70,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válime Ťa, Otče a Pane neba i zeme, lebo chválospev je milý a ľúbezný, / </w:t>
      </w:r>
    </w:p>
    <w:p>
      <w:pPr>
        <w:pStyle w:val="Obyajntext"/>
        <w:rPr/>
      </w:pPr>
      <w:r>
        <w:rPr>
          <w:rFonts w:eastAsia="MS Mincho;ＭＳ 明朝" w:cs="Times New Roman" w:ascii="Times New Roman" w:hAnsi="Times New Roman"/>
          <w:sz w:val="24"/>
          <w:lang w:val="sk-SK"/>
        </w:rPr>
        <w:t xml:space="preserve">len nám, prosíme, Ty otváraj pery, nech naše ústa zvestujú Tvoju chvá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Často sme hluchí voči Tvojmu slovu a neschopní hlásať jeho pravd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nám však poslal svojho Syna za Spasiteľa, ktorý aj hluchým dáva sluch, aj nemým reč. // </w:t>
      </w:r>
    </w:p>
    <w:p>
      <w:pPr>
        <w:pStyle w:val="Obyajntext"/>
        <w:rPr/>
      </w:pPr>
      <w:r>
        <w:rPr>
          <w:rFonts w:eastAsia="MS Mincho;ＭＳ 明朝" w:cs="Times New Roman" w:ascii="Times New Roman" w:hAnsi="Times New Roman"/>
          <w:sz w:val="24"/>
          <w:lang w:val="sk-SK"/>
        </w:rPr>
        <w:t xml:space="preserve">Preto sme plní radostnej nádeje, že ako Jeho učeníci poznáme raz všetci pravdu Tvoj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á zvíťazí nad všetkým zlom, vyslobodí nás z otroctva hriechu, a tak privedie do života več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ktorý si nám slovo Otcovo nielen zvestoval, ale si nám aj ukázal príklad, ako ho máme pln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pôsob nás, prosíme, aby sme boli služobníkmi novej zmluvy, nie litery, ktorá zabíja, ale ducha, ktorý oživu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naša viera nebude mrtva, ale živá a činná skrze lás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dľa ktorej poznajú všetci, že sme Tvoji učeníc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bdarení schopnosťou z Boha budeme slúžiť svetu svetlom večného evanjel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ktorom budeme tu žiť ako Božie dietky cnostne a príkladne a prídeme za Tebou tam, kde so svojím Otcom i s Duchom Svätým žiješ a kraľuješ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9, 17-24   2K 3, 4-11        Mk 7, 31-37       Ž 147, 1-6.1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1, 24-26    G 5, 1-6.13-14    J 8, 31-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3. nedeľa po Svätej Trojici              (7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ôj blížny</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74, 20-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svätý Bože, ktorý nás miluješ večnou lásk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aj my Teba milovali celým srdcom, celou dušou, celou mysľou a celou silou a svojich blížnych ako seba sam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 Teba sme prijali plnosť lásky a milosrdenstva, nuž daj, prosíme, aby sme týmito darmi slúžili všetkým ľuď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náš svet pociťuje nedostatok lásky a milosrdenstva, ktoré tak veľmi potrebu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váraj nám srdcia a zmocňuj ruky, aby sme svojim blížnym ochotne pomáhali vo všetkých potrebách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rozhojňuj nás aj v dobročinnosti k duchovnej matke-cirkvi, ktorá nás svojou službou udržuje vo viere a vedie k životu večném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če náš milý nebeský, ktorý si nás tak miloval, že si nám poslal svojho Syna, aby sme žili skrze Ne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nikdy zabudnúť na to, že tento dlh lásky máme splácať Tebe i svojim blížny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je zjavné na nás, že Ty prebývaš v nás a Tvoja láska je v nás prítomn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vytvoríme na tejto zemi spoločenstvo, v ktorom pocítime už tu požehnanú prítomnosť Tvojho kráľovstva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ochabnúť v horlivosti, v modlitbách, v evanjelickokresťanskej jednomyseľnosti, / </w:t>
      </w:r>
    </w:p>
    <w:p>
      <w:pPr>
        <w:pStyle w:val="Obyajntext"/>
        <w:rPr/>
      </w:pPr>
      <w:r>
        <w:rPr>
          <w:rFonts w:eastAsia="MS Mincho;ＭＳ 明朝" w:cs="Times New Roman" w:ascii="Times New Roman" w:hAnsi="Times New Roman"/>
          <w:sz w:val="24"/>
          <w:lang w:val="sk-SK"/>
        </w:rPr>
        <w:t>ale daj nám milosť veseliť sa v nádeji na nápravu života časného a na dokonalosť života več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 5, 4-7.10-13    1J 4, 7-12     L 10, 25-37      Ž 112,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Kron 28, 8-15     R 12, 9-15     Mk 12, 4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4. nedeľa po Svätej Trojici              (7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čnosť je ovocím Duch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84,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mocný nebies Stvoriteľ, zmiluj sa prosíme, nad kresťanskou cirkv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bola čistou, svätou, nepoškvrnenou a bez úhony. // </w:t>
      </w:r>
    </w:p>
    <w:p>
      <w:pPr>
        <w:pStyle w:val="Obyajntext"/>
        <w:rPr/>
      </w:pPr>
      <w:r>
        <w:rPr>
          <w:rFonts w:eastAsia="MS Mincho;ＭＳ 明朝" w:cs="Times New Roman" w:ascii="Times New Roman" w:hAnsi="Times New Roman"/>
          <w:sz w:val="24"/>
          <w:lang w:val="sk-SK"/>
        </w:rPr>
        <w:t xml:space="preserve">Obživ v nás svojho Ducha, ktorého si vylial na nás pri Krste svätom, aby sme v Jeho sile Teba nasled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neustále počúvali Tvoj hlas: Svätí buďte, ako ja svätý s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že bez Teba nemôžeme dosiahnuť spasenie, sám nás veď neustále svojou mocou a milosťou k s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pre zásluhy Ježiša Krista, nášho Pána a Spasiteľ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ktorý si prišiel, aby si spasil hriešnikov, a tak všetkým pomáhal duchovne i teles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chráň nás, prosíme, pred nevďačnosťou, ktorá si nevie vážiť Tvoju pomáhajúcu a zachraňujúcu lás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o zahanbením sa priznávame, že sme príliš telesní, a tak nehodní stať sa dedičmi T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však, že Tvoj Svätý Duch môže spôsobiť i v nás nehodných bohatú úrodu ovocia spravodliv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srdcom i ústami velebíme Teba, Kráľa vekov, nesmrteľného, neviditeľného jediného múdreho Bo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ému prináleží česť a sláva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28, 10-19a   G 5, 16-23    L 17, 11-19       Ž 146,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7, 15-22    Ef 4, 1-6     J 17, 18-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5. nedeľa po Svätej Trojici              (7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remeno ustarosten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86, 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rdný a všemohúci Bože a Otče náš nebeský, ktorý sa verne staráš o všetko stvor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nedopusť, aby sme sa umárali starosťami o teles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ravuj nás Duchom svojím Svätým, aby sme dbali o potreby duše a žili životom Tebe mil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tom pomáhali aj svojim blížnym, najmä domácim viery, znášať telesné i duchovné ťarchy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však zložíme porušiteľný stánok tela, ráč nás uviesť do nebeských stán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pre zásluhy Pána Ježiša Krista, nášho Pána, večne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ebeský Otče, ďakujeme Ti srdečne, že si nám dal telo i duš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že nám až doteraz všetko, čo pre svoj život potrebujeme, hojne udeľuje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posilňuj nás vo viere a pomáhaj nám, aby sme sa Ti ochotne s dušou i telom odovzd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ovšetkým Tvoje kráľovstvo hľadali a lásku k Tebe v láske k svojim blížnym dokaz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s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ána a Spasiteľa nášho, na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r 17, 7-16    G 5, 25-6, 10      Mt 6, 25-34   Ž 127,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4, 29-31     F 4, 11-13        L 10, 38-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6. nedeľa po Svätej Trojici              (7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slobodenie z otroctva smr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86,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milosrdný Synu Boží, prosíme Ťa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chádzaj nás na všetkých našich cestách svojou milosťou a požehna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ostávaj s nami, aby sme mohli byť účastní Tvojho pokoja, a daj nám moci a sil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mohli postaviť proti každému pokúšaniu diabla, sveta a svojho tela. // </w:t>
      </w:r>
    </w:p>
    <w:p>
      <w:pPr>
        <w:pStyle w:val="Obyajntext"/>
        <w:rPr/>
      </w:pPr>
      <w:r>
        <w:rPr>
          <w:rFonts w:eastAsia="MS Mincho;ＭＳ 明朝" w:cs="Times New Roman" w:ascii="Times New Roman" w:hAnsi="Times New Roman"/>
          <w:sz w:val="24"/>
          <w:lang w:val="sk-SK"/>
        </w:rPr>
        <w:t xml:space="preserve">Učiň to pre svoje zásluhy a obeť krvav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ný Pan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ktorý si vzkriesením a životom a pociťuješ naše choroby a zármutky, / </w:t>
      </w:r>
    </w:p>
    <w:p>
      <w:pPr>
        <w:pStyle w:val="Obyajntext"/>
        <w:rPr/>
      </w:pPr>
      <w:r>
        <w:rPr>
          <w:rFonts w:eastAsia="MS Mincho;ＭＳ 明朝" w:cs="Times New Roman" w:ascii="Times New Roman" w:hAnsi="Times New Roman"/>
          <w:sz w:val="24"/>
          <w:lang w:val="sk-SK"/>
        </w:rPr>
        <w:t xml:space="preserve">predchádzaj nás, prosíme, svojou milosťou na všetkých našich cestách a zostávaj s nami v živote i pri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tešuj nás všetkých svojou útechou, zachovaj v pravej viere až do smrti a daj nám poznávať Teba ako Pá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svojou smrťou premohol našu smrť a svojím vzkriesením navrátil nám život več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posledný deň sa milostivo priznaj k nám a uveď nás do svojej nebesk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ktorej žiješ a kraľuješ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38, 9-20     Ef 3, 13-21      L 7, 11-17     Ž 68, 4-7.20.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1, 12-16    Žid 2, 14-15     J 7, 17-27.38-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7. nedeľa po Svätej Trojici              (7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oboda povolaných v Krist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9, 142-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uchu Svätý, Posvätiteľ náš, spravuj, prosíme, naše srdc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dnes Tvoje slovo vďačne počuli a prijali a ním aj svoj život polep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j nám z milosti neustále ducha pokory a tich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znášali v láske a pestovali jednotu ducha vo zväzku pokoja. // </w:t>
      </w:r>
    </w:p>
    <w:p>
      <w:pPr>
        <w:pStyle w:val="Obyajntext"/>
        <w:rPr/>
      </w:pPr>
      <w:r>
        <w:rPr>
          <w:rFonts w:eastAsia="MS Mincho;ＭＳ 明朝" w:cs="Times New Roman" w:ascii="Times New Roman" w:hAnsi="Times New Roman"/>
          <w:sz w:val="24"/>
          <w:lang w:val="sk-SK"/>
        </w:rPr>
        <w:t xml:space="preserve">Svojím Duchom Svätým nás veď tak, aby sme sa mohli Tebe ľúbiť v živote i pri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na česť a slávu mena Tvojho svätého, na večné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a Pane, odvažujeme sa hovoriť s Tebou, svojím Pánom, i keď sme len prach a popol, / </w:t>
      </w:r>
    </w:p>
    <w:p>
      <w:pPr>
        <w:pStyle w:val="Obyajntext"/>
        <w:rPr/>
      </w:pPr>
      <w:r>
        <w:rPr>
          <w:rFonts w:eastAsia="MS Mincho;ＭＳ 明朝" w:cs="Times New Roman" w:ascii="Times New Roman" w:hAnsi="Times New Roman"/>
          <w:sz w:val="24"/>
          <w:lang w:val="sk-SK"/>
        </w:rPr>
        <w:t xml:space="preserve">lebo v tôni Tvojich krídel plesáme a duše naše priľnuli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sa nám v Kristovi Ježišovi vyjavil ako Boh a Otec všetkých nás a v sviatosti Krstu svätého si nás prijal za svoje die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vzácne sú nám nedeľné dni, keď Ťa môžeme zvlášť chváliť a blížiť sa k Tebe, lebo Ty si sa k nám priblíž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e sme hodní toľkej milosti, a Ty nám ju predsa hojne dáv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to veríme, že nám i dnes požehnáš a vypočuješ nás pre príhovor Ježiša Krista, Tvojho Syna a nášho Vykupiteľ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6, 11-22        Ef 4, 1-6        L 14, 1-11         Ž 25, 8-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az 12, 1-7        Jk 2, 15-18      Mt 15,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8. nedeľa po Svätej Trojici              (8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lušnosť lás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22, 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i dokonale naplnil zákon Boží, preto Ťa prosíme, posilni nás Duchom svojím Svät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Pána Boha celým srdcom, celou dušou a celou mysľou a svojich blížnych ako seba samých mil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poznáš naše slabosti a vieš, akí sme nedokonalí v plnení Božích prikáza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o svojej moci nie sme schopní vojsť do kráľovstva nebeského, ale Ty nás predsa prijímaš za svojich spoludedičov aj napriek našim hriech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nás v pravej viere, lebo bez viery nie je možné ľúbiť sa Bo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eď si však dar viery prisvojíme a zachováme, prijmi nás do svojej slávy, kde Ti budeme v dokonalosti slúžiť na večné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Synu Boží i Dávidov, ktorý si naplnil zákon Boží za nás,/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Tvoju milosť, preukázanú nám, padlému ľudskému pokoleni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ráč nás zachovať v pravej známosti zákona i evanjelia svoj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aj, aby sme Ťa celým srdcom milovali a svojim blížnym všetko dobré kon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ním od nás všetky hriechy a pomôž nám, aby sme ochotne a s radosťou Tvoju svätú vôľu pln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pre zásluhy a meno Tvoje sväté, na veky požehna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8, 6-10      1K 1, 4-9      Mt 22, 34-40     Ž 104, 10-15.27-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10, 12-15    R 10, 1-4      J 7, 14-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9. nedeľa po Svätej Trojici              (8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ila vie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78, 5-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rahý Pane Bože, ktorý si sa s nami zmieril vo svojom Synovi Ježišovi Kris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srdečne, popraj svojim verným pokoj a odpustenie hriech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ravuj dnes naše srdcia sám, aby sme Tvoje slovo vďačne prijali a ním aj svoj život polepš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 celý čas mohli Ti slúžiť oddane a verne. // </w:t>
      </w:r>
    </w:p>
    <w:p>
      <w:pPr>
        <w:pStyle w:val="Obyajntext"/>
        <w:rPr/>
      </w:pPr>
      <w:r>
        <w:rPr>
          <w:rFonts w:eastAsia="MS Mincho;ＭＳ 明朝" w:cs="Times New Roman" w:ascii="Times New Roman" w:hAnsi="Times New Roman"/>
          <w:sz w:val="24"/>
          <w:lang w:val="sk-SK"/>
        </w:rPr>
        <w:t xml:space="preserve">Učiň nám to pre Ježiša Krista, svojho mil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Duchu Svätý, prosíme Ťa, Ty sám sa priznávaj k našim modlitbám, aby boli u Otca nebeského vypočut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vieme, že vypočuje toho, kto je bohabojný a koná Jeho vôľ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y sme hriešni, ale v Tebe máme spoločenstvo svätých a odpustenie hriech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posväcuj nás, aby sme si tento nesmierny dar milosti vážili a aby sme Ťa svojimi hriechmi nezarmuc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iaď srdcia naše aby sme aj my odpúšťali svojim blížnym tak, ako si Ty, Bože, odpustil nám v Kris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 budeme môcť s dôverou očakávať Jeho milosrdenstvo časne i v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9, 8-17     Ef 4, 22-32       Mt 9, 1-8     Ž 32, 1-5.10-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15, 1-6     Žid 11, 1-3.7-10  Mk 2,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0. nedeľa po Svätej Trojici              (8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ratená príležit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9,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Pane Bože, nebeský Otče, prosíme Ťa pokorne, ráč nám popriať ducha pravdy, pokoja a pravej múdr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dobre poznali a ochotne plnili, čo sa Tebe ľúb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držuj nás neustále vo svojej láske a mi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dobrým a účinným kresťanským životom vzdávali česť Tvojmu men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tu na zemi pobožne žiť a využívať daný čas mi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ba chceme chváliť časn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beský Hospodár, Pane Bože a Otče náš nebeský, / </w:t>
      </w:r>
    </w:p>
    <w:p>
      <w:pPr>
        <w:pStyle w:val="Obyajntext"/>
        <w:rPr/>
      </w:pPr>
      <w:r>
        <w:rPr>
          <w:rFonts w:eastAsia="MS Mincho;ＭＳ 明朝" w:cs="Times New Roman" w:ascii="Times New Roman" w:hAnsi="Times New Roman"/>
          <w:sz w:val="24"/>
          <w:lang w:val="sk-SK"/>
        </w:rPr>
        <w:t xml:space="preserve">Ty vieš a dobre poznáš, koľkým pokušeniam sme vystavení na tomto svete a akí sme slabí odolávať diablovi, hriechu a vlastnému te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ni nás skrze Ducha Svätého, aby sme tu žili ako nové stvorenie v svät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odení do rúcha spravodlivosti, mohli raz prísť na svadbu Tvojho Syna v kráľovstve nebeskom. // </w:t>
      </w:r>
    </w:p>
    <w:p>
      <w:pPr>
        <w:pStyle w:val="Obyajntext"/>
        <w:rPr/>
      </w:pPr>
      <w:r>
        <w:rPr>
          <w:rFonts w:eastAsia="MS Mincho;ＭＳ 明朝" w:cs="Times New Roman" w:ascii="Times New Roman" w:hAnsi="Times New Roman"/>
          <w:sz w:val="24"/>
          <w:lang w:val="sk-SK"/>
        </w:rPr>
        <w:t xml:space="preserve">Tam si aj nás milostivo povolal a stále nás povoláv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ijmi nás k sebe pre zásluhy svojho Syna a nášho Pána, večne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2, 1-8       Ef 5, 15-21       Mt 22, 1-14   Ž 119, 101-10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1, 27-31     2Tim 1, 3-5       Mk 10,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1. nedeľa po Svätej Trojici              (8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boji o dokonal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9, 49-5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a Otče náš nebeský, ďakujeme Ti úprimne za Tvoju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pravodlivý človek z viery bude živý a že viera je víťazstvo, ktoré premáha sve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bdar nás, prosíme, touto vierou, aby sme vedeli dobrý boj bojovať a beh dokon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tom obdržať veniec spravodlivosti a života večného. // </w:t>
      </w:r>
    </w:p>
    <w:p>
      <w:pPr>
        <w:pStyle w:val="Obyajntext"/>
        <w:rPr/>
      </w:pPr>
      <w:r>
        <w:rPr>
          <w:rFonts w:eastAsia="MS Mincho;ＭＳ 明朝" w:cs="Times New Roman" w:ascii="Times New Roman" w:hAnsi="Times New Roman"/>
          <w:sz w:val="24"/>
          <w:lang w:val="sk-SK"/>
        </w:rPr>
        <w:t xml:space="preserve">Neodnímaj nám svoje slovo, ktoré mocou Ducha Svätého budí v nás vier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počúvaj naše prosby, keď hlasom plným dôvery voláme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o pre zásluhy s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drahého Pána a Spasiteľa požehnaného na večné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če nebeský, prosíme Ťa, daj nám i celej cirkvi, ba i všetkým ľuďom svojho Svätého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by nás vyzbrojil tak, aby sme Tvojmu svätému slovu verili a podľa neho ž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by si Ty nebol s nami, dávno by sme boli podľahli v duchovnom zápase, a tak stratili več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však môžeš spôsobiť, aby sme my, naše dietky, naše rodiny i celá cirkev odolali všetkým pokušeniam a obstá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ša pomoc je v Tvojom mene, Hospodine, ktorý si stvoril nebo i ze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ypočuj preto naše modlitby a požehnaj nám časn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13, 7-1       Ef 6, 10-17       Mt 5, 38-48      Ž 19, 8-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29, 4-7      Jk 2, 1-8         Mt 12, 15-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2. nedeľa po Svätej Trojici x.            (8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vinnosť odpúšťať</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9, 109-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ktorý si ten istý včera i dnes i na veky,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dal svoje sväté evanjelium a že nám ho až doteraz zachováv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žiť v duchu tohto evanjelia lásky, aby sme boli k svojim blížnym milosrdní, ako je náš Otec milosrdný k n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evzbĺkli hnevom proti nim a nežiarlili na n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začal pri nás dobré dielo, veríme, že ho aj dokonáš až do dňa svojho príchod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silňuj nás príkladom prorokov, apoštolov a vodcov viery na ceste do večného blahoslavenstva, všetkým verným priprav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ebeský Otče, pomôž, prosíme, aby v nás dnes i vždy prebýval Tvoj Duch Svät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by nás osvecoval, uvádzal do každej pravdy a posilňoval vo všetkých protivenstvá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Jeho svätým vnuknutím poznávali, čo je prav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uspôsob nás, aby sme podľa toho aj konať moh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m z púhej milosti odpúšťaš naše hriechy; daj nám, prosíme, Ducha svoj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nám On pomáhal hnev v našich srdciach krotiť a učil nás so všetkými protivníkmi sa zmier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Ježiša Krista, Zmiercu a Prostredníka náš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s Tebou a s Duchom Svätým kraľuj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6, 6-8     F 1, 3-11        Mt 18, 21-35      Ž 143,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m 8, 11-12     1Pt 4, 12-19     L 13, 22-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x) Poznámka: Keď je nedieľ po Svätej Trojici menej ako 27, v posledné tri nedele treba prevziať kolekty a perikopy z nedieľ 25.-27., aby koniec cirkevného roka nestratil svoj charakter.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3. nedeľa po Svätej Trojici              (8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esťan občanom neba a z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9, 151-1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Synu Boží Pane Ježiši Kriste, Baránok tichý a srdcom pokorný, ktorý si vzal na seba naše hriechy a nepráv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nás si bol vydaný zlým ľuďom a ukrižovaný pre slobodu dietok Boží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spravuj i nás Duchom svojím Svätým, / </w:t>
      </w:r>
    </w:p>
    <w:p>
      <w:pPr>
        <w:pStyle w:val="Obyajntext"/>
        <w:rPr/>
      </w:pPr>
      <w:r>
        <w:rPr>
          <w:rFonts w:eastAsia="MS Mincho;ＭＳ 明朝" w:cs="Times New Roman" w:ascii="Times New Roman" w:hAnsi="Times New Roman"/>
          <w:sz w:val="24"/>
          <w:lang w:val="sk-SK"/>
        </w:rPr>
        <w:t xml:space="preserve">aby sme boli Tvojimi vernými nasledovníkmi v práci i pokoji, v sláve i pohan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 našom boji vo svete uveď nás do radosti v neb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de Ťa budeme chváliť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e, Ty si nás postavil do tohto sveta, aby si naším prostredníctvom uplatňoval svoju vôľ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tak aj v tejto časnosti stretali milosť a vernosť, aby sa spravodlivosť a pokoj poľúb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chovávaj nás, prosíme, slovom svojím svätým, aby sme zodpovedne konali nielen svoje kresťanské, ale i občianske povin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je každému zrejmý úžitok pobožnosti, ktorá má zasľúbenie pre terajší aj budúci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j keď žijeme na tejto zemi, nedaj nám zabúdať na t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e naša otčina je v nebesiach, odkiaľ očakávame aj Spasiteľa, Ježiša Krista, nášho Pána, na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18, 1-10     F 3, 17-21       Mt 22, 15-22      Ž 85, 2-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z 11, 8-9       1Tes 5, 13-15    Mt 18, 15-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4. nedeľa po Svätej Trojici              (8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ba a vypočut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116,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v každej chorobe a v každom navštívení utiekame sa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Ty máš moc nad životom i nad smrť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prosíme, trpezlivo znášať kríž a všetky choroby v pevnej isto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milujúcim Boha všetky veci slúžia na dobr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že svojich vyvedieš z každej úzkosti a trápenia a privedieš do svojho odpočinut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é zostáva ľudu Božiemu v Tvojej sláv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ám posilni našu vieru, aby sa nezakolísala za žiadnych okolnost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rosíme, plne dôverovať Tvojmu slovu, aby sme Ťa nasledovali hodní Teba, na Tvoju úplnú ľúb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držuj nám v srdciach stálu radosť, nedaj nám ochabnúť v našich modlitbá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držuj nás v pevnom presvedčení, že nikto nás nevytrhne z Tvojej ruky, a tak na veky nezahyni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ľké skutky si konal i stále konáš pre naše dobro, / </w:t>
      </w:r>
    </w:p>
    <w:p>
      <w:pPr>
        <w:pStyle w:val="Obyajntext"/>
        <w:rPr/>
      </w:pPr>
      <w:r>
        <w:rPr>
          <w:rFonts w:eastAsia="MS Mincho;ＭＳ 明朝" w:cs="Times New Roman" w:ascii="Times New Roman" w:hAnsi="Times New Roman"/>
          <w:sz w:val="24"/>
          <w:lang w:val="sk-SK"/>
        </w:rPr>
        <w:t>za ne Ti chceme ďakovať v celom svojom živote, až kým nás neprijmeš k sebe, kde Ťa budeme oslavovať na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n 12, 1-4     Kol 1, 9-14       Mt 9, 18-26       Ž 124,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óel 2, 11-14   1Tes 5, 1-8       Mt 24,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5. nedeľa po Svätej Trojici              (8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namenia konca čas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4, 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voriteľ a mocný Sudca živých a mrtvych, Pane Bože náš, ďakujeme Ti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svojho milého Syna Ježiša Krista vzkriesil z mrtvych, aby sme aj my mohli mať živú nádej. // </w:t>
      </w:r>
    </w:p>
    <w:p>
      <w:pPr>
        <w:pStyle w:val="Obyajntext"/>
        <w:rPr/>
      </w:pPr>
      <w:r>
        <w:rPr>
          <w:rFonts w:eastAsia="MS Mincho;ＭＳ 明朝" w:cs="Times New Roman" w:ascii="Times New Roman" w:hAnsi="Times New Roman"/>
          <w:sz w:val="24"/>
          <w:lang w:val="sk-SK"/>
        </w:rPr>
        <w:t xml:space="preserve">Prosíme Ťa pokorne, potešuj nás pri umierajúcich istotou náde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vojich milých vzkriesiš v posledný deň a uvedieš do kráľovstva svoj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zásluhy Vykupiteľa a nášho Pá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vojho milého Syna, na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a spravodlivý Bože, prísny Sudca nekajúcich hriešnikov, Pane života nášho i smrti naš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srdečne, udeľ nám pravej múdr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v modlitbách zotrvávali, v pravej viere na príchod Tvojho Syna hľadeli / </w:t>
      </w:r>
    </w:p>
    <w:p>
      <w:pPr>
        <w:pStyle w:val="Obyajntext"/>
        <w:rPr/>
      </w:pPr>
      <w:r>
        <w:rPr>
          <w:rFonts w:eastAsia="MS Mincho;ＭＳ 明朝" w:cs="Times New Roman" w:ascii="Times New Roman" w:hAnsi="Times New Roman"/>
          <w:sz w:val="24"/>
          <w:lang w:val="sk-SK"/>
        </w:rPr>
        <w:t xml:space="preserve">a pri časnej smrti nádejou budúceho vzkriesenia sa poteš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môž nám, aby sme žili v kresťanskej pripravenosti a raz v Kristovi Pánovi blahoslavene usnuli a v deň súdu na slávu a chválu Tvoju vzkriesení bol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Jób 14, 1-6 R 14, 1-9     Mt 24, 15-28  Ž 76, 2-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of 3, 8-17 Žid 3, 12-14  L 12, 2-9.3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6. nedeľa po Svätej Trojici              (8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 poslednom súd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Mal 3, 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asiteľ sveta a od Otca ustanovený Sudca živých i mrtvych, Pane náš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rosíme, tak žiť na svete, aby si nás nemusel zavrhnúť od svojej tváre na poslednom sú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pôsob nás za takých, ktorým potom povieš: Poďte, požehnaní môjho Ot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jmite dedičstvo nebeského kráľovstva, ktoré je vám pripravené od stvorenia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počuj nás, Pane náš, pre svoje sväté men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re svoje zásluhy, večne požehna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zabúdať na to, Pane náš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Ty istotne prídeš súdiť živých a mrtvy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 Tvojím súdom niet úniku, všetci sa musíme postaviť pred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zodpovedať sa z každej myšlienky, z každého slova i skut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ceme na to pamätať stále, aby sme neochabovali dobre konať a slúžiť svojim blížnym ako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ejto vernosti daj nám zotrvať až do smrti, aby sme mohli prijať od Teba ten nevädnúci veniec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že pre svoje hriechy by sme si zaslúžili odsúdenie a zavrhnutie od Tvojej tvá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oliehame sa však na Tvoje milosrdenstvo, pre ktoré vojdeme do tej radosti večnej, neskonalej, pripravenej všetkým verným v nebesiach.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er 8, 4-92 2Tes 1, 3-10     Mt 25, 31-46 Ž 50, 1-6.14.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m 4, 12-13 Zjav 20, 11-12   Mt 13, 47-5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7. nedeľa po Svätej Trojici              (8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 bdelosti a očakáva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rý introit: Ž 45,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ebeský Otče, prosíme Ťa, prebúdzaj nás ustavične svojím svätým slov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a Tvoj deň, ktorý príde ako zlodej v noci, nezabúdali, ale s múdrymi pannami ho očak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pusť, aby sme čas Tvojej milosti v povoľovaní telu a v hriešnych žiadostiach márnili, / </w:t>
      </w:r>
    </w:p>
    <w:p>
      <w:pPr>
        <w:pStyle w:val="Obyajntext"/>
        <w:rPr/>
      </w:pPr>
      <w:r>
        <w:rPr>
          <w:rFonts w:eastAsia="MS Mincho;ＭＳ 明朝" w:cs="Times New Roman" w:ascii="Times New Roman" w:hAnsi="Times New Roman"/>
          <w:sz w:val="24"/>
          <w:lang w:val="sk-SK"/>
        </w:rPr>
        <w:t xml:space="preserve">ale daj, aby sme sa vo viere, láske a nádeji dňa príchodu Syna Tvojho dočkali nových nebie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o pre Ježiša Krista, Pána začiatku i konca, Zmierc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ostredníka i Vykupiteľa náš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ávený náš Pán a Spasiteľ, Ty nás stále napomínaš k ustavičnej bdelosti a k modlitb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boli hotoví kedykoľvek Ti vyjsť v ústrety a postaviť sa pred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búdzaj nás stále slovom milosti i slovom súdu, aby sme v hriešnej ľahostajnosti duchovne nezasp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ocou Ducha svojho udržuj ustavične v našich srdciach oheň viery, aby nikdy nevyhaso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zatvor, prosíme, pred nami dvere do večného blahoslaven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vezmi nás so sebou na radostnú nebeskú svadbu, Ty Baránok Boží a Ženích našich duší, na veky vekov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5, 17-25    2Pt 3, 8-14      Mt 25, 1-13       Ž 126, 1-6</w:t>
      </w:r>
    </w:p>
    <w:p>
      <w:pPr>
        <w:pStyle w:val="Obyajntext"/>
        <w:rPr/>
      </w:pPr>
      <w:r>
        <w:rPr>
          <w:rFonts w:eastAsia="MS Mincho;ＭＳ 明朝" w:cs="Times New Roman" w:ascii="Times New Roman" w:hAnsi="Times New Roman"/>
          <w:sz w:val="24"/>
          <w:lang w:val="sk-SK"/>
        </w:rPr>
        <w:t>Abak 3, 3-6     1K 15, 22-28     J 5, 24-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VIATOČNÉ A PRÍLEŽITOST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dstavenie Pána Ježiša. Očisťovanie Panny Márie   (8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svätenie Pán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februá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večný Bože, Ty si v tento deň d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Tvoj Syn bol Ti predstavený v chrá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nám, svojim dietkam, čisté srdc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vždy mohli pred Teba predstúpiť ako ospravedln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a skrze svojho Syna, nášho Pá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s Tebou a so Svätým Duchom žije a panuje v jednote božstva od vekov na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Otče, ktorý si v tento deň dal, aby Tvoj Syn bol prinesený do chrá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veď nás svojím Duchom tiež do chrá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tu mohli vo viere vidieť Tvojho Pomaza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je útechou Izraela a naším Spase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a skrze T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al 3, 1-4      F 3, 20-4,1       L 2, 22-24        Ž 87, 1-3.5-7</w:t>
      </w:r>
    </w:p>
    <w:p>
      <w:pPr>
        <w:pStyle w:val="Obyajntext"/>
        <w:rPr/>
      </w:pPr>
      <w:r>
        <w:rPr>
          <w:rFonts w:eastAsia="MS Mincho;ＭＳ 明朝" w:cs="Times New Roman" w:ascii="Times New Roman" w:hAnsi="Times New Roman"/>
          <w:sz w:val="24"/>
          <w:lang w:val="sk-SK"/>
        </w:rPr>
        <w:t>3M 12, 1-8      Žid 11, 13-16     L 2, 24-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vestovanie narodenia Krista Pána Panne Márii     (8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ťou obdaren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5. marec</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ktorý si sa dal svojmu Synovi narodiť ako človeku, ako to anjel zvestov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aby sme nasledujúc vieru a poslušnosť Panny Márie mohli byť účastní Tvoj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krze Tvojho Syna Ježiša Krista, nášho Pána, / </w:t>
      </w:r>
    </w:p>
    <w:p>
      <w:pPr>
        <w:pStyle w:val="Obyajntext"/>
        <w:rPr/>
      </w:pPr>
      <w:r>
        <w:rPr>
          <w:rFonts w:eastAsia="MS Mincho;ＭＳ 明朝" w:cs="Times New Roman" w:ascii="Times New Roman" w:hAnsi="Times New Roman"/>
          <w:sz w:val="24"/>
          <w:lang w:val="sk-SK"/>
        </w:rPr>
        <w:t>ktorý s Tebou a s Duchom Svätým žije a panuje v jednote božstva od vekov na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ebeský Otče, ktorý sa zmilúvaš nad pokorný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činíš veľké veci s tými, ktorí sa Ťa boj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naplň nám srdcia vďakou za to, že si myslel na nás, biednych hriešni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kvôli nám učinil si svojho Syna človek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deľ nám milosti, aby sme Ho vierou prijali za svojho Pá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sme Mu ochotne slúžili po všetky naše dn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raz mohli prejsť do Jeho večnej ríše. / </w:t>
      </w:r>
    </w:p>
    <w:p>
      <w:pPr>
        <w:pStyle w:val="Obyajntext"/>
        <w:rPr/>
      </w:pPr>
      <w:r>
        <w:rPr>
          <w:rFonts w:eastAsia="MS Mincho;ＭＳ 明朝" w:cs="Times New Roman" w:ascii="Times New Roman" w:hAnsi="Times New Roman"/>
          <w:sz w:val="24"/>
          <w:lang w:val="sk-SK"/>
        </w:rPr>
        <w:t>Učiň tak pre Ježiša Krista, Tvojho Syna a nášho Pán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9, 8-13    Žid 8, 7-13   L 1, 26-38 Ž 99,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of 3, 14-15   R 10, 4       Mt 1, 19-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apoštolov Petra a Pavla            (8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znavač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9. jú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nebeský Otče, ktorý si nás svojím slovom povol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stále do svojho kráľovstva povoláv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aby si Duchom Svätým prebudil a osvietil naše srdcia, / </w:t>
      </w:r>
    </w:p>
    <w:p>
      <w:pPr>
        <w:pStyle w:val="Obyajntext"/>
        <w:rPr/>
      </w:pPr>
      <w:r>
        <w:rPr>
          <w:rFonts w:eastAsia="MS Mincho;ＭＳ 明朝" w:cs="Times New Roman" w:ascii="Times New Roman" w:hAnsi="Times New Roman"/>
          <w:sz w:val="24"/>
          <w:lang w:val="sk-SK"/>
        </w:rPr>
        <w:t xml:space="preserve">aby sme - ako voľakedy Tvoji služobníci - apoštolovia - nasledovali hlas Tvoj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ilni nás, aby sme sa odvrátili od hriechu a spoľahli sa jedine na Tvoju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a skrze Ježiša Krista, nášho Pán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Pane Ježiši Kriste, Ty si na pole svojho kráľovstva vyslal verných pracovní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í Tvoje slovo dobre rozsievali, aby mnohých priviedli na cestu spas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aj i nám ochotne prijímať Tvoje slo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môže spasiť naše duše a priviesť nás k pokoju časnému i večnému. // </w:t>
      </w:r>
    </w:p>
    <w:p>
      <w:pPr>
        <w:pStyle w:val="Obyajntext"/>
        <w:rPr/>
      </w:pPr>
      <w:r>
        <w:rPr>
          <w:rFonts w:eastAsia="MS Mincho;ＭＳ 明朝" w:cs="Times New Roman" w:ascii="Times New Roman" w:hAnsi="Times New Roman"/>
          <w:sz w:val="24"/>
          <w:lang w:val="sk-SK"/>
        </w:rPr>
        <w:t xml:space="preserve">Za príkladom Petra a Pavla dávaj i nám verných svedkov svojej pravd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ám samotným však posluš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pod zástavou Tvojho evanjelia v živote dobrý boj boj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 smrti veniec slávy dostal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3, 22-28   Sk 9, 1-9   Mt 16, 13-19 Ž 34, 2-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Cyrila a Metoda - Sviatok Jána Husa      (9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avda vyslobodzuj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a 6. jú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áš, úprimne Ti ďakujeme, / </w:t>
      </w:r>
    </w:p>
    <w:p>
      <w:pPr>
        <w:pStyle w:val="Obyajntext"/>
        <w:rPr/>
      </w:pPr>
      <w:r>
        <w:rPr>
          <w:rFonts w:eastAsia="MS Mincho;ＭＳ 明朝" w:cs="Times New Roman" w:ascii="Times New Roman" w:hAnsi="Times New Roman"/>
          <w:sz w:val="24"/>
          <w:lang w:val="sk-SK"/>
        </w:rPr>
        <w:t xml:space="preserve">že si tu na zemi založil svätú cirkev a stále sa jej milostivo ujím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našim predkom poslal v dávnom čase vierozvestov Cyrila a Metoda / </w:t>
      </w:r>
    </w:p>
    <w:p>
      <w:pPr>
        <w:pStyle w:val="Obyajntext"/>
        <w:rPr/>
      </w:pPr>
      <w:r>
        <w:rPr>
          <w:rFonts w:eastAsia="MS Mincho;ＭＳ 明朝" w:cs="Times New Roman" w:ascii="Times New Roman" w:hAnsi="Times New Roman"/>
          <w:sz w:val="24"/>
          <w:lang w:val="sk-SK"/>
        </w:rPr>
        <w:t xml:space="preserve">a potom, keď sa cirkev dostala do zajatia ľudských bludov, horliteľa za nápravu učenia a života a mučeníka Tvojej pravdy Majstra Jána Hus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ane, pevne stáť v slobode dietok Tvojich, ktorú nám vybojoval Tvoj Syn Ježiš Kristu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nevracali späť do duchovného otroc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pevne stáť v pravde evanjelia, túto pravdu statočne vyzná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dstupovať od nej, ale zotrvať v nej verne až do kon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dobrý boj boj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eh dokonať a vieru zachovať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Bože náš, zo srdca Ti ďakujeme za Tvoje veľké sku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si preukázal a vykonal nášmu ľud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o si pomohol našim predk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im poslal so zvesťou svojho slova slovanských vierozvest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skôr, keď predkovia blúdili v poverách, ukázal si im jasnú cestu obnovenia a očistenia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o skrze mučeníka Majstra Jána Husa, verného služobníka Kristovej pravd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nám, prosíme, vernosť evanjeliu Tvojho Syna i vďačnú pamiatku Tvojich vyznavačov a mučení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zveľaďuj v nás i skrze nás svoju vinicu pre Ježiša Krista, nášho Pán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Kron 20, 18-20    1J 3, 13-18      J 8, 31-32     Ž 33, 13-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rodný a štátny sviatok                (9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avá slobod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a dobrotivý Otče, oslavujeme Ťa radost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býval príbytkom od pokolenia až do pokol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aj náš národ povolal do svojej služb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obdaril ho k tomu svojimi hrivn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ochraňuj ho i naďal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mu stále Hradom prepevným, // </w:t>
      </w:r>
    </w:p>
    <w:p>
      <w:pPr>
        <w:pStyle w:val="Obyajntext"/>
        <w:rPr/>
      </w:pPr>
      <w:r>
        <w:rPr>
          <w:rFonts w:eastAsia="MS Mincho;ＭＳ 明朝" w:cs="Times New Roman" w:ascii="Times New Roman" w:hAnsi="Times New Roman"/>
          <w:sz w:val="24"/>
          <w:lang w:val="sk-SK"/>
        </w:rPr>
        <w:t xml:space="preserve">aby žil v jednote ducha vo zväzku pokoj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maj nás i našu drahú vlasť stále vo svojej ochra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ravuj všetky naše vrchnosti Duchom svojím Svät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zlo odstraňovali a dobro a pokoj napomáh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 to za všetko nech je Tvoje sväté meno ustavične chválené a zvelebované, / </w:t>
      </w:r>
    </w:p>
    <w:p>
      <w:pPr>
        <w:pStyle w:val="Obyajntext"/>
        <w:rPr/>
      </w:pPr>
      <w:r>
        <w:rPr>
          <w:rFonts w:eastAsia="MS Mincho;ＭＳ 明朝" w:cs="Times New Roman" w:ascii="Times New Roman" w:hAnsi="Times New Roman"/>
          <w:sz w:val="24"/>
          <w:lang w:val="sk-SK"/>
        </w:rPr>
        <w:t>teraz v tejto našej zemskej vlasti a raz v Tvojej nebeskej ríš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a dobrotivý Bože,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avujeme Tvoje sväté meno, že si Ochrancom nášho ľudu a národ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hoci musel neraz aj veľa trpieť a znášať pohan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viedol si ho k národnej a štátnej slobo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e je príjemný každý človek v našom národe, ktorý Ťa poslúcha a koná spravodliv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lahoslavený je národ, ktorý Ťa uznáva za Pána a Ochranc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ieť nás slovom pravdy, ochraňuj v čistej viere a šľachetnom živo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j svojmu dedičstvu a vyvýš 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4, 1-4   Sk 10, 34-36      J 20, 19-23   Ž 85, 1-4.9-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reformácie                  (91)'</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1. októbe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ebeský Otče, ďakujeme Ti, že si spôsobil dielom reformácie potrebné očistenie a napravenie vo svojej cirkvi. / </w:t>
      </w:r>
    </w:p>
    <w:p>
      <w:pPr>
        <w:pStyle w:val="Obyajntext"/>
        <w:rPr/>
      </w:pPr>
      <w:r>
        <w:rPr>
          <w:rFonts w:eastAsia="MS Mincho;ＭＳ 明朝" w:cs="Times New Roman" w:ascii="Times New Roman" w:hAnsi="Times New Roman"/>
          <w:sz w:val="24"/>
          <w:lang w:val="sk-SK"/>
        </w:rPr>
        <w:t xml:space="preserve">Oslavujeme Ťa, že v obnovenej cirkvi dávaš nám čistotne a úprimne zvestovať svoje slovo svät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aby si nás milostivo zachoval vo vernosti svojmu evanjeli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voľ nám odstupovať od Tvojej pravdy a od cirkvi Kristov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pravuj nás Duchom Svätým, aby sme vždy stáli na pravom apoštolskom základe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vytrvali v čistej viere a tak od Teba prijali večné spaseni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oslavujeme Ťa ako jedinú Hlavu cirkvi Bož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v reformácii dal zažiariť svetlu svojho slova, aby Ťa ľudia poznali a prijali ako pravého Spasiteľa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svoj ľud, krvou Tvojou vykúpený a pred Bohom ospravedlne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v sile viery prijímal blahoslavenstvá, ktoré si pripravil svojim verným bez zásluh človek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všetci spoznávali a prijímali Tvoju spásonosnú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boli svedkami toho, že Ty si Pánom naším i celého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Ťa chceme vyznávať v pozemskej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ak Ťa budeme oslavovať, keď pred Tebou zastaneme vykúpení k večnému život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2, 6-7.10-12   R 3, 21-28     Mt 5, 2-10    Ž 46,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34, 11-16       G 5, 1-6       J 8, 31-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posvätenia chrámu               (9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í d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mocností, aké milé sú Tvoje príby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uše nám túžia, ba až prahnú po Tvojich stánkoch a srdcia nám plesajú v ústrety Tebe, Bohu živé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lahoslavení sú všetci, čo prebývajú v Tvojom dome, lebo na veky Ťa chváliť budú; / </w:t>
      </w:r>
    </w:p>
    <w:p>
      <w:pPr>
        <w:pStyle w:val="Obyajntext"/>
        <w:rPr/>
      </w:pPr>
      <w:r>
        <w:rPr>
          <w:rFonts w:eastAsia="MS Mincho;ＭＳ 明朝" w:cs="Times New Roman" w:ascii="Times New Roman" w:hAnsi="Times New Roman"/>
          <w:sz w:val="24"/>
          <w:lang w:val="sk-SK"/>
        </w:rPr>
        <w:t xml:space="preserve">blahoslavený je človek, ktorý má na mysli cesty do chrámu, jeho sila je v Tebe, Pane ve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praj nám, aby sme Ťa vedeli a mohli primerane oslavovať v pozemských chrám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v spasení daj nám prebývať u Teba, v nebeskom stánk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náš nebeský, v radostný deň pamiatky posvätenia tohto chrámu ďakujeme Ti za všetko požehn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si našim predkom i nám dal na tomto mieste, kde Teba oslavujeme a vzýva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nám tento príbytok slova a sviatostí, / </w:t>
      </w:r>
    </w:p>
    <w:p>
      <w:pPr>
        <w:pStyle w:val="Obyajntext"/>
        <w:rPr/>
      </w:pPr>
      <w:r>
        <w:rPr>
          <w:rFonts w:eastAsia="MS Mincho;ＭＳ 明朝" w:cs="Times New Roman" w:ascii="Times New Roman" w:hAnsi="Times New Roman"/>
          <w:sz w:val="24"/>
          <w:lang w:val="sk-SK"/>
        </w:rPr>
        <w:t xml:space="preserve">aby v ňom rástlo spoločenstvo veriacich a vyznávajúcich Teba, Boha v Trojici jedi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keď raz v Tvojom mene odídeme z časnosti na večn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nám miesto v nebeskej svätyni, kam nás predišiel Veľkňaz našich duší, Tvoj Syn a náš Pán, Spasiteľ sveta, požehnaný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M 26, 11-13        Zjav 21, 1-3      J 2, 13-22    Ž 84, 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 1-5           2K 6, 16-18       J 4, 21-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ďakovanie za úrody                  (9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Božie dar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če náš nebeský, ďakujeme Ti z hĺbky svojich srdc, že každému stvorenstvu dávaš pokrm v príhodný ča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všetko živé nasycuješ podľa svojej ľúb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j tohto roku pokryl si našu zem svojou dobrotivosťou a pripravil si úrody pre všetk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ochránil požehnanie polí i sadov tak, že mohlo byť s úžitkom zachované, čo sa urodilo pre človek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praj nám od Teba dané dary v zdraví a pokoji užívať na slávu Tvojho mena a na prospech našich blížnych / </w:t>
      </w:r>
    </w:p>
    <w:p>
      <w:pPr>
        <w:pStyle w:val="Obyajntext"/>
        <w:rPr/>
      </w:pPr>
      <w:r>
        <w:rPr>
          <w:rFonts w:eastAsia="MS Mincho;ＭＳ 明朝" w:cs="Times New Roman" w:ascii="Times New Roman" w:hAnsi="Times New Roman"/>
          <w:sz w:val="24"/>
          <w:lang w:val="sk-SK"/>
        </w:rPr>
        <w:t>pre Ježiša Krista, nášho Pána a Spasiteľ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áskavý Bože, obraciame sa s vďakou k Tebe ako k láskavému Hospodin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i tohto roku si požehnal zem všetkým, čo človek na svoju obživu potrebu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ustále poznávame Tvoju milosť, ktorá nám dáva i každodenný chlieb;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úfame vo svoje zásluhy pri jeho dorábaní, ale v pokore pred Tebou ho prijímame ako Tvoj dar.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z Tvojho požehnania udeľovať všetkým, čo potrebujú našu pomoc, / </w:t>
      </w:r>
    </w:p>
    <w:p>
      <w:pPr>
        <w:pStyle w:val="Obyajntext"/>
        <w:rPr/>
      </w:pPr>
      <w:r>
        <w:rPr>
          <w:rFonts w:eastAsia="MS Mincho;ＭＳ 明朝" w:cs="Times New Roman" w:ascii="Times New Roman" w:hAnsi="Times New Roman"/>
          <w:sz w:val="24"/>
          <w:lang w:val="sk-SK"/>
        </w:rPr>
        <w:t xml:space="preserve">aby sme spoločne niesli bremená života a tak plnili zákon Krist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dnímaj nám ani nikomu z ľudí to, čo slúži na udržanie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raj všetkým v hojnosti i duchovný chlieb z Tvojej milosti, veď Tebe patrí chvála a česť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Rút 2, 2-8.23        2K 9, 6-11       L 12, 15-21    Ž 145, 15-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8, 7-10          F 4, 11-13       Mt 15, 32-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evanjelických mučeníkov (martýrov)         (9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sledovníci Krista v kríž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náš nebeský, ďakujeme Ti za večné slovo evanjel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nás vo viere utvrdzuje, v živote posilňuje a k spaseniu ved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nás posilňuj, aby sme zostali verní a nepohnuteľní v Tvojej pravde. / </w:t>
      </w:r>
    </w:p>
    <w:p>
      <w:pPr>
        <w:pStyle w:val="Obyajntext"/>
        <w:rPr/>
      </w:pPr>
      <w:r>
        <w:rPr>
          <w:rFonts w:eastAsia="MS Mincho;ＭＳ 明朝" w:cs="Times New Roman" w:ascii="Times New Roman" w:hAnsi="Times New Roman"/>
          <w:sz w:val="24"/>
          <w:lang w:val="sk-SK"/>
        </w:rPr>
        <w:t xml:space="preserve">Nauč nás Teba, pravého Boha, vyznávať bez strachu pred ľuďmi v pokornej bázni pred Teb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uševňuj nás príkladom života a diela svojich verných svedkov a mučení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pokon pripoj nás k zástupu tých, čo Ti až do konca života zachovali vernosť a teraz zvelebujú Teba, Boha v Trojici jedného a na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i uistil všetkých, ktorí Teba nasledu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budeš s nimi vo chvíľach ťažkostí a utrpenia pre Tvoje men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oju blízkosť si dokázal pri vyznavačoch, ktorí aj za cenu najvyšších obetí zostali Ti verní až do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ktorí nám dali príklad, ako nasledovať Teba, ktorý si bol umučený za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aj i nám odvahu za Tebou sa uberať v celom životnom boj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raz u Teba veniec spravodlivosti prijať so všetkými, ktorí Ťa už v Tvojej sláve zvelebujú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al 3, 19-21     2K 4, 6-12       Mt 10, 32-41      Ž 118, 5-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z 28, 25-26     Zjav 7, 9-17     Mt 16, 24-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čiatok školského roku                (9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nohách Pánov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daný deň, v najbližšiu nedeľu, prípadne na nešpor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kláňame sa pred Tebou, všemohúci Pane, na počiatku tohtoročných nových prác v ško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rosíme Ťa o hojné požehnanie pre tento školský rok.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a milosť nám dopriala odpočinúť si a nabrať nových síl do ďalšej prác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Ty sám nám buď dobrým Učiteľom, verným Vodcom a láskavým Otc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učuj nás ustavične svojím slovom, aby sme hľadali predovšetkým Tvoje kráľov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ebo vieme, že ostatné veci budú nám pridané pre Tvoje milosrdenstvo, večne požehna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Ty si bol od mladosti vyučený v zákone Božom a dal si nám príklad, aby sme aj my Božie veci dobre poznali, / </w:t>
      </w:r>
    </w:p>
    <w:p>
      <w:pPr>
        <w:pStyle w:val="Obyajntext"/>
        <w:rPr/>
      </w:pPr>
      <w:r>
        <w:rPr>
          <w:rFonts w:eastAsia="MS Mincho;ＭＳ 明朝" w:cs="Times New Roman" w:ascii="Times New Roman" w:hAnsi="Times New Roman"/>
          <w:sz w:val="24"/>
          <w:lang w:val="sk-SK"/>
        </w:rPr>
        <w:t xml:space="preserve">aby sme sa s Božím slovom oboznamovali a z neho zákon i evanjelium ako Tvoje slovo prijím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aj vyučovanie všetkých mladých kresťan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nachádzali správnu cestu za Tebou a aby na nej vytrvali. // </w:t>
      </w:r>
    </w:p>
    <w:p>
      <w:pPr>
        <w:pStyle w:val="Obyajntext"/>
        <w:rPr/>
      </w:pPr>
      <w:r>
        <w:rPr>
          <w:rFonts w:eastAsia="MS Mincho;ＭＳ 明朝" w:cs="Times New Roman" w:ascii="Times New Roman" w:hAnsi="Times New Roman"/>
          <w:sz w:val="24"/>
          <w:lang w:val="sk-SK"/>
        </w:rPr>
        <w:t xml:space="preserve">Vylej svoje požehnanie na vyučovanie náboženstva na všetkých miestach Z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tu rástlo nové pokolenie, oddané Tebe, Pánovi požehnaném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4, 10-14     R 1, 16       L 2, 41-52        Ž 1,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ób 11, 4-11    Ef 6, 1-4     Mt 19, 13-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iec školského roku                 (9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nášať dobré ovoc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daný deň, v najbližšiu nedeľu, prípadne na nešpor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tivý Hospodine, oslavujeme Tvoje sväté meno za všetky Tvoje dobrodenia, / </w:t>
      </w:r>
    </w:p>
    <w:p>
      <w:pPr>
        <w:pStyle w:val="Obyajntext"/>
        <w:rPr/>
      </w:pPr>
      <w:r>
        <w:rPr>
          <w:rFonts w:eastAsia="MS Mincho;ＭＳ 明朝" w:cs="Times New Roman" w:ascii="Times New Roman" w:hAnsi="Times New Roman"/>
          <w:sz w:val="24"/>
          <w:lang w:val="sk-SK"/>
        </w:rPr>
        <w:t xml:space="preserve">ktoré sme od Teba prijali v uplynulom školskom ro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pamätať, že každý rok nášho životaje darom Tvojej mi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máhaj nám vážiť si svoju mladosť a rozumne ju využí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pusť nám previnenia, ak sme si povinnosti zanedb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 sme rodičov a vychovávateľov neposlúchali a spolužiakom nepomáh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nové srdcia a nového ducha, aby sme sa stávali Tvojimi dietk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tom dedičmi Tvojho kráľovstva, na veky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k Tebe sa s vďakou obraciame ako k nebeskému Učiteľ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doprial i v tomto školskom roku prijať poučenie a usmernenie potrebné pre náš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me mohli poznávať, ako Božia múdrosť je nad múdrosťou celého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me sa mohli vo viere utvrdzovať a v dobrom posilň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daj nám zachovať si všetko, čo sme od Teba prij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urob si z nás vyznavačov pravdy evanjelia na každom mie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Tebou vyučení a posilnení budeme rásť smerom k Tebe, ktorý si Hlavou cirkvi svoj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ceme prísť k Tebe, ktorý zostávaš Pánom a Spasiteľom naší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3, 1-6    2Tim 2, 22-26  Mt 12, 33-37  Ž 90, 12-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8, 1-2    1Tim 6, 11-15  J 15,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nútromisijná slávnosť - evanjelizácia         (96)'</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vysiela svoji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 Tebe, Bože a Otče náš nebeský, prichádzame s úprimným vyznaním vlastnej nehod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o vedomí mnohých hriechov Ťa prosíme, aby si nás obživil a urobil svojimi vyznavač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 Teba dostávame každý deň mnoho darov a možností uplatniť 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opusť, aby sme nimi pohrdali a namiesto vyznávania Teba zapier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ejto chvíli Ťa oslavujeme za to, že napriek našej nehodnosti zostávaš Pánom naš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ás prebúdzaš zo sna hriechu a znovuzrodzuješ k životu, ktorý patrí Tebe a tak môže byť požehnaním i pre in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o nám tak aj ostatným ľuďom daj radosť zo svojho evanjel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 živote Tebou obnovenom prijmi nás do svojho kráľovstva, kde žiješ a panuješ nad celým sveto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buď Ti vďaka, že nás za svojich nasledovníkov vol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ám dávaš silu odriekať sa zlého a nasledovať Teba ako jediného Vodcu života a Dokonávateľa viery. // </w:t>
      </w:r>
    </w:p>
    <w:p>
      <w:pPr>
        <w:pStyle w:val="Obyajntext"/>
        <w:rPr/>
      </w:pPr>
      <w:r>
        <w:rPr>
          <w:rFonts w:eastAsia="MS Mincho;ＭＳ 明朝" w:cs="Times New Roman" w:ascii="Times New Roman" w:hAnsi="Times New Roman"/>
          <w:sz w:val="24"/>
          <w:lang w:val="sk-SK"/>
        </w:rPr>
        <w:t xml:space="preserve">Obnov nás svojím evanjeliom, aby sme sa nebáli vlastných slabost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Tvoja moc práve v našej slabosti sa stáva účinnou, keď prijmeme Tvoju pomo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 ňu Ťa prosíme ako pre seba tak pre celé spoločenstvo veriac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všetkých, čo Ťa vzývajú a oslavujú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2, 1-3.6    1K 3, 9-11.21-23     L 10, 1-2      Ž 118, 13-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z 24, 19-24   Žid 13, 20-21        Mk 16,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vent (synoda)                    (9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oľ zeme a svetlo sve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tivý Pane Bože náš, ďakujeme Ti za otcovskú starostlivosť o Tvoju cirke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jej dávaš pôsobiť tak, aby mohla byť spoločenstvom veriacich, v ktorom sa Tvoje slovo káže a sviatosti prisluhu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rozoznať, čo naozaj slúži poslaniu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mohla rásť podľa Tvojej vôle a konať dielo, ktoré si jej urč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ám požehnávaj i práce na tomto konvente (syno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ich výsledky boli na oslavu Tvojho mena a na úžitok všetkým veriacim. // </w:t>
      </w:r>
    </w:p>
    <w:p>
      <w:pPr>
        <w:pStyle w:val="Obyajntext"/>
        <w:rPr/>
      </w:pPr>
      <w:r>
        <w:rPr>
          <w:rFonts w:eastAsia="MS Mincho;ＭＳ 明朝" w:cs="Times New Roman" w:ascii="Times New Roman" w:hAnsi="Times New Roman"/>
          <w:sz w:val="24"/>
          <w:lang w:val="sk-SK"/>
        </w:rPr>
        <w:t xml:space="preserve">Rozhojňuj kráľovstvo svoje medzi nami a so všetkými veriaci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 si nás zachovaj až do chvíle, keď zo svojich prác vydáme počet Tebe, Pánovi osláveném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a Bože náš, Otče náš nebeský, oslavujeme Ťa, že si Hradom prepevným pre svoju cirke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ju ochraňuješ a dávaš jej všetky možnosti, aby sa stávala soľou zeme a svetlom sveta v Tvojom me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všetky dary, ktorých sa nám od Teba v cirkvi Božej v hojnej miere dostáva. / </w:t>
      </w:r>
    </w:p>
    <w:p>
      <w:pPr>
        <w:pStyle w:val="Obyajntext"/>
        <w:rPr/>
      </w:pPr>
      <w:r>
        <w:rPr>
          <w:rFonts w:eastAsia="MS Mincho;ＭＳ 明朝" w:cs="Times New Roman" w:ascii="Times New Roman" w:hAnsi="Times New Roman"/>
          <w:sz w:val="24"/>
          <w:lang w:val="sk-SK"/>
        </w:rPr>
        <w:t xml:space="preserve">Nauč nás spravovať a používať ich primerane úlohám, ktoré si nám d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omu má slúžiť všetko, čo v tomto zbore (v našej cirkvi) budeme kon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i sa oslávil medzi nami ako večný Pán a Spasiteľ sveta, požehnaný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7, 7       R 12, 4-8      Mt 5, 16-17       Ž 143, 6-10</w:t>
      </w:r>
    </w:p>
    <w:p>
      <w:pPr>
        <w:pStyle w:val="Obyajntext"/>
        <w:rPr/>
      </w:pPr>
      <w:r>
        <w:rPr>
          <w:rFonts w:eastAsia="MS Mincho;ＭＳ 明朝" w:cs="Times New Roman" w:ascii="Times New Roman" w:hAnsi="Times New Roman"/>
          <w:sz w:val="24"/>
          <w:lang w:val="sk-SK"/>
        </w:rPr>
        <w:t>Ez 20, 36-38    1Pt 2, 5-6     Mt 18, 19-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dobročinnosti                   (9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beť vďaky Boh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Otče náš nebeský, Ty si nás povolal do spoločenstva s našimi blížnymi a dal si nám v nich bratov a sestr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toto spoločenstvo, ku ktorému sa chceme správať s bratskou účinnou lásk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 nás robiť dobre všetkým, najmä domácim vier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zmenšoval nedostatok na každom mieste. // </w:t>
      </w:r>
    </w:p>
    <w:p>
      <w:pPr>
        <w:pStyle w:val="Obyajntext"/>
        <w:rPr/>
      </w:pPr>
      <w:r>
        <w:rPr>
          <w:rFonts w:eastAsia="MS Mincho;ＭＳ 明朝" w:cs="Times New Roman" w:ascii="Times New Roman" w:hAnsi="Times New Roman"/>
          <w:sz w:val="24"/>
          <w:lang w:val="sk-SK"/>
        </w:rPr>
        <w:t xml:space="preserve">Vylej svoje požehnanie na náš úmysel byť iným na pomoci v duchovných i hmotných potrebá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žehnaj všetko, čím vyjadríme svoju vďačnosť za to, že máme koho skutkom a opravdivo mil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i cez hmotnú pomoc nech sa stáva účinnou Tvoja milosť pri všetkých ľuď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ebo Tebe patríme v spoločenstve svätých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Otče náš nebeský, že nám dávaš možnosti vieru láskou k blížnym dokaz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dekoľvek vidíme duchovnú či telesnú slabosť a nedostatok. // </w:t>
      </w:r>
    </w:p>
    <w:p>
      <w:pPr>
        <w:pStyle w:val="Obyajntext"/>
        <w:rPr/>
      </w:pPr>
      <w:r>
        <w:rPr>
          <w:rFonts w:eastAsia="MS Mincho;ＭＳ 明朝" w:cs="Times New Roman" w:ascii="Times New Roman" w:hAnsi="Times New Roman"/>
          <w:sz w:val="24"/>
          <w:lang w:val="sk-SK"/>
        </w:rPr>
        <w:t xml:space="preserve">Ty prebúdzaš ľudské srdcia, aby namiesto sebectva zahoreli láskou k iný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tak nasledovali Teba, ktorý si láska večn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praj nám v hojnosti predovšetkým svoje duchovné požehnanie, / </w:t>
      </w:r>
    </w:p>
    <w:p>
      <w:pPr>
        <w:pStyle w:val="Obyajntext"/>
        <w:rPr/>
      </w:pPr>
      <w:r>
        <w:rPr>
          <w:rFonts w:eastAsia="MS Mincho;ＭＳ 明朝" w:cs="Times New Roman" w:ascii="Times New Roman" w:hAnsi="Times New Roman"/>
          <w:sz w:val="24"/>
          <w:lang w:val="sk-SK"/>
        </w:rPr>
        <w:t xml:space="preserve">aby sme sa stávali schopní s účinnou láskou používať všetko, čo máme, na dobro in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zveľaďuj svoje kráľovstvo medzi nami i v celom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pre skutky veriacich všetci ľudia oslavovali Teb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15, 7-8   2K 8, 9-15  Mk 12, 41-44 Ž 116, 12-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11, 24-25 Jk 2, 14-17 Mt 6, 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vláštny deň pokánia                  (9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znanie hriechov a poká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milosrdenstva, k Tebe sa obraciame v úprimnom pokání a s prosbou, aby si nám odpustil naše previn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trestaj pre ne ani nás ani naše spoločenstvo ani budúce pokol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eň pokánia nás upomína na našu nedostatočnosť a na hriech, za ktorý si zasluhujeme zatratenie, / </w:t>
      </w:r>
    </w:p>
    <w:p>
      <w:pPr>
        <w:pStyle w:val="Obyajntext"/>
        <w:rPr/>
      </w:pPr>
      <w:r>
        <w:rPr>
          <w:rFonts w:eastAsia="MS Mincho;ＭＳ 明朝" w:cs="Times New Roman" w:ascii="Times New Roman" w:hAnsi="Times New Roman"/>
          <w:sz w:val="24"/>
          <w:lang w:val="sk-SK"/>
        </w:rPr>
        <w:t xml:space="preserve">ale vieme, že Ty si nám svoju dobrotu preukázal v ospravedlnení, ktoré je pre Ježiša Krista, Pána náš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aj nám ho v plnej miere a daj nám silu, aby sme do bludov neupadali a neprávosti sa nedopúšť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aby sme z Tvojej lásky žili tu časne a potom s Tebo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a Otče náš nebeský, Ty nemáš záľubu v smrti hriešnik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chceš, aby sme sa všetci k Tebe obrátili a tak živí bo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Ťa prosíme, daj silu nášmu pokániu, aby sme v ňom dostali uist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ás na milosť prijímaš a svoj trest od nás odním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nám milostivý teraz i v časoch budúc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eď do Tvojej ochrany a milosti sa utiekame a keď žiť chceme Tebe na slávu so všetkými Tvojimi vyvoleným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 1-7      R 2, 1-11   L 13, 1-9 Ž 130, 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n 9, 8-10.19 1K 6, 9-11  Mt 11, 16-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zosnulých                   (9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kriesenie a nádej večnost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beský Tešiteľ, Pane náš Ježiši Kriste, v tejto chvíli spomíname na svojich mil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ch si povolal z údolia plaču do svoj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všetko, čo si nám v nich d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 za ochranu, ktorou si ich v živote sprevádz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uč nás trpezlivo znášať zármutok, keď na nich myslíme, / </w:t>
      </w:r>
    </w:p>
    <w:p>
      <w:pPr>
        <w:pStyle w:val="Obyajntext"/>
        <w:rPr/>
      </w:pPr>
      <w:r>
        <w:rPr>
          <w:rFonts w:eastAsia="MS Mincho;ＭＳ 明朝" w:cs="Times New Roman" w:ascii="Times New Roman" w:hAnsi="Times New Roman"/>
          <w:sz w:val="24"/>
          <w:lang w:val="sk-SK"/>
        </w:rPr>
        <w:t xml:space="preserve">veď vieme, že aj v ich odchode sa stala len Tvoja dobrotivá vô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keď nám príde odísť z časnosti, buď s nami a pomáhaj nám dobre dokončiť beh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nám z Tvojej ruky vziať veniec spravodlivosti a večného života u Teba, Pane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Večný Bože, Pane života i smrti, Darca spasenia všetkých v Teba veriac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 pamiatke zosnulých Ti ďakujeme, že na nich smieme myslieť ako na tých, ktorí prešli zo smrti d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že i keď sa borí stánok nášho zemského tela, / </w:t>
      </w:r>
    </w:p>
    <w:p>
      <w:pPr>
        <w:pStyle w:val="Obyajntext"/>
        <w:rPr/>
      </w:pPr>
      <w:r>
        <w:rPr>
          <w:rFonts w:eastAsia="MS Mincho;ＭＳ 明朝" w:cs="Times New Roman" w:ascii="Times New Roman" w:hAnsi="Times New Roman"/>
          <w:sz w:val="24"/>
          <w:lang w:val="sk-SK"/>
        </w:rPr>
        <w:t xml:space="preserve">máme u Teba stánok večný, nie rukami utvorený, Tebou pripravený v nebes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ejto istote daj nám na našu pominuteľnosť pamätať bez zúfal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vieme, že i keď sa blížime k hrobu, blížime sa ku chvíli, keď Teba tvárou v tvár uzri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nás v tejto istote po všetky dni a keď príde deň posled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ijmi nás k sebe do večnej slávy, kde s Tebou budem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M 23, 1-9.19-20    1Tes 4, 13-18     J 5, 25-29      Ž 102, 2-5.25-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7, 1-2          Žid 11, 13-16     Mk 5, 35-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erová nedeľa                     (9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koj ďalekým aj blízky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Pane náš, Bože pokoja a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chceš, aby ľudstvo nažívalo v mieri a pokoji, v porozumení a svornosti. // </w:t>
      </w:r>
    </w:p>
    <w:p>
      <w:pPr>
        <w:pStyle w:val="Obyajntext"/>
        <w:rPr/>
      </w:pPr>
      <w:r>
        <w:rPr>
          <w:rFonts w:eastAsia="MS Mincho;ＭＳ 明朝" w:cs="Times New Roman" w:ascii="Times New Roman" w:hAnsi="Times New Roman"/>
          <w:sz w:val="24"/>
          <w:lang w:val="sk-SK"/>
        </w:rPr>
        <w:t xml:space="preserve">Pokorne k Tebe voláme: zachovaj nás i naše rodiny v pokoj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všetkým, čo sa usilujú o mier a pokoj vo svete a milostivo zhliadni na tých, čo trpia vojnou a prenasledova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jmi sa bezbranných a ochráň prenasledovaných a potláčaných. / </w:t>
      </w:r>
    </w:p>
    <w:p>
      <w:pPr>
        <w:pStyle w:val="Obyajntext"/>
        <w:rPr/>
      </w:pPr>
      <w:r>
        <w:rPr>
          <w:rFonts w:eastAsia="MS Mincho;ＭＳ 明朝" w:cs="Times New Roman" w:ascii="Times New Roman" w:hAnsi="Times New Roman"/>
          <w:sz w:val="24"/>
          <w:lang w:val="sk-SK"/>
        </w:rPr>
        <w:t xml:space="preserve">Utíš rozbúrený svet, veď k zmierlivosti srdcia vladárov a štátnikov a daj trvalý pokoj našej vlasti i ostatným krajinám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ojím Duchom naplň našu cirkev i celé kresťanstvo na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raz nás zhromaždi vo svojom večnom pokoj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svätý a večný Bož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jediný si našou Silou a Útočiskom v našej bie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ami a podopri nás, lebo ľudská pomoc nestač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silu vydržať a urobiť, čo máme a môžeme, aby na svete zavládol mier.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rúčame sa do Tvojich rúk, Tvoj je celý náš život, k Tebe sa vinie naša nádej i dôver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aby žijúc či mrúc, zostali sme v Tvojich rukách.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8, 5-6     Ef 2, 14-17       L 19, 41-44       Ž 34, 12-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matiek - kresťanskej rodiny           (100)'</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ti si otca i matk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ruhá májová nedeľ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všemohúci Bože a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nám dal verných a milujúcich rodič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ávaj naše snahy a nauč nás ctiť si otca i mat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dovšetko však Teba, nebeského Ot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rob si z nás Božiu rodinu, v ktorej by bol každodenným hosťom náš Pán a Spasiteľ Ježiš Kristu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v našich rodinách vládol duch zbožnosti a lás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Tvoj pokoj ochraňoval všetkých, čo sa hlásia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voje meno buď od nás všetkých chválené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všemohúci Bože a Otče náš nebeský, prosíme Ťa pokorne, / </w:t>
      </w:r>
    </w:p>
    <w:p>
      <w:pPr>
        <w:pStyle w:val="Obyajntext"/>
        <w:rPr/>
      </w:pPr>
      <w:r>
        <w:rPr>
          <w:rFonts w:eastAsia="MS Mincho;ＭＳ 明朝" w:cs="Times New Roman" w:ascii="Times New Roman" w:hAnsi="Times New Roman"/>
          <w:sz w:val="24"/>
          <w:lang w:val="sk-SK"/>
        </w:rPr>
        <w:t xml:space="preserve">osvieť naše domy a rodiny svetlom svojho slova a Ducha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aj v našich domácnostiach sedávali pri nohách Tvojho Syna ako Mária v Betáni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Teba ctili, chválili a veleb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ráň dietkam ich otcov i ma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rodičom dávaj dobré a zdarné dietky. // </w:t>
      </w:r>
    </w:p>
    <w:p>
      <w:pPr>
        <w:pStyle w:val="Obyajntext"/>
        <w:rPr/>
      </w:pPr>
      <w:r>
        <w:rPr>
          <w:rFonts w:eastAsia="MS Mincho;ＭＳ 明朝" w:cs="Times New Roman" w:ascii="Times New Roman" w:hAnsi="Times New Roman"/>
          <w:sz w:val="24"/>
          <w:lang w:val="sk-SK"/>
        </w:rPr>
        <w:t xml:space="preserve">Pomáhaj, aby naše domácnosti boli rodinami Tvojho srd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aby sme Ťa potom mohli oslavovať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 1, 8-10         Ef 6, 1-4         J 19, 26-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detí a výchovy                  (10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lušnosť v slove i skut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keď dnes myslíme na svoje deti, robíme tak vo vedomí, že naše deti sú aj Tvojimi dietk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nech rastú a vyvíjajú sa podľa Tvojej vôle. // </w:t>
      </w:r>
    </w:p>
    <w:p>
      <w:pPr>
        <w:pStyle w:val="Obyajntext"/>
        <w:rPr/>
      </w:pPr>
      <w:r>
        <w:rPr>
          <w:rFonts w:eastAsia="MS Mincho;ＭＳ 明朝" w:cs="Times New Roman" w:ascii="Times New Roman" w:hAnsi="Times New Roman"/>
          <w:sz w:val="24"/>
          <w:lang w:val="sk-SK"/>
        </w:rPr>
        <w:t xml:space="preserve">Ochraňuj ich pred nepokojom, biedou, nebezpečenstvom a pokušení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ám rodičom udeľuj pravú múdrosť, aby sme vedeli, kedy a ako v ich živote máme zasiahnuť a kedy radšej čakať v modlitbách na Tvoj zása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lej na nás a na naše dietky svoje požehn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všetci prospievali vekom, múdrosťou a milosťou u Teba aj u ľud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k by sme sa však previnili pri výchove svojich det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pusť nám našu nedokonalosť a zmiluj sa nad nami i nad ni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s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jlepšieho Priateľa našich dietok a nášho Pán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Bože, nebeský Otče,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vo svojom Synovi Ježišovi Kristovi stal si sa všetkým ľuďom milostivým Otc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ávaj všetkým dietkam i nám svojho Svätého Ducha, / </w:t>
      </w:r>
    </w:p>
    <w:p>
      <w:pPr>
        <w:pStyle w:val="Obyajntext"/>
        <w:rPr/>
      </w:pPr>
      <w:r>
        <w:rPr>
          <w:rFonts w:eastAsia="MS Mincho;ＭＳ 明朝" w:cs="Times New Roman" w:ascii="Times New Roman" w:hAnsi="Times New Roman"/>
          <w:sz w:val="24"/>
          <w:lang w:val="sk-SK"/>
        </w:rPr>
        <w:t xml:space="preserve">aby sme sa ochotne oddávali službe Tvojmu Syn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im, aby si rodičov milovali a ctili, svojim blížnym ochotne slúž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sme spolu s nimi Tvoje sväté meno nadovšetko vyzn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Ježiša Krista, Priateľa dietok a mládeže, / </w:t>
      </w:r>
    </w:p>
    <w:p>
      <w:pPr>
        <w:pStyle w:val="Obyajntext"/>
        <w:rPr/>
      </w:pPr>
      <w:r>
        <w:rPr>
          <w:rFonts w:eastAsia="MS Mincho;ＭＳ 明朝" w:cs="Times New Roman" w:ascii="Times New Roman" w:hAnsi="Times New Roman"/>
          <w:sz w:val="24"/>
          <w:lang w:val="sk-SK"/>
        </w:rPr>
        <w:t>nášho Vykupiteľa a Pán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10, 12-13       Ef 6, 10-18       Mt 21, 28-32      Ž 1,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lekty pre trúchloslužby              (10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Bože náš, Ty nie si Bohom mrtvych, ale živých, preto Ťa srdečne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ď nás v tejto pravde, keď si so zármutkom spomíname na nášho brata (našu sestru), ktorého (ktorú) si cestou časnej smrti odvolal spomedzi nás a povolal k s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vieť nás Duchom svojím Svätým, aby sme nemysleli len na tmavý hrob a na pominuteľnosť náš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aby sme vzhliadali k Tebe, večnému Svetlu v úprimnej dôvere a vo viere vo večný život, ktorý je darom Tvojej milosti v Kristovi Ježišovi, Pánovi našom. // </w:t>
      </w:r>
    </w:p>
    <w:p>
      <w:pPr>
        <w:pStyle w:val="Obyajntext"/>
        <w:rPr/>
      </w:pPr>
      <w:r>
        <w:rPr>
          <w:rFonts w:eastAsia="MS Mincho;ＭＳ 明朝" w:cs="Times New Roman" w:ascii="Times New Roman" w:hAnsi="Times New Roman"/>
          <w:sz w:val="24"/>
          <w:lang w:val="sk-SK"/>
        </w:rPr>
        <w:t xml:space="preserve">Či žijeme, či umierame, Tvoji sme, tak nám ani smrť neuškodí, nevytrhne nás z Tvojej ruky a nezhynieme na ve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tejto nádeji nás zmocni, upevni a obdaruj nás útechou, ktorú dávaš jedine Ty, živý Bože a Pane náš, večne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y vieme, Pane Ježiši Kriste, že Ty, Vykupiteľ náš, žiješ a nakoniec sa postavíš aj nad naším prach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blahoslavení sme aj v žiali, lebo u Teba nachádzame prameň života a poteš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zasľúbil večný život každému, kto verí v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aj pri tejto trúchloslužbe sa tešíme vierou v Tvoje slovo a Tvoje zasľúb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predsa, že keď sa stánok nášho pozemského príbytku aj zborí, máme večný príbytok v dome Tvojho a nášho Otca v nebesiach, / </w:t>
      </w:r>
    </w:p>
    <w:p>
      <w:pPr>
        <w:pStyle w:val="Obyajntext"/>
        <w:rPr/>
      </w:pPr>
      <w:r>
        <w:rPr>
          <w:rFonts w:eastAsia="MS Mincho;ＭＳ 明朝" w:cs="Times New Roman" w:ascii="Times New Roman" w:hAnsi="Times New Roman"/>
          <w:sz w:val="24"/>
          <w:lang w:val="sk-SK"/>
        </w:rPr>
        <w:t>kam si nás predišiel, aby si nám pripravil miesto, kde nás z milosti prijmeš a dáš nám hľadieť na Tvoju slávu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OBECNÉ KOLEKTY                  (10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avujeme Ťa, Bože, Otče náš milý nebeský a ďakujeme Ti srdečne a úprimne, / </w:t>
      </w:r>
    </w:p>
    <w:p>
      <w:pPr>
        <w:pStyle w:val="Obyajntext"/>
        <w:rPr/>
      </w:pPr>
      <w:r>
        <w:rPr>
          <w:rFonts w:eastAsia="MS Mincho;ＭＳ 明朝" w:cs="Times New Roman" w:ascii="Times New Roman" w:hAnsi="Times New Roman"/>
          <w:sz w:val="24"/>
          <w:lang w:val="sk-SK"/>
        </w:rPr>
        <w:t xml:space="preserve">že si nám, hriešnym ľuďom, zveril vzácny poklad slova svojho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bdar nás, prosíme, duchom viery a poslušnosti, nech nám On otvorí naše srdcia počuť pravdu Tvojho večné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vykonalo pri nás, čo sa Tebe páči a na čo ho posiel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podľa neho žiť v službe a láske k Tebe a k blížny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nás toto slovo nemuselo odsúdiť, ale aby nás viedlo ku spáse časnej i večnej.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e slovo, ó Hospodine, Bože a Pane náš, je sviecou našim nohám a svetlom našim chodník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o nám svieti na cestách nášho života, aby sa naše nohy nikdy nepodlomili a od správneho smeru neodboč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ieť nám, prosíme, i dnes zvesťou slova svojho svätého, aby nás viedla k nasledovaniu Tvojho Syna a nášho Pá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 Jeho nasleduje, nikdy nebude chodiť v tme, ale bude mať svetl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bude aj naše svetlo svietiť pred ľuďmi, aby videli naše dobré sku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velebili Teba, nebeský Otče svetiel, požehnaný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ktorý blahoslavíš tých, čo počúvajú slovo Božie a ho zachovávajú,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nám prítomný so svojou milosťou, keď sme sa zhromaždili počúvať, čo nám Ty hovoríš a prihovárať sa Ti nábožným spevom a vrúcimi modlitb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pôsob nás, prosíme, Duchom svojím Svätým, aby sme boli vďačnými poslucháčmi a horlivými činiteľmi Tvoj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je mocou Božou na spasenie každému veriace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sýť nás hojne vzácnym chlebom života a napájaj nás z prameňa vody živ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boli blahoslavení v tomto našom živote a raz sa stali s Tebou účastní blahoslavenstva več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chvála a vďaka, milý náš Spasiteľ, Pane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tále dávaš vo svojej cirkvi rozsievať drahé semeno slova svojho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riprav pôdu našich srdc pre prijatie tohto vzácneho semena, aby v nás klíčilo a dozrieva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prinášalo mnohonásobný úžitok Tebe na slávu, blížnym na dobro a nám na spasenie. // </w:t>
      </w:r>
    </w:p>
    <w:p>
      <w:pPr>
        <w:pStyle w:val="Obyajntext"/>
        <w:rPr/>
      </w:pPr>
      <w:r>
        <w:rPr>
          <w:rFonts w:eastAsia="MS Mincho;ＭＳ 明朝" w:cs="Times New Roman" w:ascii="Times New Roman" w:hAnsi="Times New Roman"/>
          <w:sz w:val="24"/>
          <w:lang w:val="sk-SK"/>
        </w:rPr>
        <w:t xml:space="preserve">Požehnaj sejbe svojho slova, aby prinášala v nás i v našich potomkoch bohaté ovocie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každý videl na nás, že sme tu s Tebou, až kým nás pri poslednej žatve nezhromaždíš tam, kde budeme s Tebou prebývať tvárou v tvár.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Duchu Svätý, posväť, prosíme, naše srdcia i naše mys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lovo Božie ochotne počúvali, dobre mu rozumeli a s radosťou ho prijím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ás prebúdza k úprimnému pokániu, k pravej viere a k životu, hodnému dietok Božích, / </w:t>
      </w:r>
    </w:p>
    <w:p>
      <w:pPr>
        <w:pStyle w:val="Obyajntext"/>
        <w:rPr/>
      </w:pPr>
      <w:r>
        <w:rPr>
          <w:rFonts w:eastAsia="MS Mincho;ＭＳ 明朝" w:cs="Times New Roman" w:ascii="Times New Roman" w:hAnsi="Times New Roman"/>
          <w:sz w:val="24"/>
          <w:lang w:val="sk-SK"/>
        </w:rPr>
        <w:t xml:space="preserve">nech nás očisťuje od všetkých skutkov tmy a tvorí z nás ľudí nových, v Kristovi dokonal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ím nás povolávaj, zhromažďuj, osvecuj, posväcuj a zachovávaj v jedinej pravej, živej vie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Ťa s Otcom a Synom ako trojjediného Boha oslávili svojím životom a potom Ťa dokonale slávili vo večnom blahoslavenstv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ŠPORNÉ, VEČERNÉ SLUŽBY BOŽIE            (10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X.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orečíme Ti, milostivý Bože a Otče náš nebeský, ktorý nám život sýtiš dobrými vec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dal aj v tento svätý nedeľný deň hojnosť všetkého dobrého pre náš telesný i duchovný život vo svojom slove a sviatost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že si vzbudil v nás i v tomto nešpornom (večernom) čase hlad a smäd po spravodlivosti, / </w:t>
      </w:r>
    </w:p>
    <w:p>
      <w:pPr>
        <w:pStyle w:val="Obyajntext"/>
        <w:rPr/>
      </w:pPr>
      <w:r>
        <w:rPr>
          <w:rFonts w:eastAsia="MS Mincho;ＭＳ 明朝" w:cs="Times New Roman" w:ascii="Times New Roman" w:hAnsi="Times New Roman"/>
          <w:sz w:val="24"/>
          <w:lang w:val="sk-SK"/>
        </w:rPr>
        <w:t xml:space="preserve">nuž daj, prosíme, aby sa naplnilo pri nás blahoslavenstvo Tvojho Syna, že budeme nasýt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sycuj nás hojne tým pokrmom, ktorý bude pre večný život, ktorý nám Syn človeka d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ž kým nás nepozveš na tú veľkú večeru, ktorú si veriacim pripravil v Tvojom kráľovstv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Ježiši Kriste, Ty si zasľúbil, že kde sa dvaja alebo traja zhromaždia v Tvojom mene, tam si medzi ni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to daj i nám, prosíme, dokonale pocítiť Tvoju svätú prítomnosť aj v tomto nešpornom (večernom) zhromažd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ústreď naše rozptýlené mysle na to jedno, čo tr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ako Mária v Betánii pri Tvojich nohách počúvali Tvoje reči, ktoré sú duch a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tu srdcom hľadieť na Teba, Pôvodcu a Dokonávateľa vier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ž kým Ťa neuvidíme a nebudeme počuť nevysloviteľné reči v Tvojej sláv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ostaň s nami, Pane, lebo sa zvečerieva (prv, než sa zvečerí a deň sa nachý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ostaň s nami, keď prichádzame k Tebe, veď s Tebou nám je dobre, Pane a Bože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jmi, prosíme, naše chvály a vďaky, vypočuj naše prosby na sklonku (do sklonku) tohto dňa, Tvojej službe posväte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viň nás k sebe a daj nám pocítiť veľkosť Tvojej dobroty a milosrden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ťahuj nás k sebe svojou láskou, aby sme sa nikdy od Teba nevzdial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ceme zostať s Tebou a Ty zostaň s nami, aj keď sa nachýli deň nášho života,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slúchaj, ó Hospodine, našim slovám a povšimni si naše vzdych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zoruj hlas nášho volania, Kráľ náš a Boh náš, lebo sa k Tebe modl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zhliadni milostivo na nás, keď v tomto nešpornom (večernom) čase k Tebe pozdvihujeme svoje oči aj srdc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ď Ty si náš Otec nebeský, ktorý je blízky všetkým, čo Ho vzývajú v pravd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rob nás vnímavými počúvať a ochotne prijímať večné pravdy Tvojho slova svätého, aby nás ono viedlo cestou lásky a služby Tebe i našim blížny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ak nasledovať šľapaje Tvojho milého Syna a nášho Pána Ježiša Krista, ktorý s Tebou a s Duchom Svätým žije a kraľuj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Duchu Svätý, skrop, prosíme, naše vyprahnuté srdcia požehnanou rosou z nebie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boli ako stromy, zasadené pri vodných tokoch, čo načas vydávajú ovocie a ich lístie neväd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me dnes prijali z Božej lásky posilnenie a občerstvenie na tele, tým túžobnejšie chceme hľadať kráľovstvo Bož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é je spravodlivosť, pokoj a radosť v Tebe, Duchu Svätom, v našom Radcovi a Posvätiteľovi, na veky požehnanom.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x. Poznámka: Vhodné pre nedeľu a sviatok, keď sa prisluhovali sviatos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ÁVEREČNÉ KOLEKTY                  (10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Otče náš nebeský, ďakujeme Ti srdečne za tú milosť a lás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me dnes mohli počuť zvesť Tvojho svätého slova. // </w:t>
      </w:r>
    </w:p>
    <w:p>
      <w:pPr>
        <w:pStyle w:val="Obyajntext"/>
        <w:rPr/>
      </w:pPr>
      <w:r>
        <w:rPr>
          <w:rFonts w:eastAsia="MS Mincho;ＭＳ 明朝" w:cs="Times New Roman" w:ascii="Times New Roman" w:hAnsi="Times New Roman"/>
          <w:sz w:val="24"/>
          <w:lang w:val="sk-SK"/>
        </w:rPr>
        <w:t xml:space="preserve">Pokorne Ťa prosíme, daj, aby sa pravda Tvojho slova ujala v srdciach naš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la nám vo viere, láske, nádeji, trpezlivosti a priniesla nám úžitok pre več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ak pre Ježiša Krista, svojho Syna a nášho Pána, / </w:t>
      </w:r>
    </w:p>
    <w:p>
      <w:pPr>
        <w:pStyle w:val="Obyajntext"/>
        <w:rPr/>
      </w:pPr>
      <w:r>
        <w:rPr>
          <w:rFonts w:eastAsia="MS Mincho;ＭＳ 明朝" w:cs="Times New Roman" w:ascii="Times New Roman" w:hAnsi="Times New Roman"/>
          <w:sz w:val="24"/>
          <w:lang w:val="sk-SK"/>
        </w:rPr>
        <w:t>ktorý s Tebou a s Duchom Svätým žije a požehnane kraľuje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vďaka, drahý náš Pane Ježiši Kriste, za zvesť sväté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je pokrmom a liekom pre naše duše, túžiace po spasení a poznaní pravd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ávaj nám stále svoju nebeskú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Tvoje slovo prinášalo v nás ovocie viery a dobrých skutkov, pravého zmýšľania a kresťanského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za to všetko, Spasiteľ a Vykupiteľ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chceme Ťa chváliť a oslavovať tu v časnosti a raz aj v blahoslavenej večnos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Bože a Pane, ďakujeme Ti, že sa k nám priznávaš ako láskavý Ote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ávaš nám stále zvestovať svoje sväté slo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nám vyjavuješ tajomstvá svojej vôle, aby sme ju vždy viac a viac poznávali, / </w:t>
      </w:r>
    </w:p>
    <w:p>
      <w:pPr>
        <w:pStyle w:val="Obyajntext"/>
        <w:rPr/>
      </w:pPr>
      <w:r>
        <w:rPr>
          <w:rFonts w:eastAsia="MS Mincho;ＭＳ 明朝" w:cs="Times New Roman" w:ascii="Times New Roman" w:hAnsi="Times New Roman"/>
          <w:sz w:val="24"/>
          <w:lang w:val="sk-SK"/>
        </w:rPr>
        <w:t xml:space="preserve">ochotne ju plnili a v Teba úprimne ver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drahý poklad svojho slova nám i našim potomkom a daj ho zvestovať po celom sve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Teba, jediného Boha, všetky národy chválili a všetci ľudia velebil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pPr>
      <w:r>
        <w:rPr>
          <w:rFonts w:eastAsia="MS Mincho;ＭＳ 明朝" w:cs="Times New Roman" w:ascii="Times New Roman" w:hAnsi="Times New Roman"/>
          <w:sz w:val="24"/>
          <w:lang w:val="sk-SK"/>
        </w:rPr>
        <w:t xml:space="preserve">Ďakujeme Ti, Pane náš Ježiši Kriste, že si nám svoje slovo vyjavil ako drahú per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ávaš nám v ňom poznávať nesmiernu hodnotu s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chrániť si tento vzácny poklad v našich srdc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i v živote vyvolili dobrý podiel, ktorý nám nikdy nebude odňat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ám neustále znie Tvoj hlas a jasne svieti Tvoj obliča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bo Tvoje slovo je sladké a Tvoja tvár rozkošn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praj nám to, Pane Ježiši Kriste, Vykupiteľ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torý s Otcom a s Duchom Svätým žiješ a kraľuješ na večné 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milý Duchu Svätý, Darca všetkých dobrých darov,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s i dnes tými darmi osvietil vo zvesti sväté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veď nás ním ako po rovnej zemi a pomáhaj nám, aby sme podľa neho ž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lásku k Tebe a blížnym dokazovali nielen slovom a jazykom, ale skutkom a opravdi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nám vždy prítomný ako verný Radca, Tešiteľ v zármutkoch a Učiteľ pravdy v bludo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dľa svojej rady veď nás tu a potom priveď do večnej sláv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če náš, milý Pane, prosíme Ťa srdečne, požehnaj svojmu slov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si nám dnes vštepil do srdc v tomto zhromažd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môž, aby nám semeno Tvojho slova prinieslo bohatý úžitok v živo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boli jeho činiteľmi a nielen poslucháč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zdiaľ od nás všetko, čo kresťanom neslúži ku cti a priodej nás rúchom spravodliv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Ťa oslávili hojným ovocím kresťanského zmýšľania i konania a potom nás z milosti osláv u seba v radosti večnej, neskonalej.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jmi, Bože, tieto naše služby, spevy a modlitby, ktorými sme sa, aj keď nedostatočne, ale úprimne snažili Teba oslavo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počuj naše prosby a podľa svojej dobrej a milostivej vôle splň naše želania a túžb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zásluhy Tvojho Syna a nášho Pána Ježiša Krista odpusť nám, prosíme, naše hriechy a nedosta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tvrď v našich srdciach vieru v Tvoje sväté slovo, ktoré má moc spasiť naše duš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v jeho svetle chodiť v tomto časnom živote a raz dôjsť až ta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de Ťa v plnom jase svetla uvidíme tvárou v tvár.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večná chvála, Bože, za to slovo, ktorým si nás posilnil v pravde svojej sväte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ila Tvojho Ducha zostúpila na nás, plní nás nádejou, mocne potešuj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ch, zdrž nás v tej sile, zdrž pri tom poznaní, že na Tvojom diele aj my prac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podľa darov Ducha sa verne snažíme stavať ríšu Tvojej lásky tu na ze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tom, keď príde chvíľa rozlúčenia, otvor svoju náruč a prijmi nás k s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tú veľkú lásku, ktorou si nás hľadal, z ktorej si nás našiel, Žehnaný na veky.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dľa M. Rázus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ynu Boží, Pane náš Ježiši Kriste, Ty si nám prikázal, aby sme hľadali najprv kráľovstvo Božie a Jeho spravodliv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zasľúbil si, že všetky veci potrebné pre život budú nám prida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reto úprimne za dary Ducha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nám v prvom rade záležalo na veciach duchovných a večný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nikdy zabúdať na Tvoje slovo a zanedbávať jeho zvestovanie v Božom chrá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si ho obľúbiť a vierou prijímať, aby úspešne vykonalo pri nás, na čo si ho posl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a, Darcu dobrého údelu a dokonalých darov budeme za to oslavovať celým svojím životom, / </w:t>
      </w:r>
    </w:p>
    <w:p>
      <w:pPr>
        <w:pStyle w:val="Obyajntext"/>
        <w:rPr/>
      </w:pPr>
      <w:r>
        <w:rPr>
          <w:rFonts w:eastAsia="MS Mincho;ＭＳ 明朝" w:cs="Times New Roman" w:ascii="Times New Roman" w:hAnsi="Times New Roman"/>
          <w:sz w:val="24"/>
          <w:lang w:val="sk-SK"/>
        </w:rPr>
        <w:t>až kým neprídeme k Tebe, kde naša oslava a chvála nikdy nepresta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 požehnania Tvojho zas sme vzali, Pane, v slove čistom, čo nám bolo zvestova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en ráč nám ho z lásky vždycky hojne dávať a nás podľa neho v púti zachováva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o je nám radou, vo tmách žitia svetlom, ono budí nádej v srdci vierou vznetl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o je nám liekom na biedy a strasti, rukou, ktorá nedá padnúť do priepa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už svieť, svieť nám mile, jak za tejto chvíle a v skúškach života udrž mdlých pri si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ieme, ochráni nás láska Tvoja čistá, len buď s nami, Bože, pre Ježiša Krista.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dľa M. Rázus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čný a všemohúci Bože a Otče náš, ďakujeme Ti úprimne za poučenia a múdre rady, / </w:t>
      </w:r>
    </w:p>
    <w:p>
      <w:pPr>
        <w:pStyle w:val="Obyajntext"/>
        <w:rPr/>
      </w:pPr>
      <w:r>
        <w:rPr>
          <w:rFonts w:eastAsia="MS Mincho;ＭＳ 明朝" w:cs="Times New Roman" w:ascii="Times New Roman" w:hAnsi="Times New Roman"/>
          <w:sz w:val="24"/>
          <w:lang w:val="sk-SK"/>
        </w:rPr>
        <w:t xml:space="preserve">ktoré sme dnes prijali z Tvojho slova svät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pomáhaj, aby počuté slovo požehnane pôsobilo v našich srdc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rinášalo vzácne ovocie pobožnosti, lásky, pokoja a rad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ovaj tento drahý dar nám i našim potomkom až do konca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Ježiša Krista, nášho Pána a Vykupiteľa, večne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ó Otče a Pane neba i zeme, za drahý dar svätého slo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m nás udržuješ na ceste posvätenia a spasenia. // </w:t>
      </w:r>
    </w:p>
    <w:p>
      <w:pPr>
        <w:pStyle w:val="Obyajntext"/>
        <w:rPr/>
      </w:pPr>
      <w:r>
        <w:rPr>
          <w:rFonts w:eastAsia="MS Mincho;ＭＳ 明朝" w:cs="Times New Roman" w:ascii="Times New Roman" w:hAnsi="Times New Roman"/>
          <w:sz w:val="24"/>
          <w:lang w:val="sk-SK"/>
        </w:rPr>
        <w:t xml:space="preserve">I dnes sme načreli z tohto prameňa živej vody múdrosti, sily, pokoja a poteš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pôsob nás, prosíme, aby sme ním boli posvätení a zachovaní pre več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ak, drahý Pane, pre svoje sväté men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né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3.</w:t>
      </w:r>
    </w:p>
    <w:p>
      <w:pPr>
        <w:pStyle w:val="Obyajntext"/>
        <w:rPr/>
      </w:pPr>
      <w:r>
        <w:rPr>
          <w:rFonts w:eastAsia="MS Mincho;ＭＳ 明朝" w:cs="Times New Roman" w:ascii="Times New Roman" w:hAnsi="Times New Roman"/>
          <w:sz w:val="24"/>
          <w:lang w:val="sk-SK"/>
        </w:rPr>
        <w:t xml:space="preserve">Pane náš Ježiši Kriste, Ty si nás i dnes viedol Duchom svojím Svätým do domu Tvojho Otc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tu strávili požehnané chvíle pri Tvojich nohách a počúvali Tvoje sväté reč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dnímaj nám nikdy túto milosť, ale sýť nás hojne pravdou svojho slova, aby sme nikdy nevybočili z Tvojich šľapaj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nasledovali Ťa verne touto časnosťou a potom za Tebou vošli aj do večnej sláv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bre nám tu bolo v Tvojej blízkosti, Pane náš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sa Ty prihováral k nám svojím slovom a my sme sa prihovárali k Tebe našimi modlitbami a piesň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ozchádzame sa duchovne obohatení, vo viere utvrdení, láskou zapálení a nádejou poteš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dnášame si požehnanie, ktoré nás bude sprevádzať aj cez všedné dn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ceme ísť životom v tom vedomí, že si nám stále blízky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uď s nami, aby sme aj my mohli zostať s Tebou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Hospodine, prosíme Ťa, prijmi všetky naše pocty a služby, / </w:t>
      </w:r>
    </w:p>
    <w:p>
      <w:pPr>
        <w:pStyle w:val="Obyajntext"/>
        <w:rPr/>
      </w:pPr>
      <w:r>
        <w:rPr>
          <w:rFonts w:eastAsia="MS Mincho;ＭＳ 明朝" w:cs="Times New Roman" w:ascii="Times New Roman" w:hAnsi="Times New Roman"/>
          <w:sz w:val="24"/>
          <w:lang w:val="sk-SK"/>
        </w:rPr>
        <w:t xml:space="preserve">ktoré spoločne vysielame k trónu Tvojej veleb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žiť podľa Tvojho slova cnostne a príkladne, udržuj nás v pokání a v pobož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 smrti však uveď nás z milosti medzi svojich vyvolených do svojho kráľovstv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m Teba, trojjediný Bože, Otče, Synu, Duchu Svät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udeme radostne večne oslavovať v nebeskom chrám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 Stredtýždňové adventné a pôstne služby Boži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 na str. 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ventné kolekty a texty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ože, Otče náš nebeský, ďakujeme Ti srdeč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opäť doprial dožiť sa tohto svätého času adventn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nám na začiatku nového cirkevného roku dávaš poznávať svoju otcovskú milosť a srdcia nám pripravuješ na prijatie Tvojho mil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ňom utvrdzuješ našu vieru v Neho a utužuješ nás v nádeji na spasenie več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aby sme Ti za to všetko boli vďační slovami i skutk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aby sme raz Tvoje meno oslavovali a velebil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64, 1-4          Žid 1, 5-14        Mt 3,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18, 18-19        Zach 2, 10-12      F 4, 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Ti česť a chvála, milý náš Spasiteľ, Pane Ježiši Kriste, že si sa pre nás stal človekom / </w:t>
      </w:r>
    </w:p>
    <w:p>
      <w:pPr>
        <w:pStyle w:val="Obyajntext"/>
        <w:rPr/>
      </w:pPr>
      <w:r>
        <w:rPr>
          <w:rFonts w:eastAsia="MS Mincho;ＭＳ 明朝" w:cs="Times New Roman" w:ascii="Times New Roman" w:hAnsi="Times New Roman"/>
          <w:sz w:val="24"/>
          <w:lang w:val="sk-SK"/>
        </w:rPr>
        <w:t xml:space="preserve">a tak v ľudskom tele Vysloboditeľom z hriechov, Prostredníkom Božej milosti a nášho spas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úto veľkú milosť si v tichom adventnom čase radostne uvedomujeme, ňou sa posilňujeme a poteš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 to, že si pre nás vykonal také veľké veci, Teba oslavujeme a oslavovať chceme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Iz 7, 10-14         Žid 3, 1-6         L 1, 46-5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49, 10           R 11, 26-2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Tešiteľu, Duchu Svätý, ďakujeme Ti, že nám v tomto adventnom čase dávaš zvestovať svoje slovo, / </w:t>
      </w:r>
    </w:p>
    <w:p>
      <w:pPr>
        <w:pStyle w:val="Obyajntext"/>
        <w:rPr/>
      </w:pPr>
      <w:r>
        <w:rPr>
          <w:rFonts w:eastAsia="MS Mincho;ＭＳ 明朝" w:cs="Times New Roman" w:ascii="Times New Roman" w:hAnsi="Times New Roman"/>
          <w:sz w:val="24"/>
          <w:lang w:val="sk-SK"/>
        </w:rPr>
        <w:t xml:space="preserve">ktoré nám svedčí o Kristovi a bezpečne potvrdzuje, že v Ňom máme vykúpenie a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váraj pri počúvaní tohto slova naše srdcia, aby sme Tvojmu svedectvu úprimne ver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ím sa potešovali a tak sa radostne usilovali o spasenie a život več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o pre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ch 9, 9-10        Iz 43, 16-21       Žid 5,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24, 7-10          1Tes 5, 5-6        L 1, 68-7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Spasiteľ, Pane Ježiši Kriste, prichádzaš k nám ako semeno Abrahámo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ktorom sú požehnané všetky národy Z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chádzaš k nám ako Boh a Vysloboditeľ náš, na ktorého sme čak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chádzaš k nám, aby sme mohli plesať a veseliť sa v spasení, ktoré nám prináša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že Tvojím príchodom sa plnia zasľúben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že spasenie sa rozšírilo až do posledných končín Zeme na slávu Tvojho mena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35, 1-7          Žid 6, 1-20        J 1, 6-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25, 6-9          Ž 95, 6-8          1Tim 6, 14-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ť a láska Tvoja, Pane Ježiši Kriste, je rozliata do našich srd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my s veľkou radosťou vítame Teba, keď prichádzaš, aby si nám priniesol odpustenie hriechov. // </w:t>
      </w:r>
    </w:p>
    <w:p>
      <w:pPr>
        <w:pStyle w:val="Obyajntext"/>
        <w:rPr/>
      </w:pPr>
      <w:r>
        <w:rPr>
          <w:rFonts w:eastAsia="MS Mincho;ＭＳ 明朝" w:cs="Times New Roman" w:ascii="Times New Roman" w:hAnsi="Times New Roman"/>
          <w:sz w:val="24"/>
          <w:lang w:val="sk-SK"/>
        </w:rPr>
        <w:t xml:space="preserve">Prenikni nás celých touto milosťou, aby sme Ti za ňu boli vďační a ňou obnovení sa v boji proti zlu posilňo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živote i pri smrti potešovali a tak z nej život a večné spasenie obdrž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česť a slávu Tvojho svätého me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2, 1-7          Žid 7, 1-14        Mt 21,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22, 17-18        Žid 1, 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Bože, Otče náš nebeský, ďakujeme Ti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svoje večné Slovo vtelil do ľudskej prirodzenosti v čistom tele Panny Márie. // </w:t>
      </w:r>
    </w:p>
    <w:p>
      <w:pPr>
        <w:pStyle w:val="Obyajntext"/>
        <w:rPr/>
      </w:pPr>
      <w:r>
        <w:rPr>
          <w:rFonts w:eastAsia="MS Mincho;ＭＳ 明朝" w:cs="Times New Roman" w:ascii="Times New Roman" w:hAnsi="Times New Roman"/>
          <w:sz w:val="24"/>
          <w:lang w:val="sk-SK"/>
        </w:rPr>
        <w:t xml:space="preserve">Daj, prosíme, svojim vyvoleným moc, aby sa bezbožnosti a svetských žiadostí odriek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Tvoje milostivé navštívenie s vďačnosťou prijím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svojho milé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na spasenie nám vtele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4, 1-6          Žid 7, 15-28       Mt 9, 12-13</w:t>
      </w:r>
    </w:p>
    <w:p>
      <w:pPr>
        <w:pStyle w:val="Obyajntext"/>
        <w:rPr/>
      </w:pPr>
      <w:r>
        <w:rPr>
          <w:rFonts w:eastAsia="MS Mincho;ＭＳ 明朝" w:cs="Times New Roman" w:ascii="Times New Roman" w:hAnsi="Times New Roman"/>
          <w:sz w:val="24"/>
          <w:lang w:val="sk-SK"/>
        </w:rPr>
        <w:t>Iz 61, 1-3          4M 24, 17-19       Kol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ý Pane Bože, Otče náš nebeský, povzbuď nás v tomto adventnom čas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 radosťou vítali Tvojho mil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 je Ten, ktorý mal prísť a nebudeme čakať iného spasite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Jemu chceme slúžiť s čistým srdcom a tešiť sa z nádeje na život več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a, Pane, ktorý slová večného života máš a dávaš,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j nás pre svojho Syna k nám prichádzajúceho a na veky vekov požehnan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45, 18-25        Žid 8, 1-13        Mt 11, 28-30 </w:t>
      </w:r>
    </w:p>
    <w:p>
      <w:pPr>
        <w:pStyle w:val="Obyajntext"/>
        <w:rPr/>
      </w:pPr>
      <w:r>
        <w:rPr>
          <w:rFonts w:eastAsia="MS Mincho;ＭＳ 明朝" w:cs="Times New Roman" w:ascii="Times New Roman" w:hAnsi="Times New Roman"/>
          <w:sz w:val="24"/>
          <w:lang w:val="sk-SK"/>
        </w:rPr>
        <w:t xml:space="preserve">Iz 40, 1-5          1Tim 1,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Pane Ježiši Kriste, že si sa nás ujal, vzal na seba naše telo a krv, pravda, bez hriech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ak si nás vytrhol zo zármutku a priviedol k nádeji na večnú rad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veď nás svojím Svätým Duchom, aby sme Ti boli vďační za adventné dobrod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tu žili životom Tebe milým aj ľuďom príjemným a potom sa tešili s Tebou v nebesiach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49, 1-6          Žid 9, 1-4         Mk 13, 24-27</w:t>
      </w:r>
    </w:p>
    <w:p>
      <w:pPr>
        <w:pStyle w:val="Obyajntext"/>
        <w:rPr/>
      </w:pPr>
      <w:r>
        <w:rPr>
          <w:rFonts w:eastAsia="MS Mincho;ＭＳ 明朝" w:cs="Times New Roman" w:ascii="Times New Roman" w:hAnsi="Times New Roman"/>
          <w:sz w:val="24"/>
          <w:lang w:val="sk-SK"/>
        </w:rPr>
        <w:t>Jer 23, 5-6         Mich 5, 2          1Tim 2, 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49, 13-18        Žid 9, 1-14        J 6, 68-6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S 7, 12-13         Am 9, 11           1Pt 1, 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w:t>
      </w:r>
    </w:p>
    <w:p>
      <w:pPr>
        <w:pStyle w:val="Obyajntext"/>
        <w:rPr/>
      </w:pPr>
      <w:r>
        <w:rPr>
          <w:rFonts w:eastAsia="MS Mincho;ＭＳ 明朝" w:cs="Times New Roman" w:ascii="Times New Roman" w:hAnsi="Times New Roman"/>
          <w:sz w:val="24"/>
          <w:lang w:val="sk-SK"/>
        </w:rPr>
        <w:t xml:space="preserve">Iz 52, 7-10         Žid 10, 35-39      J 7, 16-1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2, 10-12          Iz 40, 9-11        1J 4, 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63, 15.16.19b    R 10, 4-8          J 8, 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5, 1-4          Ž 23, 1-6          Zjav 3, 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w:t>
      </w:r>
    </w:p>
    <w:p>
      <w:pPr>
        <w:pStyle w:val="Obyajntext"/>
        <w:rPr/>
      </w:pPr>
      <w:r>
        <w:rPr>
          <w:rFonts w:eastAsia="MS Mincho;ＭＳ 明朝" w:cs="Times New Roman" w:ascii="Times New Roman" w:hAnsi="Times New Roman"/>
          <w:sz w:val="24"/>
          <w:lang w:val="sk-SK"/>
        </w:rPr>
        <w:t xml:space="preserve">Jer 33, 14-15       Zjav 5, 1-5        J 12, 3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62, 11-12        Mal 3, 1           Zjav 22, 20-2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ôstne kolekty a texty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áš, ďakujeme Ti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nám v tento tichý pôstny čas dávaš zvestovať slovo o utrpení a smrti svojho Syna, Pá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n nám dal príklad, ako Ťa máme nasledovať. / </w:t>
      </w:r>
    </w:p>
    <w:p>
      <w:pPr>
        <w:pStyle w:val="Obyajntext"/>
        <w:rPr/>
      </w:pPr>
      <w:r>
        <w:rPr>
          <w:rFonts w:eastAsia="MS Mincho;ＭＳ 明朝" w:cs="Times New Roman" w:ascii="Times New Roman" w:hAnsi="Times New Roman"/>
          <w:sz w:val="24"/>
          <w:lang w:val="sk-SK"/>
        </w:rPr>
        <w:t xml:space="preserve">Prosíme Ťa, uspôsob nás tak si počínať, aby nás Jeho umučenie zachránilo pred zatratením a viedlo istou cestou k večnej spás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o pre Neho, svojho Syna miléh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za nás na dreve kríža obetov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2, 15-17; 3, 1-7    Sk 2, 22-23     Mt 16, 21-2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J 2, 1-2              J 13, 1-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pPr>
      <w:r>
        <w:rPr>
          <w:rFonts w:eastAsia="MS Mincho;ＭＳ 明朝" w:cs="Times New Roman" w:ascii="Times New Roman" w:hAnsi="Times New Roman"/>
          <w:sz w:val="24"/>
          <w:lang w:val="sk-SK"/>
        </w:rPr>
        <w:t xml:space="preserve">Buď Ti česť a chvála, milý náš Pane Ježiši Kri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dobrovoľne nastúpil krížovú cestu na vykúpenie z našich hriechov.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nám je Tvoje slovo i dnes balzamom na rany srdca a liekom na všetky bole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j svetlom, ktoré osvecuje srdcia, rozum i zmysly naš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 kríž nech nám je nádejou večného spasenia a istotou radosti v nebes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de so svojím milým Otcom i s Duchom Svätým žiješ a kraľuješ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3, 8-24          Sk 3, 18-19        Mk 14, 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2, 14-15        Mt 20, 25-2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tče náš nebeský, so zármutkom poznávame, že kríž Tvojho Syna Ježiša Krista je svetu pohoršením a bláznovstv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 nás však je jedinou nádejou a potešením. // </w:t>
      </w:r>
    </w:p>
    <w:p>
      <w:pPr>
        <w:pStyle w:val="Obyajntext"/>
        <w:rPr/>
      </w:pPr>
      <w:r>
        <w:rPr>
          <w:rFonts w:eastAsia="MS Mincho;ＭＳ 明朝" w:cs="Times New Roman" w:ascii="Times New Roman" w:hAnsi="Times New Roman"/>
          <w:sz w:val="24"/>
          <w:lang w:val="sk-SK"/>
        </w:rPr>
        <w:t xml:space="preserve">Dávaj nám, prosíme, stále poznávať slovo kríža Kristovho, ním sa vzdelávať a tak žiť tu životom Tvojich dietok,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ž raz Ťa uvidíme tvárou v tvár v Tvojom kráľovstve, kde požehnane žiješ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22, 1-4          Sk 4, 27-28        Mk 14, 3-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2, 17-18        J 13, 12-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rdný a večný Bože náš, ďakujeme Ti úprim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svojho milého Syna vydal utrpeniu pre naše dobr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aj nám v tomto tichom pôstnom čase spasiteľne rozjímať o tomto utrpen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koriť sa pred Tebou v pravom pokání a tešiť sa Tvojmu zmilovani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svojho milé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večne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37, 23.24.28     R 3, 24-25         L 22, 3-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4, 14-16        Mt 10, 37-4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Pane Bože, ďakujeme Ti, že si svojho jednorodeného Syna vydal za nás na smr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mohli na veky ukryť v Tvojom milostivom náruč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daj nám svojho Svätého Ducha, aby sme s pravou pobožnosťou hľadeli na veľké tajomstvo krí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sme v nasledovaní Kristových šľapají našli večný život a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sa tak stane pre Ježiša Krista, Tvojho milého Sy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za nás ukrižov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12, 3-7; 12, 13-14    R 5, 8-11     Mk 14, 12-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5, 8-10              J 13, 21-3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Ty si bol obžalovaný, súdený aj odsúdený, aby si nás oslobodil spod poslednej obžaloby a trestu vo več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za všetky bolesti a utrpenie, čo si podstúpil za nás.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môž nám tak sa správať, aby nám Tvoja potupa bola cťou a pohana slávo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Ťa smelo a radostne vyznávali a nasledovali tu v časnosti i potom vo večnos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33, 19           R 5, 18-19         L 22, 14-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7, 26-27        J 14,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Baránok Boží, za nás obetovaný, daj nám zo svojej milosti pravej viery a stá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ehľadali spasenie okrem Teba, aby sme svoju nádej len v Tebe sklad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aby sme Ťa nikdy nezapreli, ale Teba ako Syna Boha živého vyznáv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 nech požehnanie Tvojho kríža pociťujeme tu časne a poto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M 16, 30-34        R 6, 1-3           Mk 14, 26-3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9, 11-12        Mt 9, 9-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pPr>
      <w:r>
        <w:rPr>
          <w:rFonts w:eastAsia="MS Mincho;ＭＳ 明朝" w:cs="Times New Roman" w:ascii="Times New Roman" w:hAnsi="Times New Roman"/>
          <w:sz w:val="24"/>
          <w:lang w:val="sk-SK"/>
        </w:rPr>
        <w:t xml:space="preserve">Milostivý, večný Bože, ktorý si ani svojho Syna neušetr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vydal si Ho za nás, aby vyniesol naše hriechy na drevo kríž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praj nám svojho Ducha, aby sme si v tomto príhodnom pôstnom čase náležite sprítomnili a ocenili Tvoju mil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aby sme z nej načerpali úžitok pre časný i večný život.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sa nám nikdy zmýliť v živej viere v Teba, nedaj nám zúfať si v rôznych ťažkostiach živo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uč nás radostne Ťa oslavovať životom svojím pre Ježiša Krista za nás ukrižov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1M 21, 4-9          R 8, 31-32         L 22, 24-3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10, 26-27       J 11,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vo svojej smrti náš dokonalý Spasiteľ a Vykupiteľ,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prosíme, aby naše rozjímanie o Tvojom utrpení bolo nám na spasenie. // </w:t>
      </w:r>
    </w:p>
    <w:p>
      <w:pPr>
        <w:pStyle w:val="Obyajntext"/>
        <w:rPr/>
      </w:pPr>
      <w:r>
        <w:rPr>
          <w:rFonts w:eastAsia="MS Mincho;ＭＳ 明朝" w:cs="Times New Roman" w:ascii="Times New Roman" w:hAnsi="Times New Roman"/>
          <w:sz w:val="24"/>
          <w:lang w:val="sk-SK"/>
        </w:rPr>
        <w:t xml:space="preserve">Obráť v tomto tichom pôstnom čase naše nepokorné mysle na to jedin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čoho nám treba pre spasenie a život več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ivlastni nám slovo o svojom kríži, aby sme ním boli prebudení, obrátení a zachovaní pre večnos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pre Tvoj príhovor za nás u nebeského Otca a pre Tvoje zásluhy, večne požehnané.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r 5, 14           1K 1, 23-24        Mk 14, 32-4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13, 12-13       L 24, 2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Ty si milosrdný Kráľ a náš Prostredník, ktorý poznáš naše mdloby a slab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opúšťaj nás, keď sa nám srdcia ľakajú úzkostí, pokušení a bolestí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zlom čase dávaj nám potešenie, v boji proti hriechu víťazstv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máhaj nám k životu služby, obetí a lásky. // </w:t>
      </w:r>
    </w:p>
    <w:p>
      <w:pPr>
        <w:pStyle w:val="Obyajntext"/>
        <w:rPr/>
      </w:pPr>
      <w:r>
        <w:rPr>
          <w:rFonts w:eastAsia="MS Mincho;ＭＳ 明朝" w:cs="Times New Roman" w:ascii="Times New Roman" w:hAnsi="Times New Roman"/>
          <w:sz w:val="24"/>
          <w:lang w:val="sk-SK"/>
        </w:rPr>
        <w:t xml:space="preserve">Drž nás pevne vo svojej všemohúcej ruke, aby nás nič od Teba neodlúči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le aby sme pri Tebe zostali časne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2, 7            1K 2, 7-8          L 22, 47-5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jav 1, 5-6         Mk 10, 4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Ježiši Kriste, Ty si pre vykúpenie sveta trpezlivo niesol biedy a úzkosti, krivdy a súženia, umučenie i smr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sloboď nás týmto svojím utrpením od náhlej a večnej smr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daj nám nikdy zabudnúť na to, čo všetko si pre nás vytrpel; / </w:t>
      </w:r>
    </w:p>
    <w:p>
      <w:pPr>
        <w:pStyle w:val="Obyajntext"/>
        <w:rPr/>
      </w:pPr>
      <w:r>
        <w:rPr>
          <w:rFonts w:eastAsia="MS Mincho;ＭＳ 明朝" w:cs="Times New Roman" w:ascii="Times New Roman" w:hAnsi="Times New Roman"/>
          <w:sz w:val="24"/>
          <w:lang w:val="sk-SK"/>
        </w:rPr>
        <w:t xml:space="preserve">tak vediac o Tvojej práci a bolesti môžeme dôjsť odpočinutia a potešenia od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ruj nám ho zo svojej dobroty, Pane ná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čne živý s Otcom i s Duchom Svätým,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2, 13-15        1K 15, 3-4         L 22, 54-6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jav 7, 14-15       J 1, 2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w:t>
      </w:r>
    </w:p>
    <w:p>
      <w:pPr>
        <w:pStyle w:val="Obyajntext"/>
        <w:rPr/>
      </w:pPr>
      <w:r>
        <w:rPr>
          <w:rFonts w:eastAsia="MS Mincho;ＭＳ 明朝" w:cs="Times New Roman" w:ascii="Times New Roman" w:hAnsi="Times New Roman"/>
          <w:sz w:val="24"/>
          <w:lang w:val="sk-SK"/>
        </w:rPr>
        <w:t xml:space="preserve">Milosrdný, večný Pane Bože, ktorý si svojmu jedinému Synovi neodpusti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le vydal si Ho za všetkých nás bolestnej smrti na kríž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opraj nám, prosíme, aby sa nám srdce mocou viery nikdy nestrachovalo a aby si nikdy nezúfalo, / </w:t>
      </w:r>
    </w:p>
    <w:p>
      <w:pPr>
        <w:pStyle w:val="Obyajntext"/>
        <w:rPr/>
      </w:pPr>
      <w:r>
        <w:rPr>
          <w:rFonts w:eastAsia="MS Mincho;ＭＳ 明朝" w:cs="Times New Roman" w:ascii="Times New Roman" w:hAnsi="Times New Roman"/>
          <w:sz w:val="24"/>
          <w:lang w:val="sk-SK"/>
        </w:rPr>
        <w:t xml:space="preserve">ale aby sa mocou krvi Tvojej posilňovalo a večným spasením potešova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svojho milé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ášho Pána a Spasiteľa, za nás na kríži obetov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3, 1-3          Kol 1, 19.20       L 22, 63-7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 5, 15            J 3, 14-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3.</w:t>
      </w:r>
    </w:p>
    <w:p>
      <w:pPr>
        <w:pStyle w:val="Obyajntext"/>
        <w:rPr/>
      </w:pPr>
      <w:r>
        <w:rPr>
          <w:rFonts w:eastAsia="MS Mincho;ＭＳ 明朝" w:cs="Times New Roman" w:ascii="Times New Roman" w:hAnsi="Times New Roman"/>
          <w:sz w:val="24"/>
          <w:lang w:val="sk-SK"/>
        </w:rPr>
        <w:t xml:space="preserve">Iz 53, 4-5          Kol 1, 21-22       Mk 15, 1-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 5, 19            J 6, 5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3, 6-7          1Tim 2, 5-6        Mk 15, 16-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 5, 20            J 10, 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3, 8-9          1Tim 6, 13-14      L 23, 26-3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 5, 21            J 10, 17-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3, 10-13        1Pt 2, 21-23       L 23, 33-4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G 1, 3-5            J 15, 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alosp 1, 1-16      1Pt 2, 24-25       L 23, 44-4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G 2, 20             J 17, 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ach 9, 9.10        1Pt 4, 1-2         Mk 15, 42-4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f 5, 2             J 17, 17-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ventný modlitebný týždeň              (1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Magnificat: L 1, 46-5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Rozveselenie duch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Blahoslavenstvo pokole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Milosrdenstvo Bož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Mocné rameno Pá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Nasýtenie hladujúci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Odmietnutie bohatý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Ochrana veriaci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Mesiášsky Kráľ prichádz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Prináša pokoj národom: Iz 2,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Deň Pánov prichádza: Iz 2, 11-2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Pán zasahuje: Iz 3, 1-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Pán príde a bude vám pomáhať: Iz 35, 3-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 Očakávajme Pána s odvahou a nádejou: Iz 4, 2-6 </w:t>
      </w:r>
    </w:p>
    <w:p>
      <w:pPr>
        <w:pStyle w:val="Obyajntext"/>
        <w:rPr/>
      </w:pPr>
      <w:r>
        <w:rPr>
          <w:rFonts w:eastAsia="MS Mincho;ＭＳ 明朝" w:cs="Times New Roman" w:ascii="Times New Roman" w:hAnsi="Times New Roman"/>
          <w:sz w:val="24"/>
          <w:lang w:val="sk-SK"/>
        </w:rPr>
        <w:t xml:space="preserve">6. Žiadajme znamenie od Boha: Iz 7, 10-1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Kristov príchod nás nabáda k službe: 2K 3, 2-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Sme listom Kristovým: v. 2-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Spoliehajme sa na Boha: v. 4-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Buďme služobníkmi novej zmluvy: v. 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Dajme sa do služby ducha: v. 7-8 </w:t>
      </w:r>
    </w:p>
    <w:p>
      <w:pPr>
        <w:pStyle w:val="Obyajntext"/>
        <w:rPr/>
      </w:pPr>
      <w:r>
        <w:rPr>
          <w:rFonts w:eastAsia="MS Mincho;ＭＳ 明朝" w:cs="Times New Roman" w:ascii="Times New Roman" w:hAnsi="Times New Roman"/>
          <w:sz w:val="24"/>
          <w:lang w:val="sk-SK"/>
        </w:rPr>
        <w:t xml:space="preserve">5. Varujme sa služby odsúdenia: v. 9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6. Konajme službu ospravedlnenia: v. 9b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7. Pamätajme na večnú slávu: v. 10-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Kristus - predivný Radca: Iz 9, 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ristus - predivný Radca - nám radí: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poko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vie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lás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náde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zmier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milosrdenstv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radosť</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ôstny modlitebný týždeň               (1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Veľké požehnanie modlitb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Modlitba posilňuje v duchovnom živote: Ef 3, 14-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Modlitba nás navzájom zbližuje: 1Tim 2,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Modlitba Božiu blízkosť preciťuje: Ž 139, 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Modlitba v zármutku potešuje: Ž 27, 13-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 Modlitba napomáha rast cirkvi: Sk 2, 4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6. Modlitba pokojom srdce napĺňa: Sk 9, 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7. Modlitba istú záchranu života zaručuje: 4M 21, 7-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Viera v trpiaceho Krista pomáha nám k víťazstvu: Ef 6, 10-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Posilňujme sa v Pánovi! (v. 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Oblečme sa do Božej výstroje! (v. 11.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Nebojujme len proti telu, ale proti zlému duchu! (v. 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Stojme v pravde, spravodlivosti a pokoji! (v. 14.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 Bráňme sa štítom viery, prilbou spasenia a mečom Ducha! (v.16.1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6. Cvičme sa v modlitbách! (v. 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Kristus - Baránok Boží učí nás vytrvalosti a vernosti: 2Tim 3, 14-17 a 4,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Buď verný učeniu a presvedčeniu: v. 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Z Písma čerpaj múdrosť na spasenie: v.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Bohom vdýchnuté Písmo nech ťa učí a vychováva: v.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Zdokonaľuj sa v Božieho človeka: v. 1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 Pamätaj na Boží a Kristov súd: 4,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6. V každom čase zvestuj slovo Božie a napomínaj: 4,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Posledná večera: Mt 26, 17-3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Čas môj je blízko: v. 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 Hod veľkonočného Baránka: v. 1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 Jeden z vás ma zradí: v. 2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 Syn človeka ide, ako je napísané o Ňom: v. 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5. Toto je moje telo: v.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6. Toto je moja krv novej zmluvy: v. 2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7. Pán bude s nami stolovať v kráľovstve svojho Otca: v. 2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Zničenie mesta Jeruzalema             (1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áto história sa môže čítať v 10. nedeli. po Svätej Troji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nešporných alebo večerných službách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obdaril národ židovský zvláštnou milosťou, keď ho urobil svojím vyvoleným ľudom starej zmluvy. Od národa vyvoleného sa čakalo, že sa bude snažiť byť hodným tohto vyznačenia, a že bude žiť podľa Božej vôle, plniť Božie prikázania a svedčiť celému svetu, že Pán Boh je Otcom všetkých ľudí. Ale vyvolený národ sa prestal pridržiavať Božích prikázaní. Navonok bol zbožný a zachovával príkazy o obetiach a o sviatočných dňoch, ale jeho srdce bolo ďaleko od Boha. Začal žiť ľahkovážnym životom a dopúšťal sa mnohých hriechov. Preto Pán Boh prostredníctvom prorokov oznamoval tresty, ktoré mali prísť, aj prišli na národ. Boli to zajatia, do ktorých sa národ dostal pre svoju nevernosť, a napokon bolo to aj podrobenie národa do otroctva Rímskej ríše, keď sa dovršila miera hnevu Božieho tak, že mala byť zničená pýcha národa, Jeruzalem a jeho nádherný chrám. Už niekoľko sto rokov predtým predpovedal pád Jeruzalema a jeho chrámu prorok Daniel, ktorý v 9. kapitole vo verši 26 píše: "Po šesťdesiatich dvoch týždňoch bude zabitý jeden pomazaný a nebude ho. Mesto a svätyňu zničí ľud kniežaťa, ktorý príde. Ich koniec nastane záplavou a až do konca vojny bude trvať predurčené zatratenie." Niekoľko desaťročí pred zničením mesta Jeruzalema sám Pán Ježiš Kristus, ktorého národ židovský neprijal ako Mesiáša, plakal nad mestom Jeruzalemom, keď ohlasoval jeho strašný koniec ako Boží trest za nevernosť a neposlušnosť: "Prídu na teba dni, že ťa tvoji nepriatelia oboženú valom a obkľúčiac zovrú zo všetkých strán a zrovnajú ťa so zemou, i tvoje dietky, a nenechajú v tebe kameňa na kameni, pretože si nepoznalo čas svojho navštívenia" (L 19, 43-44). Veľká vina neverného národa sa stala najzrejmejšou tým, že ukrižovali Pána Ježiša Krista. Preto sa mali splniť proroctvá o zničení mesta Jeruzalema a jeho chrá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j sa splnili v roku 70 po Kristovi, keď Rimania v židovskej vojne dobyli mesto a chrám zničili. O tom, ako sa uskutočnil Boží trest, píše známy židovský historik Jozefus Flavius, ktorý sa ako vojvodca zúčastnil židovskej vojny proti Rimanom a opísal hrôzy, ktoré prišli na národ v rokoch židovskej vojny. Svedectvo židovského historika nás upomína na potrebu zachovať vernosť Pánu Bohu. Jozefus Flavius píš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idia, hrdí na svoju minulosť a náboženstvo, niesli panstvo Ríma ako neznesiteľné jarmo. Toto jarmo zväčšovala lakomosť, vydieranie a ukrutnosť tých, ktorí v mene Ríma spravovali krajinu, kde Židia bývali. Zneužívaním moci všetkých svojich predchodcov predstihol vladár, správca krajiny Gessius Florus. Tým zavdal príčinu na posledný odboj Židov, ktorý sa skončil úplným zničením mesta Jeruzalem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imania dovoľovali Židom mať aj vlastných kráľov, pravda, podriadených moci Ríma. Takým kráľom bol v týchto kritických časoch Herodes Agrippa druhý, ktorý sa usiloval utíšiť búriaci sa ľud. Ale jeho snahy boli márne. Len malá časť Židov bola ochotná poslúchnuť jeho varovný hlas. Náboženskí horlivci, tzv. zelóti, sa vzbúrili a pod vedením Eleázara pobili v sedemdňovom boji rímsku stráž v hornej časti mesta Jeruzalema. To nezostalo bez trestu. Cisársky miestodržiteľ v Sýrii Caestius Gallus vtrhol s veľkým vojskom do židovskej krajiny, aby potlačil povstanie. Cestou vypálil mnoho miest a dedín, až pritiahol k Jeruzalemu. Na štvrtý deň vnikol do Jeruzalema, zapálil časť mesta, zvanú Bezetha. Potom pokračoval v útoku na horné mesto a na kráľovský hrad. Avšak povstalci útok krvavo odrazili a Caestius Gallus musel ustúpiť s veľkými stratami. Tento úspech veľmi vzpružil Židov. Začali silno zbrojiť, na čelo svojich vojsk postavili skúsených vojvodcov, aby mohli Rimanom organizovane a úspešne čeli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cisár Nero dozvedel o všeobecnom povstaní židovského národa, zveril velenie vojny proti Židom skúsenému vojvodcovi Vespaziánovi. Ten s vojskom okolo 60 000 mužov vtrhol do Galiley, ktorú bránil židovský vojvodca Jozefus Flavius. Aj pri tvrdom odpore Židov podarilo sa Vespaziánovi po 47-dňovom boji obsadiť pevnosť Jotapata, kam sa Židia utiahli. Pri tom padlo vyše 40 tisíc Židov. Mnohých odvliekli do zajatia alebo predali ako otrokov do cudziny. Zakrátko sa Vespazián zmocnil celej Galile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edzitým sa v Jeruzaleme množili nezhody a nesvornosť. Židia sa rozdelili na dve strany. Strana horlivcov radila pokračovať v boji, strana miernych na čele s veľkňazom Ananiášom chcela mier. Došlo medzi nimi k otvorenému boju, z ktorého za pomoci Idumejcov, do mesta v noci tajne pustených, vyšla víťazne strana horlivcov. Strana umiernených bola kruto a krvavo potlačená a veľkňaz Ananiáš bol zavražd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nasledujúcom roku Vespazián dobyl všetky pevnosti okolo Jeruzalema a priblížil sa k samotnému mestu. Jeho vojaci radili k rýchlemu útoku na mesto, ale rímsky vojvodca považoval za účelnejšie vyčkať, kým sa obidve medzi sebou bojujúce strany nevysilia, aby mohol mesto obsadiť bez väčšej námahy. Chcel národu popriať čas, až by ho - ako sa sám vyjadril - sám Boh vydal Rimanom do rúk.</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tedy zomrel v Ríme cisár Nero. Zmena na cisárskom tróne predĺžila obliehanie Jeruzalema. Vespazián bol napokon zvolený za cisára a musel odísť z Palestíny. Za vojvodcu v Palestíne vymenoval svojho syna Tí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edzitým sa zväčšovala roztrieštenosť v Jeruzaleme. Sami zelóti sa rozpadli na niekoľko lupičských skupín, ktoré bojovali medzi sebou, pustošili mesto a ničili zásoby potravín, takže v meste nastal veľký hlad a neopísateľná bied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takýchto okolností sa priblížil Títus s dobre vyzbrojeným vojskom priamo k mestu Jeruzalemu dňa 14. apríla roku 70. Bol to deň, keď sa začínali veľkonočné slávnosti a keď v meste bolo zhromaždených mnoho Židov zo všetkých končín. Počet obyvateľov v tej dobe sa veľmi zvýšil, ale to bolo len na škodu pri obrane mesta a pri hlad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esto Jeruzalem bolo mocne opevnené trojitým múrom a mohutnými baštami, takže sa zdalo nedobytné. Títus prostredníctvom Jozefa Flavia ponúkol Židom mier. Židia ponuku odmietli, ba odpovedali na ňu nadávkami a streľbou. Vtedy sa Títus rozhodol pre rázny útok na mesto. Po silnom nápore sa jeho vojaci prebili do mesta cez múry zo severnej strany a začali útočiť aj na opevnený hrad Antonia. Vtedy už mnohí obyvatelia mesta hľadali záchranu v úteku. Tí dostali od Títa milosť. Tých však, čo padli Rimanom do rúk ako zajatci, ukrižovali pred očami všetkého obyvateľstva. Bolo ich tak mnoho, že sa už nedostávalo ani dreva na kríž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Židia rozhodli pokračovať v zúfalej obrane mesta, Títus obohnal celé mesto valom a zovrel ho zo všetkých strán. Aby mesto vyhladoval, odrezal ho úplne od sveta. V meste nastal strašný hlad, takže zástupy ľudí mreli. Nastal mor, ktorý spolu s hladom dovršil dielo skazy. Za necelého štvrťroka jednou bránou vyniesli z mesta niekoľko tisíc mrtvych a ešte viac ich vyhádzali cez mestský múr do hlbokého údolia pri meste. Ĺudia, ktorí nemali čo jesť, vrhli sa i na remenné čiastky odevu a výzbroje a jedli remene a opasky. Jedna matka dokonca zabila a upiekla vlastné dieťa a ponúkla tým aj voja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Títus dozvedel o týchto strašných veciach, opäť vyzval obliehaných, aby sa vzdali. Ale márne. Preto vystupňoval nápor a mohutným útokom dobyl hrad Antonia. Židia sa stiahli do chrámu. Títus chcel toto miesto bohoslužby ušetriť a opäť vyzval obrancov, aby sa vzdali. Odpoveďou bol však výsmech a prudký výpad na rímske vojsko. A tak sa Títus rozhodol 10. augusta r. 70 podniknúť čelný útok na chrám. Odtiaľ sa oheň rozšíril na všetky kryté chodby a nádvoria okolo chrámu. Keď Títus videl, že oheň sa rýchlo šíri a môže zachvátiť i hlavnú budovu chrámu, vydal rozkaz oheň zahasiť. V prudkom útoku sa Rimania dostali tak blízko, že jeden vojak hodil horiacu fakľu oknom do chrámu, a ten bol okamžite v plameňoch. Títus i teraz kázal ešte hasiť, ale v prudkosti boja a v rozliehajúcom sa hluku nebolo počuť jeho hlas. Rímske vojsko sa valilo na chrám a ešte viac podnecovalo šíriaci sa oheň. Sám Títus vbehol do horiaceho chrámu a až užasol nad jeho nádherou a bohatstvom. Podarilo sa mu zachrániť zlatý oltár, zlatý svietnik, zlatý stôl, na ktorý sa kládli posvätné chleby, a knihu Zákona. To všetko vniesli neskôr ako vojnovú korisť do Ríma. Sotva Títus vyšiel z chrámu, vojaci zapálili aj ostatnú časť chrámu, ktorá ešte nebola ohňom zasiahnutá. Nemožno si ani predstaviť - hovorí Jozefus Flavius - strašnejší krik, než vznikol v tomto okamihu. Do triumfovania a plesania rímskeho vojska sa miešalo bedákanie židovského ľudu. Ozvena zo všetkých okolitých vrchov až po Pereu len zväčšovala ohlušujúci krik. Tak bol celý chrám obrátený na popol. Stalo sa tak práve vo výročný deň zničenia prvého židovského chrámu babylonským kráľom Nebúkadnécarom. Deti, starcov a kňazov pomordovali. Celé návršie horiaceho chrámu pokryli mrtvoly povraždených a krv stekala z neho. Po zničení chrámu a vyplienení dolného mesta začal Títus útočiť aj na horné mesto. Rímski vojaci plienili a pálili, vraždili obyvateľstvo. Postupne lámali odpor Židov, ktorí v strachu opúšťali bašty a pevnosti a dávali sa na bezhlavý útek. Rimania sa zmocnili aj horného mesta a zapálili ho. Ako zborili až do základov chrám, tak zrovnali so zemou aj ostatné mesto. Stalo sa tak 8. septembra r. 70. Nechali stáť len tri silné bašty, aby tieto ako pamätníky zvestovali potomstvu zašlú slávu Jeruzalema. Títus pri tom povedal: "Vojnu sme viedli s pomocou Božou; Boh sám vyhnal Židov z týchto hradieb. Lebo čo by zmohli ľudské ruky a stroje proti takýmto hradbá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neď po dobytí mesta pochytali vodcov povstania, čo ešte zostali nažive, a popravili ich. Urastených a zdatných mladíkov určili do Títovho triumfálneho pochodu, starších chlapcov poslali do egyptských baní alebo odviedli do rímskych cirkusov a divadiel, kde ich pohádzali divej zveri. Najmladších, mladších ako sedemnásťročných, predali za otrokov. Počet všetkých zajatcov bol veľký. Počet všetkých, čo padli pri obliehaní mesta, alebo inak prišli o život v židovskej vojne, bol niekoľko stotisíc. Jeruzalem bol zrovnaný so zem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to to opísal Jozefus Flavius. Jeho svedectvo je dokladom pravdy evanjelia Kristovho i svedectva, ktoré vydal Pán Ježiš o židovskom národe, keď predpovedal pád Jeruzalema. Nám zostáva z toho poučenie, aby sme nebrali naľahko Božie evanjelium, aby sme nemuseli byť vydaní trestom ako Židia, ale aby sme z milosti Božej pre Ježiša Krista boli zachovaní pre večný život. Preto čiňme pokánie zo svojich hriechov a žime tak, ako sa svedčí na dietky kráľovstva Božieho. História skazy mesta Jeruzalema nás dnes k tomu naliehavo vyzýva a zasľúbenia Pána Ježiša Krista nám dávajú moc s  hriechmi sa rozchádzať a chodiť v novote živo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ruhá časť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ohoslužobné výkony sviatostné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akramentár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Krst svätý a konfirmáci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RST SVÄT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 Krstu svätého detí             (1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známka: Pri krste majú byť prítomní obaja rodičia a krstní rodičia. Pred krstom treba viesť s rodičmi i krstnými rodičmi pastoračný rozhovor o krste a kresťanskej výchov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rátka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Krstný príhovor.</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odlitba pred krst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a láskavý Otče náš nebeský, prosíme Ťa v mene tohto malého dieťaťa o milosť a dar Ducha Svätého. Prijmi toto dieťa za svoje a udeľ mu milosti a požehnania, aby kúpeľom znovuzrodenia v Krste svätom dosiahlo odpustenie hriechov a raz aj večný život a spasenie. Učiň to pre Ježiša Krista svojho Syna 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milý nebeský, vzývame Ťa pokorne nad týmto dieťaťom a prosíme Ťa: popraj mu milosti a moci Ducha Svätého, aby bolo spasiteľnou vodou života a kúpeľom znovuzrodenia obmyté od dedičného hriechu, za Tvoje milé dieťa prijaté a raz z Tvojej milosti pre zásluhy Pána Ježiša Krista aj večne spasené.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rstné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Ježiš hovorí: "Ja som vínny kmeň a vy ste ratolesti. Kto zostáva vo mne a ja v ňom, ten prináša veľa ovocia, pretože bezo mňa nič nemôžete činiť" (J 15,5). (Prípadne L 18,15-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v než by sme toto dieťa krstom zaštepili do vínneho kmeňa nášho Pána Ježiša Krista, odpovedajte mi, milí krstní rodičia a rodičia, na tieto otázky. Pýtam sa vás ted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Žiadate si, aby toto dieťa bolo pokrstené v meno trojjediného Boha: Otca, Syna i Ducha Svätého; žiadate si? Odpoveď: Žiada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Alternatíva 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mietate v mene tohto dieťaťa neveru, hriech a všetky diabolské skutky; odmietate? Odpoveď: Odmieta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ternatíva 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riekate sa v mene tohto dieťaťa nevery, hriechu a všetkých diabolských skutkov; odriekate sa? Odpoveď: Odrieka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 (Alternatíva 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te odmietli neveru, hriech a diabolské skutky, vyznajte spolu so mnou a s ostatnými prítomnými Vieru všeobecnú kresťanskú (prítomní st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ternatíva 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te sa odriekli nevery, hriechu a diabolských skutkov, vyznajte spolu so mnou a s ostatnými prítomnými Vieru všeobecnú kresťanskú:</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Boha Otca všemohúceho, / Stvoriteľa neba i ze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Ježiša Krista, / Syna Jeho jediného, / Pána nášho, / ktorý sa počal z Ducha Svätého, / narodil sa z Márie panny, / trpel pod Pontským Pilátom, / ukrižovaný umrel a pochovaný bol; / zostúpil do pekiel, / v tretí deň vstal z mrtvych, / vstúpil na nebesá, / sedí na pravici Boha Otca všemohúceho; / odtiaľ príde súdiť živých i mrtvy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 v Ducha Svätého, / svätú cirkev všeobecnú, / spoločenstvo svätých, / hriechov odpustenie, / tela z mrtvych vzkriesenie / a život več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Sľubujete, že budete vy, rodičia i krstní rodičia, vychovávať dieťa v tejto kresťanskej viere; sľubujete? Odpoveď: Sľubuje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i krstiteľnic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odlitba Pá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lová ustanovenia Krstu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náš Ježiš Kristus povedal svojim učeníkom: "Daná mi je všetka moc na nebi i na zemi. Choďte teda, čiňte mi učeníkmi všetky národy, krstiac ich v meno Otca, i Syna, i Ducha Svätého + a učiac ich zachovávať všetko, čokoľvek som vám prikázal. Kto uverí a bude pokrstený, bude spasený, ale kto neuverí, bude odsúde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Otázka: Aké je meno dieťať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poveď: 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8. Pokrsteni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rozkazu Pána Ježiša Krista krstím Ťa, N, v meno trojjediného Boha: Otca, + Syna + a Ducha Svätého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krstenie sa koná trojnásobným poliatím hlavy dieťaťa vodou. Kňaz naberá vodu rukou z krstiteľnice a pri každom poliatí urobí kríž na čelo dieťaťa. Podmienkou je, aby voda tiekla. Kňaz po benedikcii utrie hlávku dieťaťa osušk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Benedikcia, požehnanie (položením ruky na hlavu dieťať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Boh Otec, ktorý ťa stvoril, Boh Syn, ktorý ťa vykúpil, Boh Duch Svätý, ktorý ťa posvätil, zdržuj a posilňuj Ťa milosťou, aby si v pravej a živej kresťanskej viere dosiahlo večný život a spasenie! + Amen.</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Všemohúci Boh a Otec nášho Pána Ježiša Krista, ktorý ťa znovuzrodil z vody a Ducha Svätého a hriechy ti odpustil, nech ťa utvrdí vo viere a sprevádza milosťou na ceste posvätenia k večnej spáse.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Modlitba po krs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Bože, nebeský Otče, ktorý si zo svojej čírej milosti dal tomuto dieťatku v Krste svätom účasť na kúpeli znovuzrodenia, ďakujeme Ti za to úprimne a srdečne. A prosíme Ťa pokorne, dávaj mu aj naďalej svojho Ducha Svätého, aby verilo v Ježiša Krista, nasledovalo Ho ustavične cestou spravodlivosti, udatne bojovalo proti každému hriechu a raz s nami a so všetkými, ktorí sú v Krista pokrstení, mohlo dosiahnuť spásu a večný život.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večný Otče nebeský, že nezabúdaš na svoje sľuby, ale ich ustavične a verne plníš. I teraz si učinil novú zmluvu s týmto dieťatkom a uistil ho, že mu budeš Otcom. Prosíme Ťa, daj mu svojho Svätého Ducha, aby pod Jeho vedením rástlo v milosti a múdrosti, posilňovalo sa na duchu, slúžilo Ti v neustálej svätosti a príkladným životom Ťa chválilo tu a zvelebovalo aj tam až na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krste v rámci služieb Božích:</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bratia a sestry, krstom bolo dieťa vštepené do vínneho kmeňa Pána Ježiša Krista a tak prijaté do Kristovej cirkvi. Teraz je úlohou vás, jeho rodičov, krstných rodičov, ale aj členov zboru, aby sme mu boli vzormi, aby sme sa zaň modlili a viedli ho v živote po ceste viery. Pomodlime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a Otče, dietky sú našou budúcnosťou, našou starosťou, našou radosťou. Preto Ťa prosíme za toto dieťatko. Daj, aby vzrastalo v istote, slobode a spoločenstve s nami. Daj mu vnútornú silu Ducha, čo ho bude niesť aj v ťažkých chvíľach života a pripomínať mu, že má Otca v nebesiach. Nech radosť z toho, čo si nám dal v našom krste napĺňa celý náš život, aby sme všetci vzrastali a mocneli vo svojej viere. Raz nám daj účasť na nebeskej radosti s Tebo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1. Poďakovanie rodičov za krst dieťať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 za krstom nenasleduje poriadok poďakovania matky a rodič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ďakujeme Ti, že si našu lásku požehnal a daroval nám toto dieťatko. Obdaril si nás radosťou, ale i zodpovednosťou za mladý život, ktorý si nám zveril do opatery. Ďakujeme Ti aj za milosť, ktorú si mu preukázal vo sviatosti krstu, keďsi ho prijal za svoje dieťa. Prosíme Ťa, pomôž nám plniť krstnú zmluvu, ktorú sme dnes v jeho mene s Tebou uzavreli, keď sme sľúbili vychovávať ho podľa Tvojej vôle. Nedaj, prosíme, zahynúť semienku viery zasiatemu pri krste Duchom Svätým do jeho srdca, ale požehnávaj ho, aby pod Tvojou ochranou rástlo a raz prinieslo bohatú úrodu viery v činnej lásk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Sláva.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ku krst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4M 6, 24-26   Ž 8, 5         Ž 103, 1-2     Ž 103, 17-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127, 3      Ž 139, 14      Iz 43, 1       Iz 49,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54, 10     Iz 60, 2       Jer 32, 40     Mt 6, 3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t 10, 32     Mt 18, 3       Mt 18, 3       Mt 18, 14 </w:t>
      </w:r>
    </w:p>
    <w:p>
      <w:pPr>
        <w:pStyle w:val="Obyajntext"/>
        <w:rPr/>
      </w:pPr>
      <w:r>
        <w:rPr>
          <w:rFonts w:eastAsia="MS Mincho;ＭＳ 明朝" w:cs="Times New Roman" w:ascii="Times New Roman" w:hAnsi="Times New Roman"/>
          <w:sz w:val="24"/>
          <w:lang w:val="sk-SK"/>
        </w:rPr>
        <w:t xml:space="preserve">Mt 19, 13-15  Mt 28, 18-20   Mk 10, 13-16   Mk 16,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 3, 10       L 10, 20       J 1, 12        J 3, 5-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k 2, 38      Sk 8, 36-37    Sk 10, 47-48   Sk 22,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 6, 3        1K 1, 9        1K 3, 16-17    2K 1, 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G 3, 27       Ef 4, 24       Kol 1, 12-13   1J 3, 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Tim 2, 4     2Tim 2, 19     Tit 3, 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J 4, 19      1J 5, 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vrdenie Krstu svätého               (1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eď dieťa, ktoré bolo v ohrození života náhle pokrstené, zostane živé, má byť v krátkom čase tento krst potvrdený aj preto, aby malo krstných rodičov. Ak by z výpovede prítomných nebolo celkom isté, že dieťa bolo pokrstené podľa ustanovenia Pána Ježiša Krista, má kňaz radšej prislúžiť sviatosť Krstu svätého riadnym spôsobom.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rátka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Krstný príhov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odlitba pred potvrdením krst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Bože a Otče, ďakujeme Ti srdečne, že si toto dieťatko nielen pri živote zachoval, ale ho aj v Krste svätom za svoje prijal, prosíme Ťa, aby si ho mal vo svojej milosti aj naďalej, posilňoval ho na zdraví a požehnal na vzraste telesnom i duševnom. Zachovaj ho v čistom a zdravom kresťanskom učení, aby bolo vychovávané podľa Tvojej vôle a udeľ mu darov Svätého Ducha, aby Ti slúžilo a dosiahlo večnú spás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Krstné otázky: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krstní rodičia a rodičia, odpovedajte na otázky, ktoré vám predlož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sledujú otázky podľa poriadku krstu - bod 4 a, b, c, d)</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Keďže toto dieťa bolo podľa nariadenia Pána Ježiša Krista vodou v meno Boha: Otca, Syna i Ducha Svätého pokrstené, potvrdzujem, že riadne prijalo kresťanský krst a že ho máme považovať za kresťanské dieťa, tešiac sa z preukázanej mu Božej milosti, v ktorej nech ho Pán Boh zachová až do smr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sleduje bod 9 až 12 poriadku krst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luhovanie Krstu svätého dospelým nekresťanom   (1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d krstom sa vyžaduje dôkladné vyučovanie. Odporúča sa vykonať krst v rámci služieb Božích s Večerou Pánovou za prítomnosti zboru a svedkov. Koná sa pred oltárom alebo pri krstiteľnici. Krstiaci krstenému tyká. Vo výnimočných prípadoch možno vykať.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rátky príhovor kňaz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Otče nášho Pána Ježiša Krista, prosíme Ťa, udeľ tomuto bratovi (sestre), ktorý (á) si žiada prijať sviatosť Krstu svätého, Ducha Svätého, aby Ním naplnený (á), bol (a) pokrstený (á) v smrť Ježiša Krista a s Ním povstal (a) k novote života a k službe spravodlivosti na slávu Tvojho mena a sebe na spás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rstné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raz sa ťa v prítomnosti týchto kresťanských svedkov pýta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Chceš sa dať pokrstiť v meno trojjediného Boha: Otca, Syna i Ducha Svätého? Odpoveď: Chce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Alternatíva 1):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dmietaš neveru, hriech a všetky diabolské skutky? Odpoveď: Odmieta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lternatíva 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riekaš sa nevery, hriechu a všetkých diabolských skutkov? Odpoveď: Odrieka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Vyznaj teda Vieru všeobecnú kresťanskú! (Apoštolské vierovyz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Sľubuješ, že zostaneš verný (á) tejto viere a Evanjelickej cirkvi a. v., do ktorej vstupuješ? Odpoveď: Sľubuje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Pri krstiteľni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ová ustanovenia Krstu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náš Ježiš Kristus povedal svojim učeníkom: "Daná mi je všetka moc na nebi i na zemi. Choďte teda, čiňte mi učeníkmi všetky národy, krstiac ich v meno Otca, i Syna, i Ducha Svätého a učiac ich zachovávať všetko, čokoľvek som vám prikázal. Kto uverí a bude pokrstený, bude spasený, ale kto neuverí, bude odsúde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ázka: Aké je tvoje men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poveď: 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krsteni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rozkazu Pána Ježiša Krista krstím ťa, N, v meno trojjediného Boha: Otca, + Syna + a Ducha Svätého +. (Krst sa vykoná poliatím podľa úprav na str.1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enedikcia, požehnanie (položením ruky na hlavu krsten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A teraz prijmi požehna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Boh Otec, ktorý ťa stvoril, Boh Syn, ktorý ťa vykúpil, Boh Duch Svätý, ktorý ťa posvätil, zdržuj a posilňuj ťa milosťou, aby si v pravej a živej kresťanskej viere dosiahol (-a) večný život a spasenie - v spoločenstve Evanjelickej cirkvi augsburského vyznania, do ktorej ťa súčasne prijímam a uvádzam. "Boh všetkej milosti, ktorý povolal ťa v Ježišovi Kristovi do večnej slávy, nech ťa svojím Svätým Duchom zdokonalí, utvrdí, upevní a postaví na stály základ! Jemu buď sláva a moc na veky vekov." +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Všemohúci Boh a Otec nášho Pána Ježiša Krista, ktorý ťa znovuzrodil z vody a Ducha Svätého a hriechy ti odpustil, nech ťa utvrdí vo viere a sprevádza milosťou na ceste posvätenia k večnej spáse. "Boh všetkej milosti..." (Pokračovanie ako pri prvej benedikci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odlitba pokrsteného a do cirkvi prija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stiaci ďalšie modlitby modifikuje podľa toho, či je krstený muž, alebo že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a Otče môj. Chválim Ťa a zvelebujem za preukázanú milosť, že si ma Krstom svätým prijal za svoje dieťa a za dediča nebeského kráľovstva. Tvoje slovo som si zvolil za svetlo života a spravodlivosť Tvojho milého Syna Ježiša Krista za rúcho spasenia, v ktorom chcem chodiť pred Tebou. Prosím Ťa, veď ma svojím Svätým Duchom so všetkými bratmi a sestrami Evanjelickej cirkvi a. v., aby som stále zostával v Tvojej milosti. Zachovávaj ma pri svojom slove a v pravej viere až do smr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odlitba cirkvi (prípadne svedkov) za pokrsten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milostivý Bože a Otče náš, ktorý si tohto nášho spolubrata (túto našu spolusestru) prijal Krstom svätým do zmluvy svojej milosti, ďakujeme Ti úprimne, že si ho osvietil svetlom svojho slova a ukázal si mu svoju pravdu. Ďakujeme Ti, že si ho svätým evanjeliom priviedol k vyznaniu viery a sľubu vernosti. Prosíme Ťa, veď ho i naďalej Svätým Duchom, aby vytrval pri Tvojej pravde, bojoval dobrý boj viery a raz dosiahol spásu svojej duše. Nás uspôsob, aby sme tohto spolubrata (túto spolusestru), ktorého (ktorú) sme prijali do nášho spoločenstva, predchádzali dobrým a príkladným kresťanským životom. Učiň to pre Ježiša Krista, nášho Pána a Spasiteľa, večne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Sláva -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ďakovanie matky (rodičov)             (1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rátka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 požehnaj tvojmu vchádzaniu i vychádzaniu odteraz až na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íhov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odlitba mat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nebeský Otče, ja nehodná matka ďakujem Tvojej milosti, že si mi dal v manželstve (opäť) živé (a zdravé) dieťa, ktoré už bolo znovuzrodené Krstom svätým, a tak učinené dedičom večného života. Ďakujem Ti úprimne aj za to, že si mi pomohol šťastne prekonať bolesti a nebezpečenstvo pôrodu a pomohol mi k predošlému zdraviu. Teraz Ťa už len o to úprimne prosím, aby si v budúcnosti ochraňoval a požehnával moje dieťa, mňa i ostatnú rodinu, na slávu Tvojho svätého mena a na rozmnoženie Tvojej cirk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Pane Bože, Otče nebeský, staviam sa (i so svojím dieťaťom) pred Tvoju tvár, aby som Ti srdečne ďakovala za pomoc pri jeho narodení. Dal si mi dieťatko (verím, že zdravé a spôsobné); Krstom svätým obmyl si ho od dedičného hriechu, znovuzrodil a obdaril Duchom Svätým. Prosím Ťa pokorne, aj ďalej mi dávaj svoju milosť a pomoc, aby som Ti aj s dieťaťom mohla slúžiť v dobrom zdraví a pokoji, v bázni a požehnaní. Pomôž nám plniť Tvoje prikázania a potom prísť do nebeského kráľovstva. Zachovávaj v pravej viere mňa i moje dieťa, požehnávaj naše vchádzanie i vychádzanie, aby sme raz dosiahli aj večné spaseni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Modlitba rodič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Otče nebeský, prichádzame sa Ti poďakovať za nesmierny dar Tvojej lásky, ktorým si požehnal naše manželstvo, za dieťatko, ktoré si priviedol na svet. Práve si ho Krstom svätým obmyl od dedičného hriechu a prijal za svoje dieťa. Ďakujeme Ti za to z celého srdca. Zároveň prosíme, pomáhaj nám, hriešnym, slabým ľuďom, aby sme sa mu nikdy nestali prekážkou na ceste viery, ale posilňuj nás svojím Svätým Duchom, aby sme ho po nej viedli k plnohodnotnému kresťanskému životu Tebe na slávu, jemu na spasenie a nám na rados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Prípadne modlitba prítomných ži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a láskavý náš Otče, srdečne Ti ďakujeme za milosť, požehnanie, opateru a pomoc, ktorú si preukázal tejto našej sestre a jej dieťaťu. Prosíme Ťa aj my pokorne, prijmi jej vďaku za obeť úprimného srdca. Prosby, ktoré Ti teraz prednášala za dieťa aj seba, láskavo vypočuj a vyplň podľa svojho veľkého milosrdenstva. Požehnaj i celú domácnosť našej sestry a nezabúdaj ani na nás ostatných, ale prichádzaj k nám s pomocou a požehnaním. Tvoj Svätý Duch nech vedie kresťanské rodiny a domácnosti k bohumilému a šľachetnému životu pre Ježiša Krista, nášho Pána a Spasiteľ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Otče náš, Sláva, Apoštolské požehnani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 je úvod hneď po krste, Otčenáš a Sláva nie sú, aby sa odriekané pri krste neopakoval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Skladanie rúk na hlavu šestonedieľky nemá miest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M 4, 12   Ž 26, 12   Ž 34, 2    Ž 52, 11    Ž 56, 11   Ž 57, 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92, 2    Ž 100, 4   Ž 103, 2   Ž 103, 17-18           Ž 127, 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39, 14  Iz 49, 15  L 2, 22-24 J 16, 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ONFIRMÁCI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 konfirmácie                 (1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onfirmandi vchádzajú do chrámu za hlaholu zvonov, vedie ich zborové predsedníctvo a zaujmú svoje miest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Oslovenie - privítanie po vstupe do chrá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 (podľa obdobia cirkevného rok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nfite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Skloňme sa pred Hospodinom a vyznajme spoloč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Bože milostivý, priznávam, že som sa previnil(a) myšlienkami, slovami a skutkami. Konal(a) som, čo je zlé, a zanedbal(a), čo je dobré. Úprimne to ľutujem a prosím, zmiluj sa nado mnou. Daj mi silu, aby som odolával(a) zlu. Nech som hodnejší(ia) toho obrazu, na ktorý si ma stvoril. Pomáhaj mi k tomu, Otče dobr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Otec nebeský, ktorý skúma ľudské srdcia, počuje naše prosby a podľa svojho sľubu zmiluje sa nad tými, ktorí sa úprimne kajajú. Nech sa tak stane.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použije sa, ak bude poriadok Večere Pánovej so spoveď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Pieseň (Kýrie, alebo ranná, alebo kajúc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Bože, láskavý nebeský Otče, srdečne Ti ďak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povolal tieto dietky k pravému poznaniu s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korne Ťa prosíme, pomôž im dnes potvrdiť krstnú zmluvu a utvrdiť sa vo vier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ňou poznanej pravdy držali, v nej sa utvrdzovali a konečne po výbornom boji života dostali aj veniec večnej sláv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nám to pre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vojho milého Syna a nášho Pána, večne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ilostivý Pane Bože, Otče náš všemohúc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ý si v nás mocou Ducha Svätého dobre začal dielo. // </w:t>
      </w:r>
    </w:p>
    <w:p>
      <w:pPr>
        <w:pStyle w:val="Obyajntext"/>
        <w:rPr/>
      </w:pPr>
      <w:r>
        <w:rPr>
          <w:rFonts w:eastAsia="MS Mincho;ＭＳ 明朝" w:cs="Times New Roman" w:ascii="Times New Roman" w:hAnsi="Times New Roman"/>
          <w:sz w:val="24"/>
          <w:lang w:val="sk-SK"/>
        </w:rPr>
        <w:t xml:space="preserve">Pokorne Ťa prosíme, vzhliadni láskavo na tieto dietky,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chcú dnes svoju vieru vyznať a krstnú zmluvu potvrd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imi a daj, nech vyznanie týchto dietok utvrdí aj našu vier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čiň tak pre Ježiša Krista, svojho milého Syna, nášho Pána a Spasiteľ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Spievaný tex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37, 3-11         Ef 6, 13-18         J 15, 1-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73, 23-28        F 1, 3-11           Mt 10, 32-3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118, 24-29       Kol 2, 6-8          Mk 1, 16-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Skúška konfirmandov s krátkym úvodom kňaza.</w:t>
      </w:r>
    </w:p>
    <w:p>
      <w:pPr>
        <w:pStyle w:val="Obyajntext"/>
        <w:rPr/>
      </w:pPr>
      <w:r>
        <w:rPr>
          <w:rFonts w:eastAsia="MS Mincho;ＭＳ 明朝" w:cs="Times New Roman" w:ascii="Times New Roman" w:hAnsi="Times New Roman"/>
          <w:sz w:val="24"/>
          <w:lang w:val="sk-SK"/>
        </w:rPr>
        <w:t>11. Verš piesne (spev konfirmand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Konfirmačný príhovor (spred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Konfirmačné otázky (konfirmandi stoja okolo oltár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konfirmandi, odpovedajte mi na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Chcete svoju krstnú zmluvu s Pánom Bohom potvrdiť, chcete? Odpoveď: Chc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Veríte v trojjediného Pána Boha, Otca, Syna i Ducha Svätého, veríte? Odpoveď: Ver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znajte spoločne Vieru všeobecnú kresťansk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Alternatíva 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mietate neveru, hriech a všetky diabolské skutky, odmietate? Odpoveď: Odmieta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ternatíva 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riekate sa nevery, hriechu a všetkých diabolských skutkov, odriekate sa? Odpoveď: Odrieka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den za všetkých hovor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y hriešne dietky vyznávame pred Božou tvárou a pred vami, že odmietame každú bezbožnosť a hriech v myšlienkach, slovách i skutkoch. S radosťou prijímame Božiu milosť, ktorú náš Pán prisľúbil pri Krste svätom aj nám. Sme si vedomí, že sme hriechmi mladosti zarmútili Pána Boha, ako aj vás, milí rodičia, krstní rodičia a starí rodičia a aj cirkevný zbor sme neraz nahnevali. Obraciame sa dnes k Pánu Bohu a prosíme Ho, aby nám všetky naše hriechy odpustil. Súčasne vyznávame, že chceme byť poslušné Božie deti. Chceme zachovávať Božie prikázania, žiť podľa Božieho slova, ktoré je nám prameňom viery a pravidlom života, a tak potvrdiť krstnú zmluvu. Odpustite nám naše hriechy aj vy, bratia a sestry, a modlite sa za nás, aby nám trojjediný Pán Boh dal Svätého Ducha, aby sme tomuto sľubu zostali verní až do smrti.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Sľubujete, že s pomocou Ducha Svätého budete Ježiša Krista ako svojho Pána a Spasiteľa vždy verne vyznávať, podľa Neho svoj život spravovať a našej Evanjelickej cirkvi augsburského vyznania ako svojej duchovnej matke až do smrti dokazovať vernosť, sľubujete? Odpoveď: Sľubuj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dôkaz toho nech jeden (jedna) z vás prednesie sľub vernosti našej drahej cirkvi, ako to od vás očaká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den za všetkých hovor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ážený cirkevný zbor! My, Božie deti, vykúpené Pánom Ježišom Kristom, v túto chvíľu slávnostne sľubujeme, že verne zotrváme pri viere v trojjediného Pána Boha. Táto viera prináša hriešnikom spasenie a jej prameňom je Písmo sväté. Chceme ju vyznávať tak, ako nám ju podáva naša evanjelická cirkev a Symbolické knihy. Sľubujeme vám, že pri tejto viere zotrváme a neopustíme ju. Budemeju smelo vyznávať pred všetkými ľuďmi. Veď naši predkovia pre túto vieru žili, trpeli a zomierali. Chceme sa im v tom podobať, aby naša evanjelická cirkev mala aj v nás skutočných vyznavačov a svedkov Pána Ježiša. Tak nám pomáhaj trojjediný Boh: Otec, Syn i Duch Svät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yhlásenie konfirmandov za dospelých členov cirk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konfirmandi! Po vašom vyznaní viery a sľube ako duchovný pastier tohto cirkevného zboru verejne a slávnostne prijímam a uvádzam vás do spoločenstva dospelých členov cirkvi. Odteraz budete mať právo i povinnosť zúčastňovať sa na všetkých duchovných dobrodeniach našej cirkvi, najmä na svätej Večeri Pánovej. Robím tak so želaním, aby naša cirkev našla vo vás dobrých bojovníkov za svätú vec Kristovu. Kiež má Pán vo vás svojich nasledovníkov, ktorí v našej cirkvi verne až do smrti zotrvajú. K tomu nech vám pomáha trojjediný Boh: Otec, Syn i Duch Svätý, na veky požehnaný!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Osobné konfirmov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túpte a prijmite osobné konfirmačné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ždý konfirmand pokľakne pri oltári, kňaz položí pravú ruku na hlavu konfirmanda, povie primeranú výpoveď z Písma svätého, ktorá je uvedená aj na konfirmačnej spomienke, každému podá ruku a odovzdá mu konfirmačnú spomienku, napokon všetkým pov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h a Otec nášho Pána Ježiša Krista sprevádzaj vás svojím Duchom Svätým, udržiavaj v pravej viere a raz uveď do slávy večného života.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Modlitba konfirmandov:</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ýzva: Milí konfirmandi, za prijatý drahý dar a konfirmačné požehnanie poďakujte sa Pánu Bohu a proste Ho o ďalšiu milosť a ochranu v nábožnej modlitbe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ý Pane Bože, nebeský náš Otče! Ďakujeme Ti za všetko, čo si nám dnes dal. Verejne sme sa k Tebe priznali a vyznali sme pred cirkevným zborom svoju vieru v Teba. Potvrdili sme tak krstnú zmluvu s Tebou. Teraz máme prijať po prvýkrát sviatosť Tvojej svätej Večere. Za toto všetko Ti úprimne ďakujeme. Zároveň Ťa prosíme: zostaň s nami aj naďalej. Dokonaj dielo, ktoré si v nás začal. Nedopusť, aby sme sa dali odvábiť od Teba svojimi žiadosťami a zlým príkladom iných ľudí. Stále nám dávaj Ducha Radcu, aby nás učil nasledovať šľapaje Pána Ježiša Krista. Vypočuj nás pre svoju milosť a lásk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Modlitba zboru za konfirmand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vzaté zo švédskej liturg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milosrdný Bože, nebeský Otče, ktorý v nás začínaš i dokonávaš všetko dobré. Prosíme Ťa za tieto dietky, v ktorých si kúpeľom nového rodu začal svoje dobré dielo, ktoré si teraz priviedol k tomu povedomiu, že sa pred Tvojím zborom mohli priznať k Tvojej milosti a pravde v Ježišovi Kristovi, našom Pánovi. Dokonči to dobré dielo, ktoré si v nich začal. Nech ich srdce stále viac a viac poznáva hodnotu tej blaženosti, ktorú nám pripravil Tvoj jednorodený Syn. Naše dietky sú slabé: vyzbroj ich Tvojou silou. Budú kráčať svetom, ktorý je plný zla a nebezpečenstva. Ochraňuj ich Tvojou mocou. Budú sa stretávať s rozličným pokušením, posilňuj ich, aby nepodľahli, ale statočne zápasili a zvíťazili. Udeľuj im milosti Ducha Svätého, aby požehnane prijímali svätú Večeru Pánovu. Pomôž im, aby slovom i činom statočne vyznávali Tvoje meno pred ľuďmi a pred svetom, ustavične bdeli a modlili sa a so všetkými Tvojimi vernými očakávali príchod Tvojho milého Syna a v Ňom našli blahoslavený večný živo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Confirma Deus (kňaz, konfirmandi i zhromaždenie stoj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Potvrď, ó Bože Otče, čo si pri nás vykona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firmandi a 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Potvrď, ó Bože Synu, čo si pri nás vykona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Z chrámu svojho nad Jeruzalemo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Potvrď, ó Bože Duchu Svätý, čo si pri nás vykonal!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Z chrámu svojho nad Jeruzalemo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Poďakovanie konfirmand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firmandi sa tvárou obrátia k zhromaždeniu a jeden (traja) za ostatných prednesie (ú) poďakovanie Bohu, cirkvi, rodičom a krstným rodič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ážený cirkevný zbor! V tento pamätný deň našej konfirmácie ďakujeme Pánu Bohu za Jeho otcovskú lásku a milosť. On obdaril aj nás, stvoril nás na svoj obraz, vykúpil krvou svojho Syna Pána Ježiša a posväcuje nás Duchom Svätým. To urobil, aby sme boli aj my Jeho deťmi a dedičmi Jeho kráľovstva. Úprimne Mu ďakujeme aj za tento deň, keď sme mohli vyznať vieru v Neho, potvrdiť svoju krstnú zmluvu a byť prijatí do spoločenstva dospelých kresťanov. Za toto všetko chceme Jemu ďakovať, Jeho chváliť a Jemu byť vždy posluš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Úprimne ďakujeme aj duchovnej matke, ktorou je naša evanjelická cirkev. V nej sme prijali pravdy, ktoré nás vedú k spaseniu. Zároveň vás prosíme, bratia a sestry, aby ste nám odpustili všetky naše chyby a hriechy. Prosíme vás, aby ste nás napomínali na ceste spasenia, mali s nami trpezlivosť, preukazovali nám lásku a boli nám tým najlepším príkladom života viery. Modlite sa za nás, aby sme vo viere napredovali, žili Pánu Bohu na chválu, svoj sľub dodržali a vieru v jediného Spasiteľa vyznávali až do smr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Ďakujeme aj vám, milí naši rodičia, krstní rodičia a starí rodičia, za všetku vašu lásku, starostlivosť a kresťanskú výchovu. Aj vaším pričinením sme dnes potvrdili svoju krstnú zmluvu, vyznali vieru a boli prijatí do spoločenstva dospelých zboru. Vy ste za nás vyznali vieru pri krste a dohliadali ste na nás, aby sme poznávali pravého Boha a nášho Spasiteľa, Pána Ježiša Krista. Za to sme vám vďační. Zároveň vás prosíme, aby ste nás viedli cestami viery aj naďalej. My vám, s Božou pomocou, chceme preukazovať úctu, vďačnosť a poslušnosť. Modlite sa s nami za nás, aby sme spoločne mohli oslavovať trojjediného Pána Boha v časnom živote, raz aj naveky v Jeho kráľovstve. Amen.</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Pieseň (konfirmandi): K trónu slávy 1. ver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Príhovor zástupcu zboru (dozorca, kurátor, presbyte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Pieseň o Večeri Pánovej ( 1.verš a ostatné pri prisluhova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2. Prisluhovanie Večere Pánovej.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 nebol konfiteor, použije sa poriadok Večere Pánovej so spoveď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3.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4.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5.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6. Pieseň Hrad prepev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končenie s podaním rú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Poriadok konfirmácie bez skúšky je podobný ako poriadok konfirmácie so skúškou. Potrebné je však vynechať bod 10 a 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ku konfirmáci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M 20, 8      5M 4, 5-6    5M 4, 29      5M 4, 39-40  5M 6, 5-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z 1, 5-6  Joz 1, 9      Joz 23, 11   1S 2, 9       1S 12, 24    2S 22, 29.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Kr 8, 57   2Kron 13, 10a 2Kron 15, 2b Jób 23, 10-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ób 28, 28  Ž 1, 1-3      Ž 1, 6       Ž 19, 9       Ž 23, 3-4    Ž 25, 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25, 10    Ž 24, 9       Ž 34, 15-16  Ž 37, 4       Ž 50, 14     Ž 37, 3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 40, 9     Ž 51, 12      Ž 73, 28     Ž 86, 11      Ž 103, 17-18             </w:t>
      </w:r>
    </w:p>
    <w:p>
      <w:pPr>
        <w:pStyle w:val="Obyajntext"/>
        <w:rPr/>
      </w:pPr>
      <w:r>
        <w:rPr>
          <w:rFonts w:eastAsia="MS Mincho;ＭＳ 明朝" w:cs="Times New Roman" w:ascii="Times New Roman" w:hAnsi="Times New Roman"/>
          <w:sz w:val="24"/>
          <w:lang w:val="sk-SK"/>
        </w:rPr>
        <w:t xml:space="preserve">Ž 119, 1-3  Ž 139, 1-3    Pr 3, 3-4    Pr 14, 34     Pr 23, 25-2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az 12, 1   Kaz 12, 13-14 Iz 41, 10    Iz 54, 10     Mich 6, 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t 5, 8     Mt 5, 16      Mt 7, 13-14  Mt 6, 20      Mt 6, 33     Mt 7, 2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t 10,32-33 Mt 12, 35     Mt 16, 26    Mt 25, 23     Mt 28, 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k 13, 37   L 8, 15       L 9, 26      L 11, 28      L 12, 32     L 12, 4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 1, 16     J 3, 21       J 3, 36      J 4, 23       J 5, 24      J 6, 3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 6, 68-69  J 8, 12       J 8, 31-32   J 10, 10      J 10, 27-28  J 14, 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 15, 3     J 17, 3       J 17, 24     Sk 2, 28      Sk 4, 12     R 1,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 6, 11-12  R 8, 8-9      R 12, 21     R 14, 7-8     R 15, 13     1K 1, 4-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K 1, 8-9   1K 3, 16-17   1K 7, 23     1K 15, 58     2K 1, 21-22  2K 6, 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K 12, 9    2K 13, 13     G 2, 20      G 6, 7-8      Ef 1, 3      Ef 1, 16-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f 4, 1     Ef 4, 14-15   Ef 5, 9      F 1, 3.5-6    F 1, 27      F 3, 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ol 1,12-13 Kol 2, 3      Kol 2, 6-7   Kol 3, 2      1Tes 2,11-12             </w:t>
      </w:r>
    </w:p>
    <w:p>
      <w:pPr>
        <w:pStyle w:val="Obyajntext"/>
        <w:rPr/>
      </w:pPr>
      <w:r>
        <w:rPr>
          <w:rFonts w:eastAsia="MS Mincho;ＭＳ 明朝" w:cs="Times New Roman" w:ascii="Times New Roman" w:hAnsi="Times New Roman"/>
          <w:sz w:val="24"/>
          <w:lang w:val="sk-SK"/>
        </w:rPr>
        <w:t xml:space="preserve">1Ts 5,23-24 2Tes 2, 16-17 2Tes 3, 3    1Tim 6, 12    2Tim 2, 1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Tim 1, 8   2Tim 1, 13    2Tim 3,14-15 Žid 4, 16     Žid 10, 2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11, 6   Žid 13, 8     Jk 1, 17     Jk 1, 22      1Pt 5, 10-11             </w:t>
      </w:r>
    </w:p>
    <w:p>
      <w:pPr>
        <w:pStyle w:val="Obyajntext"/>
        <w:rPr/>
      </w:pPr>
      <w:r>
        <w:rPr>
          <w:rFonts w:eastAsia="MS Mincho;ＭＳ 明朝" w:cs="Times New Roman" w:ascii="Times New Roman" w:hAnsi="Times New Roman"/>
          <w:sz w:val="24"/>
          <w:lang w:val="sk-SK"/>
        </w:rPr>
        <w:t xml:space="preserve">2Pt 3,13-14 2Pt 3, 18     1J 1, 6-7    1J 2, 28      1J 3,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J 9        2J 4          Jud 20.21    Zjav 21, 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kúška oddelená od konfirmácie            (1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Čas skúšky z konfirmačnej látky sa určuje podľa miestnych pomer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riadok: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Predspev: Pomoc naš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Čítaný tex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Stručný úvod k skúške a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Skúška z konfirmačnej lát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Spev konfirmand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Doslov kňaza, modlitba Otčenáš, Sláva,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Pieseň na záve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Večera Páno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era Pánova so spoveďou              (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ajúca pies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povedná káz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povedné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tomto napomenutí povstaňte a odpovedajte mi pred vševedúcim Pánom Bohom podľa svojho najlepšieho vedomia a svedomia na tieto spovedné otázky. Pýtam sa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Uznávate úprimne a pokorne, že ste proti Pánu Bohu zhrešili a Jeho nemilosť si zaslúžili, uznávate? Odpoveď: Uznávam. (Kňaz môže povedať: Uznávať máte, lebo ak by ste hovorili, že nemáte hriechov, sami by ste sa klamali a nebolo by vo vás pravd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Ľutujete kajúcne a úprimne, že ste sa srdcom aj myslením, slovami aj skutkami hriechov dopustili a tým Pána Boha rozhnevali, ľutujete? Odpoveď: Ľutujem. (Kňaz môže povedať: Ľutovať máte podľa príkladu všetkých kajúcich hriešnikov: kráľa Dávida, ktorý si žiadal čisté srdce, ženy - hriešnice, márnotratného syna, plačúceho Petra, kajúceho lotra a i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Veríte, že vám Boh z lásky a milosrdenstva a pre zásluhy, umučenie a smrť svojho Syna odpustí všetky hriechy, veríte? Odpoveď: Verím. (Kňaz môže povedať: Veriť máte, lebo tak Boh miloval svet, že svojho jednorodeného Syna dal, aby nezahynul, ale večný život mal každý, kto verí v Ne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Sľubujete, že s pomocou Ducha Svätého zanecháte svoje zlé obyčaje, odpustíte previnenia tým, ktorí vám ublížili, budete sa vystríhať hriechov a polepšíte si život, sľubujete? Odpoveď: Sľubujem. (Kňaz môže povedať: Sľubovať máte, lebo tak má svietiť svetlo vášho života pred ľuďmi, aby videli vaše dobré skutky a velebili Otca, ktorý je v nebes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Spovedná modlitba (zhromaždenie sedí):</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eraz, milí bratia a sestry, vyznajte svoje hriechy vševedúcemu, spravodlivému, ale aj milostivému Pánu Bohu a v úprimnej modlitbe spovedajte sa Mu takt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a láskavý nebeský Otče, úprimne pred Tebou vyznávame svoje hriechy a neprávosti, ktorých sme sa dopustili proti Tvojim svätým prikázaniam v myšlienkach, rečiach aj skutkoch. Vieme, že by si nás mohol za ne spravodlivo trestať; ale pre zásluhy a nevinnú smrť svojho milého Syna a nášho Spasiteľa Ježiša Krista Ťa úprimne prosíme: netrestaj nás, ale zmiluj sa nad nami a láskavo nám odpusť všetky naše hriechy. Daj nám svojho Ducha, aby sme sa úprimne obrátili k Tebe, každodenne sa odriekali bezbožnosti a zlých žiadostí, medzi ľuďmi žili mierne, spravodlivo a pobožne, očakávajúc splnenie blahoslavenej nádeje a zjavenie slávy veľkého Boha a Spasiteľa Ježiša Krist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ľútostivý a láskavý Otče náš nebeský, Ty si povedal, že si nepraješ smrť hriešneho človeka. Keď si dnes, my hriešni a biedni ľudia, toto vážne uvedomujeme, vrúcne a pokorne Ťa prosíme: zmiluj sa nad nami. Pre zásluhy svojho Syna nám láskavo odpusť všetky naše hriechy a očisti aj ospravedlň nás Jeho svätou krvou. Zľutuj sa nad nami a buď nám milostivý! Prijmi nás ako synov a dcéry do spoločenstva svojich svätých. Pomáhaj nám premáhať zlo a nasledovať dobro, a v ňom verne vytrvať až do smrti. Vypočuj tieto naše prosby ako náš dobrotivý a milosrdný Otec, hodný najvyššej cti a slávy, na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Otče, my, úbohí hriešnici, úprimne a kajúcne uznávame, že sme hrešili proti Tebe, svojim blížnym, často tým najbližším i proti sebe rozličnými hriechmi, skrytými i zjavnými. Ty, Pane, o tom všetkom dobre vieš, lebo pred Tebou je známy každý náš poklesok. Ó Otče, zmiluj sa nad nami a odpusť nám všetky naše hriechy! Keď ich úprimne ľutujeme, buď nám milostivý pre Ježiša Krista. Sám nám očisti a polepši srdce Duchom Svätým a pomáhaj žiť už teraz novým, krajším životom. Pane, zmiluj s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Hospodine, pamätaj na svoje zľutovanie, na svoju milosť; lebo tie sú od vekov. Pre svoje meno odpusť nám naše viny, lebo sú veľké. Naša vôľa je hriešna od mladosti a často robíme, čo ani nechceme. No potom obhajujeme svoje zlé skutky, lebo niet v nás dostatok pokory. Pre svoje svedectvo a pýchu nerozoznávame Tvoju vôľu, konáme nespravodlivo a bezohľadne. Zmocňuje sa nás úzkosť a osamelosť, keď si uvedomíme svoju duchovnú biedu. Obráť sa k nám a zmiluj sa nad nami, lebo sme opustení a zúbožení. Pozri sa na našu biedu a tieseň a odpusť všetky naše hriechy. Amen. (Ž 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pred Tebou každá naša túžba, naše vzdychanie nie je skryté. Vyznávame svoje viny, ustarostení sme pre svoje hriechy. Neprestajne hrešíme a tak znevažujeme Tvoje meno, Pane. Ubližujeme tým, ktorých milujeme a zabúdame milovať tých, ktorí potrebujú našu pomoc. Sme dlžní Tvoju lásku všetkým, ktorých si nám postavil do cesty a nemáme síl k náprave. Hriechy siahajú nám nad hlavu, sú pre nás ťažšie ako ťažké bremeno. Vieme, že si zaslúžime Tvoj hnev a potrestanie. S vierou prosíme o Tvoju milosť: ó Hospodine, netrestaj nás svojím hnevom a nekáraj v prchkosti! Sme si vedomí, že bez Tvojej pomoci sa nedokážeme brániť pokušeniam diabla a vlastnej hriešnosti. Preto voláme k Tebe: Neopúšťaj nás, Hospodine, Bože náš, nevzďaľuj sa od nás. Ponáhľaj sa nám pomôcť, Pane, naša spása! Amen. (Ž 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počuj našu modlitbu, ó Hospodine, počúvaj naše volanie! Nemlč, keď vylievame slzy, lebo sme hosťami u Teba, pútnikmi ako všetci naši otcovia. Nemáme tu stáleho miesta, ale blížime sa ku dňu, keď sa budeme zodpovedať pred Tvojou tvárou, Bože. Vo svetle Tvojho slova spoznávame svoju hriešnosť a vyznávame, že klameme a ohovárame, zapierame a zrádzame, hneváme sa a spôsobujeme bolesť, sme neverní a bezcitní. A teraz čo očakávať, Pane? K Tebe sanesie naša nádej. Vytrhni nás zo všetkých našich priestupkov a zmiluj sa nad nami pre zásluhy svojho Syna, nášho Spasiteľa a Pána. Amen. (Ž 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miluj sa nado mnou, Bože, podľa svojej milosti! Pre svoje veľké milosrdenstvo odpustiť moje priestupky! Dokonale ma obmy z mojej viny, očisť ma od môjho hriechu! Som si vedomý svojich priestupkov a hriech môj predo mnou je stále. Oproti Tebe samému som zhrešil, páchal som, čo je zlé v Tvojich očiach. Ty máš právo odsúdiť ma a zatratiť, lebo bol prestúpený Tvoj zákon a znevážená Tvoja vôľa. Svedomie ma veľmi obviňuje a moje srdce je ubolené a zoslabnuté pod ťarchou vín. Ty však, Pane, máš moc odpustiť a zmeniť ma. Prosím Ťa, pomôž mi! Srdce čisté stvor mi, ó Bože, a obnov vo mne ducha pevného! Od svojej tváre nezavrhni ma a svojho Svätého Ducha mi neodnímaj! Navráť mi radosť z Tvojej pomoci a duchom poslušnosti podopri ma! Ó Pane, Ty mi otvor pery, nech moje ústa Tvoju chválu zvestujú. Amen. (Ž 5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môže tvoriť vlastné spovedné modlitby podľa charakteru bohoslužobnej príležitost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Všeobecné rozhreše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š milosrdný nebeský Otec vypočul vašu modlitbu a prijal ju ako znak vášho úprimného pokánia. Povstaňte a odpovedz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eríte, že keď vám teraz ja, nehodný Boží služobník (nehodná Božia služobnica) dám rozhrešenie, odpustí vám Pán Ježiš Kristus všetky vaše hriechy? Odpoveď: Verí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teda z poverenia Pána Ježiša Krista, ktorý povedal: Ktorýmkoľvek odpustíte hriechy, odpúšťajú sa im a mocou zverenou mi od Boha cez cirkev, udeľujem vám kajúcim hriešnym ľuďom Božie odpustenie hriechov. Robím tak v mene Boha: Otca, Syna, Ducha Svätého.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službách Božích so spoveďou bez Večere Pánovej nasleduje osobné rozhrešenie a ďakovná modlitba č.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speve Hore srdcia kňaz stojí tvárou k zboru, zhromaždenie stojí. Pri Eucharistickej modlitbe, Sanctuse a Otčenáši kňaz kľačí, zhromaždenie sedí. Pri slovách ustanovenia a pri Baránok Boží kňaz je obrátený k oltáru, zhromaždenie stoj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ERA PÁ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pevy doterajš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refácia: Hore srdcia, Eucharistická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Hore srdcia naš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Pozdvihnime k Pánu.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Vďaku vzdávajme Hospodinu, Bohu nášmu!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Dôstojné je to a správ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iste dôstojné je a spásonosné, aby sme Tebe, Pane svätý, Otče všemohúci, Bože večný, vždy a všade vďaku vzdávali v mene Krista, Pána nášho. Pre Neho si láskavý k nám, odpúšťaš nám hriechy a dávaš nám večný život. Preto Ťa chválime so všetkými anjelmi a svätými a spolu s nimi volá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Sanct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vätý, svätý, svätý si náš Bože, Hospodine mocností! Plné sú nebesá i zem slávy Tvojej. Hosana na výsostiach!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Spievaný Otčenáš. Zbor spiev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me sa: 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Slová ustanov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náš Ježiš Kristus v tú noc keď bol zradený, vzal chlieb, a keď dobrorečil, lámal a dával svojim učeníkom hovoriac: Vezmite a jedzte, toto je moje telo, ktoré sa za vás vydáva. To čiňte na moju pamiatk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án chlieb telom svojim nazval, učeníkom jesť ho kázal, riekol:Vezmite a jedzte! Mne to na pamiatku čiňt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podobne po večeri, vzal kalich, dobrorečil a dal im hovoriac: Pite z neho všetci; tento kalich je nová zmluva v mojej krvi, ktorá sa vylieva za vás na odpustenie hriechov. To    čiňte,  kedykoľvek budete piť, na moju pamiatku!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tom kalich do ruky vzal, a zmluvou krvi ho nazval: Riekol: Všetci z neho pite a tak smrť moju zvestujt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0. Agnus De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2. Baránok Boží, ktorý snímaš hriech sveta, zmiluj sa nad na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Baránok Boží, ktorý snímaš hriech sveta, daruj nám svoj pokoj!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ERA PÁ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pevy podľa staršej tradíc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refácia: Hore srdcia, Eucharistická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Hore srdcia naš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Pozdvihnime k Pán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Vďaku vzdávajme Hospodinu, Bohu  nášmu!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Dôstojné    je   to a správ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iste dôstojné je a spásonosné, aby sme Tebe, Pane svätý, Otče všemohúci, Bože večný, vždy a všade vďaku vzdávali v mene Krista, Pána nášho. Pre Neho si láskavý k nám, odpúšťaš nám hriechy a dávaš nám večný život. Preto Ťa chválime so všetkými anjelmi a svätými          a spolu s nimi volá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Sanct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ý, svätý, svätý si náš Bože, Hospodine mocností! Plné sú nebesá i zem slávy Tvojej. Hosana na výsost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Spievaný Otčenáš. Zbor spiev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me sa: 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Slová ustanov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án náš Ježiš Kristus v tú noc keď bol zradený, vzal chlieb, a keď dobrorečil, lámal a dával svojim učeníkom hovoriac: Vezmite a jedzte, toto je moje telo, ktoré sa za vás vydáva. To čiňte na moju pamiatku!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dobne po večeri vzal kalich, dobrorečil a dal im hovoriac: Pite z neho všetci; tento kalich je nová zmluva v mojej krvi, ktorá sa vylieva za vás na odpustenie hriechov. To čiňte kedykoľvek budete piť, na moju pamiat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Agnus De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 Baránok Boží, ktorý snímaš hriech sveta, zmiluj s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Baránok Boží, ktorý snímaš hriech sveta, daruj nám svoj poko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Otázka o tele a krvi Ježiša Krista (kňaz drží elementy v rukách tvárou k zhromaždeniu, zhromaždenie stojí):</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raz budete prijímať hod Pánov, preto sa vás pýtam: Veríte, že pod spôsobom posväteného chleba a pod spôsobom posväteného vína budete prijímať pravé telo a pravú krv nášho Pána Ježiša Krista; veríte? Odpoveď: Ver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Ježiš Kristus nech vás utvrdí v tejto vašej vier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Osobné rozhrešenie a prijím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túpte, prijmite osobné rozhrešenie a Jeho svätú Večeru. Zvestujte nevinnú smrť Baránka nebeského a oslavujte Ho vďačnou mysľou na svoje spa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kľačiacich okolo oltára skladá kňaz ruky a hovor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úfajte, synovia Boží (dcéry Božie), odpúšťajú sa vám kajúcim všetky vaše hriechy pre zásluhy, umučenie a smrť Baránka Ježiša Krista; v Jeho ranách nájdete milosť a odpustenie hriechov. (Potom kňaz povie spoločne všetkým spred oltára:) Viera vaša vás uzdravila. Úmyselne viac nehreš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lužbách Božích so spoveďou bez Večere Pánovej na tomto mieste ukončiť slovami: Milosť Božia buď s vami +. Amen. Nasleduje ďakovná modlitba č. 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lieb:) Vezmite a jedzte. Toto je pravé telo nášho Pána Ježiša Krista, za nás a za naše hriechy vydané na smrť kríža. Ono nech vás utvrdí a posilní vo viere, láske, v pravom kresťanskom živote a v nádeji na večný život a spa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lich:) Pite z neho všetci. Tento kalich je nová zmluva v krvi nášho Pána Ježiša Krista, za nás a za naše hriechy na dreve kríža vyliata. Nech vás obmyje a očistí od všetkých vašich hriechov a pôsobí vo vás živú vieru, hojnú lásku a pevnú nádej na dosiahnutie večného života v Ježišovi Kristovi, našom Pánovi, na veky požehnan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 oltára:) Milosť Božia buď s vami.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prisluhovania zhromaždenie spieva primerané piesne (prípadne spevokol, mládež...)</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Ďakovná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dobrodenie, ktoré ste pri stole Pánovom prijali, dobrorečme Hospodinu, porúčajúc sa do Jeho ďalšej milosti, takto sa spolu pomodli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Pane, náš Bože, ďakujeme Ti, že si nás cez prijaté dary tela a krvi Kristovej uistil o svojej milosti. Daj, prosíme, aby toto prijímanie pôsobilo v nás pevnú dôveru v Teba a srdečnú lásku medzi nami skrze Tvojho Syna a nášho Pána Ježiša Krista, ktorý s Tebou a s Duchom Svätým žije a kraľuje od vekov až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daj, prosíme, aby sväté tajomstvo, ktoré slávime, prinieslo v nás ovocie. Požehnávaj nás každodenne tým, čo potrebujeme pre život. Uč nás tu žiť v láske, ako si nás Ty miloval a veď nás k večnej dokonalosti. O to Ťa prosíme skrze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Ježiši Kriste, z bohatstva svojej lásky si nám daroval túto sviatosť. Daj, prosíme, aby sme aj my svojich bratov a sestry tak milovali, ako si nás Ty miloval. Ty sýtiš všetko živé svojimi darmi a v tejto svojej Večeri obohacuješ nás darom svojho spoločenstva. Pomáhaj nám, aby sme pre veci tohto sveta nestratili večnú spásu. Buď Ti česť a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boli sme Tvojimi hosťami. Ďakujeme Ti a prosíme Ťa: Vezmi náš život do svojich rúk a formuj ho podľa svojej vôle. Nedaj nám, ktorí sme pri Tvojom stole boli, nikdy zabudnúť, že Ti navždy patríme. Daj nám poznávať a uvedomovať si znaky príchodu Tvojho dňa, keď nás spolu uvedieš do kráľovstva svojho Otc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užije sa len v poriadku služieb Božích so spoveď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nebeský Otče, za veľkú milosť, v ktorej si nás prijal a odpustil nám kajúcim hriešnym ľuďom naše hriechy. Daj nám svojho Svätého Ducha, aby sme sa v budúcnosti hriechov varovali a vedome ich nekonali. Svoj sľub o polepšenie života nemôžeme splniť, ak Ty, milý Pane Ježiši Kriste, nebudeš pri nás so svojím Duchom. Znova si uvedomujeme, že Ty nechceš smrť hriešneho človeka, ale jeho život a spásu. Aj v tejto chvíli obrátil si sa k nám so svojou milosťou a my sa obraciame k Tebe s vďakou za odpustenie našich hriechov. Pokorne Ťa prosíme, veď nás naďalej svojím Duchom, aby sme kráčali v poslušnosti Tebe a v novote života pred Tebou i pred ľuďm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14. Slá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ňaz sa smie zúčastniť Večere Pánovej spolu so zborom formou autokomúnie, ak nie je prítomný iný kňaz. Autokomúnia nie je možná bez prítomnosti iných komunikantov. Cirkevný zbor môže povolať spomedzi presbyterov služobníkov, pripravených na túto službu kňazom, ktorí pomôžu pri rozdeľovaní darov Večere Pánovej s cieľom skrátenia času pri veľkom počte komunikant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Večeru Pánovu so spoveďou ako je tu uvedená používame v rámci bohoslužobných poriadkov tejto Agend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úkromná spoveď a Večera Pánova           (15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rátka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povedný príhovor. (Spovedný príhovor by mohol vyústiť do rozhovoru pomocou týchto otázok:</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Chcete vyznať osobitne niektorý konkrétny hriech, ktorý vás ťaž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Chcete vyznať zanedbanie povinnosti konať dobro, poslúžiť núdzne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Máte vo svojom srdci hnev proti niekomu, komu ste ešte neodpust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Cítite osobnú vinu za to, že sa na vás niekto hnev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povedné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Uznávate úprimne a pokorne, že ste proti Pánu Bohu zhrešili a Jeho nemilosť si zaslúžili, uznávate? Odpoveď: Uznávam. (Kňaz môže povedať: Uznávať máte, lebo ak by ste hovorili, že nemáte hriechy, sami by ste sa klamali a nebolo by vo vás pravd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Ĺutujete kajúcne a úprimne, že ste sa svojich hriechov srdcom aj myslením, slovami aj skutkami dopustili a tým Pána Boha rozhnevali, ľutujete? Odpoveď: Ĺutujem. (Kňaz môže povedať: Ĺutovať máte podľa príkladu všetkých kajúcich hriešnikov: kráľa Dávida, ktorý si žiadal čisté srdce; ženy-hriešnice, márnotratného syna, plačúceho Petra, kajúceho lotra a i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Veríte, že vám Boh z lásky a milosrdenstva a pre zásluhy, umučenie a smrť svojho Syna odpustí všetky hriechy, veríte? Odpoveď: Verím. (Kňaz môže povedať: Veriť máte, lebo tak Boh miloval svet, že svojho jednorodeného Syna dal, aby nezahynul, ale mal večný život každý, kto verí v Neho.)</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Sľubujete, že s pomocou Ducha Svätého zanecháte svoje zlé obyčaje, odpustíte previnenia tým, čo vám ublížili, budete žiť zmierený s tým, komu ste vy ublížili, polepšíte si život a budete sa vystríhať hriechov, sľubujete? Odpoveď: Sľubujem. (Kňaz môže povedať: Sľubovať máte, lebo tak má svietiť svetlo vášho života pred ľuďmi, aby videli vaše dobré skutky a velebili vášho Otca, ktorý je v nebes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Spovedná modlitb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Otče nebeský! Úprimne sa Ti spovedám a pokorne Ti vyznávam všetky svoje hriechy, ktorých som sa dopustil (la) proti Tebe, svojim blížnym aj proti sebe. Veď Ty o nich dobre vieš, a poznáš celý môj doterajší život. Môj dobrotivý Otče, prosím Ťa: odpusť mi všetky previnenia, ktoré sám (a) úprimne ľutujem: zmiluj sa nado mnou pre zásluhy svojho milého Syna Ježiša Krista! Dotkni sa môjho srdca svojím Duchom Svätým a daj mi nový život pre svoje nebeské milosrdenstv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Osobné rozhrešenie (kňaz položí ruku na hlavu spovedajúceho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úfaj, syn Boží (dcéra Božia), odpúšťajú sa ti kajúcemu (kajúcej) hriechy tvoje, a to pre zásluhy, umučenie a smrť Baránka Ježiša Krista. Viera tvoja ťa uzdravila. Úmyselne viac nehreš. Milosť Božia buď s tebo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Konsekrácia (text sa nespie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veky.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Pán náš Ježiš Kristus v tú noc, keď bol zradený, vzal chlieb a keď dobrorečil, lámal a dával svojim učeníkom, hovoriac: Vezmite a jedzte, toto + je moje telo, ktoré sa za vás vydáva; to čiňte na moju pamiatku! A podobne po večeri, vzal kalich, dobrorečil a dal im, hovoriac: Pite z neho všetci, tento kalich + je nová zmluva v mojej krvi, ktorá sa vylieva za vás na odpustenie hriechov; to čiňte, kedykoľvek budete piť na moju pamiatk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Prijíma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lieb:) Vezmite a jedzte, toto je pravé telo nášho Pána Ježiša Krista. Ono nech vás utvrdí v spasiteľnej viere až do skonania vášho život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íno:) Pite z neho všetci. Tento kalich je nová zmluva v krvi nášho Pána Ježiša Krista. Ona nech očistí a zachová vás k spaseniu a večnému životu. Milosť Božia buď s vami!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Modlitba po prijíma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tče dobrotivý, ďakujem Ti srdečne za milosť, ktorú si mi poskytol v daroch svätej Večere svojho Syna Ježiša Krista. Teraz si už pokojne ľahnem a trpezlivo budem očakávať, ako so mnou naložíš ďalej. Veď Ty si jediný môj Hrad, Skala a Útočište, len Ty zaisťuješ prebývanie bezpečné. Ak je Tvoja vôľa, uzdrav moje choré telo. Prosím o to. Avšak nech sa vždy deje Tvoja svätá vôľa, ktorej sa cele poddávam. Popraj mi teraz len trpezlivosti a vo viere stálosti až do konca. Moju domácnosť a príbuzných maj aj naďalej vo svojej starostlivosti a ochrane a buď nám všetkým milostivý časne i večne. Amen.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láva Bohu: Otcu i Synu i Duchu Svätému, ako bola na počiatku, i teraz i vždycky i na veky vekov. Amen.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Apoštolské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ám Boh pokoja nech vás dokonale posvätí a ducha, dušu i telo bez úhony zachová vám k príchodu nášho Pána Ježiša Krista. Verný je Ten, ktorý vás povolal; On to aj učiní!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Pieseň o Večeri Pánovej (podľa možnost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Tento poriadok možno použiť v nemocniciach, domácnostiach, ústavoch a p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Tretia časť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OHOSLUŽOBNÉ VÝKONY POŽEHNÁVAJÚC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ENEDIKTÓR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Cirkevný sob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kevný sobáš - uzatváranie manželstva       (1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kevný sobáš je štátoprávne platný podľa zákona, ktorý upravuje podmienky uzavretia manželstv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zvedený musí pred sobášom podať žiadosť o udelenie súhlasu. Kňaz po preskúmaní žiadosti pošle svoje stanovisko doplnené odpisom rozsudku o rozvode cez seniorský úrad príslušnému dištriktuálnemu biskup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kevný sobáš možno oznámiť v chráme pred alebo po jeho vykona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obáš sa vykonáva v chráme za prítomnosti dvoch svedkov, ktorí podpíšu zápisnicu (1x na žiadosti, 1x pre zbor). Len v mimoriadnych prípadoch choroby alebo nehody sa môže sobášiť aj mimo chrá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obášiť sa nemá v advente a v pôste. V prvé výročité slávnosti, v Nedeľu pokánia, v predvečer týchto dní a v tichom týždni sa sobáše nekonajú.</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 cirkevného sobáš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1. Úvodná hudba alebo spev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Sobášny príhovor na základe biblického textu, uvedený suspíriom alebo Apoštolským pozdrav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Sobášne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snúbenci! V žiadosti o uzavretie manželstva ste uviedli, že vám nie je známa žiadna okolnosť, ktorá by prekážala uzavrieť vaše manželstvo. Poznáte navzájom svoj zdravotný stav a dohodli ste sa na spoločnom priezvisku ....... . .. .. Keďže všetky náležitosti pre uzavretie manželstva sú splnené, pýtam sa vás, milý brat. ......., chcete s tu prítomnou .. ............. dobrovoľne uzavrieť manželstvo? ... (áno). Pýtam sa vás, milá sestra ..........., chcete s tu prítomným ............ dobrovoľne uzavrieť manželstvo? .... (án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ľubujete žiť vo svojom manželstve tak, ako to od kresťanských manželov vyžaduje sám Pán Boh vo svojom slove, sľubujete? Odpoveď: Sľubuj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te tento svoj sľub pred Pánom Bohom a v prítomnosti týchto kresťanských svedkov potvrdiť (predpísaným slávnostným sľubom), chcete? Odpoveď: Chce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Prísaha) slávnostný sľub:</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ítomných prosím, aby povstali, a vy pokľaknite, podajte si pravé ruky a hovorte za mnou. Najprv ty (vy), milý brat,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XY, slávnostne na svoju česť a kresťanskú vieru sľubujem (prisahám) pred trojjediným Pánom Bohom: Otcom, Synom i Duchom Svätým, a pred prítomnými kresťanskými svedkami, že teba, N rod. N, ktorú som si dobrovoľne vyvolil za manželku, neopustím ani v biede, ani v chorobe, ani v šťastí, ani v nešťastí, ani v nedostatku, ale budem ťa milovať, o teba sa starať, vernosť ti zachovávať a tak, ako to Pán Boh vo svojom slove prikazuje, s tebou verne nažívať až do smr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eraz ty (vy), milá sestra, hovor (-te) za mnou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N, slávnostne na svoju česť a kresťanskú vieru sľubujem (prisahám) pred trojjediným Pánom Bohom: Otcom, Synom i Duchom Svätým, a pred prítomnými kresťanskými svedkami, že teba, XY, ktorého som si dobrovoľne vyvolila za manžela, neopustím ani v biede, ani v chorobe, ani v šťastí, ani v nešťastí, ani v nedostatku, ale budem ťa milovať, o teba sa starať, vernosť ti zachovávať a tak, ako to Pán Boh vo svojom slove prikazuje, s tebou verne nažívať až do smr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eraz obaja spolu hovorte za mnou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nám pomáhaj trojjediný Boh: Otec, Syn i Duch Svätý, na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Vyhlásenie a požehnanie manželst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aše manželstvo, ktoré ste práve uzavreli, ja, služobník Boží a Kristov, mocou svojho úradu požehnávam a za riadne kresťanské manželstvo vyhlasujem. Robím to v mene Boha: Otca, Syna i Ducha Svätého (+ urobí kríž) s prosbou (podíde a položí ruku na ich spojené ruky): "Požehnaj vám Hospodin zo Siona!" a s napomenutím Pánovho slova: "Čo Boh spojil, človek nerozlučuj!"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ôže nasledovať odovzdanie obrúčok so slovami: Nech vám tieto obrúčky stále pripomínajú, že patríte v manželstve jeden druhému. Ako ony nemajú konca, tak nech sa nikdy neskončí vaša lás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Modlitba manžel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eraz proste v úprimnej modlitbe Otca nebeského o pomoc, milostivú ochranu a požehnanie pre svoje manželstv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večný Bože, ktorý si ustanovil a požehnal manželský stav, pokorne Ťa prosíme, láskavo požehnaj i naše manželstvo. Potvrď nám sľub, ktorý sme si dali, a zachovaj medzi nami až do smrti lásku, vernosť, čistotu a pobožnosť. Chráň nás pred zlým a nepríjemným navštívením a nedopusť nikomu, aby mohol akokoľvek škodiť zväzku našej manželskej lásky. Pomôž nám žiť v manželstve tak, ako sa to svedčí na kresťanov. Pokorne Ťa prosíme, neodnímaj nám nič, čo budeme potrebovať pre časné dobro i večné blahoslavenstvo. Splň naše túžby a prosby pre svojho milého Syna Ježiša Krista, drahého Ženícha našich duší, nášho Pána a Spasiteľ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Otče náš nebeský, k Tebe voláme pokorne a srdečne Ti ďakujeme za všetku lásku, ktorú si nám preukazoval až po tento deň, keď si nás zväzkom kresťanského manželstva spojil v jedno. Pritom Ťa vrúcne prosíme, ráč nám naše manželstvo milostivo chrániť až do konca. Požehnávaj nás na duši i tele, a daj nám po kresťansky príkladne spolunažívať pred Tebou i pred ľuďmi. Ježiši Kriste, Pane náš a Ženíchu nebeský, pripoj sa k nám na ceste nášho manželského života a zostaň s nami ako náš hosť v novej domácnosti. Bože Duchu Svätý, pomáhaj nám žiť v svornosti, láske, vernosti a kresťanskej trpezlivosti až do smrti. Trojjediný Bože, požehnaj naše vchádzanie i vychádzanie od tohto času až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Modlitba prítomných za manžel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j my ostatní pomodlime sa za týchto manželov takt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Pane Bože, Otče náš nebeský, ktorý si stvoril muža a ženu a ustanovil manželský stav, pokorne Ťa prosíme, ráč láskavo požehnať a od všetkého zlého zachovať i týchto (mladých) kresťanov, čo si dali sľub doživotnej lásky a vernosti. Žehnaj im, Bože, zo svojho Siona na všetkých daroch duše i tela. Daj im v tomto stave príkladne žiť, a to Tebe na česť a sebe na časný i večný prospech. Urob to pre Ježiša Krista, svojho milého Syna, nášho Pána a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Bože náš, keď títo noví manželia urobili v Tvojom mene manželský sľub a vo svojej modlitbe Ťa prosili o pomoc, ochranu a požehnanie, úprimne Ťa prosíme aj my: láskavo vyplň ich túžby, nádeje a očakávania. Daj im všetko, čo bude slúžiť ich šťastiu a spokojnosti. Potvrď a spečať sľub, ktorý si dali, spoj ich v láske, zachovaj od všetkého zlého a vylej na nich svoje nebeské požehnanie. Nech s Tvojou pomocou príkladne žijú pred Tebou i pred ľuďmi. Splň tieto prosby pre Ženícha našich duší, Ježiša Krista, nášho Pán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Otčenáš, Sláva, Apoštolské alebo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Spev piesne alebo organová h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kevné požehnanie manželstva (po občianskom sobáši)  (16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eba viesť snúbencov k uzatváraniu sobáša cirkevným spôsob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 alebo spev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Sobášny príhovor na základe biblického textu uvedený suspíriom alebo Apoštolským pozdrav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Sobášne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i po vykonaní občianskeho sobáša žiadate, aby vaše manželstvo bolo aj evanjelickokresťanským spôsobom, totiž slovom Božím a modlitbou požehnané, pýtam sa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Sľubujete žiť vo svojom manželstve tak, ako to od kresťanských manželov vyžaduje sám Pán Boh vo svojom slove; sľubujete? Odpoveď: Sľubuj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Chcete svoje rozhodnutie potvrdiť pred Pánom Bohom a v prítomnosti kresťanských svedkov aj predpísaným slávnostným sľubom (predpísanou svätou prísahou), chcete? Odpoveď: Chce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Slávnostný sľub (prísaha). (Pozri s. 163. Pri neveste uvádzať: rod. 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Vyhlásenie a požehnanie manželstva. (Pozri s. 164.)</w:t>
      </w:r>
    </w:p>
    <w:p>
      <w:pPr>
        <w:pStyle w:val="Obyajntext"/>
        <w:rPr/>
      </w:pPr>
      <w:r>
        <w:rPr>
          <w:rFonts w:eastAsia="MS Mincho;ＭＳ 明朝" w:cs="Times New Roman" w:ascii="Times New Roman" w:hAnsi="Times New Roman"/>
          <w:sz w:val="24"/>
          <w:lang w:val="sk-SK"/>
        </w:rPr>
        <w:t>6. Modlitba manželov. (Pozri s. 16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Modlitba prítomných za manželov. (Pozri s. 16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Otčenáš, Sláva, Apoštolské alebo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Spev piesne alebo organová h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k sobášnemu príhovo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1M 1, 27-28   1M 2, 18      1M 12, 2      1M 28,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M 8, 6       Joz 24, 14    Joz 24, 15    1S 25, 6      2S 7,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r 8, 57-58  2Kron 16, 9   Neh 8, 10     Ž 5, 12-13    Ž 9, 10-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3, 6       Ž 25, 4-5     Ž 25, 10      Ž 31, 20      Ž 34, 13-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62, 8       Ž 67, 2       Ž 84, 12-13   Ž 86, 11      Ž 90,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95, 6-7     Ž 103, 17-18  Ž 111, 10     Ž 119, 4-6    Ž 119, 33-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24, 8      Ž 127, 1      Ž 145, 18-19  Ž 147, 11     Pr 18, 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az 12, 13-14 Iz 40, 31     Iz 54, 10     Iz 55, 6      Jer 7, 23</w:t>
      </w:r>
    </w:p>
    <w:p>
      <w:pPr>
        <w:pStyle w:val="Obyajntext"/>
        <w:rPr/>
      </w:pPr>
      <w:r>
        <w:rPr>
          <w:rFonts w:eastAsia="MS Mincho;ＭＳ 明朝" w:cs="Times New Roman" w:ascii="Times New Roman" w:hAnsi="Times New Roman"/>
          <w:sz w:val="24"/>
          <w:lang w:val="sk-SK"/>
        </w:rPr>
        <w:t>Jer 29, 13-14 Jer 32, 39    Jer 32, 40-41 Ez 36, 27     Am 5, 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ich 6, 8     Mal 3, 20     Mt 5, 16      Mt 6, 33      Mt 18, 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t 19, 4-6    L 1, 6        L 11, 9       J 2, 2        J 6, 68-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 8, 12       J 13, 34      J 13, 35      Sk 16, 31     R 12,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R 15, 5-6     R 15, 13      1K 1, 10      1K 3, 11      1K 16, 13-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K 9, 8       2K 13, 11     G 6, 2        Ef 4, 2-3     Ef 5, 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f 5, 21      F 2, 2        F 4, 4-7      Kol 3, 13-14  Kol 3,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Tes 5, 16-18 1Tes 5, 23    Žid 13, 5     Žid 13, 21    Jk 1,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k 4, 8       Jk 3, 16-18   1J 1, 7       1J 4, 7       1J 4,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Pt 4, 10     1Pt 5, 7      2Pt 1, 5-8    Zjav 3, 2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známk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Keď jeden zo sobášených nie je kresťan, sľub znie: Sľubujem na svoju česť a pred prítomnými svedkami... V takomto prípade je aj záverečná prosba "Tak nám pomáhaj..." určená len pre kresťan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 sobášom možno snúbencom prislúžiť Večeru Pánovu podľa jedného z poriadkov uvedených v Agend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Úvod mladuchy                    (16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jmä ak prichádza do nového zbo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Suspírium alebo Apoštolský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íhovor na základe biblického text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Modlitba mladuch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dobrotivý Pane Bože môj, ďakujem Ti z úprimného srdca, že si ma v jedno spojil s mojím manželom. Keďže Ty si Pôvodcom manželského požehnania, prosím Ťa dnes, aby si aj naše manželstvo urobil príkladným, šťastným a požehnaným. Zachovaj nás oboch pred ľudskými i diabolskými nástrahami. Ak na nás doľahne kríž a zármutok, zmierni nám ho a pomôž nám nažívať v láske a pokoji a tešiť sa nádejou na Tvoje časné i večné milosrdenstv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 Ti srdečne, Otče a Pane neba i zeme, za všetky dosiaľ prijaté dary a najmä za toho, koho si mi dal teraz za spoločníka v živote. Prosím Ťa pokorne, daj mi čisté a úprimné srdce, ktoré by manžela verne milovalo až do smrti. Odvráť mi oči aj myseľ od zlých žiadostí, ochráň ma od namyslenosti a sváru a obdar duchom zbožnosti a kresťanskej pokory. Tie isté dobré vlastnosti daj, Pane, i môjmu manželovi, aby sme sa milovali, v pokoji znášali a nikdy sa pre nič navzájom neodcudzili. Keď nás obdaríš dietkami, daj nám v nich vidieť dar z nebies a pomôž nám ich potom vychovávať Tebe na česť a nám na radosť. Neodním nám nikdy svoje požehnanie, ale daj všetky veci potrebné pre tento i budúci život pre Ježiša Krista, nášho Pána a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Modlitba prítomný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a Otče, ďakujeme Ti srdečne, že si túto našu kresťanskú sestru nenechal osamote, ale dal si jej pre život verného pomocníka. Daj jej úprimné srdce, aby sa svojho manžela verne pridržala až do smrti. Zachovaj ju od márnivosti, pýchy a svetáckeho zmýšľania, ozdob ju tichosťou, pokorou a zbožnosťou a veď jej manžela tak, aby nedával príčinu na pohoršenie. Pomáhaj obidvom, aby sa navzájom milovali, v kríži a zármutku potešovali, v šťastí nespyšneli a niekedy boli i večne spasení pre a skrze Ježiša Krista, nášho Pán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dobrý, Ty sám si nám odporučil, aby sme sa jedni za druhých modlili, a zasľúbil si, že nám podľa svojej vôle dáš, za čokoľvek by sme Ťa v modlitbách prosili. Iste Tvojou vôľou je i to, aby táto naša sestra a jej manžel dosiahli uspokojenie, lásku a manželské požehnanie a boli tak šťastní. Preto Ťa za nich prosíme: udeľ im tieto dary z nebeskej výsosti a ochráň ich od všetkého zlého. Veríme, že Tvoja dobrotivosť neodstúpi od nich, za čo Ťa chceme chváliť a velebiť, Otče náš, na veky vekov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Otčenáš, Sláva a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 ktorý ťa povolal do stavu manželského, nech ťa žehná po boku tvojho manžela v práci i oddychu, v zdraví i chorobe, v radosti i žalosti, v živote i pri smr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3, 9      Ž 7, 11       Ž 13, 6     Ž 16, 8    Ž 17, 5         Ž 23,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26, 2-3   Ž 27, 14      Ž 37, 3     Ž 40, 12   Ž 71, 3         Ž 73,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91, 1-12  Ž 97, 11      Ž 106, 4    Ž 115, 11  Ž 118, 8        Ž 118, 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19, 8    Ž 119, 36     Ž 119, 76   Ž 119, 94  Ž 119, 132-133  Ž 121,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43, 10   Rút 1, 16-17  Pr 11, 16   Pr 12, 4   Pr 14, 1        Pr19, 14</w:t>
      </w:r>
    </w:p>
    <w:p>
      <w:pPr>
        <w:pStyle w:val="Obyajntext"/>
        <w:rPr/>
      </w:pPr>
      <w:r>
        <w:rPr>
          <w:rFonts w:eastAsia="MS Mincho;ＭＳ 明朝" w:cs="Times New Roman" w:ascii="Times New Roman" w:hAnsi="Times New Roman"/>
          <w:sz w:val="24"/>
          <w:lang w:val="sk-SK"/>
        </w:rPr>
        <w:t>Iz 25, 9    Iz 26, 4      Iz 41, 10   Mt 28, 20  L 10, 38-42     J 11,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 15, 5     R 12, 9-12    R 13, 8-10  1K 7, 10   F 3, 14         Žid 10,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Pt 3, 1-7  1Pt 5, 7      3J 11b      Jud 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Manželské jubileá                 (1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Suspírium alebo Apoštolský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íhovo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rahí jubilujúci manželia! Dožívate sa 25. (50., 60., 65.) výročia uzavretia svojho manželstva. Tu v spoločenstve svojich najbližších a tohto cirkevného zboru ďakujte Pánu Bohu za Jeho vernú otcovskú milosť. V pokore srdca sa Mu odovzdajte do ďalšej ochrany a proste o Jeho požehnanie. Pokľaknite a podajte si pravé ru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nie: Ja, služobník Boží a Kristov, požehnávam vaše jubilujúce manželstvo v mene Boha: Otca, Syna i Ducha Svätého + (urobí kríž) s prosbou (ruky položené na hlavy): Trojjediný Pán Boh, ktorý vás až doposiaľ zachoval (a za také dlhé roky opatroval), ochraňuj vás aj naďalej pred každým zlom a pomôž vám ďalej žiť v pokoji podľa Jeho vôle. Jeho milosť a požehnanie buď s vami časne i več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Modlitba jubilujúcich manžel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Otče náš nebeský! Z hĺbky svojich srdc Ti ďakujeme, že si nás naším manželstvom v jedno spojil. Ďakujeme Ti za Tvoju veľkú lásku a milosť a za šťastie, ktoré sme v našom manželstve prežívali. Ďakujeme Ti, že si nás udržiaval spolu, požehnával, potešoval i posilňoval v radostných i smutných chvíľach nášho spoločného života, takže sme sa mohli dožiť jubilea nášho manželského spolužitia. Keď si dnes toto výročie v spoločenstve cirkevného zboru a našich najbližších pripomíname, porúčame sa i naďalej do Tvojej milostivej ochrany. Daj, aby sme naše manželstvo mali stále v úcte a svätosti. Ty sám posväcuj našu lásku a vernosť. Daj, aby sme v spoločenstve cirkevného zboru mohli oslavovať Tvoje meno. Pomôž nám, aby sme si navzájom odpúšťali a aby sme každým dňom prijímali radosť a silu z Tvojich rúk. Ak nám predĺžiš naše dni, neopusť nás ani vtedy, ale buď nám svetlom, keď nám bude hasnúť zrak, buď nám silou v mdlobách, oporou v slabostiach, lekárom v chorobách, útočišťom a životom pri smrti. Po skončení nášho časného života prijmi nás do večnej slávy, pre svojho Syna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Modlitba prítomných:</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ajmilostivejší náš nebeský Otče, ďakujeme Ti za milosť, ktorú si preukázal týmto našim priateľom (blízkym, rodičom, príbuzným) a kresťanským manželom, keď si im predĺžil spoločné dni a doprial im dožiť sa takého vysokého výročia ich spolužitia. Pokorne Ťa prosíme, buď s nimi aj naďalej, po celý čas života až do ich smrti. Silu do ďalších dní nech čerpajú z modlitieb, služieb Božích, z Božieho slova a Večere Pánovej. Pomáhaj im dobrý boj bojovať, beh dokonať a vieru zachovať. Po skončení tohto života udeľ im večnej slávy pre Ježiša Krista, Tvojho Syn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Otčenáš, Sláva,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Prijímanie do cirkvi               (17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ijatie do cirkvi pokrstených v inej cirkvi sa uskutočňuje v rámci služieb Božích pred záverečnou liturgiou. Pri prijatí do cirkvi musia byť prítomní dvaja svedkovia - členovia Evanjelickej cirkvi a. v., aj keď sa v mimoriadnych prípadoch nekoná v rámci služieb Božích.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jatiu do cirkvi predchádza dôkladná príprava. (Učenie a život Evanjelickej cirkvi a. 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íhovo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Modlitba zbor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í bratia a sestry, prv ako prijmeme tohto brata (túto sestru) do našej cirkvi, modlime sa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milosrdný Bože a Otče náš, chválime Ťa a oslavujeme, že si svojím Duchom založil cirkev na zemi a ju zhromažďuješ, vedieš a spravuješ i tu medzi nami. Ďakujeme Ti za milosť, že sa v nej pravdivo zvestuje Tvoje slovo a riadne prisluhujú sviatosti Tvojho Syna Ježiša Krista. V túto chvíľu Ťa srdečne prosíme, aby si prítomnému bratovi (prítomnej sestre), ktorý(-á) vstupuje do spoločenstva našej evanjelickokresťanskej cirkvi, láskavo udelil dar svojho Ducha, aby teraz učinil(-a) dobré vyznanie a pri Tvojom slove a pravej viere zotrval(-a) verne až do smrti, a to pre Ježiša Krista, nášho Pána a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ý brat (milá sestra) v Ježišovi Kristovi, pred vševedúcim Pánom Bohom a v prítomnosti tohto kresťanského zhromaždenia (týchto kresťanských svedkov) pýtam sa ťa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Chceš (chcete) dobrovoľne vstúpiť do Evanjelickej cirkvi podľa augsburského vyznania na Slovensku? Odpoveď: Chc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Veríš (veríte), že jedine slovo Božie Starej a Novej zmluvy je základom cirkvi, prameňom viery a pravidlom života; že sám Ježiš Kristus je Hlavou cirkvi, Prostredníkom a Vykupiteľom veriacich; že človek môže byť ospravedlnený a dôjsť spasenia len z milosti Božej vierou v Ježiša Krista; že Pán Ježiš Kristus určil len dve sviatosti, a to krst svätý a svoju svätú Večeru, a túto pod obojakým spôsobom; teda či veríš (veríte) všetkému, čo sa ti (vám) predkladalo ako učenie Evanjelickej cirkvi a. v.? Odpoveď: Ver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Sľubuješ (sľubujete), že v tejto viere a v učení Evanjelickej cirkvi a. v. verne zotrváš (zotrváte) a Pána Ježiša Krista budeš (budete) nasledovať v celom svojom živote? Odpoveď: Sľubujem s Božou pomoc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nech ti (vám) k tomu udelí milosť a pomoc Ducha Svä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daj (podajte) mi pravú ru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Prijatie a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základe tvojho (vášho) vyznania a sľubu prijímam ťa (vás) verejne a slávnostne do evanjelickokresťanskej cirkvi a. v. v mene Boha: Otca, Syna i Ducha Svätého.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kľakni (pokľaknite). (Kňaz položí ruku na hlavu skloneného a hovorí:) Boh všetkej milosti, ktorý ťa (vás) povolal do svojej večnej slávy v Kristovi, nech ťa (vás) svojím Svätým Duchom zdokonalí, utvrdí, upevní a postaví na stály základ; Jemu moc i sláva na veky vekov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Modlitba do cirkvi prija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a Otče môj, oslavujem Ťa za Tvoje slovo, ktoré sa mi stalo svetlom života a za spravodlivosť Tvojho milého Syna Ježiša Krista, ktoráje pre mňa rúchom spasenia. Pokorne Ťa prosím, naplň ma a spravuj Duchom svojím Svätým, aby som v tomto svetle a novom rúchu pred Tebou príkladne žil(-a) a z Tvojej milosti nikdy nevypadol(-la). Zachovaj ma pri svojom slove v blahoslavenej nádeji na večný život v Ježišovi Kristovi, našom Pánovi, požehnanom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Modlitba zboru za prijat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Pane Bože náš, k modlitbám tohto nášho brata (tejto našej sestry), ktoré teraz k Tebe vysielal(-a), sa radostne pripájame i my ostatní. Vďačne Ťa oslavujeme za zjavenú Tvoju milosť. Prosíme Ťa, zachovávaj ho (ju) i nás všetkých pri čistom slove a pravej viere až do konca. Rozmnožuj počet svojich verných ctiteľov, aby Tvoja cirkev stále rástla a vzdelávala sa v duchovný dom. Chráň ju proti zlobe sveta a zachovaj čistú a bez úhony seba na česť a slávu. Daj nám všetkým dobrý boj bojovať, vieru a dobré svedomie zachovať a konečne prijať aj veniec spravodlivosti a večného života pre česť a slávu Tvojho mena, na večné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Sláva a požehnanie (iné než bolo po kázn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Verš piesne, záverečná liturgia a spev na vých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Odporúčame, aby novému členovi cirkvi bola prislúžená Večera Pánov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Ordinácia - vysvätenie za kňaza          (17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uje biskup s dvoma asistent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ácia sa vykonáva v rámci slávnostných služieb Boží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áciu vykonáva biskup a dvaja kňazi ako asistenti. K ordinácii patrí Večera Pánova so spoveďou, ktorú možno prislúžiť aj v predvečer ordinácie. (V takom prípade body 9-13 vypadnú.)</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 ordinačných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lávnostnom sprievode sa rešpektuje zásada: od hodnostne nižšieho po vyššieho. Ordinandi kráčajú pred ordinujúcim biskup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Úvodná hudba, oslovenie (privít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 Predspev (de tempor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3. Pieseň - Kýrie alebo pieseň o zmilovaní (môže byť aj ranná alebo na začiatok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4. Glór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5. Pozdra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6. Spievaná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 xml:space="preserve">Pane náš Ježiši Kriste, ktorý sedíš na pravici svojho Otca na výsostia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ávaš ľuďom dary na zemi a posielaš im pastierov, učiteľov a kazateľov na vzdelávanie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srdečne, že túto milosť zachovávaš až do dnešných čias, čoho sme dnes opäť svedka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i našej cirkvi opäť poslal nových robotníkov na svoju veľkú žatv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pokorne, dávaj láskavo všetkým milosť a požehn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boli pastiermi podľa Tvojho srdca a kazateľmi pomazanými Tvojím Duch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ám ostatným dávaj bojovať dobrý boj, neochvejne zotrvávať vo vyznávaní Teb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po skončení časného života prejsť k Tebe do radosti až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7. Žalm (napr. 23; 119, v. 33-38; 89-106; 121, 1-3; 10-16; prípadne iné).</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8. Pieseň k Večeri Pánovej, prípadne kajúc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9. Príhovor k Večeri Pánovej.</w:t>
      </w:r>
    </w:p>
    <w:p>
      <w:pPr>
        <w:pStyle w:val="Obyajntext"/>
        <w:rPr/>
      </w:pPr>
      <w:r>
        <w:rPr>
          <w:rFonts w:eastAsia="MS Mincho;ＭＳ 明朝" w:cs="Times New Roman" w:ascii="Times New Roman" w:hAnsi="Times New Roman"/>
          <w:sz w:val="24"/>
          <w:lang w:val="sk-SK"/>
        </w:rPr>
        <w:t>10. Spovedné otáz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Spovedná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Všeobecné rozhreše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ečera Pánova (poriadok Večere Pánovej so spoveďou str. 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Pieseň (príležitost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Vysviacka (biskup):</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Ordinačný príhovor spred oltár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stup ordinovaných pred oltár. Ordinovaní st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Ordinačné otázky. Odpovedajte mi teraz každý osob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te byť vysvätení (ordinovaní) za kňaza Evanjelickej cirkvi augsburského vyznania? Odpoveď: Chc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cete s pomocou Božou povolanie a poslanie kňaza, Kristovho služobníka, kazateľa Božieho slova a duchovného pastiera Kristovej cirkvi konať vždy len na slávu Božiu a šírenie kráľovstva Božieho na zemi? Odpoveď: S pomocou Božou chcem.</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e pripravení potvrdiť svoj sľub? Odpoveď: Som pripravený(á) s Božou pomoc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Vyznanie Viery všeobecnej kresťanskej: Na dôkaz, že stojíte v živote i v učení, vo vyznaní i zvestovaní na základe prorockom a apoštolskom, na ktorom stojí pravá, všeobecná, svätá cirkev Kristova, vyznajte Vieru všeobecnú kresťansk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andi odriekajú spolu nahlas Vieru všeobecnú kresťanskú.)</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Teraz už odriekajte predpísanú prísahu (sľub):</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andi položia pravú ruku na Bibliu, tri prsty ľavej ruky zodvihnú a odriekajú prísahu (sľub) predriekanú biskup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 meno - povolaný za evanjelického kňaza (potiaľ odriekajú jeden za druhým - potom spoloč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sahám (sľubujem) živému Pánu Bohu: Otcovi, Synovi a Duchu Svätému, blahoslavenej a nerozdielnej Trojici Svätej, že podľa svojho najlepšieho vedomia a svedomia budem plniť povolanie a poslanie evanjelického kňaza, ako ma k tomu zaväzuje Božie slovo a ukladá mi to Cirkevná ústava. Ako Kristov služobník budem brániť záujmy Evanjelickej cirkvi a. v. a pracovať pre jej blaho a rozkvet. Menovite budem kázať slovo Božie a učiť ho pravdivo a úprimne, ako je obsiahnuté v Starej i Novej zmluve a v duchu Symbolických kníh Evanjelickej cirkvi a. v.; prisluhovať budem sviatosti, ktoré Pán Ježiš ustanovil a ako to On nariadil. Budem vychovávať a viesť všetkých ľudí mne zverených ku Kristovi a evanjelickej zbožnosti v chráme i mimo chrámu, na detských službách Božích, v školskej náboženskej výučbe, pri predkonfirmačnej i pokonfirmačnej mládeži, na náboženských a evanjelizačných večierkoch, biblických hodinách, modlitebných chvíľach, pri duchovnopastierskych návštevách i domácich pobožnostiach a pri každej príležitosti. V duchu evanjelia a podľa poriadku Evanjelickej cirkvi a. v. budem krstiť, konfirmovať, sobášiť a požehnávať manželstvá, navštevovať chorých a potešovať ich slovom Božím a sviatosťou Večere Pánovej, ako aj pochovávať zosnulých. Svoje povolanie a poslanie budem dosvedčovať osobnou vierou, príkladným a bohabojným životom podľa vôle Božej a na slávu Božiu. Sľubujem tiež zachovávať poslušnosť nadriadeným cirkevným orgánom. Chcem verne a svedomite konať všetky povinnosti evanjelického kňaza. Tak mi pomáhaj trojjediný Boh: Otec, Syn i Duch Svätý, na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O ordinačnom sľube by mal ordinujúci biskup pred slávnosťou viesť s ordinovanými rozhovo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 Promulgác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základe vašej žiadosti a prísahy (sľubu) ja, nehodný služobník Pána Ježiša Krista, mocou svojho úradu, vysviacam vás za kňazov Evanjelickej cirkvi a. v., zmocňujem a vysielam vás kázať Božie slovo a prisluhovať velebné sviatosti, a to v mene trojjediného Boha: Otca, Syna i Ducha Svätého (+ urobí kríž).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andi si pokľaknú a ordinujúci, počnúc biskupom, skladajú ruky na hlavu a požehnávajú ich primeranými výpoveďami z Písma svätého a bozkom na čel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skončení ordinujúci hovorí: "Bratia moji, sestry moje, choďte a paste zverené vám stádo Božie, nie s nevôľou, ale z dobrej vôle, ako Boh chce; nie pre mrzký zisk, ale ochotne; ani nie, akoby ste panovali nad dedičstvom Božím, ale ako slúžiaci buďte vzorom stádu, a keď sa zjaví Pastier pastierov, vezmete nevädnúci veniec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g)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ujúci spieva: Potvrď, ó Bože Otče,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ovaní a 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ujúci: 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ujúci: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dinujúci: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 Modlitba ordinovaných (predrieka asistent alebo sa modlí novokňaz):</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Otče nebeský, že si nás chránil a opatroval až do dnešného dňa. Ďakujeme Ti za všetku lásku a výchovu, ktorú sme prijímali od Teba v našich rodinách, v cirkevných zboroch a na štúdiách. Pane Ježiši Kriste, Syn Boha živého, Pastier a Biskup našich duší, večne požehnaný! K Tebe pozdvihujeme srdcia v pokornej, vrúcnej modlitbe, keď sa oddávame a posväcujeme Tebe do služby a do práce na Tvojej vinici. Zošli nám svojho Svätého Ducha, ktorého si od Otca poslal svojim učeníkom. Nech aj nás On sám posväcuje, zmocňuje a upevňuje, aby sme bohabojne žili a k takému životu viedli aj Tvoj ľud, našej starostlivosti a duchovnej opatere zverený. A daj, aby sme raz spoločne prijali u Teba aj nevädnúcu korunu slávy. Pane, vypočuj nás! Kriste, zmiluj sa nad nami! Duchu Svätý, posväť nás, buď vždy s nami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Modlitba cirkvi za ordinovaných (predrieka asisten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ktorý povolávaš a vysielaš pracovníkov na vzdelávanie svojej cirkvi, prosíme Ťa, posväcuj a zmocňuj pre svoje dielo aj týchto bratov a sestry. Pomáhaj im Duchom Svätým, aby vykonali všetko, čo od nich očakávaš. Daj im potrebnú silu, aby verne niesli Kristov kríž a daj im aj hojnú radosť z Tvojej služby. Pomôž, Pane, aby sa ich kázaním a svedectvom života vzdelávala Tvoja cirkev a posväcovalo Tvoje men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 Apoštolské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koniec, radujte sa, zdokonaľujte sa, napomínajte sa, buďte jednomyseľní, zachovávajte pokoj, a Boh lásky a pokoja bude s vam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Pozdravy. (Ordinujúci určí počet pozdravov a časový rozsa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Pieseň - jeden verš alebo spevokol.</w:t>
      </w:r>
    </w:p>
    <w:p>
      <w:pPr>
        <w:pStyle w:val="Obyajntext"/>
        <w:rPr/>
      </w:pPr>
      <w:r>
        <w:rPr>
          <w:rFonts w:eastAsia="MS Mincho;ＭＳ 明朝" w:cs="Times New Roman" w:ascii="Times New Roman" w:hAnsi="Times New Roman"/>
          <w:sz w:val="24"/>
          <w:lang w:val="sk-SK"/>
        </w:rPr>
        <w:t>19. Príhovor jedného z ordinovaných ako poďakovanie a sľub do budúcnosti za všetký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2. Záverečná liturgia (biskup a dvaja novokňaz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3.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k ordináci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M 4, 12      1Kron 28, 20 Ž 80, 18-20  Ž 90, 17   Ž 118, 25     Ž 119, 37-38</w:t>
      </w:r>
    </w:p>
    <w:p>
      <w:pPr>
        <w:pStyle w:val="Obyajntext"/>
        <w:rPr/>
      </w:pPr>
      <w:r>
        <w:rPr>
          <w:rFonts w:eastAsia="MS Mincho;ＭＳ 明朝" w:cs="Times New Roman" w:ascii="Times New Roman" w:hAnsi="Times New Roman"/>
          <w:sz w:val="24"/>
          <w:lang w:val="sk-SK"/>
        </w:rPr>
        <w:t>Kaz 4, 17     Iz 6, 8      Iz 40, 1     Iz 50, 4   Iz 52, 7      Iz 53,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z 55, 10-11  Jer 3, 15    Jer 23, 29   Ez 3, 17   Mal 2, 7      Mt 5,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Mt 5, 16      Mt 5, 48     Mt 9, 37-38  Mt 10, 40  L 5, 10       L 9, 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 10, 16      L 12, 42     J 7, 38      J 10, 14   J 17, 11      J 17,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 20, 21-23   J 21, 15-16  Sk 4, 11-12  Sk 20, 28  R 10, 14      R 12, 7-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 3, 5-6     1K 9, 14     1K 12, 4-6   1K 15, 58  1K 16, 13-14  2K 2,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K 6, 3-4     2K 12, 9     Ef 4, 11-14  Kol 3, 12  Kol 4, 17     1Tes 2, 4</w:t>
      </w:r>
    </w:p>
    <w:p>
      <w:pPr>
        <w:pStyle w:val="Obyajntext"/>
        <w:rPr/>
      </w:pPr>
      <w:r>
        <w:rPr>
          <w:rFonts w:eastAsia="MS Mincho;ＭＳ 明朝" w:cs="Times New Roman" w:ascii="Times New Roman" w:hAnsi="Times New Roman"/>
          <w:sz w:val="24"/>
          <w:lang w:val="sk-SK"/>
        </w:rPr>
        <w:t>1Tim 1, 18-19 1Tim 2, 4    1Tim 3, 1-2  1Tim 4, 12 1Tim 4, 16    1Tim 5,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Tim 6, 11    2Tim 4, 22   Tit 2, 7-8   Tit 3, 8   Žid 4, 12-13  Žid 13,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k 1, 21      Jk 3, 1      Jk 5, 7-8    1Pt 2, 9   1Pt 4, 10     1Pt 5,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E. Úvody do cirkevných úrad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Úvod, inštalácia farára               (17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ykoná senior s dvoma asistentm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vstupe do chrámu sa v slávnostnom sprievode rešpektuje zásada od hodnostne nižšieho po vyššieho. Inštalovaný kráča pred seniorom. (Na oltári sú pripravené: chrámový kľúč, Biblia, bohoslužobné nádoby, chrámová Agend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Oslov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nfiteor (možno vynechať, ak nasleduje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Skloňme sa pred Hospodinom a vyznajme spoločn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Bože milostivý, priznávam, že som sa previnil(a) myšlienkami, slovami a skutkami. Konal(a) som, čo je zlé, a zanedbal(a), čo je dobré. Úprimne to ľutujem a prosím, zmiluj sa nado mnou. Daj mi silu, aby som odolával(a) zlu. Nech som hodnejší(ia) toho obrazu, na ktorý si ma stvoril. Pomáhaj mi k tomu, Otče dobrý.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Otec nebeský, ktorý skúma ľudské srdcia, počuje naše prosby a podľa svojho sľubu zmiluje sa nad tými, ktorí sa úprimne kajajú. Nech sa tak st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Pieseň. (Kýrie, pieseň o zmilovaní alebo iná: o cirkvi, vstupn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Spievaná modlitb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Oslavujeme Ťa radostne, Bože a Otče náš nebesk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aj nás svojím svätým slovom povolal do spoločnosti veriacich.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miluj sa nad nami, zastri naše prestúpenia a buď nám milostivý i tohto svätého dň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me sa v Tvojom mene zhromaždili vykonať dielo pre dobro tohto zboru i celej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áhaj nám, aby sme pri tom hľadali Tvoju slávu a šírenie Tvojho kráľovstva, najmä však priznaj sa k tomuto novému služobníkovi (k tejto novej služobnic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žehnaj jeho (jej) vchádzanie i vychádz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Daj nám všetkým dobrý boj bojovať, v stálom vyznávaní Teba zotrvávať / </w:t>
      </w:r>
    </w:p>
    <w:p>
      <w:pPr>
        <w:pStyle w:val="Obyajntext"/>
        <w:rPr/>
      </w:pPr>
      <w:r>
        <w:rPr>
          <w:rFonts w:eastAsia="MS Mincho;ＭＳ 明朝" w:cs="Times New Roman" w:ascii="Times New Roman" w:hAnsi="Times New Roman"/>
          <w:sz w:val="24"/>
          <w:lang w:val="sk-SK"/>
        </w:rPr>
        <w:t>a po skončení časného života prejsť zo smrti do života slávy a tam Ti slúžiť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Žalm(podobne ako pri ordinácii, napr. Ž 119, 124-135 alebo 171-175; Ž 23; 118, niektoré príležitostné primerané verše alebo aj Ž 111 a iné podľa cirkevného rok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ieseň (príležitostná alebo Graduá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Inštalácia.</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 oltára vstúpi senior s dvoma asistentmi, inštalovaný stojí pred oltár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Inštalačný príhov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Inštalačné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ýtam sa ťa, milý brat (milá sestra) v Ježišovi Kristovi, pred Božou tvárou a pred celým týmto zhromažde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Si ochotný(-á) prevziať úrad zborového farára v cirkevnom zbore XY? Odpoveď: Áno, som ochotný (-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Sľubuješ svedomite zastávať tento úrad so všetkými jeho povinnosťami, menovite: pravdivo a úprimne zvestovať slovo Božie v duchu našej Evanjelickej cirkvi a. v., prisluhovať sviatosti podľa ustanovenia Pána Ježiša Krista a pri tom dbať na Cirkevnú ústavu a platné poriadky našej cirkvi, aby si sa zo všetkého s čistým svedomím mohol(-la) zodpovedať pred Bohom i pred ľuďmi; sľubuješ? Odpoveď: Sľubujem s pomocou Bož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Senior povie: Na potvrdenie tohto sľubu podaj mi pravú ruku. Pán Boh nech ti milostivo pomáha skrze Ježiša Krist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Promulgácia (vyhlá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mene trojjediného Pána Boha: Otca, Syna i Ducha Svätého ťa slávnostne uvádzam do úradu farára - kazateľa Božieho slova a duchovného pastiera evanjelickej cirkvi zboru XY a odovzdávam ti (jeden asistent podáva seniorovi, druhý preberá od inštalovaného a kladie na oltár): chrámový kľúč: symbol tvojho zvrchovaného práva a dozoru na poriadok v chráme Božom a pri službách Božích. Kedykoľvek ním dáš otvoriť stánok Boží, nech ťa v ňom víta zástup veriacich, neopúšťajúci spoločné zhromaždenie ľudu Božieho. Odovzdávam ti: Svätú Bibliu: Písmo sväté - prameň viery a pravidlo života. Zvestuj z neho slovo Božie, buď pohotový, presviedčaj, karhaj, napomínaj so všetkou trpezlivosťou a poučovaním. Odovzdávam ti: sviatostné nádoby: krstnú konvicu, patenu a kalich. Prisluhuj sviatosti podľa ustanovenia nášho Pána Ježiša Krista. Odovzdávam ti: chrámovú Agendu: knihu predpisov a úprav o bohoslužobnom živote Evanjelickej cirkvi a. v. na Slovensku. Pridržaj sa jej, aby sa v tomto cirkevnom zbore všetko konalo slušne a v poriadku. Odovzdávam ti: kamžu: jej čistota nech ťa viaže k čistote učenia a vernej službe Pánovej cirkvi v tomto zbor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 Požehnanie: Teraz pokľakni a prijmi požehnanie (na hlavu inštalovaného položí ruku): Požehnaj ti Hospodin zo Siona! Buď verným strážcom zvereného stáda! Pán žehnaj tvojmu vchádzaniu i vychádzaniu od tohto času až na veky (+ urobí kríž).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 Modlitba inštalovaného (môže ju predniesť jeden z asistent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Bože, milosrdný Otče môj, v pokore srdca obraciam sa k Tebe a srdečne Ti ďakujem, že si mňa nehodného služobníka povolal do svätého kazateľského úradu v tomto cirkevnom zbore. Srdce mi plesá radosťou nad veľkosťou Tvojej milosti, ale sa ma zmocňuje aj bázeň, keď rozmýšľam o veľkých úlohách, ktoré sú spojené s úradom kňaza, kazateľa a duchovného pastiera. Preto sa obraciam teraz na Teba s pokornou prosbou: urob si ma nádobou svojho milosrdenstva, nástrojom svojej drahej milosti a verným služobníkom, šafárom svojich tajomstiev. Zmocňuj ma svojím Duchom, aby som verne vyučoval ľud Tvojou drahou krvou vykúpený, aby som chránil slabých, potešoval smutných, napravoval blúdiacich, navštevoval chorých a vyhľadával stratených. Pomáhaj mi, aby som žil podľa Tvojho slova v pobožnosti a dával vždy iba dobrý príklad. Daj mne i celému cirkevnému zboru vytrvalosť vo viere, láske a nádeji. Daj mi vernosť až do smrti a raz ma prijmi k sebe do svojho kráľovstva, kde žiješ a kraľuješ so svojím Synom i s Duchom Svätým, požehnaný Pán Boh od vekov až na veky.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G) Modlitba za inštalovaného (môže predriekať druhý asistent alebo dozorca zboru):</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áskavý Bože, Otče náš nebeský, ďakujeme Ti z celého srdca, že si nám dal kňaza, ktorý bude kázať Tvoje slovo a prisluhovať sviatosti. Prosíme Ťa, požehnaj tohto, dnes do úradu kazateľa a duchovného pastiera v našom zbore inštalovaného, Tvojho služobníka, obdar ho svojím Svätým Duchom, aby jeho práca bola Tvojou službou a aby nevedel nič iné zvestovať medzi nami, len Ježiša Krista, a to Toho ukrižovaného a vzkrieseného. Pomáhaj mu, aby zostal verným svedkom Tvojej pravdy a láskyplným naším bratom i duchovným vodcom a otcom, ktorý by nás viedol, napomínal, povzbudzoval, i karhal. Nás uspôsob, aby sme si ho vážili, milovali, za neho sa modlievali, a tak aby sme spolu s ním budovali Tvoje kráľovstvo na tejto zemi, kráľovstvo radosti, lásky a pokoja v Duchu Svätom. Vypočuj nás, drahý Pane náš, pre Ježiša Krist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Pieseň Krédo (ak sa nespieva Krédo, odrieka sa Apoštolské vyznanie vier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Káz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erš piesne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Pozdravy (senior určí počet a rozsa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Krátky príhovor inštalovaného kňaza s poďakovaní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Oznamy. Požehnanie (inštalovaný kňaz zbo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Záverečná liturgia s Otčenášom.</w:t>
      </w:r>
    </w:p>
    <w:p>
      <w:pPr>
        <w:pStyle w:val="Obyajntext"/>
        <w:rPr/>
      </w:pPr>
      <w:r>
        <w:rPr>
          <w:rFonts w:eastAsia="MS Mincho;ＭＳ 明朝" w:cs="Times New Roman" w:ascii="Times New Roman" w:hAnsi="Times New Roman"/>
          <w:sz w:val="24"/>
          <w:lang w:val="sk-SK"/>
        </w:rPr>
        <w:t>20.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k inštalácii far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Joz 24, 15   Ž 25, 4-5  Ž 27, 11    Ž 40, 10-12   Ž 56, 5       Ž 73,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43, 10    Pr 1, 5    Iz 58, 1    Iz 62, 6      Jer 1, 17     Mt 10, 20</w:t>
      </w:r>
    </w:p>
    <w:p>
      <w:pPr>
        <w:pStyle w:val="Obyajntext"/>
        <w:rPr/>
      </w:pPr>
      <w:r>
        <w:rPr>
          <w:rFonts w:eastAsia="MS Mincho;ＭＳ 明朝" w:cs="Times New Roman" w:ascii="Times New Roman" w:hAnsi="Times New Roman"/>
          <w:sz w:val="24"/>
          <w:lang w:val="sk-SK"/>
        </w:rPr>
        <w:t>L 5, 5       L 11, 28   J 4, 35-38  J 9, 4        J 13, 20      J 20, 21-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J 21, 15-17  Sk 14, 15  Sk 18, 9-10 R 14, 17-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K 1, 23-24  1K 2, 1-5  1K 3, 9     1K 3, 11-13   1K 3, 16-1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 4, 1-2    1K 9, 16   1K 9, 19    2K 1, 24      2K 4, 5-7     2K 5, 20-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K 6, 1-2    2K 6, 3-4  G 1, 10     Ef 4, 15-16   F 1, 6        F 1, 8-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F 2, 1-4     F 2, 12-13 F 2, 29     F 3, 12-14    Kol 1, 9-1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ol 1, 28-29 Kol 3, 16  1Tes 2, 13  1Tes 3, 11-13 1Tes 4, 12-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id 13, 8    Žid 13, 17 1Pt 2, 2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nštalácia seniora                  (18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nštalácia môže byť samostatnou slávnosťou seniorátu alebo časťou seniorálneho konventu. Inštaláciu seniora vykonáva príslušný dištriktuálny biskup alebo jeho zástupca s dvoma asistent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Úvodná hudba. Oslovenie - privíta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 (ak ide o predpoludňajšie služby Božie, potom de tempore, ak ide o nešporné, potom Pomoc naš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nfiteor (nie je, ak nasleduje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ýrie (alebo pieseň o cirk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Kolek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Žal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ieseň ku kázn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Novozmluvný text, spievaný liturgom.</w:t>
      </w:r>
    </w:p>
    <w:p>
      <w:pPr>
        <w:pStyle w:val="Obyajntext"/>
        <w:rPr/>
      </w:pPr>
      <w:r>
        <w:rPr>
          <w:rFonts w:eastAsia="MS Mincho;ＭＳ 明朝" w:cs="Times New Roman" w:ascii="Times New Roman" w:hAnsi="Times New Roman"/>
          <w:sz w:val="24"/>
          <w:lang w:val="sk-SK"/>
        </w:rPr>
        <w:t>11.Pieseň, vyznanie viery. (Ak sa nespieva Krédo, odrieka sa Apoštolské vyznanie vier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Inštalácia (mutandis) ako inštalácia farár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Inštalačný príhov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Inštalačné otázky: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ýtam sa ťa, milý brat (milá sestra) v Ježišovi Kristovi, pred Božou tvárou a pred celým týmto zhromažde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Si ochotný(-á) prevziať úrad seniora v XY senioráte? Odpoveď: Áno, som ochotný (-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Sľubuješ svedomite zastávať tento úrad so všetkými jeho povinnosťami, predovšetkým: dohliadať, aby sa evanjelium Kristovo zvestovalo v senioráte podľa vieroučných zásad Evanjelickej cirkvi augsburského vyznania, kontrolovať činnosť kňazov aj cirkevných zborov seniorátu, zabezpečovať cirkevnú disciplínu, a tak byť prvým duchovným pastierom a vedúcim náboženského života v senioráte, ktorý dbá o Cirkevnú ústavu a platné poriadky našej cirkvi, aby si sa zo všetkého s čistým svedomím mohol(-a) zodpovedať pred Bohom i pred ľuďmi; sľubuješ? Odpoveď: Sľubujem s pomocou Bož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Potvrdenie sľubu: Na potvrdenie tohto sľubu podaj mi pravú ruku. Pán Boh nech ti milostivo pomáha skrze Ježiša Krist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Promulgácia s odovzdaním volebnej zápisnice a požehna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mene trojjediného Pána Boha: Otca, Syna i Ducha Svätého ťa slávnostne uvádzam do úradu seniora XY seniorátu Evanjelickej cirkvi a. v. na Slovensku. Pokľakni a prijmi požehnanie (na hlavu inštalovaného položí ruku): Požehnaj ti Hospodin zo Siona! Bojuj dobrý boj viery, dosahuj večný život, do ktorého si povolaný a pred mnohými svedkami vyznal si dobré vyznanie. Pán žehnaj tvojmu vchádzaniu i vychádzaniu od tohto času až na veky. +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 Modlitba inštalovaného (modlí sa inštalovaný alebo číta asisten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a Bože náš! V pokore pred Tebou vyznávam, že som slabý, hriešny človek. A predsa si ma povolal do úradu seniora, aby si mi ukázal svoju milosť v tejto zodpovednej službe. Mám byť príkladom viery a života pre spoluveriacich i ostatných duchovných. Uvedomujem si, Pane, aká je to ťažká úloha. Preto Ťa prosím, požehnaj ma. Dávaj mi svoje dary, aby som mohol bojovať dobrý boj viery a slúžiť Tebe a Tvojej cirkvi verne, s láskou, horlivosťou, pokorou i napomínaním. Ty usmerňuj moje kroky, dávaj mi vhodné slová, očisťuj myšlienky. Dávaj mi aj zbožných a rozumných spolupracovníkov. To všetko urob preto, aby Tvoje kráľovstvo mohlo medzi nami rásť, aby mnohí hriešnici našli cestu k Tebe a Tvoje meno bolo tak oslávené a vyvýšené medzi nami. Vypočuj ma, prosím, pre Ježiša Krista, nášho Pána.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 Modlitba za inštalovaného (číta asisten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Pane cirkvi! Ty posielaš svojej cirkvi tých, ktorí ju majú spravovať, chrániť a múdro viesť. Chceš, aby Tvoja cirkev bola pripravená a posvätená pre život večný. Prosíme Ťa, nehľaď na našu nedokonalosť. Vystroj si i tohto brata (túto sestru), aby mal(-a) všetko potrebné pre službu, do ktorej je dnes uvedený(-á). Dávaj mu (jej) svojho Svätého Ducha, aby zastával(-a) svoj úrad verne. Dávaj mu (jej) dostatok telesných i duchovných síl. Vylej svoje požehnanie na tento seniorát i na celú svoju cirkev. Nech Ti horlivo slúži, Pane Ježiši. Nech privádza k spasiteľnej viere v Teba mnohých. A nech je v nej Tvoje meno ctené, oslávené a vyvýšené. Aby raz, očistená Tvojou krvou, mohla vstúpiť ako nevesta do večnej radosti svojho Pán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Verš piesne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Pozdrav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Príhovor inštalovan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Verš poslednej piesne.</w:t>
      </w:r>
    </w:p>
    <w:p>
      <w:pPr>
        <w:pStyle w:val="Obyajntext"/>
        <w:rPr/>
      </w:pPr>
      <w:r>
        <w:rPr>
          <w:rFonts w:eastAsia="MS Mincho;ＭＳ 明朝" w:cs="Times New Roman" w:ascii="Times New Roman" w:hAnsi="Times New Roman"/>
          <w:sz w:val="24"/>
          <w:lang w:val="sk-SK"/>
        </w:rPr>
        <w:t>19. Záverečná liturgia so spievaným Otčenášom (vykoná biskup v sprievode dvoch asistentov - senior, konsenio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Spev na vých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nštalácia biskupa                  (18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nštalácia je samostatnou slávnosťou. Vykonáva ju generálny biskup. V prípade inštalácie generálneho biskupa inštaluje odstupujúci, jeho zástupca alebo služobne starší biskup cirk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vstupe do chrámu platí zásada od hodnostne nižšieho po vyššieho. Inštalovaný ide pred inštalujúcim biskup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Úvodná hudba. Oslovenie - privít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 (ak ide o predpoludňajšie služby Božie, potom de tempore, ak ide o nešporné, potom Pomoc naš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nfiteor (nemusí byť, ak nasleduje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ýrie (alebo pieseň o cirk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Kolek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Žal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ieseň ku kázni.</w:t>
      </w:r>
    </w:p>
    <w:p>
      <w:pPr>
        <w:pStyle w:val="Obyajntext"/>
        <w:rPr/>
      </w:pPr>
      <w:r>
        <w:rPr>
          <w:rFonts w:eastAsia="MS Mincho;ＭＳ 明朝" w:cs="Times New Roman" w:ascii="Times New Roman" w:hAnsi="Times New Roman"/>
          <w:sz w:val="24"/>
          <w:lang w:val="sk-SK"/>
        </w:rPr>
        <w:t>10. Inštalácia (do oltára vstúpi generálny biskup s dvoma asistent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Inštalačná kázeň (spred oltára, inštalovaný biskup stojí pred oltár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Vyznanie viery inštalovaného (Apostoliku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Otázky inštalovanému (kladie inštalujú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ýtam sa ťa, milý brat (milá sestra) v Ježišovi Kristovi, pred Božou tvárou a pred celým týmto zhromažde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Si ochotný(-á) prevziať úrad (generálneho) biskupa (Západného / Východného dištriktu) Evanjelickej cirkvi a. v. na Slovensku? Odpoveď: Áno, som ochotný(-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Sľubuješ svedomite zastávať tento úrad so všetkými jeho povinnosťami podľa Božieho slova, Symbolických kníh našej cirkvi, Cirkevnej ústavy a iných platných predpisov cirkvi tak, aby si sa zo všetkého mohol(-la) s čistým svedomím zodpovedať pred Bohom i pred ľuďmi? Odpoveď: Sľubujem s Božou pomoc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Prísaha (sľub) inštalovaného biskupa (predrieka inštalujúci biskup):</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XY, zvolený za (generálneho) biskupa (Východného / Západného dištriktu) Evanjelickej cirkvi a. v. na Slovensku, prisahám (sľubujem) trojjedinému Pánu Bohu: Otcu, Synu i Duchu Svätému, blahoslavenej a nerozdielnej Trojici Svätej, že úrad (generálneho) biskupa, ktorý beriem na seba, a všetky povinnosti s ním spojené, budem vykonávať podľa svojho najlepšieho vedomia a svedomia, ako ma k tomu zaväzuje Božie slovo a ukladá mi Cirkevná ústava. Budem sa verne pridŕžať čistého slova Božieho, ako je obsiahnuté v Starej i Novej zmluve, a učenia Evanjelickej cirkvi a. v., vyjadreného v Symbolických knihách, podľa neho sa správať vo všetkom svojom konaní. Budem sa starať, aby sa evanjelium Kristovo v celej cirkvi (v celom dištrikte) zvestovalo podľa vieroučných kníh cirkvi, a tak kresťanský život mohol vzrastať v duchu evanjelia vo všetkých cirkevných zboroch. Všetky ostatné povinnosti (generálneho) biskupa budem plniť verne a svedomite na slávu Božiu, duchovné vzdelanie Božieho ľudu a na rozširovanie kráľovstva Božieho na zemi. Tak mi pomáhaj trojjediný Boh: Otec, Syn i Duch Svätý, na veky požehnaný. Ame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 Promulgácia (vyhlásenie s odovzdaním biskupského kríž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mene trojjediného Pána Boha: Otca, Syna i Ducha Svätého ťa slávnostne uvádzam do úradu (generálneho) biskupa (Západného / Východného dištriktu) Evanjelickej cirkvi a. v. na Slovensku a odovzdávam ti tento biskupský kríž. Nech je aj pre teba znakom toho, že si služobníkom Ježiša Krista, ktorý sa v láske obetoval za všetkých. Odovzdávam ti zároveň do tvojej služby toto slovo živého Boha: ......... (ukončí bozkom na čel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 Požehnanie asistentmi a prítomnými biskupmi so skladaním rúk, s primeranou výpoveďou z Písma svätého a bozkom na čelo inštalovan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 Modlitba nového biskup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Modlitba cirkvi za nového biskupa (asistujú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 Confirma Deus (Potvrď, ó Bož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Pozdrav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erš piesne.</w:t>
      </w:r>
    </w:p>
    <w:p>
      <w:pPr>
        <w:pStyle w:val="Obyajntext"/>
        <w:rPr/>
      </w:pPr>
      <w:r>
        <w:rPr>
          <w:rFonts w:eastAsia="MS Mincho;ＭＳ 明朝" w:cs="Times New Roman" w:ascii="Times New Roman" w:hAnsi="Times New Roman"/>
          <w:sz w:val="24"/>
          <w:lang w:val="sk-SK"/>
        </w:rPr>
        <w:t>14. Reč nového biskup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Záverečná liturgia s Otčenášom (inštalovaný biskup s dvoma seniormi alebo biskup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Úvod zborových a iných predstaviteľov        (187)'</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funkcionárov (introdukc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Úvody zborových predstaviteľov a funkcionárov vykonáva zborový farár, seniorálnych senior, dištriktuálnych dištriktuálny biskup a celocirkevných generálny biskup. Zborového dozorcu uvádza senior, seniorálneho dozorcu dištriktuálny biskup, dištriktuálneho dozorcu generálny biskup a generálneho dozorcu generálny biskup s asistenciou dištriktuálnych biskup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čas spevu pokázňového verša nábožnej piesne vojde kňaz pred oltár a pred ním sa postaví uvádza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Príhovor uvádzajúce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Otá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eraz, milý brat (sestra), pýtam sa ťa (v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ijímaš(-ate) hodnosť zborového dozorcu (poddozorcu, kantora...) v tomto evanjelickom cirkevnom zbore N (senioráte, dištrikte, cirkvi)? Odpoveď: Prijíma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Chceš(-ete) verne a svedomite plniť povinnosti tejto hodnosti? Odpoveď: Chce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ľub (prísah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dvihni(-te), prosím, tri prsty pravej ruky,ľavú si polož(-te) na srdce a hovor(-te) za mnou takt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 XY, prisahám (sľubujem) trojjedinému Pánu Bohu: Otcu, Synu, Duchu Svätému, že ako dozorca (poddozorca, kantor...) tohto cirkevného zboru (seniorátu, dištriktu, cirkvi), všetky svoje povinnosti budem konať podľa svojho najlepšieho vedomia a svedomia, ako ma k tomu zaväzuje Božie slovo a ukladá mi Cirkevná ústava a záujem cirkvi vyžaduje. Tak mi (nám) pomáhaj Boh: Otec, Syn i Duch Svätý, na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Promulgácia (vyhlá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Pán a trojjediný Boh udeľ tomuto tvojmu (vášmu) dobrému úmyslu svoju milosť a požehnanie. Ja mocou svojho úradu uvádzam ťa (vás) verejne a slávnostne do hodnosti dozorcu (poddozorcu, kantora...) cirkevného zboru N s vrúcnou prosbou, aby sám Hospodin žehnal tvoje (vaše) vchádzanie i vychádzanie odteraz až naveky, a robím to v mene Boha: Otca, Syna i Ducha Svätého.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odlitba uvedeného (uvedenej, uvedených presbyter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milostivý Pane Bože, Tvoja milosť ma povolala do tohto úradu (tejto hodnosti). Úprimne a srdečne Ti ďakujem za to. Cítim však a poznávam vážnosť a ťažkosť svojho povolania, preto hľadám u Teba posilu a požehnanie. Pristupujem pred trón Tvojej milosti s pokornou a vrúcnou prosbou: daj mi svojho Svätého Ducha, sily, múdrosti, rozumu, dobrej vôle a ochoty, svedomitosti a vernosti pri všetkých prácach, ktoré mám odteraz konať. Nech som Tvojím oddaným služobníkom a verným členom Tvojej cirkvi. Daj, aby som vo svojom úrade vedel a vládal napomáhať duchovný i hmotný prospech tohto zboru, a pri všetkých prácach mohol iným slúžiť za príklad. Pomôž mi, aby som aj ako verný šafár dosiahol odplatu vernosti: veniec života vo večnej sláv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a láskavý môj nebeský Otče, z hĺbky srdca Ti ďakujem, že si ma, svojho nehodného sluhu (služobnicu), postavil do tohto (nového) úradu. Popraj mi svojej milosti, aby som tento úrad (túto hodnosť) zastával(-a) na rozhojnenie Tvojej slávy a na prospech i rozkvet našej cirkvi i tohto zboru. Veď ma svojím Duchom, aby som príkladom zbožného života predchádzal(-a) ostatných domácich viery, v cirkvi napomáhal(-a) pokoj a dobrý poriadok, zveľaďoval(-a) duchovné hodnoty a chránil(-a) aj hmotné záujmy, a vôbec zo všetkých svojich síl a schopností napomáhal(-a) prospech a vzrast tohto cirkevného zboru na česť a chválu Tebe, ktorý so svojím Synom i s Duchom Svätým žiješ a kraľuješ na večné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áš! Iste Tvoja vôľa to bola, aby sme my nehodní Tvoji služobníci(-e) ako starší, presbyteri tohto zboru slúžili Tvojej cirkvi a v tejto službe dokazovali sa vernými. Prosíme Ťa, naplň nás svojím Svätým Duchom, aby sme Ťa ctili predovšetkým pobožným a cnostným životom a tak dobrým príkladom predchádzali ostatných domácich viery. Pomáhaj nám ochotne a verne navštevovať chrám Boží, často pristupovať k stolu Večere Tvojho milého Syna a spolupracovať s naším duchovným pastierom. Zapáľ nám srdcia láskou k cirkvi, aby sme sa všemožne, nakoľko to len budeme môcť, usilovali o jej rozkvet duchovný a hmotný. Vypočuj naše prosby pre a skrze Ježiša Krista, svojho milého Syna a nášho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a zboru za uvedeného (uvedenej, uvedený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áš, Ty chceš, aby sa v Tvojej milej cirkvi i v časných veciach všetko konalo slušne a v poriadku. Na to v nej máme aj úrad (hodnosť) dozorcu (poddozorcu, kantora...). Milostivo vzhliadni na nás, keď aj my v tomto zhromaždení v Tvojom mene uvádzame tohto brata (sestru) do cirkevnozborového úradu. Vypočuj, prosíme, jeho (jej) prosby, ktoré teraz vysielal(-a) k Tebe a ku ktorým sa aj my s celým srdcom pripájame. Požehnávaj jeho [jej) prácu v tomto úrade, aby všetko slúžilo Tebe na česť a Tvojej cirkvi na zemi na prospech, a to pre Ježiša Krista, nášho Pána a Spasiteľa, večne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ebeský Otče, srdečne Ti ďakujeme za všetku dobrotu a vernosť, ktorou udržuješ a zachovávaš svoju cirkev na zemi. Ďakujeme Ti aj za to, že si nášmu zboru dal mužov (ženy), ktorí sú ochotní a hotoví Tebe slúžiť. Pokorne Ťa prosíme, aby si im dal dar svojho Ducha, aby ochotne a verne zastávali svoj úrad (hodnosť). Vylej svoje nebeské požehnanie na celý zbor a celú našu cirkev a veďju Duchom Svätým po priamej ceste, aby Ti raz ako svätá a bez úhony bola postavená do služby v nebesiach. Vypočuj nás pre Ježiša Krista, nášho Pána a Spasiteľ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Apoštolské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Verš pies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ozdrav prípadne príhovor uvedené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Záverečná liturgia s Otčenášo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Spev na východ.</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lekta pri inštalácii cirkevných predstaviteľov a funkcionár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Bože náš, ktorý vysielaš pracovníkov na svoju žatvu, priznaj sa milostivo k nám a k tomuto nášmu vzácnemu spolubrato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ho dnes do jeho úradu uvádzame a ktorý Ťa spolu s nami prosí o pomoc a požehn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Darca každého údelu dobrého a daru dokonalého, / </w:t>
      </w:r>
    </w:p>
    <w:p>
      <w:pPr>
        <w:pStyle w:val="Obyajntext"/>
        <w:rPr/>
      </w:pPr>
      <w:r>
        <w:rPr>
          <w:rFonts w:eastAsia="MS Mincho;ＭＳ 明朝" w:cs="Times New Roman" w:ascii="Times New Roman" w:hAnsi="Times New Roman"/>
          <w:sz w:val="24"/>
          <w:lang w:val="sk-SK"/>
        </w:rPr>
        <w:t xml:space="preserve">pomáhaj jemu aj nám nebeskými darmi múdrosti, moci, spôsobnosti, dobrej vôle a vytrval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ávaj všetku jeho prácu, aby slúžila na rozkvet Tvojej cirkvi a v nej na oslávenie Tvojho men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všetkým daj časné i večné požehnanie, aby sme Ťa mohli chváliť a velebiť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Ďakujeme Ti, dobrotivý Pane Bože, Otče náš milý nebeský, / </w:t>
      </w:r>
    </w:p>
    <w:p>
      <w:pPr>
        <w:pStyle w:val="Obyajntext"/>
        <w:rPr/>
      </w:pPr>
      <w:r>
        <w:rPr>
          <w:rFonts w:eastAsia="MS Mincho;ＭＳ 明朝" w:cs="Times New Roman" w:ascii="Times New Roman" w:hAnsi="Times New Roman"/>
          <w:sz w:val="24"/>
          <w:lang w:val="sk-SK"/>
        </w:rPr>
        <w:t xml:space="preserve">že si nášho spolubrata (-sestru) svojou láskou a milosťou obdaroval a do dôstojnej služby jeho (jej) vznešeného úradu povolal.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nás osvecuješ svetlom svojho svätého slova a vedieš k pravej známosti svojho Syna Ježiša Kris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uchom svojím Svätým darmi ducha i tela na sile, moci a spôsobnosti požehnávaš. // </w:t>
      </w:r>
    </w:p>
    <w:p>
      <w:pPr>
        <w:pStyle w:val="Obyajntext"/>
        <w:rPr/>
      </w:pPr>
      <w:r>
        <w:rPr>
          <w:rFonts w:eastAsia="MS Mincho;ＭＳ 明朝" w:cs="Times New Roman" w:ascii="Times New Roman" w:hAnsi="Times New Roman"/>
          <w:sz w:val="24"/>
          <w:lang w:val="sk-SK"/>
        </w:rPr>
        <w:t xml:space="preserve">Pokorne Ťa prosíme, aby si nás zachoval v spasiteľnej známosti svojho slova a svojím Svätým Duchom viedol po pravej ce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Ťa milovali a darmi, ktoré od Teba máme, radi iným slúžili, tak Tvojej milej cirkvi vernosť a lásku preukazovali. // </w:t>
      </w:r>
    </w:p>
    <w:p>
      <w:pPr>
        <w:pStyle w:val="Obyajntext"/>
        <w:rPr/>
      </w:pPr>
      <w:r>
        <w:rPr>
          <w:rFonts w:eastAsia="MS Mincho;ＭＳ 明朝" w:cs="Times New Roman" w:ascii="Times New Roman" w:hAnsi="Times New Roman"/>
          <w:sz w:val="24"/>
          <w:lang w:val="sk-SK"/>
        </w:rPr>
        <w:t xml:space="preserve">Ochraňuj nás všetkých, ochraňuj našu milú evanjelickú cirkev s jej predstaveným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veď nás k sebe v šľapajách nášho Spasiteľa Ježiša Krist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Úvod zborového diakona (diakonky)          (19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koná senior v rámci služieb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iakon (-ka) je uvedený (-á) po príprave na svoje úlohy. Inštalujúci vopred skontroluje zoznam úloh a spôsob príprav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Úvodná hudba pri vstupe sprievod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Oslovenie - privít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redspev.</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onfiteor (nemusí byť, ak nasleduje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Kýrie (alebo iná: vstupná, ranná, o cirk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lá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Kolek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Text spievaný (evanjelium, ak nie je kázňovým textom; prípadne žal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Apoštolské vyznanie viery (ak nenasleduje pieseň Kréd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Kázeň - k inštalácii a Večeri Pánovej (spred olt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Modlitba pred úvodom diako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Otázky a uved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ýtam sa ťa (vás), milý brat (milá sestra) v Ježišovi Kristovi, pred Božou tvárou a pred celým týmto zhromažde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Si (ste) ochotný (-á) prevziať úrad diakona v cirkevnom zbore N? Odpoveď: Áno, som ochotný (som ochotn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Sľubuješ (-te) svedomite zastávať tento úrad so všetkými jeho povinnosťami, predovšetkým: asistovať podľa pokynov brata farára pri službách Božích a pri Večeri Pánovej, vykonávať iné úlohy so súhlasom presbyterstva a pod vedením farára zboru v cirkevnom zbore a v diakonii? Odpoveď: S pomocou Božou sľubuj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potvrdenie tohto sľubu mi podaj (-te) ruku. Pán Boh nech ti (vám) milostivo pomáha skrze Ježiša Krista. Nech ťa (vás) sám požehnáva v tvojej (vašej) službe a vedie ťa (vás) svojím Svätým Ducho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Modlitba diako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ebies i zeme! Pokorne Ti ďakujem, že si ma prijal do služby na svojej vinici. Chcem byť Tvojím poslušným a verným služobníkom (poslušnou a vernou služobníčkou). Viem však, že moje vlastné sily nebudú stačiť na splnenie úloh, ktoré si pre mňa pripravil. Prosím Ťa preto z celého srdca: Obnovuj moje sily a napĺňaj ma múdrosťou svojho Ducha a láskou k blížnym, aby som mohol (mohla) pracovať v Tvojej cirkvi na jej rozkvet pre Tvoju česť a slávu. Daj mi pocítiť Tvoju blízkosť a pomoc a moje srdce naplň radosťou z práce pre Tvoje kráľovstv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Modlitba zboru za diako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Hospodine, ďakujeme Ti, že vždy znova povolávaš pracovníkov na svoju vinicu. Ďakujeme Ti i za tohto brata (sestru), ktorého (-ú) si vystrojil a povolal do práce v našom zbore. Prosíme Ťa, Ty sám ho (ju) veďsvojím Svätým Duchom a požehnávaj jeho (jej) dielo medzi nami. Pozdvihuj a posilňuj ho (ju) svojou milosťou a podopieraj svojou mocou. Otváraj i naše oči a srdcia, aby sme si vždy znova uvedomovali, že je on (ona) Tvojím nástrojom a že cez jeho (jej) prácu si Ty medzi nami; aby sme vďačne a s úctou prijímali jeho (jej) službu. Pomôž nám všetkým spoločne konať dielo lásky v tomto svete, a tak budovať Tvoju cirke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MS Mincho;ＭＳ 明朝" w:cs="Times New Roman" w:ascii="Times New Roman" w:hAnsi="Times New Roman"/>
          <w:sz w:val="24"/>
          <w:lang w:val="sk-SK"/>
        </w:rPr>
        <w:t>18. Príhovor diakona (-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Verš piesne pred Večerou Pánov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Večera Pánova s prefáciou, pri distribúcii asistuje uvedený(-á) diakon (-ka). (Poriadok VP na str. 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2. Záverečná liturgia s antifón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3.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4. Ukončenie s podaním rúk.</w:t>
      </w:r>
    </w:p>
    <w:p>
      <w:pPr>
        <w:pStyle w:val="Obyajntext"/>
        <w:rPr/>
      </w:pPr>
      <w:r>
        <w:rPr>
          <w:rFonts w:eastAsia="MS Mincho;ＭＳ 明朝" w:cs="Times New Roman" w:ascii="Times New Roman" w:hAnsi="Times New Roman"/>
          <w:sz w:val="24"/>
          <w:lang w:val="sk-SK"/>
        </w:rPr>
        <w:t>25. Postlud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 Posviack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loženie základného kameňa chrámu          (19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enior s dvoma asistent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Predspev.</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ieseň (napr. "Všetci, čo sklada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Toto je deň, ktorý nám učinil Hospodin.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Plesajme, radujme sa v ňom!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pPr>
      <w:r>
        <w:rPr>
          <w:rFonts w:eastAsia="MS Mincho;ＭＳ 明朝" w:cs="Times New Roman" w:ascii="Times New Roman" w:hAnsi="Times New Roman"/>
          <w:sz w:val="24"/>
          <w:lang w:val="sk-SK"/>
        </w:rPr>
        <w:t xml:space="preserve">Svätý a premocný Pane, náš Bože, v pokore sa pred Tebou skláňame a svoje srdcia v úprimnej prosbe k Tebe pozdvih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me sa zhromaždili, aby sme položili základ príbytku, v ktorom chceme počúvať Tvoje slovo a prijímať dary milosti Tvojich sviatostí.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lož Ty sám medzi nami ten základný kameň našej spásy, ktorý by ani brány pekelné nepremohli. Upevni a dokonaj začaté dielo v nás i tu na tomto mieste, kde sa chystáme stavať Tvoj chr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rojjediný Pane Bože, buď požehnaný a oslávený od nás i našich potomkov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vätý Boží Synu, Pane náš Ježiši Kriste, ktorý si pevným základom a uholným kameňom svojej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Tvojom svätom mene chceme posvätiť tento kameň, ktorým dnes stavbu Tvojho chrámu zakladá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Alfa i Ómega, Prvý i Posledný, Počiatok i Koniec,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buď aj pri tomto našom diele, ktoré dnes na česť a chválu Tvojho svätého mena začína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pevni naše predsavzatie, posilňuj nás a pomôž stavbu úspešne dokončiť.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ech sa cez dielo a prácu našich rúk osláviš medzi nami, // </w:t>
      </w:r>
    </w:p>
    <w:p>
      <w:pPr>
        <w:pStyle w:val="Obyajntext"/>
        <w:rPr/>
      </w:pPr>
      <w:r>
        <w:rPr>
          <w:rFonts w:eastAsia="MS Mincho;ＭＳ 明朝" w:cs="Times New Roman" w:ascii="Times New Roman" w:hAnsi="Times New Roman"/>
          <w:sz w:val="24"/>
          <w:lang w:val="sk-SK"/>
        </w:rPr>
        <w:t xml:space="preserve">aby bolo zvelebené Tvoje sväté men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ebo si náš Pán a Boh Syn s Otcom i Duchom Svätým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Text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M 28, 16-22   Ef 2, 19-21   Mt 16, 16-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Ž 84           1Pt 2, 3-6    Ezd 3, 10-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ieseň (napr. "Kriste, svoju si na ska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Príhovor.</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Bože Otče náš Stvoriteľu, ktorý si Tvorcom všetkého dobrého, čo je na nebi aj na zemi! Ty, Pane, si aj naším Ochrancom a svojou Prozreteľnosťou vedieš nás slabých ľudí, aby sme neblúdili v tmách hriechu a nevery. Vrúcne prosíme teraz, aby si nám odpustil naše viny, aby si nám očistil srdcia a pery. Uspôsob nás, aby sme Ti nielen svoje hriechy vyznávali, ale Tebou omilostení Ti ako obeť príjemnej vône prinášali dobrorečenie, chválu a zveleb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Spasiteľu Ježiši Kriste, ktorý si Skalou našej spásy a Základom našej viery! Zmiluj sa nad nami a buď nám na pomoci v celom našom živote i pri práci na tomto diele, ktoré má slúžiť Tebe na česť a chválu. Ty, Pane, ktorého vetry a more poslúchali, pomôž nám a pridaj múdrosti, sily a ochoty k dobročinnosti, aby sme tento stánok dobre postavili, aby sme sa mohli z neho tešiť a potom aby sme aj my v ňom duchovne rást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uchu Svätý, náš Utešiteľu! Skloň sa k nám a príď, vypočuj naše modlitby, požehnaj naše dobré úmysly a predsavzatia. Chráň pracujúcich na tomto diele pred nešťastím a zachovaj pred nehodami. Príď, Duchu Svätý, naplň naše srdcia mocou, ktorú Ty máš a zapáľ ohňom horlivosti a lásky. Obživ cirkev našu a zachovaj od poškvrny, aby sa v nej Tvoje sväté slovo úprimne a čistotne zvestovalo a sviatosti podľa Pánovho ustanovenia prisluhovali. Buď nám prítomný svojou milosťou tu i všad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ojjediný Bože, vypočuj nás, zachovaj nás a požehnaj svojmu dedičstvu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Otčenáš, Sláva,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0. Položenie základného kameň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enior s asistentmi pristúpi k základnému kameňu a povie):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ladieme tento základný kameň evanjelického a. v. chrámu v N v mene Boha Otca (udrie kladivom na kameň), Boha Syna (udrie druhý raz) i Boha Ducha Svätého (udrie tretí raz). Amen.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ňom fungensi jeden za druhým prevezmú kladivo a povediac každý pripravenú výpoveď, udrú kladivom na kam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 (napr. "Ach, zostaň, Kriste, s na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večný Pane Bože, z Tvojej milosti sme začali dielo výstavby tohto nového stánku. / </w:t>
      </w:r>
    </w:p>
    <w:p>
      <w:pPr>
        <w:pStyle w:val="Obyajntext"/>
        <w:rPr/>
      </w:pPr>
      <w:r>
        <w:rPr>
          <w:rFonts w:eastAsia="MS Mincho;ＭＳ 明朝" w:cs="Times New Roman" w:ascii="Times New Roman" w:hAnsi="Times New Roman"/>
          <w:sz w:val="24"/>
          <w:lang w:val="sk-SK"/>
        </w:rPr>
        <w:t xml:space="preserve">Ďakujeme Ti za dobré vnuknutie a požehnané predsavzatie, aby sme jeho uskutočnením mohli vzdať česť Tvojmu menu a mali miesto pozemského prebývania s Tebou okolo Tvojho slova a okolo Tvojho stol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sprevádzaj nás a posilňuj, aby sme úspešne pokračovali a šťastne dokončili začaté dielo.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máhaj nám, premocný Pane, mocou svojho Svätého Ducha, za čo Ťa chceme chváliť a velebiť teraz i nave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e, Pane Bože, Otče náš nebeský, vzdávame česť, chválu a velebenie za to, že sme dnes s Tvojou pomocou mohli šťastne položiť základný kameň nového chrá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vojej milosti a ochrane porúčame ďalšiu prácu a pokračovanie na tomto diel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Ťa, aby si nás posilňoval duchom jednomyseľnost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na tomto diele usilovne pracovali, štedro ho podporovali aj v pokoji ho dokonč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že nás neopustíš a že práca našich rúk Ti bude príjemná.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žehnaj svojmu dedičstvu pre Pána Ježiša Krista, nášho Spasiteľa, 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Keby sa nový chrám mal stavať na mieste starého, vtedy táto posviacka položenia základného kameňa nového chrámu má byť súčasne rozlúčkou poslednými službami Božími v starom ešte stojacom chráme pred jeho prestavbou - zbúraním, čo treba vyjadriť aj v modlitb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Iz 63, 7-9    J 4, 21-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iacka nového chrámu Božieho           (19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s dvoma asistent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Ak starý chrám ešte stojí, cirkevný zbor a kňazi sa zhromaždia za zvonenia v ňom, zaspievajú pieseň "Bože Otče, buď Ti chvála", domáci farár sa odoberie krátkou rečou a modlitbou od starého chrámu. Po Apoštolskom požehnaní zbor zaspieva na východ tretí verš piesne "Spev, prosby a kázanie" - "Požehnaj nás, Pane". Vychádzajú kňazi, cirkevní hodnostári, deti a ostatní.</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Keď starého chrámu už niet, biskup, senior, kňazi, cirkevní hodnostári sa zhromaždia na fare, cirkevný zbor pred farou. Za zvonenia vyjdú z fary, nesúc kríž, Bibliu, kalich, patenu. Pred novým chrámom zborový dozorca odovzdá biskupovi kľúč od chrámu so slov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ôstojný brat biskup! Odovzdávam vám kľúč od chrámu, ktorý sme s Božou pomocou postavili. Nech Hospodin požehná dielo našich rúk, aby sa tento dom stal požehnaním pre nás i našich potom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prevezme kľúč, poklepe ním na bránu kostola a intonuje posviacačný predspe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Otvorteže mi brány spravodlivost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 vojdeme nimi vďaku vzdávať Hospodin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Toto je brána Hospodi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Ňou spravodliví vchádza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Tu Tebe, Hospodine, budeme ďakova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Že si nás vypočul a bol si nám záchran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skup: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predspeve odovzdá kľúč farárovi so slovami: Tento kľúč odovzdávam tebe, brat môj, duchovnému pastierovi tohto cirkevného zboru. Otvor dvere, aby nimi vošiel Kristov 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arár: Pán Ježiš Kristus nám otvoril bránu spásy, ktorú nikto nemôže zavrieť. V Jeho mene otváram bránu tohto chrámu. (Odomkne dvere a zhromaždenie vchádza. Biskup s asistentmi vojde pred oltár, na ktorý položia kňazi kríž, Bibliu a posvätné nádoby. Na oltári sa rozožnú sviec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Úvodná hud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Oslovenie - privít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redspev intonuje inauguran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Konfiteor (nie je, ak nasleduje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Kýrie (alebo vstupná pies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dobrý Bože, Otče náš nebeský, / </w:t>
      </w:r>
    </w:p>
    <w:p>
      <w:pPr>
        <w:pStyle w:val="Obyajntext"/>
        <w:rPr/>
      </w:pPr>
      <w:r>
        <w:rPr>
          <w:rFonts w:eastAsia="MS Mincho;ＭＳ 明朝" w:cs="Times New Roman" w:ascii="Times New Roman" w:hAnsi="Times New Roman"/>
          <w:sz w:val="24"/>
          <w:lang w:val="sk-SK"/>
        </w:rPr>
        <w:t xml:space="preserve">po prvý raz dnes sme sa zhromaždili v tomto novom chráme, aby sme Ti ďakovali za pomoc a za priazeň, ktorú nám preukazuješ tým, že tu budeme môcť počúvať Tvoje slovo a prijímať Tvoje sviatosti, vzdelávať sa tak v živý a svätý chrám duchov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Z hĺbky srdc Ti ďakujeme za tento chrám a pokorne Ťa prosí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Ti bol príjemný, aby slúžil Tvojmu ľudu na duchovné vzdelávanie a na večné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sväť ho a požehnaj, aby všetci, ktorí sem budú prichádzať, rástli ako ľud Tvoj horliaci za všetko dobré.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aj, aby tento chrám pre Tvoje veľké milosrdenstvo cez Tvojho Syna, nášho Pána Ježiša Krista slúžil na oslávenie Tvojho svätého mena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šemohúci Pane Bože, dobrotivý nebeský náš Otč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 prvý raz v tomto novom (obnovenom) chráme dnes zhromaždení, v pokore sa skláňame a z hĺbky srdc ďakujeme za Tvoju milosť a pomoc preukázanú nám pri budovaní (obnovovaní) tohto stán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ebe, ktorého nemôžu obsiahnuť ani nebesá nebies, ďak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chceš byť medzi nami prítomný svojou milosťou, pravdou a slávou, aby si nás ako živé kamene vzdelával v duchovný dom svoj svät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o Tvoju priazeň i naďalej, aby ti tento dom bol príjemný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voj ľud nábožnými spevmi, modlitbami, slovom Tvojím svätým i velebnými sviatosťami tu rástol a oslavoval Teba: Otče, Synu, Duchu Svätý, na veky požehn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Žalm (122; 84; 2Kron 6,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Evanjelium (podľa nedel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Kréd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Posviack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sväcujúca reč.</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M 28, 16-17   3M 26, 11-12   1Tim 3, 15   1Pt 2, 5-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M 20, 24b     Ž 26, 8        Jk 4, 8      Jud 20-2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Posväcujúca modlitba s apostrof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Hospodine, prijmi od nás, svojich ponížených služobníkov, česť, chválu a dobrorečenie za všetku Tvoju pomoc, ktorú si nám až dosiaľ preukazoval. Dôkazom toho je, že Ti dnes môžeme v pokorných modlitbách oddať tento stánok na posvätenie. Tu máme miesto, kde sa nám bude zvestovať Tvoje sväté slovo a prisluhovať velebné sviatosti podľa nariadenia Pána Ježiša Krista. Ty nás, ľud svoj, utvrdzuj v istote Tvojej milosti a napĺňaj svojimi darmi, aby sme sa stávali chrámom Tvojho Svätého Ducha. Chráň budovu tohto chrámu pred živelnou pohromou a pred každou škodou, aby nám aj budúcim pokoleniam pripomínala trvalú cenu Tvojej dobroty. A keď nás raz odtiaľto odvoláš, pomôž nám dostať sa do večných nebeských stánkov a tam Ti neustále spievať: Svätý, svätý, svätý je Hospodin mocností, požehnaný náš Pán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ltár: Buď posvätený tento oltár Tebe, Pane Bože, ako stôl oltárnej sviatosti Večere Tvojho Syna Ježiša Krista. Tu máme, Tvoj ľud, prijímať v rozhrešení odpustenie hriechov, tu budú novomanželia prijímať Tvoje požehnanie a každý úprimne veriaci nájde tu cez modlitbu nebeskú pomoc a osviet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stiteľnica: Posväť, Pane Bože, túto krstiteľnicu a pomáhaj tým, ktorí tu budú vštepení v Pána Ježiša Krista, znovuzrodení z vody a Svätého Ducha, aby dosiahli večný život a spa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zateľňa: Ty, trojjediný Bože, posväť túto kazateľňu, aby sa z nej úprimne a čistotne zvestovalo Tvoje sväté slovo - zákon Boží a spasiteľné evanjelium Pánovo; aby nieslo milosť, vzbudzovalo vieru a utvrdzovalo v nádeji blahoslavenstva večn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gan: Posväť, Hospodine, tento organ. Nech jeho tóny a žalmy, hymny a duchovné piesne znejú z neho príjemne na Tvoju oslav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vony: Žehnaj, Bože, zvony chrámovej veže. Nech spiacich zobúdzajú, živých zvolávajú a zosnulých na večný odpočinok vyprevádzajú. Každý, kto ich počuje, nech sa rozpomenie, že má ísť do Tvojho chrámu, aby Ťa oslavov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stné nádoby: Posväť, Pane Bože, všetky tieto nádoby oddelené, určené na sväté ciele spoločenstva ukrižovaného a zmrtvychvstalého Pána s veriaci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žové hodiny: Posväť, Hospodine, i hodiny na veži. Nech nám neustále pripomínajú pominuteľnosť nášho života, že každou hodinou sme bližšie k hrobu, bližšie k Teb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žový kríž: Posväť, Hospodine, tento kríž na veži. Nech nám on pripomína kríž Tvojho Syna Ježiša Krista, aby nám bol víťazstvom nad svetom i smrťou a našou útechou, znakom spás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uster - svietniky: Posväť, Hospodine, tento luster a svietniky. Nech ich svetlo, ktoré tu bude svietiť, pripomína odblesk svetla svätého evanjelia Pána Ježiša Krista, ktoré má ustavične svietiť v našich srdciach do nášho živo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vica na vodu: Posväť, Pane, túto konvicu, aby voda do krstiteľnice spojená so slovom Božím, slúžila na znovuzrod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bórium: Posväť, Bože, túto nádobu, v ktorej sa na stôl milosti bude prinášať nekvasený chlieb Večere Pánove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tena: Buď posvätená Tebe, Pane, táto patena, z ktorej sa bude podávať pod spôsobom posväteného chleba telo Pánovo, obetované za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vica: Posväť, Pane, túto konvicu (krčah), v ktorej sa bude na stôl milosti prinášať víno k svätej Večeri Pánove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lich: Tebe, Pane, buď posvätený tento kalich Večere Pánovej, z ktorého budeme prijímať pod spôsobom posväteného vína pravú krv Kristovu, vyliatu za nás na odpustenie hriech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 Ak je nový celý kostol, netreba apostrofovať jednotlivé časti, ale zhrnúť ich do niekoľkých celkov.)</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Požehnanie a posvätenie:</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ša spoločná modlitba vstúpila pred trón Hospodina, nášho Pána Boha, a keď sa Duch Svätý prihovoril za nás, došla milosti u Biskupa našich duší, Pána Ježiša Krista, sediaceho na pravici Otca nebeského. Preto aj ja, služobník Boží, mocou svojho úradu požehnávam a posväcujem tento chrám so všetkým, čo k nemu patrí, čo sa v ňom nachádza a čo má slúžiť svätým bohoslužobným cieľom, a to v mene Boha Otca (+), v mene Boha Syna (+) a v mene Boha Ducha Svätého.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Potvrdenie -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Pieseň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Kázeň. Po kázni modlitba. Otčenáš.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História stavby a oznamy miestneho farár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Oslavujte Hospodina, lebo je dobrý.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Lebo na veky trvá Jeho milosrdenstvo.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Spievaná modlitba (prípadne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ane náš Bože, Otče, Synu, Duchu Svätý, chválime Ťa, oslavujeme a zveleb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že si nám až dosiaľ pomáhal, aby sme uskutočnili dobré predsavzatie podľa Tvojej vôle, chrám tento dokončili, Tebe na slávu posvätili a Tvojej službe dnes slávnostne odd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ypočuj vrúcne modlitby naše a udeľ nám svojho Svätého Duch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me sa v tomto chráme ochotne zhromažďovali, Tvoje sväté slovo radi počúvali a zachovávali, velebné sviatosti hodne a spasiteľne prijímali. // </w:t>
      </w:r>
    </w:p>
    <w:p>
      <w:pPr>
        <w:pStyle w:val="Obyajntext"/>
        <w:rPr/>
      </w:pPr>
      <w:r>
        <w:rPr>
          <w:rFonts w:eastAsia="MS Mincho;ＭＳ 明朝" w:cs="Times New Roman" w:ascii="Times New Roman" w:hAnsi="Times New Roman"/>
          <w:sz w:val="24"/>
          <w:lang w:val="sk-SK"/>
        </w:rPr>
        <w:t xml:space="preserve">Pod svoju ochranu prijmi tento chrám, našu cirkev, naše príbytky a domovy, aby v nich prebýval Tvoj pokoj.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praj nám, aby sme raz boli zhromaždení aj v Tvojom chráme nebeskom, kde Ťa budeme chváliť, zvelebovať a oslavovať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2.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iacka jednotlivých bohoslužobných predmetov   (20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zariadení chrám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iacka sa koná ako posviacka nového chrámu, v bohoslužobnom poriadku sa zaraďuje spravidla medzi pokázňový verš a záverečnú liturgiu. Najlepšie, keď je to v deň Pamiatky posvätenia chrám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Úvodná hudba, oslov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Introi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nfiteor (alebo pieseň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Pieseň na začiatok služieb Božích (ak sa nespieva Kýr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Sláva.</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dôstojný a mocný Bože náš, obraciame svoje srdcia a mysle k Tebe, / </w:t>
      </w:r>
    </w:p>
    <w:p>
      <w:pPr>
        <w:pStyle w:val="Obyajntext"/>
        <w:rPr/>
      </w:pPr>
      <w:r>
        <w:rPr>
          <w:rFonts w:eastAsia="MS Mincho;ＭＳ 明朝" w:cs="Times New Roman" w:ascii="Times New Roman" w:hAnsi="Times New Roman"/>
          <w:sz w:val="24"/>
          <w:lang w:val="sk-SK"/>
        </w:rPr>
        <w:t xml:space="preserve">keď posväcujeme nový oltár (novú kazateľňu, krstiteľnicu, organ, vežu, zvony, vežový kríž, svietniky, oltárne nádoby, lustre atď.) v (pri) tomto chráme, Tvojmu svätému menu posväteno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korne Ťa prosíme, vylej hojnú mieru darov Ducha Svätého na toto naše kona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lúžilo Tebe na česť a slávu a Tvojej cirkvi na vzdelanie a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čiň to pre Ježiša Krista, nášho Pána a Spasiteľa, / </w:t>
      </w:r>
    </w:p>
    <w:p>
      <w:pPr>
        <w:pStyle w:val="Obyajntext"/>
        <w:rPr/>
      </w:pPr>
      <w:r>
        <w:rPr>
          <w:rFonts w:eastAsia="MS Mincho;ＭＳ 明朝" w:cs="Times New Roman" w:ascii="Times New Roman" w:hAnsi="Times New Roman"/>
          <w:sz w:val="24"/>
          <w:lang w:val="sk-SK"/>
        </w:rPr>
        <w:t>požehnaného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Žal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ieseň.</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Evanjeliu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Krédo (alebo iná pieseň pred kázňou, v prípade odriekaného Apostoli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Kázeň, modlitby, Apoštol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Verš piesne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Posviack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sväcujúca reč:</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Oltár: 1M 12, 8; 2M 20, 24; Žid 4,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zateľnica: Mk 16, 15; R 6, 3-4; Tit 3, 5-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rgan: Ž 150, Iz 44, 23; Ef 5, 19-20; Kol 3, 16-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ža: Ž 61, 4; Iz 40, 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vony: Ž 95, 6-8; Iz 40, 3; 44, 23; L 14, 17; J 11, 28; 1K 13, 1</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stné nádoby: 1K 10, 16-17; 11, 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Posväcujúca modlitba s apostrofou (uvedená pri poriadku posviacky nového kostola str.19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Požehnanie a posvätenie (ako pri posviacke kosto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Confirma Deus - Potvrď, ó Bože (ako pri posviacke kostol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Verš piesne alebo spevoko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História stavby, oznamy (miestny fará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7.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8.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9.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ajsvätejší Bože, ďakujeme Ti úprimne za Tvoju milosť a lásk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 ktorou vypočúvaš naše modlitby a pomáhaš nám.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 dnešný radostný deň Ti zvlášť vyslovujeme vrúcnu vďaku za nové bohoslužobné predmety v tomto chrá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sme práve Tvojím slovom a modlitbami posväti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y si vzbudil ochotné srdcia a posilnil ruky sestier a bratov, / </w:t>
      </w:r>
    </w:p>
    <w:p>
      <w:pPr>
        <w:pStyle w:val="Obyajntext"/>
        <w:rPr/>
      </w:pPr>
      <w:r>
        <w:rPr>
          <w:rFonts w:eastAsia="MS Mincho;ＭＳ 明朝" w:cs="Times New Roman" w:ascii="Times New Roman" w:hAnsi="Times New Roman"/>
          <w:sz w:val="24"/>
          <w:lang w:val="sk-SK"/>
        </w:rPr>
        <w:t xml:space="preserve">aby ich priložili k dielu na zveľadenie Tvojej cirkv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aj, prosíme, všetko, čo konáme v tomto svätom dome modlitieb,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ech slúži Tebe na slávu a nám na spasenie a život več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0.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21.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námka:Posviacané nové bohoslužobné predmety a zariadenia chrámu - organ, lustre, svietniky, zvony sa začnú používať hneď po posvätení. Kúrenie, koberce a pod. sa neposviacajú, ale odovzdajú sa do užívania na misijných službách Boží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iacka cirkevných budov              (20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sviacka sa koná pred novou budovou alebo v budov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riad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Oslovenie - privít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 Pomoc naš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ieseň - chválospe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Pozdra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Trojjediný Bože, chválime a velebíme Ťa v požehnanej chví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eď sa chystáme posvätiť a do Tvojej služby odovzdať tento príbytok (zborový dom, túto zvonic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osíme, buď v ňom prítomný svojím Svätým Duchom, v milosti a lásk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sa z neho šírilo Tvoje evanjelium ako teplé svetlo do tmy a chladu svet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žehnaj tých, čo sa v ňom budú zhromažďovať (čo v ňom budú bývať, čo budú rozoznievať a počúvať hlas zvonov volajúcich k Teb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by žili Tebe na česť a slávu, blížnym a cirkvi na radosť a sebe na spaseni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Veríme, že tu budeš prebývať vždy, keď sa zídeme v Tvojom men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zostaneš s nami, Pane, keď sa pripozdí, ba po všetky dni až do konca sveta a potom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Žalm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Príležitostná pies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Posviack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sväcujúca reč.</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Modlitba s apostrof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ový dom: Tebe, Bože, na službu oddávame tento zborový dom (zborovú sieň) a pokorne Ťa prosíme, požehnaj tento stánok, aby sa v ňom všetko dialo na vzdelávanie cirkvi a na spásu ľudských duš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amostatná zvonica: Posväcujeme i túto zvonicu. Kiež hlas zvonov, volajúci do Tvojej služby, povzbudzujúci k nábožným modlitbám a odprevádzajúci v Pánu zosnulých do matky zeme, je hlasom upozorňujúcim nás na to, že sa raz budeme musieť postaviť pred Božím súdom, a vydať počet zo všetkých svojich skut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á fara: Odovzdávame Ti, Bože, tento dom a príbytok, aby si ho s láskou prijal a ako dielo našich rúk potvrdil. Ty vojdi prvý doňho a buď v ňom stálym Obyvateľom, Priateľom, Radcom, Tešiteľom aj Žehnateľom. Uveď do neho terajšieho kňaza a uvádzaj každého ďalšieho a buď s nimi, požehnávaj ich duchovne i telesne, aby tento príbytok bol tak bohatým završením Tvojho požehna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Požehnanie a posvät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ša spoločná modlitba vstúpila pred trón Hospodina, Boha nášho; a keď sa Duch Svätý prihovoril za nás, došla milosti u Biskupa našich duší, Pána Ježiša Krista, sediaceho na pravici Otca nebeského. Preto aj ja, služobník Boží, mocou svojho úradu požehnávam a posväcujem tento zborový dom (túto zborovú sieň, zvonicu, faru) so všetkým, čo k nemu (nej) prislúcha, čo sa v ňom (nej) nachádza a čo má slúžiť svätým bohoslužobným účelom, a to v mene Boha Otca (+), v mene Boha Syna (+) a v mene Boha Ducha Svätého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Otče, čo si pri nás vykona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História stavby, oznam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Verš pies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Antifó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Kolekta (alebo spievaný Otče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5.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6. Pieseň Hrad prep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vhodné na posviacku chrámu a far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3M 26, 11-12  Sud 6, 24        1Kr 8, 28-29  1Kr 8, 56-5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Kr 9, 3      1Kron 29, 16-17  Ezd 3, 10-11  Ž 5, 8           Ž 33,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84, 2-3     Ž 95, 6-8        Ž 96, 1-2     Ž 96, 6-9        Ž 118, 22-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 150, 1      Iz 28, 16        Iz 66, 1-2    Žalosp 3, 22-23  Mt 7, 24-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Mt 21, 12-17  Mt 13, 31-32     Mt 16, 18     J 4, 23-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k 17, 24-25  2K 6, 16         Ef 1, 3       Ef 2, 19-22      F 1, 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2Tim 2, 19    1Pt 2, 4-5       1Pt 3, 15     Zjav 21, 3-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iacka cintorína (alebo Domu smútku)       (20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Zástup sa zhromaždí pred bránu nového cintorína. Vstúpi počas piesne: Môj život je Kristus Pán (Slovenský evanjelický funebrál č. 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Predspev: Pomoc naš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ieseň (o smrteľn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Nikto z nás nežije sebe a nik sebe ani neumier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Lebo či žijeme, či umierame, Pánovi s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Kolekt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Bože náš, Pane života i smrti, pred Tebou stojíme na tomto miest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ktoré dnes v Tvojom mene za kresťanský cintorín posväcujem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korne Ťa prosíme, prijmi toto naše dielo, požehnaj nám ho milostive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daj, aby toto miesto mrtvych bolo nám miestom pokoja a odpočinutia.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máhaj nám, aby sme Tebe, večnému Bohu, i na tomto mieste vzdávali česť a chvál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 Ježiša Krista, Pána a Spasiteľa, na veky vekov požehnaného.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Texty Písma svätého (napr. J 5, 24-29; 11, 31-40; 1K 15, 51-57; 1Tes 4, 13-18; alebo Ž 24 a pod.)</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Pohrebná pieseň.</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Posväcujúca reč.</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Modlitb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Bože náš, Tvoja je zem i čo ju napĺňa, svet i tí, ktorí na ňom bývajú. Tvoja je i táto časť zeme, v ktorej spočinú mrtve telá našich milých zosnulých. Prosíme Ťa, daj, nech toto miesto nie je pre nás hrozné, ale nech je miestom odpočinku toho, čo patrí do zeme. Ty sám potešuj všetkých, ktorí sa tu budú modlievať pri hroboch svojich milých. Ty posväť každý hrob, ktorý bude prežehnaný znamením kríža a nad ktorým budú znieť slová Tvojho Syna, Víťaza nad smrťou: Ja som vzkriesenie a život - kto verí vo mňa, bude žiť, aj keď umrel. Utvrdzuj nás tu v istote, že Ty, Vykupiteľ náš, žiješ a nakoniec sa postavíš nad prachom. Nech pri všetkých mrtvych, ktorých tu uložíme v nádeji vzkriesenia, splní sa Tvoje zasľúbenie: Ajhľa, ja otvorím vaše hroby, vyvediem vás z vašich hrobov ako svoj ľud. Kedykoľvek tu budeme oplakávať svojich zosnulých, alebo tu budeme na nich spomínať, pozdvihni, prosíme, našu myseľ od hrobov k nebesám, kde je večná vlasť, odkiaľ očakávame aj Spasiteľa Pána Ježiš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0. Posvätenie a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ša spoločná modlitba vstúpila pred trón Hospodina, nášho Boha; a keď sa Duch Svätý prihovoril za nás, došla milosti u Biskupa našich duší, Pána Ježiša Krista, sediaceho na pravici Otca nebeského. Preto aj ja, služobník Boží, mocou svojho úradu požehnávam a posväcujem tento cintorín, a to v mene Boha Otca Stvoriteľa (+), Boha Syna Vykupiteľa (+) a Boha Ducha Svätého Posvätiteľa (+).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1. Pieseň: Vzkriesenie čakáme, 1. verš (Slovenský evanjelický funebrál č. 6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2. 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 Ja som vzkriesenie a život, vraví Kristus Pá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 Kto verí vo mňa, bude žiť, aj keď umre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3. Kolek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Ó Bože, Pane života i smrti, Tebe sme posvätili tento cintorín,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ráč, prosíme, potvrdiť teda dielo našich rúk.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omôž nám, aby sme stále pamätali na posledné vec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chodili v pokání, bojovali dobrý boj viery a tak beh života pokojne dokonali a k Tebe sa dostali.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 potom, keď už duch opustí stánok tela, prijmi ho do svojich svätých rúk a zachovaj k večnému život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ebe, nášmu Bohu, nech je za to česť a chvála teraz i na veky vekov.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4. Áronovské požeh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5. Pieseň Vzkriesenie čakám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Štvrtá časť</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Pokázňové modlitb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adventné                  (20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Bože a Otče náš nebeský, že si sa nám dal dožiť nového cirkevného roku. Ďakujeme Ti za milosť, ktorá nás dosiaľ sprevádzala, za lásku, ktorá nám žehnala, za svetlo Tvojho evanjelia, ktoré prežiarovalo temnosti nášho života. Prosíme Ťa, obdar nás Duchom svojím Svätým, ktorý by naplnil naše srdcia istotou viery v Teba, pevnou nádejou, že aj v budúcnosti budeš s nami a požehnáš prácam, ktorými nás poveruješ. Drž svoju ochrannú ruku nad nami, našimi rodinami, nad celým ľudstvom, aby sme v pokoji, vzájomnom porozumení a v láske mohli žiť na svete. Naplň naše srdcia radostnou istotou svojej prítomnosti, rozmnožuj rady úprimne veriacich, prebúdzaj k pokániu samospravodlivých, dokonaj dielo spasenia tam, kde Tvoja milosť zasiahla. Prosíme za chorých, trpiacich, hladných, utláčaných, prenasledovaných, zasiahni svojou pomáhajúcou milosťou všade, kde Ťa potrebujú a kde sa k Tebe utiekajú. Požehnaj všetky dobré snahy a predsavzatia aj v nastávajúcom roku, aby Tvoje kráľovstvo pokoja, lásky, radosti medzi nami rástlo až do Tvojho príchodu v moci a sláve. Vypočuj nás, Pane, pre svoju lásku a milosť a požehnaj tohtoročný advent.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ďakujeme Ti, že opäť prichádzaš k svojej cirkvi. Radujeme sa z Tvojho príchodu, lebo veď Ty si Ten, ktorý mal prísť, a my nebudeme čakať iného Spasiteľa. Zostaň s nami a pri nás. Prichádzaj každodenne nanovo do našich srdc, prebývaj v nich s Duchom Svätým, aby sme sa stali novými ľuďmi. Pane, Ty sa nám prihováraš slovom spásy a života a my uprostred práce a starostí si ani neuvedomujeme túto veľkú milosť. Osloboď nás od všetkého, čo nám prekáža prijať Ťa v čase milosti. Nedaj nám zabudnúť ani na Tvoj posledný príchod v moci a sláve. Daj nám tak žiť, aby sme Ťa mohli v onen deň s radosťou pozdraviť a privítať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ďakujeme Ti, že k nám opäť prichádzaš v tomto adventnom čase. Prosíme Ťa, príď do našich srdc, do našich domácností, do našej cirkvi, do našej vlasti. Príď ako Knieža pokoja, a svoj pokoj daj celému ľudstvu, ktoré oň prosí, a stále sa mu ho nedostáva. Nech svetlo Tvojho evanjeliajasne svieti medzi nami a sláva Tvojho mena nech rastie ustavične. Príď k nám a pomáhaj nám budovať krajší a lepší život na zemi: život lásky, služby, pravdy, spravodlivosti, nádeje a radosti v Duchu Svätom. Príď k utrápeným, poteš smutných, podopri klesajúcich, uľav chorým, nádejou večného života naplň umierajúcich. A keď prídeš v moci a sláve, daj, aby sme Ťa aj my pozdravili: Požehnaný, ktorý prichádza v mene Pánovom! Hosana na výsostiach!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ý a milosrdný Bože, Ty si splnil túžby starozmluvného ľudu a naplnil svoje zasľúbenia, keď si poslal na svet svojho Syna Ježiša Krista. Prosíme Ťa, daj, aby mocne znelo slovo evanjelia, spásy a života, aby Tvoje kráľovstvo rástlo Tebe na česť a nám na spásu. Posilni našu vieru, ktorá sa často kláti, ukáž nám cestu, keď stratíme spred seba cieľ, ktorým si Ty, Pane; volaj hlasne, keď naše srdcia budú naplnené mnohými starosťami a nebudeme počuť Tvoje slovo. Veď a spravuj naše vrchnosti, prebúdzaj všetok svoj ľud k boju proti hriechom. Požehnávaj naše práce, daj nám potrebné sily pre splnenie nášho poslania tu na zemi. Pomôž mládeži, aby rástla v Tvojej bázni, pobožnosti a čistote. Rodičom dávaj múdrosti a sily, aby vychovávali svoje deti v láske a v pravde ako Tvoji zástupcovia na zemi. Buď Útechou zarmúteným, Posilou slabým, Pomocníkom utláčaným, Lekárom chorým, Svetlom tým, ktorým smrť zatemňuje zrak. Požehnaj nás všetkých v tomto adventnom čase, aby sme Ťa mohli oslavovať za lásku a ďakovať Ti za dary, ktoré nám dávaš, tu časne a tam potom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a milostivý nebeský Otče! Oslavujeme Ťa, že si v plnosti času poslal svojho Syna Ježiša Krista, aby zachránil tento svet a v ňom aj nás. Ďakujeme Ti, že nám túto radostnú zvesť znovu oznamuješ v svojom svätom slove, aby sme v advente milosti nezabúdali aj na Jeho príchod v moci a sláve. Koľkokrát si sa k nám už takto prihováral, ale my sme nedbali na Tvoje napomenutia. Vo viere a v nádeji, že sa zmiluješ nad kajúcimi dietkami, prosíme Ťa, odpusť nám a priprav naše srdcia i mysle na prijatie Tvojho Syna a nášho Spasiteľa. Daj nám svojho Svätého Ducha, aby sme mohli žiť tak, ako sa sluší na deti svetla, a v pravej viere vytrvať až do konca. Skloň sa k nám všetkým, k našim rodinám, k nášmu zboru, k našej cirkvi a celému kresťanstvu. Konečne nám popraj z milosti prísť do večnej slávy a radosti, kde viera bude videním a nádej spasení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kam Ty prichádzaš, tam prichádza spása; kam Ty vojdeš, tam sa mení človek, tam vzniká nádej, radosť, láska, nový život. Za to všetko Ti ďakujeme a prosíme Ťa: príď aj k nám. Príď ku všetkým, ktorí sú vyčerpaní, bezradní a nevládzu veriť v Tvoju lásku. Príď k opusteným, ktorí nemajú nikoho, kto by ich pochopil. Príď k bezmocným a pochybujúcim, ktorí v svojich ťažkostiach nevidia žiadnu nádej na svoju záchranu. Príď k neduživým a starým, ktorí nenachádzajú zmysel svojho života. Príď k tým, ktorí musia žiť v nepokoji a strachu o svoj život a život svojich drahých, a priveď ich k vytúženému pokoju. Príď aj do nášho zboru, do svojej cirkvi, aby sme sa vedeli tešiť z Tvojho príchodu, oslavovali Ťa, požehnaného adventného Krá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ďakujeme Ti, že si prišiel do nášho sveta k biednym, opusteným, pochybujúcim, hriešnym, aby si sa podieľal na ich živote a bol im ku pomoci. Prišiel si aj k nám ku všetkým, aby si nám daroval svoju lásku a novú nádej. Pane, to je viac, ako sme mohli čakať, viac, než môžeme pochopiť, viac, ako môžeme vyjadriť svojimi slovami. Preto Ťa prosíme: prijmi tieto naše modlitby ako výraz úprimnej vďaky a daj nám lepšie pochopiť Tvoju lásku, ktorá nám otvára nový pohľad do života. Naplň tieto dni svojho adventu opravdivou radosťou, lebo Tvoja láska sa zjavila, aby sa aj náš život zmenil a naplnil vzájomnou, sebaobetavou láskou. Prosíme, buď útechou tým, ktorých my nevieme potešiť; pomôž tam, kde naša pomoc nesiaha. Daj pokoj do nepokojného sveta. Učiň koniec nepriateľstvu a nenávisti vo svete. Pane, Ty chceš, aby všetci ľudia žili v pokoji na svete. Daj nám byť zvestovateľmi i tvorcami Tvojho pokoja. Vypočuj nás, Ty, ktorý prichádzaš, požehnaný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my často zabúdame, že chceš byť bližšie pri nás, preto prichádzaš a prihováraš sa nám svojím slovom, ale my nemáme čas na Teba. Všetko ostatné je nám dôležitejšie: naše starosti, naše utrpenie, naše bolesti, naše radosti, všetko je nám prednejšie než Ty, Pane. Denne vidíme hádky a spory, stretávame sa s hriechom, nenávisťou, závisťou, ľudskou zlobou, ale nemáme síl, aby sme tomu zabránili. Preto Ťa prosíme: prenikni do nášho chorého, hriechmi obťaženého života. Príď so svojou mocou do tohto hriešneho sveta. Osloboď nás od všetkého zlého, od nášho sebectva, ľahostajnosti oproti druhým. Vznes svetlo do temností tohto sveta, ale predovšetkým nás prenikni svetlom svojej pravdy a daj, aby sme sa my sami stali jej nositeľmi. Daj pokoj tomuto nepokojnému svetu a daj nám ducha lásky a pokoja. Zabráň zlu v tomto svete a daj síl na konanie dobra. Príď k nám, aby sa zmenil náš život a my aby sme sa stali Tvojím ľudom, ktorý Ťa bude celým srdcom a životom oslavovať, tu časne a tam potom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Štedrý večer                     (2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na výsostiach Tebe, Bože, za veľké milosrdenstvo, ktoré si dokázal hriešnemu ľudskému pokoleniu. Ty tak miluješ svet, že si dal svojho jednorodeného Syna, aby kto verí v Neho nezahynul, ale mal večný život. Oslavujeme Ťa, narodený Spasiteľ, že si sa vzdal božskej slávy a prišiel si na tento svet. Narodil si sa v tmavej noci, aby si nás urobil synmi a dcérami svetla; zniesol si i potupu smrti, aby si nás zbavil večnej smrti a urobil nás účastnými svojej božskej slávy. Sláva na výsostiach Bohu a na zemi pokoj ľuďom dobrej vôle. Buď pokoj na celej zemi i v našej milej vlasti. Daj svoj pokoj do našich srdc. Nech zavládne pokoj v našich rodinách. A konečne, keď raz zastaneme na prahu večnosti, daj nám pokojné skončenie a prenes nás do svojho nebeského pokoja, kde so všetkými vyvolenými budeme svätiť nebeské Vianoce, oslavovať Teba, požehnaného Pán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a Otče, Ty si temnosť noci prežiaril svetlom spásy a nového života v Ježišovi Kristovi, narodenom Spasiteľovi. Ty si prišiel potešiť smutných, pozdvihnúť klesajúcich, obohatiť biednych, naplniť novou nádejou bezradných a pochybujúcich, vštepiť lásku, darovať pokoj, naplniť tento svet leskom svojej slávy. Prosíme Ťa, príď aj k nám. Príď do nášho života a urob si nás svetlom. Svoj pokoj daj do našich srdc, aby sme boli nositeľmi a tvorcami pokoja; obohať nás svojimi nebeskými darmi, aby sme aj my vedeli iným seba v službe lásky rozdávať. Daj, aby radostná zvesť spasenia prenikla do všetkých srdc, do všetkých končín tejto zeme, veď toľko je bolestí, smútku, nepokoja i beznádeje. Daj, aby sme Ti z plnosti srdca vedeli vzdať slávu, a Ty, Knieža pokoja, daj nám svoj pokoj, aby dni Tvojho narodenia boli dňami nášho znovuzrodenia a my aby sme mohli prežiť skutočne požehnané Vianoce. Vypočuj nás, Pane, keď k Tebe volám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vianočné                  (2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avujeme Ťa, Pane Ježiši Kriste, za Tvoju lásku a milosrdenstvo k nám hriešnym, že si sa vzdal svojej slávy a zostúpil na zem, stal si sa Človekom a naším Bratom, priniesol si zmierenie a pokoj s Bohom. Tvoja láska je nepochopiteľná, Tvoje milosrdenstvo veľké, lebo miloval si aj svojich nepriateľov a svojho Otca urobil si aj naším Otcom. Tvojím príchodom sa aj nám otvorili nebesá, aby sme mohli žiť vo viere a v nádeji večného života. Pane Ježiši Kriste, ďakujeme Ti za túto milosť a prosíme Ťa, daj, aby sme sa z Tvojho narodenia úprimne tešili a zvesť spásy, ktorá nám v tieto dni zaznieva, s radosťou prijali. Daj nám svojho Ducha Svätého, aby sme mohli prijať požehnanie pri pamiatke Tvojho narodenia, aby sa Tvoja sláva rozmáhala a na zemi zavládol pokoj a bratské spolužitie všetkých ľudí. Učiň nám to, Pane, pre svoje narodenie a pre slávu svojho men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narodený Spasiteľ, ďakujeme Ti, že si sa zmiloval nad hriešnym ľudským pokolením, zostúpil si do našej biedy, vzal na seba naše telo, stal si sa nám Prostredníkom a Bratom. V Tebe sa dokázala láska nebeského Otca, s Tebou prišiel pokoj a zmierenie s Bohom. Tvojím narodením máme slobodný prístup k Otcovi a otvorené dvere Božieho kráľovstva. Daj nám poznať tajomstvo Tvojho zjavenia sa v tele, daj nám stále pamätať na Tvoju lásku, aby sme sa tešili zo zjavenej milosti Božej, spasiteľnej všetkým ľuďom. Daj v plnosti prežiť vianočnú radosť v chrámoch i v domácnostiach. Daj, aby sme s nebeskými mocnosťami volali na slávu Otcovi Tvojmu a Otcovi nášmu a na zemi nech zavládne pokoj, zmierenie, bratstvo, šťastný a spokojný život. Nech celá zem je plná Tvojej cti a slávy. Haleluj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nebeský, ďakujeme Ti za neskonalú lásku, že si svojho Syna poslal na svet, aby nik nezahynul, ale každý, kto verí v Neho, mal večný život. Ďakujeme Ti, Pane Ježiši Kriste, že si sa stal Človekom, aby sme sa my mohli nazývať Božími deťmi. V Tebe prišlo svetlo spásy a nového života, aby preniklo aj do temností, ktoré nás obklopovali. Ty si priniesol pokoj, zmierenie, radosť, tie Božie dary, ktoré teraz v plnosti môžeme prijímať. Zostaň pri nás, aby sme mohli v úprimnej radosti prežiť dni Tvojho narodenia. Zošli svoje svetlo na opustených, smútiacich, skľúčených a zúfalých, nasýť hladných, posilni klesajúcich, naplň novou nádejou tých, ktorí nevidia východisko k lepšiemu životu. Daj sa nám dožiť čias, keď by sa celé ľudstvo mohlo podieľať na neskalenej radosti, na daroch nebies i daroch potrebných pre časný život. Nech svetlo Tvojej pravdy, lásky a milosrdenstva prenikne do všetkých častí tejto zeme, aby sme v úprimnej radosti všetci volali: Sláva na výsostiach Bohu a na zemi pokoj ľuďom dobrej vôl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a Otče náš! Otvorili sa nebesá a z nich zaznela radostná zvesť o narodenom Spasiteľovi. Ďakujeme Ti za tento dar, za milosť, odpustenie hriechov a spasenie. Daj, aby sme pochopili tajomstvo Tvojej lásky. Naplň nám srdcia živou vierou, aby sme v narodení Ježiša Krista videli a poznávali Tvoje oslávenie v človeku. Daj nám Ducha Svätého, aby sme v narodenom Ježišovi poznali svojho Spasiteľa a Vykupiteľa celého sveta, aby sme Mu svojím životom slúžili, Jeho nasledovali, Teba oslavovali. Prosíme Ťa za chorých a trpiacich, ktorí sa nemôžu tu s nami radovať, prosíme za chudobných a nešťastných, za deti, za mládež i starcov, za naše rodiny. Požehnaj svojím požehnaním tieto radostné dni. Buď s nami do konca časného života a potom nás prijmi do svoje_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Štefana mučeníka              (2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náš Otče, vzhliadame do otvorených nebies, aby sme z nich prijali Tvoje požehnanie. Ďakujeme Ti úprimne, že sme mohli aj dnes počuť Tvoje sväté slovo, v ňom nájsť posilnenie do životných zápasov, do ktorých nás povolávaš. Poslal si nám svojho Syna a my nevieme slovom dostatočne vyjadriť našu úprimnú vďaku. Ty však chceš, aby sme vieru v Ježiša Krista životom dokazovali a boli odhodlaní aj trpieť pre Neho. Ty však, Otče, vieš, akí sme slabí, nestáli, preto Ťa prosíme, naplň nás Duchom Svätým,, aby sme sa dokázali ako verní nasledovníci Toho, ktorého si nám poslal. Buď, prosíme, s nami, s celou cirkvou, požehnaj tieto vianočné chvíle, aby sa stali zdrojom opravdivej radosti, potrebného pokoja v rodinách, cirkvi, národe, na celej zemi. Priblíž sa v narodenom Ježišovi zvlášť k trpiacim, chorým, zomierajúcim, aby aj oni videli Tvoju slávu a chválili Ť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k Tebe prichádzame v tento pamätný deň Štefana mučeníka a sprítomňujeme si bohatstvo Tvojej milosti, z ktorého sme aj my načerpali nové duchovné posilnenie. Ďakujeme Ti za Tvoje slovo, ktorým sa nám prihováraš, za ochranu, ktorú nám preukazuješ, ďakujeme za prorokov a učiteľov, za apoštolov a verných vyznavačov. Ďakujeme Ti aj za to, že si našich predkov v ťažkých dobách posilňoval nádejou a dopomáhal si k víťazstvu pravdy. Neopusť ani nás, ale pomáhaj nám pevne stáť vo viere v Teba a zachovat Ti vernosť až do smrti. Žehnaj zvestovaniu Tvojho slova v celej cirkvi a daj, aby nás zasľúbenie o víťazstve a večnej sláve sprevádzalo po celý život a potom sa splnilo tam, kde viera bude videním a nádej spasením. Učiň nám tak pre zásluhy Ježiša Krista, nášho Pána a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ávierka občianskeho roka (Silvester)        (2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Bože, v Tvojich rukách sú všetky časy i dni nášho života; S pokorou v srdci stojíme v túto poslednú chvíľu starého roka pred Tebou a ďakujeme Ti za Tvoju milosť, lásku, milosrdenstvo, ktorým si nás sprevádzal v odchádzajúcom minulom roku. Udržiaval si nás pri zdraví a živote, priznával si sa k našim dobrým snahám a predsavzatiam, požehnával si naše práce. Šíril si medzi nami svoje kráľovstvo, chránil si svoju cirkev, zachovával čistotu slova a sviatostí, prebúdzal si túžbu po zvesti Tvojho svätého slova. Tvoje slovo nezhaslo ani v našom zbore, ale utvrdzovalo nás v živej viere, rozhojňovalo v láske, zmocňovalo v nádeji. Ďakujeme Ti, že si žehnal našim prácam, sýtil nás každý deň svojimi darmi, dával si sily a spôsobnosti, zdaru a požehnania, zachoval si nás až k tomuto poslednému dňu odchádzajúceho roka. Dal si nám skúsiť aj bolesť, chorobu, utrpenie, smútok. Aj z našich radov si povolal k sebe tých, ktorí nám boli drahí, na ktorých aj v túto chvíľu myslíme. Ale bol si aj naším Tešiteľom, Lekárom, Pomocníkom, Ochrancom, útočišťom. Za to všetko Ti ďakujeme a prosíme, daj nám šťastne zakončiť tento rok a s novými nádejami vkročiť do roku nov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ý, nepremenný, večný, láskavý nebeský Otče! V posledný večer odchádzajúceho roka skláňame sa pred Tebou, uvedomujúc si, že Tvoja ruka nás viedla, Tvoja láska sprevádzala, Tvoja milosť chránila v minulých dňoch. Cítime dojemnosť tejto chvíle, keď myslíme na pominuteľnosť časného života. Aj nám si vymeral dni a roky v tomto čase a každá chvíľa môže byť aj pre nás poslednou. Ďakujeme Ti srdečne, že si nás v míňajúcom sa roku chránil a požehnával. Tvoje slovo nám ukazovalo cestu, po ktorej máme kráčať. Ty však vieš, ako sme sa často od nej odklonili, ako sme Tvoju dobrotu a lásku nechápali. Prosíme Ťa, odpusť nám naše slabosti, hriechy, nedostatky pre Ježiša Krista, nášho Spasiteľa. Daj nám ducha pokory, aby sme poznali Tvoje napomenutia, ale aj ducha nádeje, aby sme sa tešili z Tvojich dobrodení. Daj šťastne zakončiť starý rok a s Tvojím požehnaním začať rok nový. Učiň tak pre svoju lásku a milosť, požehnanú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ý rok (Pamiatka obrezania Krista Pána)      (2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Tvojom mene trojjediný Bože, začíname tento nový rok. Ďakujeme Ti za všetku lásku a dobrotu, ktorú si nám preukazoval v uplynulom roku, za ochranu a pomoc v ťažkých chvíľach nášho života. Nadovšetko za zhovievavosť, ktorú si mal s nami, nehodnými dietkami. V prvom ráne nového roku cítime Tvoju nekonečnú milosť. K nej sa utiekame, v Tebe skladáme svoje nádeje. Tvoja prítomnosť, pomoc, Tvoje požehnanie budú nám zábezpekou pokojného a radostného života. Buď s nami, ako si bol dosiaľ. Tebe porúčame náš zbor, cirkev, kresťanstvo i svet, v ktorom žijeme. Chráň nás od všetkého zlého. Veď nás po svojich cestách. Nauč nás slúžiť Ti v úprimnosti a pravde, dôverovať Ti, priznávať sa k Tebe, žiť životom Tvojich dietok. Tebe sa porúčame so všetkým, čo sme a máme. Vezmi nás pod svoju ochranu. Požehnávaj našu prácu a dobré predsavzatia. Skloň sa k biednym, nasýť hladných, poteš smutných, ujmi sa utláčaných. Naplň nádejou večného života tých, ktorí budú odchádzať. Učiň tak pre Ježiša Krista, svojho milého Syna a nášho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zastali sme na prahu nového roku a čas plynie ďalej; ale kde máme vziať odvahu, aby sme vykročili smelo do budúcnosti, ak nie z viery, že Tvoja ruka nás bude viesť a chrániť? Kde vziať silu podujať sa na veci, ktoré sme nevládali dokončiť a ktoré zostávajú pred nami ako nevyriešený problém, ak len nie z istoty, že Ty nás podoprieš, keď budeme klesať, že nás Ty zdvihneš, ak unavení budeme padať? Kde vziať istotu, že tento rok bude radostnejší, spokojnejší, ak nie z vedomia, že Ty riadiš a spravuješ tento svet a v ňom aj nás podľa svojej milostivej vôle? Pane, ďakujeme Ti za všetko, čo sme z Tvojej lásky a milosti dosiaľ prijali. Hneď v prvý deň tohto roku prichádzame k Tebe a predkladáme Ti všetky svoje starosti, starosti cirkvi i sveta, ktoré nám ležia na srdci. Prosíme Ťa, neodmietni nás. Prosíme Ťa za všetkých, ktorí klesajú pod ťarchou kríža a nevládzu k Tebe prísť, alebo nevedia nájsť cestu k Tebe. Prosíme Ťa, zľutuj sa nad nimi. Naplň naše srdcia láskou, súcitom jeden k druhému, ochotnosťou pomôcť tam, kde je pomoci treba. Daj nám v tomto roku prísť bližšie k cieľu, ktorý si zasľúbil, že urobíš všetko nové. Vypočuj nás, pre svoju lásku a milosrdenstvo: Otče ná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javenie Krista Pána mudrcom             (2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nebeský Kráľ, ďakujeme Ti srdečne, že si sa vzdal svojej slávy, prišiel na tento svet, aby si ho zachránil a nás urobil účastnými svojej milosti a lásky. Aj nám svietilo svetlo Tvojho slova a ukazovalo nám cestu k Tebe, ale Ty vieš, ako často sme z nej odbočovali. Prosíme Ťa, daj, aby Tvoje slovo nám bolo jasnou hviezdou, za ktorou pôjdeme a nájdeme Teba, svojho Spasiteľa. Chceme sa skloniť pred Tebou a priniesť Ti dar nášho úprimného srdca, lebo nič nemáme, čo by sa Tebe mohlo ľúbiť. Dokáž svoju moc. Chráň svojich služobníkov a svojmu evanjeliu priprav cestu ku všetkým národom, aby svet poznal, že v Tebe je záchrana, spása, život. Učiň tak pre svoje sväté meno, požehnané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ďakujeme Ti, že si prišiel ako Spasiteľ celého sveta a že do svojej cirkvi chceš zhromaždiť všetky národy. Oslavujeme Ťa, že si aj nás do cirkvi povolal a mocou svojho Svätého Ducha nás zhromažďuješ a dávaš nám poznať v Tebe zasľúbeného Kráľa nebies i zeme. Daj nám preniknúť tajomstvom tejto milosti a daj nám sily, aby sme kráčali tou cestou, ktorú nám svetlo Tvojej pravdy ukazuje. Daj nám priznávať sa k Tebe v každom čase. Prijmi, prosíme, od nás to, čo sme od Teba prijali: zlato našej viery, kadidlo našich modlitieb, myrhu trpezlivosti našich srdc. A konečne, keď nám zhasne svetlo tohto časného života, daj, aby nám svietilo večné svetlo tam, kde si Ty sám a kde Ťa chceme a budeme chváliť a oslav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le po Zjavení                  (2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láskavý, nebeský náš Otče, že si pre našu spásu poslal svojho jednorodeného Syna Ježiša Krista. Ďakujeme Ti, Pane Ježiši, že si prišiel hľadať stratených, nasycovať hladných, uľavovať trpiacim, pomáhať biednym, zvestovať odpustenie hriešnikom. Prosíme Ťa, daj, aby sme zvesť Tvojho evanjelia vďačne prijímali, aby svetlo spasenia, ktoré si priniesol, preniklo aj temnosťami nášho života. Nech podľa Tvojho príkladu rastú aj naše deti a prospievajú vekom, múdrosťou a milosťou u Boha aj u ľudí. V našich rodinách rozhojňuj lásku a svornosť. Daj svoj pokoj do našich srdc, aby sme žili ako Tvoje deti. Spravuj a riaď svoju cirkev medzi nami. Mocou Ducha Svätého ju ďalej veď a zachovávaj. Vysielaj ochotných pracovníkov na svoju vinicu a žehnaj prácu všetkých, ktorí v Tvojej službe stoja. Zachovaj vernosť Tebe až do smrti a potom nás prijmi do s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Bože, v Ježišovi Kristovi náš nebeský Otče! Ďakujeme Ti úprimne, že nechceš smrť hriešneho človeka, ale chceš, aby sa k Tebe obrátil a žil. Preto si poslal svojho Syna a nášho Spasiteľa. Privádzaj nás k Nemu svojím svätým slovom. Ono nech nám je svetlom, ktoré bude svietiť na cesty nášho života. Pane Ježiši Kriste, jediný Záchranca celého sveta: Ty si Múdrosťou, Spravodlivosťou, Posvätením aj Vykúpením. Prosíme Ťa, prichádzaj k nám a vyučuj nás. Duchu Svätý, Darca milosti, urob nás schopnými poznávať a prijímať dary Tvojej lásky. Pomáhaj nám vytvárať život lásky, služby, pomoci, radosti a nádeje, život krajší, hodný dietok Božích. Trojjediný Bože, požehnávaj naše cesty. Veď nás svojou láskou a milosťou v tejto dobe zjavenej slávy a vypočuj nás pre svoje milosrdenstv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avujeme Ťa, nebeský náš Otče, že si poslal na svet svojho Syna, aby sa stal naším Vykupiteľom a Spasiteľom. Pane Ježiši Kriste, Ty si nám otvoril prameň večného života, odpúšťajúcej lásky a milosti. V Tebe poznávame plnosť Božieho milosrdenstva. V svetle Tvojho slova vidíme svoje nedostatky a hriechy. Keď stojíme pri prameni živej vody, vidíme vyprahlú púšť vo svojich srdciach. Náš život žaluje proti nám, ale Ty, dobrotivý Pane, nespomínaš naše previnenia, ale stále obnovuješ svoje milosrdenstvo. Prosíme Ťa, zjav nám svoju lásku i slávu. Uspokoj nás svojou prítomnosťou. Znovuzroď nás pôsobením Ducha Svätého. Posilni našu vieru, aby sme ochotne pracovali na vzraste Tvojho kráľovstva na zemi. Požehnaj našu cirkev, rozhojňuj v nej dary Ducha, posväť nás všetkých, aby sa aj cez nás šírila známosť Tvojej pravdy. Vypočuj nás, Pane, a požehnaj nás!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s dôverou v Tvoje milosrdenstvo prichádzame k Tebe s vďakyvzdaním i s prosbou. Ďakujeme Ti za svetlo pravdy, spásy a života, ktoré preniklo až k nám. Ďakujeme Ti za ochranu a pomoc, ktorú si nám až dosiaľ preukazoval. Takto sme mohli vykonať to málo dobra, ktoré sme urobili. Ďakujeme Ti aj za tento deň, za chvíle, ktoré sme strávili v Tvojom dome, keď si nás uistil o prítomnosti svojej lásky a milosti. Prosíme Ťa za našu cirkev, ktorá je spoločenstvom Tvojich vyznavačov, za slovo života, ktoré nás dvíha a posilňuje. Veď ju a spravuj Duchom Svätým. Rozhojni Kristovu sebaobetujúcu lásku medzi nami. Daj ochotnosti k bratskej službe darmi, ktorými si nás obohatil a ktoré nám v hojnej miere stále dávaš. Vyšli pracovníkov na svoju roľu, aby sa Tvoje slovo zvestovalo vo všetkých rečiach a naplnilo celú zem, aby Tvoje meno bolo oslavované ústami všetkých ľudí dobrej vôle. V pokore stojíme pred Tebou a prosíme: Vypočuj nás, P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s dôverou v Tvoje milosrdenstvo prichádzame k Tebe a prosíme Ťa, daj, aby svetlo Tvojej pravdy preniklo temnosťou nášho života. Skloň sa k nám so svojou milosťou. Prispej pomocou tým, ktorí klesajú pod bremenom života. Pomôž preťaženým. Dvíhaj klesajúcich. Osloboď od starostí a trápenia tých, ktorí už nevládzu ďalej bez Tvojej pomoci. Pane, prosíme Ťa za Tvoju cirkev. Veď a spravuj ju mocou svojho Svätého Ducha. Skrze Neho vzbuď a utvrď vo viere aj tých, ktorí pochybujú. Daj, aby sa Tvoja láska rozhojňovala medzi nami, aby aj iní videli, že sme Tvoji nasledovníci. Daj viac ochoty k službe s darmi, ktoré si nám-zveril, s láskou, ktorou nás miluješ a chceš, aby sme aj my blížnych milovali. Daj, aby sa Tvoje slovo spásy a života zvestovalo vo všetkých končinách zeme, lebo Ty si Spasiteľom všetkých ľudí bez rozdielu. Pane, Ty si nás povolal do svojej služby, aby sme budovali Tvoje kráľovstvo. Prosíme Ťa, daj, aby sme toto poverenie verne konali a raz z Tvojej ruky prijali odmenu večn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pôstne                   (2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ebeský Otče, ďakujeme Ti za nesmiernu lásku a milosť, ktorú si dokázal v obeti svojho Syna a nášho Spasiteľa. Hoci sme sa od Teba odvrátili, Ty si zostal verný. Aj keď sme pohrdli Tvojou láskou, Ty si sa s nami zmieril a kríž svojho Syna si urobil znamením pokoja. Daj, aby Tvoja vernosť nebola pri nás daromná. Pomôž nám prijať zvesť o odpustení a každý deň žiť z Tvojej nekonečnej lásky a milosti. Ty si v Kristovom kríži uzavrel pokoj s nami; daj, aby sme my žili v pokoji medzi sebou, aby Tvoja cirkev bola vzorom skutočného pokoja. Daj nám silu navzájom si pomáhať, a tak vytvárať nový život, ktorý si nám daroval v Ježišovi Kristovi. Predovšetkým však daj poznať svoju lásku tým, ktorí trpia, ktorí sú opustení, prenasledovaní. Buď im blízky so svojou pomocou a buď im Svetlom a Nádejou. Otče zmierenia, Bože pokoja, vypočuj naše prosby skrz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Spasiteľ sveta, v tomto tichom pôstnom čase chceme s Tebou znovu prežívať Tvoje utrpenie. Chceme s Tebou kráčať po ceste bolesti, chceme v Tvojej smrti vidieť obeť zmierenia aj za naše hriechy. Ty si za nás trpel. Ty nevinný vzal si na seba naše hriechy. Ty si bol namiesto nás odsúdený, aby sme my mali pokoj a Tvojimi ranami sme boli uzdravení. Ďakujeme Ti, Pane, za Tvoje utrpenie a nevinnú smrť. Prosíme Ťa pokorne, nedaj nám zabúdať na obeť, ktorú si priniesol, aby sme mohli žiť v nádeji odpúšťajúcej Božej lásky. Pomôž nám nasledovať Tvoj svätý príklad, aby sme vedeli aj my odpúšťať svojim vinníkom. Tak ako si Ty odpustil nám, daj, aby sme aj my odpúšťali. Svoj pokoj daj do našich srdc, aby sme boli tvorcami pokoja. Napokon, keď sa skončí naša časná púť, prijmi nás do svojej slávy, kde Ťa chceme chváliť a oslav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nás svojím nevinným umučením a smrťou zachránil od večnej smrti a vrátil si nám istotu spasenia a večného života. Ďakujeme Ti za tú nekonečnú milosť, ktorá je prameňom našej nádeje. Prosíme Ťa, daj nám Ducha Svätého, ktorý by nás uspôsobil poznať a prijať tajomstvo Božieho milosrdenstva v Tvojej smrti na kríži. Daj nám byť vo viere pevnejšími, v poslušnosti ochotnejšími, v láske vrúcnejšími, v nádeji stálejšími, v trpezlivosti dôvernejšími. Daj nám v pokání umierať hriechu a povstávať k novému, lepšiemu životu. Pane Ježiši Kriste, Ty si jediný náš Prostredník, k Tebe prichádzame vo svojich úzkostiach, biedach, vo svojom utrpení, s bremenom hriechov. Prosíme Ťa, neodmietni nás, veď Tvoja náruč je otvorená všetkým, ktorí s dôverou k Tebe prichádzajú. Veď nás v tomto časnom živote tak, aby sme sa raz mohli tešiť v Tvojej prítomnosti a oslavovať Ť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nebeský Otče, za tento tichý pôstny čas, keď v duchu stojíme pod krížom Kristovho zmierenia. Daj nám, prosíme, srdce vnímavé, aby pamiatka utrpenia Tvojho Syna priniesla požehnanie pre celý náš život. Vzbuď v nás úprimné pokánie, aby sme svoje hriechy v nádeji Tvojej odpúšťajúcej lásky zložili pod Kristov kríž. Zjednoť všetkých vo viere v Teba pod Kristovým krížom a daj nám žiť nový život vo zväzku lásky a pokoja. Pomôž, aby sme boli Tvojím ľudom, soľou zeme, svetlom sveta. Obráť neveriacich, aby aj oni mali účasť na Tvojej spáse. A tým, ktorí stoja ďaleko od Teba, pomôž, aby zvesť kríža bola aj pre nich mocou na spasenie. Prosíme za všetkých trpiacich, smutných, chorých, zomierajúcich. Vypočuj ich modlitby a prosby. Buď im milostivý. Pomáhaj nám vo všetkých potrebách nášho života. Daj nám žiť život šťastný a spokojný. Požehnávaj našu drahú cirkev, vlasť, náš národ, celé ľudstvo pre Ježiša Krista, nášho jediného Spasiteľ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Baránok Boží, obetovaný za nás a pre naše hriechy. Ďakujeme Ti, že si od nás odvrátil hnev svojho nebeského Otca. Prosíme Ťa, daj, aby sme vierou vedeli prijať tú nesmiernu milosť, ktorá sa nám v Tvojej smrti ponúka. Daj nám silu, aby sme aj my brali na seba kríž, v pokore kráčali za Tebou, pod Tvojím krížom sa sklonili a novým životom Ti slúžili. Pane, verný a láskyplný Spasiteľ, pros svojho a nášho nebeského Otca za nás biednych a hriešnych, ako si prosil za svojich nepriateľov, ktorí Ťa križovali. Zmiluj sa, ako si sa zmiloval nad kajúcim lotrom na kríži, a veď nás do svojho kráľovstva, aby sme Ťa so všetkými vyvolenými chválili a oslavovali,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seba samého obetoval na kríži za nás a za naše hriechy. Ty si trpel, aby si nás vykúpil. Ty si zomrel, aby sme my mohli žiť v nádeji večného života. Prosíme Ťa pokorne, daj, aby tieto dni milosti slúžili nám na pokánie a úprimné vyznanie našich hriechov, za ktoré si Ty musel zomrieť. Ty si premohol diabla na púšti, daj nám sily Ducha Svätého, aby sme aj my obstáli v rôznych pokušeniach, ktoré na nás prichádzajú. Ty najlepšie vieš o našich slabostiach a našich poblúdeniach od cesty, ktorou si Ty kráčal a po ktorej nás chceš viesť. Pomôž nám hriechu zomierať a Teba ctiť verným a šľachetným životom, až budeme raz môcť prísť k Tebe do večn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Ty si sa zmiloval nad celým svetom a Toho, ktorý nepoznal hriech, obetoval si za naše hriechy, aby sme Jeho smrťou boli ospravedlnení pred Tebou. Za túto nezaslúženú milosť Ti ďakujeme. Pane Ježiši Kriste, Ty jediný Spasiteľ, Ty si vzal na seba naše hriechy a bol si poslušný svojmu nebeskému Otcovi až do smrti na kríži. Zmiluj sa aj nad nami, aby sme boli obmytí Tvojou krvou a v Tvojej obeti našli otvorený prameň Božieho milosrdenstva. Daj nám svojho Svätého Ducha, aby sme sa k Tebe obrátili, Teba o pomoc a ochranu prosili. Daj nám stále myslieť na Tvoj kríž a obeť, ktorú si musel priniesť za nás, chopiť sa Ťa vierou a zostať Ti verní až do smrti, lebo Ty si jediný Spasiteľ, na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áš nebeský, ďakujeme Ti, že nás v tento tichý pôstny čas vedieš k poznaniu našich hriechov. Pomôž nám, aby sme prostredníctvom kázania Tvojho svätého slova vstúpili do seba. Daj nám v tento tichý pôstny čas skloniť sa v pokání pred Tebou a žiť život hodný Tvojich dietok. Daj, prosíme, aby sa zdrojom toho všetkého stal Tvoj Syn Ježiš Kristus. Nech sme skrze Neho zachránení pre večný život. Požehnaj zvestovanému slovu, aby ako semeno padlo do úrodnej pôdy našich srdc a prinieslo hojný úžitok kresťanského života. Prosíme Ťa za chorých a trpiacich, za smutných a strádajúcich, za všetkých, ktorí klesajú pod akýmkoľvek krížom. Posilni, poteš, uzdrav ich, naplň nádejou svojej milosti a pomoci. Vypočuj nás, Bože, pre Ježiša Krista, nášho Vykupiteľa a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Otče nebeský, oslavujeme Ťa za Tvoje sväté slovo, ktorým sa k nám prihováraš a v ktorom nás uisťuješ o svojej láske a milosti. Chvíle strávené v Tvojom dome sú pre nás požehnaním. Napĺňajú nás istotou Tvojho milosrdenstva a dávajú novú odvahu do života, nadšenie pre veci Božie. Dobrorečíme Ti, Spasiteľ náš, že sa neodvraciaš od nás, neodsudzuješ nás, hoci vidíš, akí sme slabí, ako často klesáme vo viere v Teba. Naše skutky žalujú na nás, lebo sme nekonali podľa Tvojej vôle a Tvoju lásku sme nevedeli odplatiť láskou k našim blížnym. Zmiluj sa nad nami. Na troskách nášho starého života zbuduj skrze Ducha Svätého život nový, preniknutý pravdou Tvojho evanjelia, naplnený láskou k Tebe a k ľuďom, obohatený nádejou večného života. Do svojich modlitieb zahrňame náš zbor, našu cirkev, chorých i trpiacich. Prosíme Ťa o Tvoju pomoc a požehnanie. Za všetko, čo z Tvojej lásky prijímame, buď Ti česť a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á je Tvoja láska k nám, dobrotivý nebeský Otče, keď si poslal svojho Syna, aby svojím utrpením a smrťou uskutočnil naše vykúpenie. Pane Ježiši Kriste, v duchu kráčame za Tebou po ceste utrpenia a bolestnej smrti. Pre nás si sa vzdal svojej slávy. Namiesto nás si bol odsúdený. Zomrel si na kríži, aby sme my mohli žiť v nádeji večného života. Nedaj nám zabudnúť na túto milosť, ale pomáhaj nám žiť tak, ako sa sluší na Tvojich nasledovníkov. Neopusť nás, lebo bez Teba zahynieme. Posilňuj nás skrze Ducha Svätého v pravej viere, v stálom vyznávaní Teba, aby sme Ti verní zostali až do smrti. Trojjediný Bože, skloň sa k všetkým chorým, trpiacim, strádajúcim, opusteným. Naplň nám srdcia svojím pokojom. Požehnaj naše dobré predsavzatia. Posilňuj nás v zápase života a potom prijmi do s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Pane, že si svojho Syna poslal na svet, aby nás svojou smrťou oslobodil od vín a hriechov. Pomôž nám pochopiť cestu Jeho utrpenia a smrti. Daj nám vidieť v Ňom nášho Vykupiteľa a daj nám sily, aby sme Ho nasledovali. V Jeho mene Ťa prosíme za kresťanstvo vo svete. Daj, aby všetci, ktorých si v Krste svätom urobil svojimi dietkami, vyznávali Ťa ako svojho Pána. Prosíme Ťa za všetkých, ktorých si povolal do svojej služby, aby niesli pochodeň viery v Teba. Naplň ich Duchom svojím Svätým, aby mocne zvestovali Tvoje sväté slovo a aby ono preniklo do srdc a myslí všetkých, ktorí túžia po ospravedlnení a novom živote. Prosíme Ťa za všetkých opustených a bezradných, chorých a trpiacich. Ukáž nám cestu k nim, aby sme im v službe lásky dokázali, že sú našimi bratmi a sestrami. Prosíme Ťa za naše rodiny: nech sa láska a pokoj rozhojňuje medzi nami, aby sme žili vo vzájomnom porozumení a zhode. Všemohúci Bože, v Tebe skladáme svoju nádej, vypočuj nás pre svoju lásku a milosť, požehnanú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Otče, skláňame sa v pokore pred Tebou a vyznávame, že sme prestupovali Tvoje sväté prikázania. Zaslúžili sme si Tvoj hnev a odsúdenie. Ale pre Tvoje milosrdenstvo, ktoré sa nám aj teraz zvestuje, prosíme Ťa, odpusť nám naše slabosti a previnenia a neodmietaj nás. Dopraj nám čas k úprimnému pokániu a pomôž nám k novému, lepšiemu životu. Pane Ježiši Kriste, Ty si dobrovoľne za nás podstúpil smrť: ujmi sa nás, keď klesáme. Priveď nás späť k sebe, keď blúdime. Vypočuj naše prosby, keď sa k Tebe utiekame. Bože Duchu Svätý, Ty Duch pravdy, zachovaj nás v svojej pravde. Ty Tešiteľ zarmútených, poteš nás svojou milosťou. Uisti nás o odpustení našich hriechov a daj nám pokoj, ktorý prevyšuje každý rozum. Nauč nás modliť sa tak, aby naša modlitba prenikla k trónu Božieho milosrdenstva. Daj nám v svetle Tvojho slova chodiť a pripravovať sa na ten deň, v ktorom budeme musieť vydať počet zo svojho života. Zmiluj sa nad nami, dobrotivý Bože a vypočuj nás pre svoju lásku a milosť v Ježišovi Kristovi, našom Spasiteľo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ďakujeme Ti za Tvoju nekonečnú lásku a milosť, ktorú si dokázal v utrpení a smrti svojho milého Syna a nášho Spasiteľa. My sme sa od Teba odvrátili, ale Ty si prišiel k nám v Ježišovi Kristovi. Hoci sme opovrhli Tvojou láskou, Ty si dopustil postaviť kríž, na ktorom zomrel Tvoj Syn na znak pokoja a zmierenia. Daj, aby Tvoja vernosť k nám nebola márna, aby sme s vďakou prijali Tvoje odpustenie, denne žili z Tvojej lásky a za ňu Ti stále ďakovali. Ty si sa s nami zmieril v Kristovom kríži. Daj, aby sme sa vedeli zmieriť aj my jeden s druhým. Ty si nám odpustil naše hriechy a previnenia, daj, aby sme aj my vedeli iným odpúšťať. Posilni nás, aby sme vedeli pomáhať tam, kde treba pomoci, aby sme žili novým životom, ktorý si nám v Kristovi daroval, životom zmierenia, služby a lásky. Predovšetkým však prispej svojou pomocou tým, ktorí trpia v bolestiach, v hlade, opustenosti, v bezpráví. Daj im silu viery, pevnosť nádeje, pomoc blížnych. Otče zmierenia, Bože pokoja, vypočuj naše prosby a daj nám svoj pokoj skrze Ježiša Krista, nášho ukrižované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Ty si za nás trpel, aby sme my boli zbavení večného utrpenia. Ty si niesol bolesti, aby sme my boli zachránení. Ty si bol opustený Bohom, aby sme my mohli mať s Ním spoločenstvo. Ty si zomrel na kríži, aby sme my mohli nájsť cestu k večnému životu. Pomáhaj nám, aby sme mohli pri Tebe zotrvať, aj keď nás hriech od Teba oddeľuje. Nedaj nám zabudnúť na to, čo si pre nás vykonal. A keď sa nás zmocňujú slabosti, keď nás obviňuje svedomie, zmocňuj nás silou Ducha Svätého a pomáhaj nám nájsť milosť u Teba, nášho jediného Spasiteľa. Daj nám v takýto čas poznávať a prijímať Tvoju lásku, aby sme víťazne obstáli v skúškach života a vedeli pomáhať jeden druhému. Vypočuj prosby a modlitby tých, ktorí k Tebe volajú, ktorí klesajú pod svojím krížom, nemajú síl, aby ho ďalej niesli, a niet nikoho, kto by im pomohol. Ty buď im Pomocníkom a Záchrancom. Vypočuj nás pre svoju lásku, dokázanú na golgotskom kríž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postavil si nás do sveta, v ktorom je veľa utrpenia. Vidíme to pri iných, ale aj sami to prežívame. A nevieme, aké nové bolesti nás čakajú. Chceli by sme to odstrániť, ale nemáme na to sily. Nemôžeme bezcitne hľadieť na utrpenie iných a dnes vidíme aj Teba ako trpiaceho, bezmocného, zomierajúceho na kríži. Prečo to musí byť? Prečo sa to muselo stať? Často sme počuli, že sa to stalo pre našu záchranu, pre našu spásu, lebo pokuta za hriech je smrť, ale my nevieme rozumom pochopiť, že utrpenie a smrť Tvojho Syna majú byť našou záchranou. Pane Ježiši, daj, aby sme vedeli v pokání hľadieť na Tvoje bolesti, aby sme vierou prenikli tajomstvom Tvojej bezmocnosti a smrti. Prosíme Ťa, daj nám vieru, aby sme na Tvoju smrť hľadeli ako na obeť vykúpenia, ktorú si za nás priniesol, aby sme pod Tvojím krížom nachádzali prameň spasenia a večného života. Pane, Ty najlepšie vieš, čo je to utrpenie, bolesť, opustenosť i smrť; preto Ťa prosíme, vypočuj prosby a volanie tých, ktorí sa vo svojich bolestiach k Tebe utiekajú. Za svoju lásku a milosť, Pane, buď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v hodine Tvojej smrti, v temnostiach Tvojho zomierania poznávame váhu svojich hriechov a veľkosť našich previnení. Cítime, a ľúto je nám, že sme Ti spôsobili až toľko bolesti. Ale Ty nechceš svojou smrťou vyvolať v nás len tieto temné myšlienky, ktoré sa nás zmocňujú. Ty chceš, aby sme v Tvojom utrpení videli našu záchranu, v Tvojej smrti dôkaz Tvojej lásky k nám a základ nášho vykúpenia. Pane, Tvoja smrť je víťazstvom Tvojej lásky k nám hriešnym a nehodným, daj nám preniknúť týmto tajomstvom a daj, aby sme Ti boli vďační za to, čo si pre nás vykonal. Daj, aby sme v Tvojom utrpení poznali odpúšťajúcu milosť nebeského Otca, v Tvojom kríži našli záchranu, v Tvojej smrti život, ktorý si zasľúbil tým, ktorí v Teba veria. Nech tento tichý pôstny čas je nielen spomienkou na Tvoje utrpenie a smrť, ale aj poznaním cesty nášho spasenia a počiatkom nov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vetná nedeľa                    (2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Pane Ježiši Kriste, že si nás svojím utrpením zbavil hriechov, že si svojou smrťou premohol aj našu smrť. Daj, prosíme, aby sme tajomstvo Tvojej lásky a nášho vykúpenia mali stále na pamäti, aby sme Ti zaň úprimne ďakovali. Daj, prosíme, aby sa slovo o kríži mocne a úprimne zvestovalo, aby sme vykúpenie, ktoré si nám pripravil svojou smrťou, vďačne prijímali. Buď požehnaný, Vykupiteľ náš, ktorý kráčaš k obeti na kríži. Tvoj boj je naše víťazstvo, Tvoja smrť je náš život. Pripomínaj nám stále, čo si musel vytrpieť, aby si nás zachránil od večnej smrti a zatratenia. Ty vieš o našich slabostiach, nedostatkoch, a predsa nás k sebe prijímaš a zveruješ nám posolstvo spasenia, ktoré si nám pripravil svojím umučením a svojou smrťou. Daj, prosíme, aby sme so svojím krížom vedeli kráčať k Tvojmu krížu a mali podiel aj na Tvojej sláve tam, kde Ty žiješ a kraľuješ, požehnaný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nebeský Otče! V pokore sa skláňame pred Tebou a ďakujeme Ti, že si z lásky k nám vydal svojho jediného Syna na smrť. Nie sme schopní preniknúť tajomstvom Tvojej svätej rady, ale skláňame sa pred Tebou a ďakujeme Ti, že si nám podal ruku záchrany vo svojom Synovi a v našom Spasiteľovi. Buď požehnaný, Vykupiteľ sveta, ktorý nastupuješ cestu k smrti na kríži, aby si svojou smrťou priniesol obeť vykúpenia za naše hriechy. Daj, prosíme, aby sme sa stali účastnými zmierenia s nebeským Otcom, ktoré si vydobyl svojou smrťou. Ďakujeme Ti, že si nás zbavil odsúdenia a večného zatratenia. Daj, aby Tvoj pokoj prebýval v našich srdciach. Pohľad na Tvoj kríž nech je nám posilnením v zápasoch a ťažkostiach nášho života. Skloň sa k nám, Pane, a očisť nás od našich hriechov, ako si sa skláňal k nohám svojich učeníkov a obmyl si ich od neprávostí. Daj, aby ten veľký týždeň Tvojho utrpenia a smrti bol pre nás časom úprimného pokánia, ale aj prijatia Tvojej milosti v daroch svätej Večere, pre život a spasenie večné.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Ty si zaujal naše miesto. Ty si tam, kde by sme my mali stáť pre naše hriechy a prestúpenia. Ty bojuješ so strachom pred smrťou, aby sme my boli zbavení úzkosti. Ty si bol pohanený, aby sme my mohli byť ospravedlnení pred Tvojím a naším nebeským Otcom. Ty si bol opovrhnutý, aby sme my mohli mať spoločenstvo s Bohom. Ďakujeme Ti za tú nesmiernu milosť a lásku, ktorú si dokázal vo svojom utrpení a v potupnej smrti na kríži. Daj, aby sme na to všetko pamätali, čo si vykonal pre našu záchranu, a za to Ti úprimne ďakovali. Daj, prosíme, aby náš život bol životom Božích dietok. Tak ako si sa Ty nás zastal, nech sa my vieme zastať iných ľudí. Nech sme ochotní s nimi zdieľať utrpenie i bolesti. Daj, aby sme boli s nimi, keď budú opustení, aby sme im vedeli pomáhať, keď budú pomoc potrebovať. Pane, prosíme Ťa, premeň náš život svojím utrpením a smrťou. Premeň celý svet, aby tak ako si nás zmieril s nebeským Otcom, našli cestu k zmiereniu rozvadené rodiny, rozdelené spoločenstvá i národy. Aby Tvoj pokoj zavládol v nepokojnom svete. Učiň tak pre svoje nevinné umučenie a smr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elený štvrtok                    (2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Ty si tak miloval tento svet i nás, že si poslal svojho Syna, aby nás svojou smrťou vykúpil z hriechov a večnej smrti. Pane Ježiši Kriste, ďakujeme Ti, že si ustanovil sviatosť svätej Večere, že nás pozývaš k svojmu stolu, aby si nás nasýtil svojím telom a napojil svojou krvou na odpustenie našich hriechov. Ďakujeme Ti za Tvoje spoločenstvo s nami, hriešnymi a nehodnými. Ďakujeme Ti aj za spoločenstvo s našimi bratmi a sestrami, s ktorými sa máme podieľať na daroch Tvojej milosti pri svätej Večeri. Daj, prosíme, aby sme k Tvojmu stolu pristupovali v pokání a úprimnom vyznávaní svojich hriechov a tak sa stali hodnými tých darov, ktoré nám dávaš. Nevieme slovom vyjadriť svoju vďaku za obeť, ktorú si priniesol aj za nás. Prosíme Ťa, daj, aby sme s vďakou voči Tebe a s láskou k našim blížnym prijímali tieto dary. Zostaň s nami, zmocňuj nás k novému životu, v ktorom by sme sa v skutkoch lásky a milosrdenstva dokazovali ako Tvoji nasledovníci. Daj nám pamätať aj na našu smrť; a keď nás povoláš z tejto časnosti, daj nám sláviť nebeské hody v Tvojej sláve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ý piatok                     (2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milosrdný nebeský Otče, ďakujeme Ti, že si zo svojej lásky a milosti poslal na svet svojho milého Syna a vydal si Ho potupnej smrti kríža, aby nik, kto verí v Neho nezahynul, ale mal večný život. Daj nám, prosíme, svojho Svätého Ducha, aby sme vierou vedeli prijať požehnanie smrti nášho Spasiteľa. Ďakujeme Ti, Pane Ježiši Kriste, že si vyniesol na kríž naše viny a hriechy, že si namiesto nás podstúpil ukrutné utrpenie a smrť. To naše hriechy Ťa ranili a na kríži usmrtili, to my sme boli príčinou Tvojho utrpenia a nevinnej smrti. Prosíme Ťa, daj, aby sme s vďakou prijali Tvoju smrť ako obeť zmierenia, aby sme sa s vďakou sklonili pod Tvojím krížom s pokorným vyznaním svojich hriechov. Pane Ježiši Kriste, Tvoj boj je naše víťazstvo, Tvoje rany naša záchrana, Tvoj kríž naše spasenie, Tvoja krv naše vykúpenie, Tvoja smrť je náš život. Za to všetko Ti ďakujeme a oslavujeme Ťa, milostivý náš Spasiteľ, požehnaný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asiteľu, Pane náš Ježiši Kriste, na Teba dnes v duchu hľadíme, na Tvoje bolesti a utrpenie, spomíname na nevinnú smrť na kríži. Ty si dokonal svoj život, ale dokonal si aj dielo nášho spasenia. Ďakujeme Ti za Tvoju predivnú lásku a milosť voči nám, lebo Ty si vzal na seba naše viny a bolesti, Ty si nás zmieril s Tvojím a naším nebeským Otcom. Ty si nás vykúpil svojou svätou a predrahou krvou, Ty si za nás zomrel potupnou smrťou na kríži. My Ti nevieme dostatočne ďakovať za všetko, čo si vykonal pre našu záchranu. Skláňame sa pod Tvojím krížom a prosíme: naplň naše srdcia úprimnou vďačnosťou a láskou k Tebe. Daj nám poznať Tvoju milosť. Prebuď našu túžbu po odpustení. Tebe chceme patriť, Teba chceme ctiť a oslavovať tu časne a potom, keď aj my poručíme svojho ducha do rúk nebeského Otca, daj, aby sme Ťa so všetkými vyvolenými oslavoval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nebeský Otče, v pokore stojíme pred Tebou v deň smrti Tvojho milého Syna a nášho Spasiteľa. Pane Ježiši Kriste, Ty jediný a večný Baránok Boží, ktorý snímaš hriechy sveta, pokor nás svojím svätým utrpením a daj, aby sme poznali veľkosť svojich hriechov a previnení. Nedaj nám nikdy zabudnúť na veľkosť obete, ktorú si musel priniesť, aby sme my dosiahli zmierenie s naším nebeským Otcom. Daj, nech je Tvoja smrť pre nás životom, Tvoj boj naším víťazstvom. Pomáhaj nám silou Ducha Svätého, aby v nás zomrel starý človek v úprimnom pokání a povstal v nás človek nový, ktorý by žil v spravodlivosti a čistote pred Tebou i pred ľuďmi. Zapáľ naše srdcia láskou, ktorou si nás Ty miloval, aby sme aj my vedeli milovať Teba i svojich blížnych. Daj nám silu, aby sme vo viere a v trpezlivosti niesli svoj kríž, a ako Ty si svojho Ducha porúčal do rúk nebeského Otca, daj, aby sme sa aj my porúčali do Tvojich svätých rúk v pevnej nádeji Tvojej pomoci a vykúpenia. Daj, aby slovo kríža bolo posolstvom pokoja pre všetky národy sveta, aby sme Ťa úprimným srdcom oslavovali, lebo jedine Ty, Baránok Boží, si hodný prijať dobrorečenie, slávu a vládu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iela sobota                     (2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asiteľ náš, Pane Ježiši Kriste! V pokore kráčame v myšlienkach od Tvojho kríža k otvorenému hrobu, v ktorom načas spočinulo Tvoje ukrižované telo. Ďakujeme Ti za tú nesmiernu obeť, ktorú si priniesol za nás a za naše hriechy. Tvoji verní Ťa zložili z kríža a vložili do kamenného hrobu: my Ťa chceme uložiť do svojich srdc a chceme Ti ďakovať za všetko, čo si vytrpel za nás. Prosíme Ťa, nedaj nám nikdy zabudnúť na to, čo si vykonal pre našu záchranu, a daj nám sily k tomu, aby sme v živote obohatení Tvojou láskou vedeli kráčať s pevnou vierou v Teba a pomáhajúcou láskou k našim blížnym. Buď pri nás a sprevádzaj nás na cestách nášho života. Buď s nami aj v hodine našej smrti a zbav nás strachu, úzkosti, beznádeje. Daj nám hľadieť na hrob ako na miesto pokoja v nádeji vzkriesenia a večného života tam, kde si nás predišiel, v sláve Tvojho a nášho nebeského Otca. Daj sa nám, prosíme, dožiť zajtrajšieho rána pamiatky vzkriesenia, aby sme s celou Tvojou cirkvou mohli s radosťou zvestovať, že si vstal z mrtvych, že žiješ a kraľuješ, požehnaný náš Boh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eľkonočná                (2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kriesený náš Pane, už nepoznáš bolesť a utrpenie, už sa Ťa nedotýka výsmech a pohanenie, už nepatríš smrti, lebo si vstal z mrtvych. Žiješ! Ty si zvíťazil nad smrťou, Ty si triumfoval nad mocnosťami hriechu, nenávisti i pekla tak, ako triumfuje svetlo nad tmou, pravda nad lžou, deň nad nocou. Preto žije všetko, čo v nádeji v Teba zomiera. Preto v sile Tvojho víťazstva aj naše starosti sa na radosť menia, utrpenie na plesanie, zatratenie sa mení na spásu a večný život. Pane, čím by sme boli bez tohto Tvojho víťazstva, čím by sme boli bez Teba? Odsúdencami na večnú smrť. Preto Ti tak vrúcne ďakujeme, preto Ťa tak radostne dnes oslavujeme. Poznávame, že Ty si naša nádej, naše víťazstvo, náš život. Prosíme Ťa, daj nám svojho Svätého Ducha, ktorý by nás uspôsobil na to, aby sme sa stali zvestovateľmi tohto veľkonočného evanjelia spásy a života. Daj, aby skutočnosť Tvojho vzkriesenia upevnila našu vieru, že Ty, vzkriesený náš Pane, aj nás raz prevedieš temnosťou smrti a dáš nám podiel v svojej sláv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ento deň je dňom Tvojho víťazstva nad beznádejou, pochybnosťou, nenávisťou, smrťou. My to vieme, a predsa tak často o tom pochybujeme, keď vidíme vo svete toľko nenávisti, hádok, biedy, utrpenia, keď vidíme hladných a krvácajúcich ľudí, keď stretávame ľudí bez domova, bez viery v Teba. Preto sa kláti naša viera vo víťazstvo dobra, pravdy, spravodlivosti. Poznávame, aké je krehké naše spoločenstvo, aká bezmocná je naša láska, ako málo vieme pomôcť a napraviť tam, kde by to bolo potrebné, kde by sme mali dokázať našu príslušnosť k Tebe, ktorý si sa k trpiacim skláňal, biednych ujímal, hladných nasycoval, hriešnych prijímal na milosť. Pane, my vieme, že by tak nemuselo byť a že to tak nemá byť. Preto Ťa prosíme, daj nám pri pamiatke Tvojho vzkriesenia silu viery, pevnosť nádeje, odvahu ku zvesti spasenia, ku skutkom lásky a milosrdenstva, aby upevnení vo viere, že Ty žiješ, stali sme sa aj my poslami nového života na zemi. A raz preveď aj nás temnosťou hrobu k ránu vzkriesenia a večn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Čo máme často pred očami, to sú hroby na cintoríne a kríže, svedkovia našej časnosti, pominuteľnosti, utrpenia a smrti. Čo cítime, to sú rany, ktoré nám spôsobuje smrť našich drahých, to je smútok, opustenosť a bolesť, keď sa s nimi lúčime, keď na nich spomíname. Čo prežívame, to je trpká pravda a skutočnosť, že aj my raz budeme musieť odísť z tohto sveta. Tento veľký deň však hovorí, že Ty si premohol smrť, premohol si temnotu hrobu, že žiješ! Dnešné evanjelium hovorí o Tvojom vzkriesení. Strach, smútok a bolesť si premenil na radosť svojich verných. Pochybnosť a beznádej sa premenili na istotu, splnili sa Tvoje slová, že nezostaneš v hrobe. Za to všetko, čo si vykonal pre nás, srdečne Ti ďakujeme. Tak ako Tvoja smrť bola obeťou za naše hriechy, tak Tvoje vzkriesenie je pre nás istotou, že ani naši drahí, ktorí v Tebe zosnuli, ani my, keď raz prejdeme bránou smrti, nezostaneme v hrobe. Ty nás vzkriesiš k novému životu, ako si povedal: Ja som vzkriesenie i život, kto verí vo mňa, keby aj zomrel, bude žiť. A my veríme v Teba, len daj, aby sme v tejto viere vytrvali až do konca nášho života, aby sme Ťa oslavovali, tu časne a tam potom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íťazný Pane, ktorý si pretrhol putá smrti a vstal si z mrtvych v moci a sláve, k Tebe prichádzame v tento veľký deň, aby sme Ti ďakovali za utrpenie a smrť, ktorú si podstúpil namiesto nás, za vzkriesenie, ktoré je istotou nášho vzkriesenia. Voláme dnes so všetkými v Teba veriacimi: Vďaka Bohu, ktorý nám dal víťazstvo v našom Pánovi! Nech nás Tvoje vzkriesenie napĺňa neustálou radosťou a posilňuje v nádeji, že si aj nás oslobodil od hriechov a večnej smrti. Daj, aby Tvoje veľkonočné víťazstvo mocne pôsobilo v celej Tvojej cirkvi. Do Tvojej ochrany porúčame seba i všetkých svojich blížnych a prosíme Ťa: zmiluj sa nad biednymi, chorými, núdznymi, posilni ich mocou svojho svätého slova a sprevádzaj ich aj nás po cestách časného života. A keď raz aj my prejdeme bránou smrti, priveď nás k večnému životu, aby sme Ťa chválili a oslavovali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ný buď, Bože, Otče náš nebeský, ktorý si vzkriesil svojho Syna a nášho Spasiteľa a tak si ukázal že si Bohom života a nie smrti. Oslavujeme Ťa, vzkriesený náš Pane, ktorý si premohol hriech, smrť a peklo. Vstal si z mrtvych, aby naša viera v Teba nebola márna. Pohltená je smrť vo víťazstve, a tak i na vlastnú smrť hľadíme v svetle Tvojho vzkriesenia. Vzkriesený Pane, prihovor sa k nám všetkým, aby sme uverili, že Ty si vzkriesením a životom. Daj, aby sme sa vedeli spolu radovať z Tvojho víťazstva, ktoré je aj naším víťazstvom, z Tvojho života, ktorý je aj naším životom. Ty si zomrel, aby sme my boli zbavení večnej smrti. Ty si bol vzkriesený, aby sme aj my mohli mať podiel v Tvojej sláve. Daj prežiť tú opravdivú radosť z Tvojho vzkriesenia nielen nám, ale všetkým, ktorí v Teba dúfajú. Zvlášť naplň radosťou a nádejou tých, ktorí v chorobe, v bolestiach, v blízkosti smrti, v beznádeji prežívajú tento veľký deň Tvojho vzkriesenia. Daj nám silu viery, že Tvoje vzkriesenie je našou jedinou nádejou aj vtedy, keď sami budeme prechádzať údolím tieňov smrti. Bože pokoja, svoj pokoj vlož do našich srdc, do našich rodín, do celého ľudstva a daj, aby sme Ťa oslavovali tu časne a tam potom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k Tvojmu hrobu prichádzame v duchu ako Tvoj ľud, aby sme poznali a uverili, že si vstal, že temnosťou Tvojho hrobu preniklo svetlo vzkriesenia a života. Poznávame, že sa splnili slová Tvojho zasľúbenia, že nezostaneš v hrobe, a tak zvesť o Tvojom vzkriesení sa stáva aj pre nás základom viery a nádeje vo vzkriesenie a večný život. Príď k nám, vzkriesený náš Pane, príď do našich srdc, odstráň pochybnosti o Tvojej moci i strach pred vlastnou smrťou. Príď so svojím pokojom, Ty, knieža pokoja, svoj pokoj vlož do našich srdc. Tvoj pokoj nech zavládne v našich rodinách, v Tvojej cirkvi. Zmocni nás silou Ducha Svätého, aby sme sa stali zvestovateľmi evanjelia vzkriesenia a života, nositeľmi radostného posolstva skutočného pokoja. Odstráň nenávisť, nespravodlivosť, vykonaj, aby utláčaní našli slobodu, aby hladní boli nasýtení, aby ľudia bez prístrešia našli trvalý a šťastný domov, neveriaci prišli k viere. Nech sa radosť, pokoj a spokojnosť rozhostí na tejto nepokojnej zemi, aby sme Ťa spoločne oslavovali časne i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veľkonočná                (23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kriesený Pane Ježiši Kriste, ďakujeme Ti, že si sa pripojil k zarmúteným učeníkom, otvoril si im srdcia a vykladal im Písma, aby v Tvojej smrti poznali obeť vykúpenia a spásy. Potešil si ich, zostal si s nimi a prihováral si sa im svojím svätým slovom. Aj my vyznávame, že nie vždy vieme správne pochopiť tajomstvá svätého Písma, nevieme pochopiť cesty Božej lásky a milosti, tajomstvo Tvojej smrti, nevieme prežiť opravdivú radosť z Tvojho vzkriesenia. Preto Ťa prosíme, pripoj sa aj k nám, daj, aby sme vierou prijali zvesť o Tvojom vzkriesení. Zapáľ ohňom Svätého Ducha naše srdcia i srdcia všetkých v cirkvi, aby horeli túžbou po zvesti evanjelia spasenia a večného života. Daj svoje požehnanie nám i všetkým, ktorí v túto chvíľu slávia pamiatku Tvojho vzkriesenia. Buď s nami a sprevádzaj nás na cestách nášho života, lebo naše srdcia sú neraz naplnené žiaľom a bolesťami. Poteš všetkých, ktorí sa vo svojom utrpení k Tebe utiekajú. Zmiluj sa nad biednymi, vypočuj volanie všetkých, ktorí u Teba hľadajú pomoc a záchranu. A keď sa schýli k večeru aj náš život, zostaň s nami, Pane, a preveď nás k ránu vzkriesenia a večn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kriesený náš Pane, Ty vieš, ako radi by sme aj my nazreli do Tvojho prázdneho hrobu, aby sme sa presvedčili, že si vstal z mrtvych. Akí by sme boli vďační, keby si sa prihovoril aj nám tak ako zbožným ženám, ktoré sa Ti prišli pokloniť, keby si rozptýlil aj naše pochybnosti a klátiacu sa vieru ako u učeníkov, ktorí Ťa poznali po lámaní chleba. Prosíme Ťa, pripoj sa aj k nám, prihováraj sa nám svojím slovom, pozvi nás k svojmu svätému stolu a daj, aby sme premožení Tvojou láskou vyznávali: Pán môj a Boh môj! Pane, Ty si potešil a rozveselil zarmútených, Ty si posilnil ustrašených, Ty si vniesol pokoj do rozorvaných srdc učeníkov. Prosíme Ťa, svoj pokoj daj aj do našich srdc a naplň nás istotou, že si vstal z mrtvych, aby sme boli zbavení strachu pred smrťou a v Tvojom vzkriesení našli základ viery v naše vzkriesenie. Daj nám v radosti spomínať skutočnosť Tvojho vzkriesenia, aby sme aj my duchovne ožili. Nech nás požehnanie týchto dní sprevádza aj v budúcnosti, aby sme sa stali poslami Tvojho vzkriesenia a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le po Veľkej noci                (2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dobrotivý nebeský Otče, v Tvojich rukáchje celý náš život i naša smrť, z Tvojej lásky a milosti žijeme, preto Ti za všetko ďakujeme, čo sme až dosiaľ prijali pre náš časný i večný život. Zvlášť Ti ďakujeme za dielo vykúpenia skrze Tvojho Syna a nášho Spasiteľa. Pane Ježiši Kriste, ktorý si premohol smrť, Tebe patrí naša vďaka, že nás ako dobrý Pastier vedieš k bohatým pastvám svojho slova, privádzaš k prameňom večnej spásy a života. Daj, aby sme Ťa vedeli nasledovať, Tvoje slovo poslúchať a zachovávať. Ty vieš, ako často sa odkláňame od Tvojej pravdy, ako sme neraz zablúdili a išli inou cestou, ako sme pili z iných prameňov a pritom sme si neuvedomili, že len pri Tebe nájdeme pokoj duše a istotu spasenia. Prosíme Ťa, buď s nami a veď nás po cestách cnostného, príkladného života, a keď zblúdime, naprávaj nás a priveď späť k sebe a raz nás uveď do nebeského ovčinca, kde Ťa chceme chváliť a oslav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nebeský Otče, že si sa sklonil k nám a prihováral si sa nám svojím svätým slovom. Ďakujeme Ti za Tvoje uistenie, že budeš s nami ako láskavý Otec. Daj nám v zápasoch života, v kríži a v navštíveniach moc svojho Svätého Ducha, aby sme sa dokázali ako nasledovníci vzkrieseného Ježiša Krista. Zostaň s nami a zmocňuj nás k tomu, aby sme neklesali pod bremenom a ťarchou dňa, pod krížom života. Otvor nám srdce, aby sme poznali bohatstvo Tvojej lásky a milosrdenstva, ktoré si nám dokázal v obeti Ježiša Krista, nášho Spasiteľa. Otvor nám zrak, aby sme videli aj svojich blížnych, ktorí čakajú a hľadajú pomoc a záchranu. Posilňuj nás, aby sme zostali verní Tvojej pravde a zotrvali na ceste pokoja. Daj nám svojho Svätého Ducha, aby Tvoje slovo, ktoré sme počuli a za ktoré úprimne ďakujeme, nás povzbudilo a upevnilo vo viere v Teba a v láske k našim blížnym. Ty si zasľúbil vypočuť nás, keď budeme k Tebe volať vo viere a v nádeji Tvojej pomoci. Prosíme Ťa, vypočuj nás podľa svojej svätej vôle, sprevádzaj nás svojou milosťou a raz uveď do s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avujeme Ťa, nebeský Otče, že si vzkriesením svojho Syna a nášho Vykupiteľa premohol smrť, a tak si aj nám dal nádej večného života. Ďakujeme Ti, Pane Ježiši Kriste, že si vstal z mrtvych, že smrť nad Tebou nemala moci. Preto sa k Tebe utiekame a prosíme: tak ako si priniesol pokoj do srdc svojich učeníkov a zbavil si ich strachu pred ľudskou nenávisťou i pred smrťou, príď aj k nám a naplň naše srdcia svojím pokojom. Daj nám smelosti, aby sme sa priznávali k Tebe, ako Ty sa priznávaš k nám pred svojím a naším nebeským Otcom. Zošli nám svojho Svätého Ducha, ktorého si zasľúbil poslať svojim nasledovníkom, aby sme skrze Neho poznali tajomstvo Tvojej smrti a Tvojho vzkriesenia. Dobrotivý Bože, skloň sa k svojmu ľudu a veď ho na pastvy pravdy a spasenia, k prameňom večného života. Žehnaj svoj ľud, svoju cirkev, vypočuj naše modlitby a prosby, ale zvlášť sa skloň k chorým, biednym, nešťastným, umierajúcim, ktorí aj v tejto chvíli sa k Tebe utiekajú. Vypočuj nás a požehnaj svojmu dielu Ty, na veky požehnaný náš Boh.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nebeský Otče, Ty si nás prijal za svoje deti a voláš nás do práce na budovaní svojho kráľovstva lásky a pokoja. Ďakujeme Ti za túto nezaslúženú milosť. Uvedomujeme si, že často prestupujeme Tvoje prikázania, že nevieme milovať Teba a nevieme ani svojim blížnym dokazovať lásku slovom i skutkom. Prosíme Ťa, nedaj nám pre časné veci zabúdať na ten najvyšší cieľ, na naše spasenie. Zmocni nás Duchom svojím Svätým, aby sme konali podľa Tvojho svätého slova, aby najvyššie Tvoje prikázanie, prikázanie lásky, nebolo pre nás prázdnym slovom, ale pravidlom života. Daj nám silu a ochotu budovať Tvoju cirkev, Tvoje kráľovstvo lásky a pokoja medzi nami. A raz, keď sa aj náš život skloní k večeru, daj nám uvidieť úsvit nového rána tam, kde Ty žiješ a kraľuješ, požehnaný náš Boh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ktorý žiješ a viac neumieraš, zhliadni, prosíme, na toto naše spoločenstvo a požehnaj slovu, ktorým si sa k nám prihováral. Ty si Hlava cirkvi, počuj naše prosby a modlitby, ktoré v tejto chvíli aj inokedy k Tebe vysielame. Ty si zasľúbil, že nám dáš, o čo budeme prosiť nebeského Otca v Tvojom mene. Ty vieš, ako často pochybujeme o tomto Tvojom zasľúbení, o sile našich modlitieb, o Tvojej pomoci. Chýba nám pevná viera a neotrasiteľná nádej, preto Ťa prosíme, zošli nám svojho Svätého Ducha, ktorý by nás zmocnil a upevnil v dôvere v Tvoju moc a v Tvoju pomáhajúcu lásku. Daj nám sily, aby sme predovšetkým milovali Teba a milovali aj svojich blížnych, aby sme sa vedeli k trpiacim skloniť v pomáhajúcej láske, ako si sa Ty skláňal k všetkým, ktorí sa k Tebe utiekali. Naplň naše srdcia pokojom, ktorý prevyšuje každý rozum a daj, aby sme sa vo všetkých ťažkostiach života na Teba obracali, u Teba pomoc hľadali i nachádzali. Vypočuj nás pre svoju lásku a milosť, na veky požehnaný P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stúpenie Krista Pána na nebo            (2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ávený náš Spasiteľ, s radosťou svätíme deň Tvojho vstúpenia na nebesá. S Tebou a skrze Teba je nám dané všetko. Tvoj život je aj naším životom, Tvoje víťazstvo aj naším víťazstvom, Tvoje oslávenie naším oslávením. Tebe bolo dané meno nad každé meno, aby pred Tebou kľakalo každé koleno a aby každý vyznával, že Ty si Pánom v sláve svojho a nášho Otca. Pane, Ty si odišiel, aby si nám pripravil miesto, a zase prídeš a vezmeš svojich, aby boli tam, kde si Ty. Daj, aby sme stále kráčali za Tebou, skrze kríž i pohanenie, skrze úzkosť i smrť. Keď klesáme, posilni nás, keď padáme, zdvihni nás a daj počuť Tvoje zasľúbenie: "Kde som ja, tam bude aj môj služobník." Ty si zasľúbil: "Ja som s vami po všetky dni až do skonania sveta." Nuž, buď s nami. Buď naším vodcom a sprievodcom, aby sme nezablúdili. Buď svetlom, aby sme nezahynuli v temnostiach. Buď životom, aby sme večnou smrťou nezomreli, a veď nás tam, kde s Otcom svojím a s Duchom Svätým žiješ a kraľuješ, požehnaný náš Pán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ktorý si pre nás prišiel na svet, trpel a zomrel za naše hriechy, vstal z mrtvych pre naše ospravedlnenie a potom vstúpil na nebesá do slávy Otca, ďakujeme Ti za všetko a prosíme Ťa, daj, aby sme dary Tvojej lásky a milosti vďačne prijali. Si na pravici Božej rovný s Otcom, a predsa sa aj za nás prihováraš a oroduješ a my Ťa môžeme nazývať svojím Pánom, môžeme sa k Tebe utiekať a Teba prosiť o pomoc a ochranu. Ty sa priznávaš k nám, hoci my sme Ťa neraz zapreli. Ty sa prihováraš k nám svojím svätým slovom, hoci my ho neraz nechceme počuť. Prosíme Ťa, odpusť nám naše nedostatky a previnenia, veď nás k opravdivému pokániu, aby sme skutkom vedeli naplniť Tvoje prikázanie lásky a stali sa poslušnými nástrojmi Tvojej vôle. Odpusť nám, čím sme sa proti Tebe a proti blížnym previnili, nezavrhni nás od svojej tváre. Posilni nás mocou Ducha Svätého a urob nás schopnými budovať Tvoje kráľovstvo, Tvoju cirkev na zemi. Ty si sa skláňal k biednym a trpiacim, Ty si sa ujímal slabých a bezmocných, Ty si chlebom nasycoval hladných; a vidíš, ako aj dnes treba pomôcť tým, ktorí o pomoc volajú. Ujmi sa ich, vypočuj, pomôž pre svoju lásku a milosť, požehnaný Pane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nebeský náš Otče, k Tebe sa obraciame v tejto chvíli v mene Tvojho milého Syna a nášho Vykupiteľa, aby sme Ti ďakovali za tú predivnú milosť, ktorú si dokázal v Jeho utrpení, v smrti a vzkriesení, i v slávnom vstúpení na nebesá. Prosíme Ťa, zošli nám Ducha Svätého, ktorý by nás uspôsobil k tomu, aby sme vďačne prijali tú nekonečnú milosť, ktorá sa nám podáva v našom Vykupiteľovi, aby sme žili a konali podľa Tvojej svätej vôle. Uč nás bojovať proti všetkým pokušeniam, ktoré by nás mohli od Teba odviesť, pomáhaj nám niesť v pokore bremená a starosti, ktoré nám život prináša. Daj nám dary svojej milosti, ktoré potrebujeme pre časný i večný život. Požehnaj naše práce, ktoré chceme verne a svedomite konať a svojím slovom nás usmerňuj, aby sme nezišli z cesty spasenia. Buď tešiteľom zarmútených, oporou klesajúcich, lekárom chorých, chlebom hladných, útočišťom prenasledovaných, nádejou umierajúcich. Pane Bože, Ty si určil čas života, sme v Tvojich rukách, daj, aby sme poslušne kráčali cestou, po ktorej nás vedieš, aby sme došli k tomu konečnému cieľu, kde Teba chváliť a oslavovať budeme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torý si vstúpil do slávy svojho Otca a si Pánom celého sveta, my to nevládzeme ani pochopiť. Prosíme Ťa, zbav nás všetkých pochybností. Posilni našu slabú vieru, daj nám istotu, že si s nami v každom čase a na každom mieste a že nás máš aj napriek našim slabostiam vo svojej láske a starostlivosti. Daj, aby sme poznali, že všetko, čo musíme niesť, je podľa Tvojej svätej vôle, a že budeš s nami aj vtedy, keď budeme klesať pod ťarchou svojho kríža. Daj, aby sme poznali, že Ty si náš Pán a že žijeme z Tvojej lásky a z Tvojho zmierenia, ktoré si vykonal svojou smrťou. Pomôž všetkým trpiacim, zmiluj sa nad biednymi, nasýť hladných, zastaň sa trpiacich. Bohatí nech sa vedia podeliť s chudobnými, silní nech sa ujmú v bratskej láske slabých. Poteš smutných, opustených, bezradných, aby zakúsili Tvoju lásku a poznali, že sa ujímaš tých, čo k Tebe volajú. Buď s nami v tomto časnom živote, buď s nami v hodine smrti a potom nás preveď tam, kde žiješ a kraľuješ, požehnaný náš Pán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svätodušné                 (2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milostivý, ďakujeme Ti za dar Ducha Svätého, ktorým si založil cirkev a až dodnes ju zachovávaš. Zhromažďuješ nás okolo svojho svätého slova, dávaš nám schopnosť poznať veľkosť Tvojej lásky a milosrdenstva, vierou prijať dielo vykúpenia a spásy. Prosíme Ťa, dávaj nám i naďalej dar Ducha Svätého, ktorý by nás naplnil opravdivou radosťou a istotou spasenia. Nech nás On spravuje, aby sme duchovne rástli ako ratolesti na vínnom kmeni Pána Ježiša Krista a z Neho čerpali silu na konanie všetkého dobrého. Rozhojňuj naše rady a privádzaj do svojej cirkvi ďalších verných vyznavačov. Bože Duchu Svätý, Ty si opravdivý Tešiteľ v každej biede, pomáhaj aj nám prekonať všetky ťažkosti, ktoré na nás prídu, buď nám útechou v zármutku, ochranou v nebezpečenstve, silou v slabostiach. Príď, svetlo spásy a života, pre všetkých ľudí. Pomáhaj nám dobrý boj bojovať, zachovaj nás vo viere a v dôvere v Teba, buď pri nás v hodine našej smrti a uveď nás do onej triumfujúcej cirkvi, kde Teba chváliť a oslavovať budeme, Pán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Bože, Ty si nás povolal vzývať a oslavovať Tvoje meno na svete. Ty si nás už v Krste svätom prijal do svojej cirkvi skrze Ducha Svätého, v nej nás dosiaľ zachovávaš a chceš, aby sme jej boli verní. My sa v pokore priznávame, že to nedokážeme, lebo sme slabí, príliš zaujatí sebou a vlastnými záujmami, zamestnaní pozemskými starosťami a túžbami tak, že strácame zmysel pre skutočné, večné hodnoty i svoje kresťanské povinnosti. Preto Ťa prosíme o dar Ducha Svätého, ktorý by uspôsobil naše srdcia, aby sme pochopili, čo nám hovoríš v svojom slove, aby sme poznali Tvoju nekonečnú lásku a milosť, ktorú si nám dokázal v našom Spasiteľovi. Daj nám poznať Tvoju lásku, Tvoje milosrdenstvo, Tvoju vernosť, ale aj Tvoju moc, ktorá by premenila naše zmýšľanie tak, aby sme vedeli milovať Teba i svojich blížnych a skutkami milosrdenstva dokazovali našu príslušnosť k Tvojej cirkvi. Chceme počuť Tvoje slovo, chceme sa modliť a žiť na Tvoju česť a chválu. Daj nám na to spôsobnosť a moc svojho Ducha Svätého. Tieto prosby prinášame pred Teba, všemohúci Bože, v mene Ježiša Krista, ktorý nás naučil nazývať Ťa svojím Otcom, k Tebe volať, k Tebe sa utiekať, v Tebe svoju nádej skladať. Vypočuj nás, dobrotivý Bože, ktorý si požehnaný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povedal: "Ja budem prosiť Otca a dá vám iného Utešiteľa, aby bol s vami až na veky." V pokore stojíme pred Tebou a ďakujeme Ti za splnenie Tvojho sľubu. Ty si poslal Ducha Svätého na apoštolov, ale Jeho darmi aj nás obohacuješ už od Svätého krstu. Ty vieš, ako často klesáme a svoje kresťanské presvedčenie nevieme skutkami dokazovať. Preto Ťa prosíme: Duchu Svätý, zostúp do našich srdc s bohatstvom svojej lásky. Naplň naše mysle pokojom, ktorý prevyšuje každý rozum. Urob si z nás poslušné nástroje svojej vôle a uspôsob nás, aby sme boli nielen ochotnými poslucháčmi svätého slova, ale aj činiteľmi, naplnení Tvojou láskou, aby sme Tebe slúžili a blížnym v potrebách ich života ochotne pomáhali. Pomáhaj nám budovať Tvoju cirkev, Tvoje kráľovstvo pokoja, opravdivého bratstva, vzájomnej služby. Daj, aby sme Tvoje slovo prijímali ako smernicu svojho konania, aby sa stalo aj pre nás mocou, ktorá obnovuje náš život. Tak sa staneme tvorcami pokoja, radostného a šťastného života na zemi. Učiň tak pre svoju lásku a milosť, požehnanú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ďakujeme, že chceš silou svojho Svätého Ducha obnoviť naše srdcia a mysle, a tak nám znovu dokazuješ svoju lásku. Ako si naplnil Duchom Svätým zhromaždené zástupy v Jeruzaleme, že s radosťou počúvali a prijali zvesť spasenia a nového života, tak prosíme, aj nás spoj v jednotu vzájomnej lásky a bratskej spolupatričnosti, aby sme Ťa aj pri rozličnosti jazykov spoločne oslavovali a skutkom dokazovali, že sme Tvoje deti, Tvoj ľud. Odstráň všetko, čo prekáža práci Tvojho Ducha: našu samospravodlivosť, namyslenosť, pýchu. Obnov naše mysle a uspôsob tak, aby sme sa stali požehnaním pre iných, aby sme sa vedeli rozdeliť s tými, ktorí sú odkázaní na našu pomoc. Daj, aby Tvoja cirkev bola vo svete zvestovateľkou spasenia, lásky, pokoja. Daj, aby sme Ti neprestali denne ďakovať za to, čo prijímame z Tvojej dobroty. Daj nám rásť vo viere, slúžiť Ti v láske, upevňovať sa v nádeji, že Duch Tvojho pokoja zavládne na zemi a že Ťa raz budeme chváliť v Tvojej triumfujúcej cirkvi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ďakujeme Ti za bratské spoločenstvo cirkvi, ktoré si založil mocou svojho Svätého Ducha, do ktorého si nás povolal pri Krste svätom a ktoré dosiaľ medzi nami zachovávaš; za spoločenstvo, v ktorom sa môžeme aj my tešiť z Tvojej milosti; za spoločenstvo, do ktorého môže každý prichádzať so svojimi radosťami i ťažkosťami, nádejou i pochybnosťami; za spoločenstvo, ktoré nás všetkých, v Teba dúfajúcich, spája s ostatnými ľuďmi na svete a v ktorom spoločne kráčame do Tvojho kráľovstva. Prosíme Ťa, Pane, nedaj nám nikdy zabudnúť, že patríme do tohto spoločenstva cirkvi, a pomáhaj, aby ona rástla, upevňovala sa a v skutkoch lásky a milosrdenstva sa dokazovala. Daj nám, prosíme, väčšmi myslieť na druhých než na seba, aby sme sa vedeli skloniť k trpiacim, chorým, biednym, a kde my už nevládzeme, pomôž mocou Ducha Svätého, ktorý je Darcom nového života. Pomáhaj nám z Tvojho poverenia budovať kráľovstvo pokoja, úprimného bratstva, aby všetko naše konanie slúžilo na Tvoju oslavu a na dobro blížnym. A keď sa skončia dni nášho života, otvor nám dvere svojho kráľovstva a prijmi nás k seb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oslavujeme Ťa, že si skrze svojho Syna a nášho Spasiteľa zasľúbil zoslať svojho Svätého Ducha, a ďakujeme Ti, že si Ho poslal. Prosíme Ťa, zosielaj Ho aj na nás, na svoju cirkev, na náš zbor, aby Jeho darmi - láskou, pokojom, radosťou, bol preniknutý celý náš život. Naprav blúdiacich, ktorí stratili cestu k Tebe, otvor ich sluch, aby počuli slovo spásy a života, otvor ich oči, aby v Tebe videli, poznali a prijali jediného pomocníka a záchrancu. Duchu Svätý, zapáľ ohňom viery aj naše chladné srdcia! Posilni klesajúcu vieru! Daj silu k novému, lepšiemu životu, životu viery, lásky, pravdy, pokoja, spravodlivosti, vzájomnej služby, úprimnej radosti! Vzbuď ochotu a daj silu na zápas proti zlu, hriechu, hladu, sociálnej nespravodlivosti! Daj svoj pokoj do tohto rozvadeného sveta. Buď s nami v zápasoch nášho časného života. Buď pri nás vtedy, keď budeme musieť odísť z tejto časnosti, a uveď nás tam, kde Ty žiješ a kraľuješ, požehnaný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Svätej Trojice                (2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iste je dôstojné a spravodlivé, slušné a spasiteľné, aby sme Ti, Hospodine, všemohúci Otče, večný Bože, každého času a na každom mieste vzdávali vďaku, že si sa nám vo svojom svätom slove vyjavil ako Otec, Syn a Duch Svätý. Daj nám zachovať si v čistote toto tajomstvo kresťanskej viery a v ňom verne zotrvávať proti všetkým pomýleným a nesprávnym náukám v cirkvi. Bože Otče, Ty si svojho jednorodeného Syna poslal na tento svet, aby nezahynul nik, kto verí v Neho, ale aby sme všetci mali život večný. Nedaj nám nikdy zabudnúť na tento vzácny vianočný dar. Bože Synu, Ty si nás svojou krvou očistil od našich hriechov, aby sme mohli prísť do Tvojho kráľovstva. Daj, aby Tvoje veľkonočné víťazstvo nevyšlo pri nás nazmar. Bože Duchu Svätý, Ty si svojím svätým slovom spôsobil v nás pokánie a vieru. Zachovaj nám tieto drahé svätodušné dary až do smrti. Bože Otče, Bože Synu, Bože Duchu Svätý, upevňuj svoje dielo milosti stále viac a viac medzi nami i v ostatnom svete. Nedaj, aby na našich perách niekedy umĺkla Tvoja chvála. A raz nám pomôž, aby sme s anjelmi i archanjelmi, s cherubínmi aj serafínmi oslavovať mohli Tvoje veľké a slávne meno: Svätý, svätý, svätý je náš Pán Boh, Hospodin zástupov, plná je všetka zem jeho slávy, Hosana na výsostiach až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ojjediný Bože! Teba chvália a oslavujú a ďakujú Ti Tvoji verní v každej dobe spolu s nebeskými zástupmi, lebo Ty jediný si svätý. Nebesá sa ozývajú Tvojou chválou, daj, aby aj zem bola ňou naplnená. Prebuď celé kresťanstvo, aby konalo Tvoje dielo a daj mu na to potrebnú silu a statočnosť. Daj, aby sa Tvoja cirkev ako matka starala o nás od nášho krstu až do smrti. Udeľ jej svoje mocné slovo a jej služobníkov zmocni, aby pevne stáli v Tvojom slove. Prosíme za všetkých, ktorí v duchu a v pravde patria do nej. Zmiluj sa nad dietkami, mladými, dospelými i starými. Buď nám všetkým milostivý a odpusť, v čom sme sa previnili. Ohraď nás svojou ochranou a odstráň všetko pokušenie z našej cesty. Zjav svoju moc, milosť a lásku. Buď nám všetkým pravým životom. Tebe buď chvála i sláv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dstavenie Krista Pána (Očisťovanie Panny Márie)  (2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áš, veľkú milosť si zjavil svetu vo svojom Synovi, ktorý sa ponížil a v ľudskom tele prišiel medzi nás. Ďakujeme aj Tebe, Pane Ježiši Kriste, že si sa stal človekom pre naše vykúpenie. Buď požehnaný, že si prišiel v mene Pánovom. V dôvere v Tvoj príchod prosíme, aby si sa aj oslávil medzi nami. Prišiel si ako služobník všetkých. Ďakujeme Ti za túto cestu. Konal si podľa vôle svojho Otca. I vtedy, keď Ťa ako dieťa priniesli do chrámu. Podľa ustanovenia zákona bol si Jemu ukázaný, predstavený. Predstúpiac pred Jeho tvár stal si sa svetlom a slávou tým, čo Ťa čakali a poznali. Rozmnožil si ich radosť. Prosíme, zjavuj sa vo svojom slove všetkým, aby v Tebe našli splnenie životných túžob a nádejí. Utvrdzuj v nás všetkých poznanie viery, že sa v Tebe spĺňajú všetky Božie úmysly a zasľúbenia. Udeľ nám svojho Ducha, aby nás uisťoval, že ani my neuzrieme smrti prv, kým neuvidíme Tvoju tvár. Pre svoje zjavenie daj nám dokončiť beh života vo viere. Prepusť nás, až sám určíš náš čas, keď naše oči videli Tvoje spasenie, aby raz uvideli spasenie večné, Teba, Pána osláveného a na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vestovanie narodenia Krista Pána Panne Márii    (2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Pane, naše duše Ťa velebia a náš duch sa veselí v Kristovi, našom Spasiteľovi, ktorého si poslal v plnosti času, a to v čistom tele Panny Márie, aby ten, kto verí v Neho nezahynul, ale mal večný život. Buď nám, Otče nebeský, milostivý pre Jeho sväté počatie i narodenie, život, smrť i zmrtvychvstanie. A keďže si vtedy milostivo zhliadol na poníženie svojej služobnice a učinil si s ňou veľké veci, takže ju blahoslavia všetky pokolenia, zhliadni, prosíme, milostivo aj na nás a učiň s nami veľké veci v tom poslaní, ktoré si nám určil. A ako si jej život posvätil za milý príbytok pre svojho Syna, tak posväť aj naše srdcia pre svoje prebývanie v nás; posväť naše chrámy, aby sa v nich úprimne zvestovalo Tvoje slovo a prisluhovali sviatosti; posväť naše domácnosti, aby v nich prebývala kresťanská láska a svornosť, pokoj a znášanlivosť. Vieme, že u Teba nič nie je nemožné. Preto daj pevne veriť a pokorne vyznávať: Som sluha Pánov, Pánova služobnica, staň sa mi podľa Tvojho slova. Daj nám voliť si dobrú stránku, ktorú nám nik neodníme a po skončení života vezmi nás k sebe pre zásluhy Pána Ježiša Krista, pre nás narodeného, obetovaného i osláve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za pokoj a mier               (2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Knieža pokoja, skláňame sa pred Tebou v pokore a poníženosti, keď Ťa prosíme o pokoj. Ty si naším pokojom. Preto daj nám svoj pokoj. Ty nechceš, aby sme šírili vôkol seba rozbroje, ale aby sme nažívali v mieri. Vo svojom slove blahoslavíš tých, ktorí tvoria pokoj, lebo oni sa budú nazývať synmi Božími. Chceme sa nimi nazývať aj my. Preto pôsob v nás svojím Duchom Svätým, aby sme pokoj vytvárali a prejavovali sa ako tí, čo patria do Tvojho kráľovstva, ktoré nie je jedenie a pitie, ale spravodlivosť, pokoj a radosť v Duchu Svätom. Daj nám žiť bez strachu a neistoty, v istote Tvojho zmierenia. Prosíme, zabráň všetkému, čo prekáža tomu, aby Tvoj pokoj rozhodoval v našich srdciach. Ty máš takú moc. Prosíme, zabráň všetkým zlým úmyslom, ktoré sa snažia dostať národy do zmätkov, bojov, nepriateľstva končiaceho sa vojnou. Pomôž ukončiť navždy vojny, vraždenie, ničenie. Prosíme za všetky národy sveta, nech sa už viac neučia boju, ale snažia sa žiť v porozumení a láske. Veď mysle predstaviteľov národov k pokoju, jednote, porozumeniu. Daj žiť v pokoji nám i našim potomkom. Vypočuj nás, Bože Otče, Bože Synu, Bože Duchu Svätý, na veky požehnan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Otče nášho Pána Ježiša Krista, na Tvoju dobrotu a lásku sa v tejto chvíli obraciame. Ty si darcom všetkých dokonalých darov, v Tebe skladáme svoje dúfanie. Ďakujeme Ti, že si náš život zachoval až doposiaľ a že k nemu pridávaš ďalšie dni a roky. Ďakujeme Ti, že už veľa rokov smieme žiť v pokoji a v mieri. Prosíme Ťa, zachovaj tento pokoj aj naďalej nám, nášmu ľudu a celému svetu. Dávaj pokoj tam, kde sú nepokoje, kde ľudia znášajú všelijaké ťažkosti z toho plynúce. Za tých, ktorým pomôcť nemôžeme, k Tebe sa modlíme: pomôž im a posilňuj ich nádejou na lepšie časy. - Ty si uzavrel s nami v Pánovi Ježišovi Kristovi zmluvu o pokoji a živote. Pán Ježiš Kristus nám dal zasľúbenie, že blahoslavení sú všetci, ktorí tvoria pokoj, lebo sa budú volať synmi Božími. Prosíme Ťa, daj nám silu skrze pôsobenie Ducha Svätého, aby sme záväzky tejto zmluvy v každodennom pokojnom nažívaní uplatňovali a ako synovia Boží sa osvedčovali. Prosíme, vylej svoje požehnanie na úprimnú, snaživú mierovú prácu. Spôsob, aby ovocie všetkých mierových síl bolo čím ďalej tým účinnejšie a požehnanejšie pre nás a pre ostatné ľudstvo. - Prebúdzaj a posilňuj v ľuďoch túžbu po spravodlivosti a pokoji. Obraciame sa na Teba s prosbou za všetkých, čo stoja na zodpovedných miestach v našej spoločnosti i v celom svete. Veď ich v múdrosti, aby vždy hľadali to, čo spája a nie čo rozdeľuje. Uč nás všetkých, aby sme hľadali nadovšetko Tvoje kráľovstvo lásky a pokoja. Buď naším ochrancom a daj nám odvahu k svedectvu pokoja všade tam, kde žijeme, pracujeme. Spôsob, aby všetky naše cesty smerovali k Tebe, nášmu Vykupiteľo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pokoja, vtedy, keď nám vojna hrozí, poznávame, aké veľké dobrodenie je pokoj a mier. Preto Ťa zo srdca prosíme, zachovaj nám trvalý pokoj, aby sme mohli pokojne konať všetky práce svojho povolania. Nech je, Pane, Tvoja pomoc blízka nám, ktorí sa Ti koríme a nech v našej krajine prebýva Tvoj pokoj. Ty máš aj srdcia najmocnejších z ľudí vo svojich rukách, preto ich spravuj tak, aby premýšľali o pokoji pre celý svet. Vykoreň nepriateľstvo medzi národmi, zblíž navzájom, aby neprepuklo krviprelievanie, či dnes až ohrozenie skazy Zeme a zániku života. Vieme, že Tvoje zmýšľanie o nás je o pokoji a nie o trápení. Preto nám pomôž k trvalému mieru. Posilňuj nás v boji s hriechom, aby sme neboli prekážkou pre vznik vnútorného zmierenia s Tebou a vyrovnania sa vo svedomí. Až sa skončí náš pozemský život, priveď nás do stánkov večného pokoja, kde už nebude viac ohrozenia, utrpenia ani kriku, smrti ani bolesti, kde zotrieš každú slzu z našich očí.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matiek - kresťanskej rodiny           (24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milý Otče nebeský, Ty si nám dal všetkým svojho Syna za Pána a Spasiteľa, aby sme Ho vo viere prijali a Jemu slúžili posväteným životom. Ty si nám dal aj svojich zástupcov na zemi, našich rodičov, aby nás viedli, vychovávali a učili bázni Božej. Za nich Ti ďakujeme z úprimného srdca. Ďakujeme Ti za naše matky, za dobrodenie, ktoré si nám dal v nich. Ďakujeme Ti za našich otcov, prostredníctvom ktorých sme prijali svoj časný život. Ďakujeme Ti za rodičov, či ešte žijú, alebo ich už zem kryje a prosíme Ťa, Pane, požehnaj túto spomienku na nich. Osvieť naše rodiny, aby v nich neustále svietilo svetlo Tvojho evanjelia. Pomôž našim matkám, manželkám a sestrám sedávať pri Tvojich nohách, ako to robila Mária v Betánii, aby Tvoju reč počúvali, Tvoje slová do srdc prijímali a ako Marta ochotne v Tvojej službe posluhovali. Našim otcom, manželom a bratom daj ducha vernosti, kresťanskej sily, statočnosti a zmužilosti, aby s apoštolom Pavlom bojovali dobrý boj, dokonali beh, zachovali vieru a konečne prijali aj odložený veniec spravodlivosti a večného života. Prichádzaj, Pane Ježiši Kriste, do našich rodín, aby s Tebou prichádzal a v nich prebýval pokoj, svornosť, láska, vernosť, úcta, ochota a radosť. Nech deti rastú z Tvojej lásky a prospievajú vekom, múdrosťou a milosťou u Boha aj u ľudí a naše domácnosti uskutočňujú Tvoju vôľu a prinášajú svoj podiel na slávu Božej rodiny na zemi. Do Tvojej milosti sa všetci porúčame; nech slovo Tvojej milosti a pravdy zostáva v nás. Tebe buď česť a chvála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detí a výchovy                  (24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rečíme Tvojmu menu, Hospodine, Bože všemohúci a koríme sa pred Tvojou dobrotivosťou veriac, že Ty si prameň všetkého požehnania a dokonalých darov. Otvoril si nám dvere do života a chceš, aby sme od svojej mladosti pamätali na Teba, svojho Stvoriteľa a Pána. V Ježišovi Kristovi, svojom Synovi, vyvolil si nás za svoje deti a dal si nám v Ňom Spasiteľa a Priateľa, ktorý svoj život položil aj za nás, aby nás vykúpil a zaistil nám večnú spásu. On nás Duchom Svätým pozýva ustavične na cestu vedúcu do života. Robí tak aj cez našich rodičov a vychovávateľov. Daj, aby sme to pozvanie prijali a rozhodli sa od mladosti ísť za Ním a všemožne sa snažili vo viere v Neho prežívať svoje mladé dni, zachovať si čisté srdce a svedomie bez úrazu a poškvrny. Zdržuj nás vo svojej bázni a milosti, ktorá je počiatkom múdrosti, a nedopusť, aby nás čokoľvek mohlo pomýliť a odviesť od Teba. Prosíme Ťa, Pane Ježiši Kriste, buď pri nás a vyzbrojuj nás na duchu, aby sme sa vedeli ovládať a premáhať všetky pokušenia a zlé sklony. Najmä, aby sme neupadali do osídiel nerestí, ako sú fajčenie, opíjanie sa alkoholom, omamovanie sa drogami, túlanie sa, nezdržanlivosť a mnohé iné. Našich rodičov a vychovávateľov obdar potrebnou múdrosťou, trpezlivou láskou, aby si našli čas pre nás a venovali sa i nášmu duchovnému blahu a ukazovali nám vždy dobrý príklad. Nás nakloň, aby sme nepohrdali ich dobrými radami a poučením. Posväť naše srdcia a veď nás k výšinám, aby sme s Tebou spojení Slovom a sviatosťami, v modlitbách, rástli a napredovali na slávu Tebe, na chválu cirkvi, na radosť rodičom i sebe a na prospech ľudskej spoločnos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apoštolov (Petra, Pavla a iných)      (2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dobrotivý Bože a Otče náš nebeský, že si prostredníctvom svojho Syna Ježiša Krista, nášho Pána, ustanovil apoštolov, ktorí zvestovali veľké veci Božie a skrze svedectvo ktorých dodnes nám zvestuješ radostné uistenie o odpustení našich hriechov a večnom spasení. Sme šťastní, že poznáme Teba, pravého Boha a Prostredníka medzi Tebou a ľuďmi, Pána Ježiša Krista, ktorý umrel za naše hriechy a vstal z mrtvych pre naše ospravedlnenie. Uspôsob nás, aby sme sa v tomto spasiteľnom poznaní neklátili, ale aby sme mohli podľa príkladu apoštolov cirkvi verne vyznávať, že Pán Ježiš Kristus je Spasiteľ sveta, Syn živého Boha. Daj, aby nás dnešný sviatok povzbudil Pána Ježiša Krista úprimne, oddane nasledovať, za Neho sa nehanbiť, o Ňom pred ľuďmi vo svete svedčiť. Veď nás Duchom Svätým, aby naša viera prinášala hojnosť ovocia vo všetkej trpezlivosti a oddanosti Tvojej veci. Daj nám pravú horlivosť príklad apoštolov a všetkých Tvojich svedkov statočne napodobňovať. Chráň nás pred poblúdením, posilňuj v boji proti všetkému, čo znevažuje Tvoje meno a Tvoju pravdu. Učiň nám tak, pre Ježiša Krista, nášho Vykup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ša vďaka a oslava patrí dnes len Tebe, Hospodine, Pane náš, keď spomíname na apoštolov a vodcov nás i našich predkov, čo zvestovali slovo Božie a tým plnili príkaz Pána Ježiša, aby sa evanjelium o spasení dostalo až do posledných končín zeme. Aj do našich krajov prišla radostná zvesť Tvojho slova. Rozsievané semeno nevyšlo nazmar, ale prinieslo úžitok, čoho sme my svojou vierou a vernosťou Tebe svedkami. Komu by sme mali byť vďační, ak nie Tebe, Hospodine, Pane náš? Ty nás dosiaľ vzdelávaš na základe apoštolskom a prorockom, na Kristovi. Pomáhaj nám skrze pôsobiacu moc Ducha Svätého, aby naša viera nezahynula, ale bola mocná ako viera tých, ktorí pre Tvoje evanjelium i trpeli, ktorí dobrý boj bojovali, beh dokonali, vieru zachovali. Vzbudzuj neprestajne svedkov svojej pravdy a napĺňaj ich mocou z výsosti, aby Tvoju pravdu vyznávali bez bázne, aby sa mnohí obrátili k Tebe. Chceme aj my zostať pevnými a stálymi vo viere, hotovými k službe a obeti, vernými až do smrti, aby sme Ťa celým svojím životom a potom aj smrťou oslávili. Preto teraz ako aj po všetky dni svojho života na pomoc z nebies očakávam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Cyrila a Metoda               (24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prikázal svojim učeníkom a apoštolom: "Choďte teda, čiňte mi učeníkmi všetky národy, krstiac ich v meno Otca, Syna i Ducha Svätého a učiac ich zachovávať všetko, čokoľvek som vám prikázal." Tvoj Svätý Duch od tých čias povolával, zhromažďoval, osvecoval a posväcoval Tvoju cirkev v každom národe, aby sa Tvoje sväté meno všade vzývalo, ctilo, chválilo a velebilo. Ty si sa priznal aj k nášmu národu a našim dávnym predkom si poslal vierozvestcov Cyrila a Metoda, ktorí zapálili pochodeň kresťanskej viery aj u nás a učili oslavovať Teba, Bože svätý, v rodnom jazyku. Ďakujeme Ti úprimne za toto dobrodenie, veď v Tvojom slove, ktorému mohol každý rozumieť, dal si nám bezpečného a istého sprievodcu životom. Posilňoval si ním mnohých. A Tvoje slovo je aj dnes jasnou hviezdou na cestách všetkým, ktorí Ťa chcú úprimne nasledovať. - Vyznávame však pokorne, drahý nebeský Otče, že mnohokrát nám Tvoje slovo nebolo vzácne a nedali sme sa z neho poučiť. Naše oči boli slepé, naše uši hluché k Tvojim pravdám. Odpusť nám to, prosíme a zapáľ nám srdcia novou túžbou po evanjeliu. Daj nám Tvojmu slovu dobre rozumieť, v ňom jasne počuť Tvoj hlas a podľa neho žiť každý deň, dovtedy, kým nás nepovoláš do svojej slávy, kde Ťa budeme oslavovať tou novou rečou, ktorú nás naučíš Ty sá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Jána Husa                  (24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a nebeský Otče v Pánovi Ježišovi Kristovi! S hlbokou vďačnosťou predstupujeme pred Teba a ďakujeme Ti najmä za to, že môžeme žiť vo svetle pravej viery, ktorú si zapaľoval svojím slovom v srdciach našich predkov, Tvojich nebojácnych vyznavačov. Dnes si z nich pripomíname verného svedka Tvojej pravdy, Majstra Jána Husa. Ďakujeme Ti, že si si ho vyvolil, aby v časoch duchovnej temnoty dal opäť zaznieť Tvojmu slovu v čistote a prisluhovať svätú Večeru Pánovu podľa Jeho nariadenia. Preto hľadíme na neho ako na jedného z Tvojich svedkov, ktorí nám zvestovali slovo Božie, berúc si príklad z jeho statočnosti, odvahy viery a lásky k Tvojej pravde. Chceme si pamiatku Jána Husa i ďalších obrancov a martýrov cirkvi uctiť tým, že budeme chrániť ich duchovné dedičstvo. Nech si vo chvíľach, keď si máme voliť medzi pominuteľnou slávou a majetkom - a odriekaním a potupou, pripomíname jeho odkaz: Preto, verný kresťan, hľadaj pravdu, počuj pravdu, uč sa pravde, miluj pravdu, hovor pravdu, bráň pravdu až do smrti, lebo pravda ťa vyslobodí. - Pravda, ktorú bránil, je Tvojou pravdou, Bože a Pane. Podopri nás, prosíme, aby sme sa ani my nedali nikým a ničím odvrátiť od posvätného poslania: hovoriť, milovať a brániť pravdu Tvojho evanjelia až do smrti. Pomôž aj nám bojovať dobrý boj viery, stáť pevne pri Tebe v časoch dobrých i ťažkých, pre slávu a česť Tvojho men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lavujeme Ťa radostne a ďakujeme Ti srdečne, Pane Bože, Otče náš nebeský, za Tvoje veľké dobrodenie, ktoré svojej cirkvi neprestajne preukazuješ. Veď jej posielaš v každom čase verných svedkov svojej pravdy a zmocňuješ ich Duchom Svätým, aby zvestovali Tvoje evanjelium. Z tejto milosti daj sa nám úprimne radovať a hlásané evanjelium s radosťou prijímať i ďalej odovzdávať. Otváraj nám oči aj srdce, aby pri počúvaní Tvojho slova rástla naša viera a rozhojňovala sa i naša láska. Veľký je, Pane, oblak Tvojich svedkov, ktorí zvestovali slovo Božie! Nedaj nám nikdy na nich zabudnúť! Za príkladom Jána Husa pomáhaj nám Tebe sa posväcovať a na službu oddávať a mocou Tvojho slova bojovať proti všetkej temnote hriechu, bludu a povery. Jeho láska k Tvojmu slovu a vernosť v službe nech aj nám pomáhajú vyznávať Tvoje meno. Ochraňuj a žehnaj našu cirkev i celé kresťanstvo, aby sme raz aj my došli konca viery a potom Ťa mohli oslavovať vo večnom život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rodný a štátny sviatok               (2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a Otče náš nebeský, ktorý si nás povolal do nebeskej vlasti, do svojho večného spoločenstva cez pozemskú vlasť a pozemské spoločenstvo v nej, prijmi vďaku našich srdc aj za toto veľké dobrodenie. Oslavujeme Ťa za domov, ktorý máme v národnom a štátnom spoločenstve, za príbuzenstvo, v ktorom žijeme i za pole práce, na ktorom sa namáhame. Nech je to všetko stále pod Tvojou ochrannou a žehnajúcou rukou. - Ty vieš, akým skúškam sme boli v minulosti vystavení, aké všelijaké nebezpečenstvo nám už neraz (najmä v čase, na ktorý dnes myslíme) hrozilo. Ďakujeme Ti, že sme v ňom nezahynuli, ale všetko prežili a v skúškach obstáli. - Priznaj sa k nám aj dnes. Nedopusť, aby sa vrátili časy vojnového ničenia, ale aby k víťazstvu dospel veľký zápas o mier a pokoj na našej zemi. Svojou mocou ochraňuj, svojou múdrosťou napĺňaj a svojím Duchom veď predstaviteľov nášho ľudu. Pomáhaj všade užitočnej, statočnej práci. Posilňuj v prekonávaní nedostatkov a prekážok. Nech všetkých všade spájajú čisté a zdravé vzťahy. Spoj všetky národy a štáty zeme v úsilí o spoločné dobro, aby sa všade uplatňovali zámery Tvojej svätej vôle a šírilo sa Tvoje kráľovstvo pokoja a radosti. To všetko na slávu Tvojho mena a požehnanie ľudu našej spoločnej krajin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ebeský náš Otče, Ty si vládcom celého sveta a všetkých národov. Aj nášmu národu si dal miesto na tejto zemi medzi jej obyvateľmi. Túto Tvoju milosť si s vďačným srdcom pripomíname obzvlášť v tento pre nás taký pamätný deň. Náš národ a naša vlasť často prechádzali ťažkými skúškami. Keby nie Teba, Hospodine, boli by sme zahynuli. Naši predkovia v Teba dúfali a Ty si ich zachraňoval, k Tebe volávali a Ty si ich vyslobodzoval. Ďakujeme Ti, že dnes môžeme žiť v slobode a v pokoji a že svojou prácou môžeme zveľaďovať svoj národ a svoju vlasť. Prosíme Ťa, urob z nás a z celej našej cirkvi svojich svedkov v našom národe. Nech sa naša viera v Teba a náš príkladný život stanú svetlom, v ktorom by aj mnohí iní poznávali Teba ako Pána a dobrotivého Otca nás všetkých. Daj, aby sme všetci, aj tí, ktorí stoja na popredných miestach v správe našej vlasti, všemožne napomáhali právo a spravodlivosť, pravdu a pokoj. Všetci nech pamätáme na to, že spravodlivosť dvíha národ, ale hriech je hanbou národov. Učiň z našej vlasti miesto pokoja, statočnej práce, spokojnosti a čistej radosti všetkým, ktorí po tom túžia a o to sa usilujú. Nauč nás vážiť si a uctiť aj tých, čo nie sú z nášho národa či z našej vlasti, veď všetci sme Tvoje deti. A pretože raz príde čas, keď opustíme svoju pozemskú vlasť a svojich rodných, veď a spravuj nás tak, aby sme dovtedy vytrvali ako Tvoj ľud tu na zemi a potom Ťa mohli oslavovať v onej večnej vlasti, ktorú si pripravil svojmu ľudu skrz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a za vlasť                  (25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vesmíru, Pane celej zeme! Ďakujeme Ti, že si nám dal krásnu vlasť. V nej si určil každému jeho miesto, zveril zodpovednú prácu, dal rodinu, mnohé dary a možnosti. Ďakujeme Ti za všetku doterajšiu ochranu našej vlasti. Je pravda, že si ju previedol aj cez mnohé ťažké skúšky. Skúsili sme mnohú trpkosť, ale aj mnohú ochranu a z nej plynúcu radosť. Ďakujeme Ti, že môžeme žiť vo vlasti, v ktorej nemáme hlad a biedu. Ďakujeme Ti aj za našich štátnikov, ktorí si uvedomujú svoju zodpovednosť za blaho celej krajiny. Daj im dobré myšlienky, jasné oči, múdru rozvahu, aby všetky problémy riešili čo najzodpovednejšie a najlepšie, aby naša vlasť ešte viac prekvitala, aby v nej bola viditeľná Tvoja vláda. Ďakujeme Ti, všemohúci nebeský Otče, že žijeme v krajine, kde máme všetko potrebné pre život. Ďakujeme za všetku krásu našich hôr, dolín, lesov a lúk, celej prírody. Prosíme Ťa však úprimne, daj nám všetkým dostatok vedomia zodpovednosti za rozvoj našej vlasti, aby sme jej požehnanie a krásy neničili, ale chránili a zveľaďovali. Ochraňuj našu vlasť i celý svet od každej pohromy, nešťastia, vojny a akejkoľvek skazy. Hovor k nám, aby sme Ťa všetci poznávali ako svojho jediného Pána a aby sme Ťa každý deň oslavovali. Nedaj zabúdať ani na nebeskú vlasť, do ktorej si nás povolal, na spásu v našom Pánovi Ježišovi Kristovi. Prehlbuj našu vďačnosť za všetko, čo sme dosiaľ od Teba prijali a dávaj nám múdrosť, aby sme všetci v svornosti žili a konali spoločné dielo v bdelej zodpovednosti za všetkých spoluobčanov. Svojej cirkvi udeľ tú milosť, aby mohla byť v našej vlasti prínosom, aby bola soľou zeme a svetlom sveta, aby bola svedkom Tvojej dobroty a strážkyňou Tvojej spravodlivosti a pokoja. Všetko to na česť a slávu Tvojho me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všemohúci, prichádzame pred Tvoj svätý obličaj v pokornej prosbe za našu milú vlasť. Ochraňuj tých, čo stoja na jej čele a spravuj im srdcia tak, aby boli verní v zverenom úrade. Všetkým spoluobčanom buď prítomný svojou pomocou, múdrosťou a nadovšetko milosťou. Pred každým nepriateľstvom a nebezpečenstvom nás chráň. Tak premôžeme strach a každú pochybnosť. Dávaj našej vlasti i celému svetu šťastné napredovanie a mierový rozvoj, aby sme v spokojnosti a s istotou kráčali do budúcich dní. Nedaj nám však zabúdať, Pane, ani na našu nebeskú vlasť, ktorú si pripravil svojim verným na večnú radosť. Vypočuj nás, Bože náš, Panovník sveta, pre česť a slávu svojho mena, na večné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reformácie                 (2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večný Bože, Otče nášho Pána Ježiša Krista! Vďačným srdcom Ťa oslavujeme, že si dielom reformácie obnovil svoju cirkev, znovu zapálil svetlo svojho slova a dávaš mu až dosiaľ medzi nami svietiť. Daj, nech sa toto slovo zvestuje a vyučuje čisto a jasne medzi nami i v celom svete. Pomôž všetkým, čo ho počúvajú, aby aj žili podľa neho sväto ako Tvoje deti. Zachovaj nás i našich potomkov pri čistom vyznávaní evanjelia a hodnom užívaní sviatostí. Daj nám i celej kresťanskej cirkvi na zemi Ducha pravdy. Prekaz a zruš všetky zlé úmysly, tak aby sa Tvoje slovo všade posväcovalo a Tvoje kráľovstvo zvíťazilo medzi nami i v celom svete. Chráň nás pred bludným učením a pohoršením. Svojej cirkvi posielaj verných kazateľov a horlivých svedkov Tvojho evanjelia. Svojím Duchom Svätým zobúdzaj cirkev a svojím slovom v nej spôsobuj nový život, život viery, lásky, nádeje a obetavej služby. Svojej cirkvi buď stálou ochranou a hradom prepevným. Pomôž, aby sme všetci boli osvietení Tvojou pravdou a zachovaj nás pevných vo viere a v pobožnom živote po všetky dni nášho života. Raz nás uveď do oslávenej cirkvi v nebesiach, a to pre Ježiša Krista, Pána cirkvi a nášho jediného Spasiteľa a Vykup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Otče náš. V pamätný deň obnovenia cirkvi Ti ďakujeme, že si svojím slovom skrze Ducha Svätého z ľudí tejto zeme zhromaždil svoju svätú kresťanskú cirkev a stále ju zachovávaš. Ďakujeme Ti za milosť, ktorou si osvietil našich reformačných otcov, aby vyniesli na svetlo poklad Tvojho evanjelia. Bože Otče, prosíme, posilňuj a zhromažďuj svoj ľud okolo slova a sviatostí. Daj, aby Tvoje evanjelium zasiahlo celý svet a vzbudilo v ľuďoch živú vieru. Povzbuď nás k pravej zbožnosti, aby sme poznali vzácnosť a bohatstvo dedičstva reformácie, vďační Ti boli za toto dedičstvo a verne sa ho pridržali. Dávaj nám verných pastierov a posilňuj ich svojou mocou. Daj, aby v našich rodinách a domácnostiach vládla kresťanská súdržnosť, pevnosť a istota. Urob z nášho cirkevného zboru pevný príbytok, v ktorom sa radi stretávame pri modlitbe, práci a spoločenstve veriacich. Posilňuj medzi nami a v celom kresťanstve jednotu ducha vo zväzku pokoja. Príď k našim chorým, smútiacim a osamelým, poteš a posilňuj ich svojou potechou. Posielaj nás k tým, ktorí potrebujú naše spoločenstvo a našu starostlivosť. Sprevádzaj nás svojou milosťou v celom našom živote a raz nás prijmi domov do. svojej večnej slávy. Skrze Ježiša Krista, Tvojho Syn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ň evanjelických martýrov              (2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pred Tvojou tvárou plynú veky a pokolenia prichádzajú i odchádzajú. Ty si posilou všetkých, čo pracujú a trpia na zemi. Ty nás obklopuješ na zemi zástupom svojich verných svedkov. Ďakujeme Ti za vzácnych mužov, ktorých ani dar nezviedol ani hrozba nesklonila a ktorí svoje životy položili za Teba a za Tvoju cirkev. Ďakujeme Ti za ich vieru, stálosť a vernosť. V našich spomienkach zachovávame všetkých, čo čestne bojovali dobrý boj viery, všetkých, čo zomierali s Tvojím pokojom v srdci a vo svojom svedomí. Nedaj nám, Pane, nikdy zabudnúť na nich a pomôž nám, aby sme ich nasledovali verne, statočne a vytrvalo v ustavičnej službe Tebe a Tvojej cirkvi. Vpíš nám do srdca veľkú pravdu, že Ťa nikto nemôže väčšmi milovať, ako keď dá život za svojich bratov a priateľov. Posväť nás v svojej pravde, láske a veď nás v svojom svetle a daj nám raz účasť v Tvojej sláve s tými, čo v Teba dúfali a dokonali svoj životný beh. S celou Tvojou bojujúcou cirkvou na zemi a s triumfujúcou na nebi chválime a oslavujeme Tvoje sväté meno, a to skrz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posvätenia chrámu              (2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ďakujeme Ti srdečne, že si aj tu zhromaždil svojich ctiteľov a našim predkom i nám dal postaviť tento príbytok Tvojej slávy a veleby. Ďakujeme Ti, že si našim otcom i nám tu býval posilou, ochranou i nádejou. Neopúšťaj nás ani v budúcnosti, veď v Teba, ktorý si nám hradom prepevným, dúfame a v Tebe svoju nádej skladáme. Zachovaj nám i naďalej tento chrám a v ňom svoje slovo. Kazateľom na tejto kazateľnici udeľuj Ducha Svätého, aby s Jeho pomocou zvestovali Tvoje slovo verne a statočne. A poslucháčom daj vnímavé srdce, aby ochotne prijímali rozsievané slovo a vo svojom živote ho napĺňali. Nauč nás dobre sa modliť a vypočúvaj naše prosby, ktoré Ti vysielame. Zdržuj vo svojej milosti deti, ktoré tu prijmú sviatosť Svätého krstu. A mladí kresťania, ktorí v konfirmácii obnovia svoju krstnú zmluvu, nech sa k Tebe radostne priznávajú a podľa Tvojej vôle žijú. Zhromažďuj kajúcich hriešnikov okolo svojho stola, daj im poznať svoju milosť, a udeľ im odpustenie hriechov a závdavok večného života. Svojím požehnaním sprevádzaj manželov, ktorí tu v Tvojom mene začínajú spoločnú cestu kresťanského manželského spolunažívania. Nech radostne prichádzame do tohto chrámu ako do Tvojho príbytku, nech sa tu posilňujeme vo vzájomnej bratskej a sesterskej láske a občerstvujeme na duši. Nech je miestom pokoja, aby sa požehnaný pokoj rozšíril z neho do všetkých našich domácností a rodín. A raz nás preveď do svojho nebeského chrámu, ktorý si nám pripravil a v ktorom Ti budeme na veky spievať radostné Haleluj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milý náš nebeský Otče, ďakujeme Ti, že si vypočul modlitby, túžby a želania zbožných otcov (i nás) a umožnil im (i nám) postaviť tento chrám. Tu si prítomný v slove a sviatostiach a ponúkaš nám v nich svoju milosť. Prosíme Ťa, ochraňuj náš chrám. Priznávaj sa k tým, ktorí sa tu zhromažďujú a milostivo vypočúvaj ich modlitby. Pane, Ty si nám útočišťom, silou, v rozličnom súžení pomocou vždy osvedčenou. Daj, aby sme z chrámu vychádzali do denného života naplnení Tvojím slovom, aby sme kráčali v poslušnosti Tvojich príkazov, až kým raz nedosiahneme večný život, kde sa budeme môcť radovať v Tvojich príbytkoch.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skromných úrodách                 (25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milosrdný Otče, Ty si nás i našu zem postihol slabými úrodami a nedostatkom. Prijímame tento náš údel ako trest za naše hriechy. Ale voláme k Tebe: nenakladaj s nami takto pre naše hriechy, ale buď nám milostivý a milosrdný, odpusť nám naše previnenia a daj, aby náš nedostatok, ktorý pociťujeme, viedol k pravému pokániu a polepšeniu života. Neodvráť svoje požehnanie od toho mála, čo sme z tohtoročných úrod zobrali. Pomôž nám vážiť si i ten najmenší dar, ktorý sme z Tvojich rúk prijali, a daj nám ho prijímať s vďakou a užívať ho podľa Tvojej vôle. Posilni našu dôveru v Tvoju otcovskú starostlivosť, aby sme nestratili nádej, ale vierou, modlitbami a vzájomnou súcitnou a účinnou pomocou ľahšie prenášali toto navštívenie. Buď milostivý celej našej krajine, buď s celým naším národom, ochraňuj nám našu vlasť. Nech v tento čas telesného nedostatku Tvoje sväté slovo prebýva v nás bohate a naše srdcia nech sú ním potešené a posilnené. Konečne raz nás vysloboď z každej biedy tohto sveta a voveď do nebeskej ríše, kde Ťa budeme chváliť a v neskonalej radosti a sláve velebi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čiatok náboženskej výučby             (25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Tvojom mene, Bože mil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číname prácu za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ávaj chuti, dávaj si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uchom Svätým spravuj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nie v každom čas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ávaj naše na diel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by ono nám na spás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vojej sláve slúžil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iec náboženskej výučby              (25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Bože drah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si žehnal naše snah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námosťou nám myseľ chov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še duše posväcov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nech to, čo dobre zná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veky si zachová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môcť i žitia ťažké prie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žiť s Tebou až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čiatok náboženskej (konfirmačnej) výučby      (25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Ježiši, ráč byť stále pri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n Ty učíš pravde, vyučuj v nej i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y sme ju poznali, úprimne v nej ž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ak svojim blížnym i Tebe slúžil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niec náboženskej (konfirmačnej) výučby       (2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uď Ti vďaka, Bože večný, nebies P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tie dary Tvoje nám dnes zvestované.</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n nám krehkým popraj z svojej božskej si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y sme jak tu, i tam doma, sväte žil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ďakovanie za úrody zeme              (2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Stvoriteľ náš, ktorý nám ustavične udeľuješ svoje dary, daj, aby sme si uvedomili, že sme závislí od Teba, aby sme Ti preto z úprimného srdca ďakovali za všetky Tvoje dary. Ďakujeme za dar života, za prácu a blížnych, za požehnanie na poliach, za všetko dobré a krásne vo svete, ktorý si pre nás stvoril. Nadovšetko Ti však ďakujeme za Tvoj najväčší dar, za Tvojho Syna Ježiša Krista, ktorý je Pánom života a radosťou našich duší. A prosíme Ťa, požehnaj a ochraňuj sejbu svojho svätého slova v našich srdciach, aby sme Ti v bohatom ovocí spravodlivosti prinášali v každom čase obeť našej vďaky. Učiň to pre Ježiša Krista, svojho Syna a nášho Pána, požehnaného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Bože, Pane neba i zeme, Bože všetkej milosti! Tvoje milosrdenstvo trvá večne a Tvoja vernosť od pokolenia do pokolenia. Nie sme hodní toho dobra, ktoré nám prejavuješ. Ďakujeme Ti za každodenný chlieb, za pokoj a slobodu, za zamestnanie, za domácnosť a rodinu, za zdravie a radosť, za vernú lásku a priateľstvo, za všetky zemské dary, ktoré nám Tvoja milostivá ruka udeľuje. Predovšetkým Ti ďakujeme za bohatstvo Tvojej milosti v Tvojom slove a sviatostiach, v Tvojej svätej cirkvi a v spoločenstve svätých, za kríž a vzkriesenie Tvojho Syna a za nádej večnosti. Odpusť nám našu neveru, malovernosť a sebeckú starostlivosť. Nalaď naše mysle a srdcia na oslavu Tvojho svätého mena a daj, aby sme sa aj dnes pripravovali na veľký deň vďakyvzdania v nebesiach, kde raz Tvoj ľud, v dokonalom spoločenstve svätých, bude Ťa chváliť a oslav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Otče všetkého milosrdenstva, my Tvoji nehodní služobníci pokorne a vrúcne Ti ďakujeme za všetko Tvoje dobro, za Tvoju lásku k nám a ku všetkým ľuďom. Ďakujeme Ti, že si nás stvoril, že nás svojou milosťou udržuješ, že sa o nás otcovsky staráš, že nás požehnávaš v našom časnom žití, ale nadovšetko za Tvoju nehynúcu lásku, ktorú si prejavil v spasení sveta skrze nášho Pána Ježiša Krista. Ďakujeme Ti za prostriedky milosti a za nádej večnej slávy. A prosíme Ťa, prijmi našu úprimnú vďaku za všetky Tvoje dobrodenia, aby sme Ťa chválili nielen svojimi ústami, ale celým životom tým, že budeme verní v Tvojej službe a že po všetky dni svojho života budeme pred Tebou chodiť v svätosti a spravodlivosti. Vypočuj nás pre Ježiša Krista, nášho Pána, ktorému spolu s Tebou a s Duchom Svätým buď česť a sláva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za cirkev                  (25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Bože, milosrdný Otče, ďakujeme Ti za všetku Tvoju milosť a vernosť, ktorú si nám preukázal, obzvlášť, že si nám poslal svojho Syna pre naše spasenie. Veď a spravuj nás svojím Svätým Duchom. Prosíme za Tvoju cirkev tu v našej vlasti i v celom svete. Zachovaj ju od všetkého zlého. Daj svojim služobníkom v našej cirkvi (v našom biskupstve, senioráte, zbore) ducha pravdy a lásky, aby verne spravovali Tvoje stádo. Požehnaj svetskú vrchnosť. Pomáhaj tým, čo nesú zodpovednosť za vlasť a ľud, aby svojimi rozhodnutiami a činmi uplatňovali právo a spravodlivosť. Zmiluj sa nad tými, čo sú v akejkoľvek biede a nebezpečenstve ducha a tela. Zachráň svoje deti od všetkého zlého a veď nás do svojej večnej ríše, kde Ťa budeme môcť oslavovať a zveleb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prosíme Ťa, veď a spravuj svojím Duchom svätú kresťanskú cirkev u nás i vo svete, aby zostávala pri Tvojom svätom slove a sviatostiach. Daj, aby viera v Teba silnela a láska k blížnym sa zväčšovala. Svojou milosťou buď prítomný svetskej vrchnosti, aby sa podľa Tvojej vôle starala o dobro a prospech obyvateľov našej zeme, aby sa všade šírila spravodlivosť a odstraňované bolo každé zlo. Daj, aby sme žili v pokoji a jednomyseľnosti a požehnaj každé dobré dielo. Pomôž tým, čo sú v akomkoľvek súžení tela i ducha. Zmiluj sa nad všetkými ľuďmi a pomôž nám dokončiť náš život vo viere a láske. Daj nám účasť na vzkriesení spravodlivých, aby sme raz s anjelmi a so všetkými svätými mohli Ťa chváliť a zvelebovať na veky skrze Tvojho Syna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Otče, zvelebujeme Ťa za mnohé nám preukázané dobrodenia na tele i duši a za to, že si bol naším Utešiteľom vo chvíľach našich bied a zármutkov. Chválime Ťa za spásonosné evanjelium a za sviatosti. Daj, aby skrze ne prichádzala Tvoja milosť k nám a aby poslúžili na vzdelávanie cirkvi. Prebuď náš ľud k pokániu a náprave, prebuď každého človeka k úzkosti a sebaspytovaniu. Odstraňuj nedorozumenia medzi mladými a starými. Daj jednomyseľnosť a pokoj národom sveta a uč nás žiť v pravde a spravodlivosti. Bože, posilňuj všetkých, čo trpia telesne či duševne. Priprav nás všetkých na blahoslavené skonanie, aby sme mohli vstúpiť do Tvojej večnej ríše, a to skrz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ojjediný Pane Bože náš, Ty si nás povzbudil modliť sa za všetky veci, ktoré nám na srdci ležia. Preto Ťa srdečne prosíme za kresťanskú cirkev: napomôž jej zvelebenie. Pohliadni milostivo aj na našu evanjelickokresťanskú cirkev v našej vlasti. Zachovaj ju a všetkých jej veriacich v pravom pokání, v spasiteľnej viere, v čistom učení a v príkladnom kresťanskom živote. Ochraňuj ju pred nástrahami diabla, toho starého nepriateľa, ktorý by nás chcel zničiť. Chráň našich cirkevníkov pred ľahostajnosťou a povrchnosťou, nevernosťou a nestálosťou. Vzbuď v cirkvi ľudí, naplnených Tvojím Duchom, ktorí by Ťa ctili slovom i skutkom, ktorí by žili pred Tebou pobožne, radi sa modlili, stáli pevne v poznanej pravde a svoju cirkev milovali a podporovali. Obráť neveriacich, obmäkči zatvrdilých a na správnu cestu naprav tých, ktorých zlákal svet, a ktorí v strachu o svoju existenciu od Teba odpadli či odpadajú. Svetlom svojho evanjelia osvecuj naše chrámy. Vstúp do srdc kazateľov, aby nevedeli nič medzi nami, jedine Ježiša Krista, a to Toho ukrižovaného. Vstúp aj do srdc poslucháčov, aby radi počúvali Tvoje slovo, ochotne ho zachovávali v živote a prinášali bohatý úžitok v trpezlivosti, láske a službe. Požehnaj našu vnútornú misiu, evanjelizáciu a apoštolstvo Tvojej cirkvi u nás až do posledných končín zeme, aby každý jazyk vyznával, že Ježiš Kristus je Pánom v sláve Boha Otca, požehnaného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Otče náš nebeský! Oslavujeme Tvoje sväté meno, že si na tejto zemi založil svätú cirkev ako spoločenstvo pokrstených a v Krista Pána veriacich, ktorí zachovávajú Tvoje slovo a z Tvojej milosti sa podľa neho snažia žiť. I nás si povolal do tohto spoločenstva, aby sme boli bojovníkmi za pravdu, uskutočňovateľmi lásky a služby blížnym a tak aby sme podľa svojich síl budovali Tvoje kráľovstvo pokoja a lásky na zemi. Ochraňuj našu evanjelickokresťanskú cirkev, dávaj jej zmužilých svedkov, verných vyznavačov a požehnávaj jej poslanie na svete. Prosíme Ťa za naše cirkevné vrchnosti, za biskupov a seniorov, za kňazov a diakonov, za dozorcov a presbyterov, za všetkých funkcionárov, bratov a sestry vo viere. Pomáhaj nám byť Tebe a Tvojej cirkvi vernými až do smrti a raz nás z tejto časnosti preveď do onej večnosti, do večnej slávy, Kristom Pánom nám pripravenej.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Ti, večný Bože, že si nás aj dnes osvietil a rozohnil svojím svätým slovom. Ono je sviecou našim nohám a svetlom našim chodníkom. Ďakujeme Ti za požehnanie, ktoré nám vo svojej cirkvi a v tomto cirkevnom zbore udeľuješ, keď nám odpúšťaš naše viny a hriechy. Prosíme Ťa, vysielaj ochotných robotníkov na svoju vinicu. Posielaj do práce v cirkvi obetavých ľudí, ktorí by v nej nevyhľadávali svoj osobný prospech, ale boli pravými svedkami Tvojej pravdy a vernými služobníkmi v dielach lásky v cirkvi. Nedaj sa nám ľakať veľkých a ťažkých úloh. Povzbuď nás k tomu, aby sme radostne obetovali čas i silu, hmotné prostriedky i modlitby pre Tvoje dielo v našej cirkvi, zvlášť v tomto zbore. Chráň nás, najmä našich kňazov a cirkevných hodnostárov pred slávybažnosťou, závisťou, karierizmom a samoľúbosťou. Vštep nám do srdca vedomie, že v cirkvi si nás nepovolal k panovačnosti, ale k službe. Preto nás udržuj v jednote ducha a vo zväzku pokoja, v láske k Tebe a k dušiam, ktoré si nám zveril. Ukáž nám, že nieto pre nás väčšej cti, ako slúžiť tým najmenším. Dávaj zdar všetkému, čo v našom cirkevnom zbore konáme. Dávaj nám vieru, ktorá všetko porúča Tebe. Vypočuj tieto naše prosby a požehnaj nás.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a Otče nášho Pána Ježiša Krista i nás, ktorý dokazuješ stále svoju dobrotu nám ľuďom, ďakujeme Ti, že si nám i dnes umožnil predstúpiť pred trón Tvojej milosti a predložil nám svoje sväté slovo. Prosíme Ťa, priprav miesto v našich srdciach Tvojmu evanjeliu, aby sme ho mohli prijať. Upevni svoju vládu medzi nami. Daj svojej cirkvi verných služobníkov a pastierov. Ochraňuj našu vlasť a uveď pokoj na zemi. Udeľ zdaru každej čestnej práci a zachovaj mládež v čistote mysle a skutkov. Požehnaj úrody zeme a uč nás s vďačným srdcom prijímať a užívať Tvoje dobré dary. Buď ochrancom vdov, otcom sirôt, tešiteľom zarmútených a lekárom chorých. A keď sa priblíži naša posledná chvíľa, nedaj, aby sme sa zakolísali vo viere, ale aby sme pevne dôverovali, že ani život, ani smrť nás nemôžu odlúčiť od Tvojej lásky, ktorá je v Ježišovi Kristovi, našom Pánov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milostivý Bože, udeľ nám milosti, aby sme denne prostredníctvom Tvojho slova vzrastali v Tvojom spoločenstve, aby sme Ťa stále lepšie poznávali a vzývali Ťa v pravej viere a poslušnosti i vystríhali sa hriechov a poblúdení. Posväť, Bože, svoj zbor, aby sa jednomyseľne budoval v sile viery a v účinnosti dobrých skutkov. Veď a ochraňuj našu cirkevnú i občiansku vrchnosť. Poteš všetkých trpiacich, pozdvihni padlých a navráť blúdiacich. Nehľaď na naše hriechy, ale pre Ježiša Krista buď nám milostivý, aby sme napravení a vystrojení Tvojou milosťou, mohli raz dobre ukončiť náš životný beh a konečne prísť do T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všemohúci Bože, ďakujeme Ti za všetky Tvoje dobrodenia a prosíme Ťa v mene nášho Pána Ježiša Krista: pohliadni milostivo na kresťanskú cirkev a posväť ju v Tvojej pravde. Daj jej pravých a verných služobníkov, pošli robotníkov na mnohú žatvu a rozšír známosť svojho mena vo všetkých končinách sveta. Zhromaždi verných kresťanov vo svete, aby bolo jedno stádo a jeden pastier. Drž svoju ochraňujúcu a žehnajúcu ruku nad našou cirkvou i vlasťou. Požehnaj naše domácnosti a veď mládež Tvojimi cestami. Zapáľ oheň lásky v srdciach všetkých, čo vychovávajú a vyučujú a daj mier a pokoj národom sveta. Pomôž všetkým trpiacim a utláčaným. Posilni nás vo chvíli našej smrti. Cez temnoty časného života veď nás do svojho kráľovstva. Vypočuj nás, drahý Bože a Pane náš.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účtovnom konvente                (26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ktorý si jedinou Hlavou cirkvi, osláv sa v nás, keď v povedomí našej nedostatočnosti skladáme účty z duchovného a hmotného šafárenia nášho zboru. Dobrorečíme Tvojmu svätému menu, že sme mohli nehatene prijímať Tvoje sväté evanjelium, ním sa ako Božou mocou posilňovať v slabostiach, čerpať z neho múdrosť vo všetkých okolnostiach života a v jeho svetle vidieť nové polia a ďalšie možnosti našej zborovej práce. Ďakujeme Ti, že si vzbudzoval horlivosť za náš zbor v srdciach presbyterov, zborových hodnostárov aj jednotlivých cirkevníkov. Ďakujeme Ti aj za to, že si vzbudzoval ochotných darcov, ktorí svojimi milodarmi podporovali náš cirkevný zbor i našu cirkev. Prosíme Ťa, buď s nami, s Tvojím zborom i naďalej, svojím Duchom nám dopomáhaj k tomu, aby sme rástli duchovne i navonok a tak zveľaďovali náš cirkevný zbor. Prosíme za našich spolubratov a spolusestry, ktorí trpia chorobou, zármutkom, sklamaním. Priblíž sa k nim a posilni ich a poteš svojou blízkosťou. Vypočuj nás a buď s nami i ďalej, viery do srdc nalej, nech sa máme k práci smelo za to Tvoje sväté diel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kajúce                   (26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večný Bože, Otče nášho Pána Ježiša Krista, my biedni a hriešni ľudia pred Tvojím svätým obličajom úprimne vyznávame, že sme neraz proti Tebe zhrešili a za to si zaslúžili Tvoj hnev a potrestanie, ba i večné zatratenie. Ľutujeme úprimne svoje previnenia, ale kajúcne a pokorne Ťa prosíme, nespomínaj nám už naše hriechy, ale odpusť nám ich z milosti a svojho veľkého milosrdenstva. Zdržuj nás i našich potomkov pri čistom učení Tvojho slova. Ujmi sa nášho národa a ľudu. Netresci nás vojnou a nepokojmi, ťažkými chorobami. Odvráť od nás drahotu, hlad, nepriaznivé počasie a iné tresty. Daj, aby sme ochotne poslúchali Teba a Tvoje sväté slovo, aby sme sa úzkostlivo varovali všetkých hriechov, vedomých i nevedomých, zjavných i skrytých a aby sme tak boli zachránení pred časným i večným zatratením z Tvojej milosti. Vypočuj nás, milosrdný Otče, pre drahé zásluhy a príhovor svojho milého Syna, na večné veky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ý, spravodlivý Bože, hanbíme sa pozdvihnúť tvár k Tebe. Veľké sú naše neprávosti, naše zlé zmýšľanie a hriešne konanie. Ak nás vo svojom hneve spravodlivo trestáš, len nezavri dvere svojej milosti. Ušetri nás, Pane, zachráň nás a nedaj svojmu dedičstvu vyjsť na posmech a na skazu. Veď si Bohom milosrdenstva. Pane, obráť nás a budeme obrátení, znič a odstráň bezbožnosť, nenávisť a bezuzdnosť. Pomôž, aby všade víťazila spravodlivosť, pravda a láska k blížnemu. Vypočuj nás, Pane Bože, pre zásluhy a príhovory svojho Syna, nášho Pána a Spasiteľa, požehnanéh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iatka zosnulých                  (2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ý Pane Bože, Otče nebeský! V tejto chvíli sa rozpomíname na svojich drahých, blízkych nášmu srdcu, ktorí dávno, či pred krátkym časom, opustili spoločenstvo nás živých. Ďakujeme Ti za všetko, čo si nám v nich a skrze nich dal. Nech ich pamiatkaje pre nás stále požehnaná. Keďsa na nich rozpomíname, robíme tak vo vedomí, že sme ich odovzdali do Tvojich rúk. V Tvojich rukách sme živí či mrtvi a skrze Teba sme spojení s našimi zosnulými. Preto nám pomáhaj, aby sme pevne verili, že nás nič, ani smrť, nemôže odlúčiť od Tvojej lásky, ktorú si nám zjavil v Ježišovi Kristovi, našom Pánovi. A keď sa nám obnovuje smútok v duši pri spomienke na našich zosnulých, pomôž nám, aby sme prijímali Tvoju útechu a ňou sa navzájom potešovali. Spomienka na našich zosnulých pripomína nám aj našu časnosť a pominuteľnosť. Vo vedomí svojej pominuteľnosti nech je našou útechou, že si nás stvoril, darúvaš nám časný život a vo svojej láske a milosti pripravil si nám nový život vo večnosti pri Tebe. Preto nám pomôž, aby sme žili vo vedomí, že si s nami po všetky dni až do konca vekov. Raz otvor aj nám bránu vedúcu do odpočinutia Božieho ľudu v nebeských stánkoch večného pokoja a stálej radosti, kde Ťa budeme môcť uzrieť tvárou v tvár, Teba, Boha našej spás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pre trúchloslužby              (26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Ježiši Kriste, Ty si sa mnohým zarmúteným prihovoril slovami útechy. Veď si prišiel zvestovať evanjelium, radostnú zvesť, ktorá aj zarmútené srdcia napĺňa radosťou v Duchu Svätom. Prihovor sa, prosíme, aj k tým, ktorí majú teraz zármutok, lebo sa museli rozlúčiť so svojím drahým (svojou drahou), ktorého (ktorú) milovali a ktorý (á) ich miloval (a). Viď ich slzy, Ty, ktorý si zaplakal nad Lazarovým hrobom, lebo si ho miloval. Uisti smútiacich i všetkých nás, že si premohol hriech i smrť a tak sa môžeme lúčiť s našimi zosnulými, ktorí verili v Teba, v nádeji, že si ich zo svojej milosti prijal do večnej, neskonalej radosti, pripravenej od Tvojho a nášho Otca všetkým, čo milovali Tvoje zjavenie. Tam už niet smrti ani smútku, ani bolesti, tam si pripravil svojim verným, čo oko nevídalo, ani ucho neslýchalo, ani do srdca človeku nevstúpilo. A tak nemusíme plakať nad tými, ktorí zomreli v Tebe, našom Pánovi. Plačeme však za nimi, lebo nám chýbajú, lebo zostala po nich v našom živote bolestná prázdnota. Daj preto, prosíme, pocítiť všetkým zarmúteným, že keď ich aj drahí opustili, Ty si ich neopustil a zostávaš s nimi po všetky dni, aj v dňoch smútku. Tvoja prítomnosť teší aj vtedy, keď všetky slová ľudskej útechy sú slabé. Prosíme Ťa, pomáhaj nám živým dobrý boj bojovať, vieru až do konca zachovať, aby sa raz aj naši pozostalí pri našej smrti mohli tešiť pravdou evanjelia o Tvojej milosti a večnom živote. Buď Ti vďaka, živý Spasiteľ, za ten vzácny dar viery, ktorá i temnosť smrti rozjasní svetlom vzkriesenia a večn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deje, keď smrť zasiahla do našich radov, prosíme Ťa, naplň nás svojou útechou a pokojom vo viere. Posilni pozostalých i všetkých nás, aby sme sa smrti príliš nebáli, aby sme mali istotu, že hoci musíme prejsť jej temným údolím, Ty si aj tam s nami. A keďsi Ty s nami, čo nám môže uškodiť? Daj nám aj v smrti počuť Tvoj hlas, volajúci nás k Tebe. Cestou smrti povolávaš zosnulých z tejto časnosti, smrťou sa však prihováraš aj nám živým, aby sme sa kajali zo svojich hriechov, aby sme svoj život zvrúcnili, aby sme vzrastali v milosti a známosti Tvojho Syna a nášho Pána Ježiša Krista, aby sme tak vždy boli pripravení odísť pred Tvoj súd. Potom nás neodsúdiš, lebo Tvoj Syn, ktorý je na Tvojej pravici, prihovorí sa za nás. Veď On chce, aby aj tí, ktorých si Mu dal, boli s Ním, kde je On a videli slávu, ktorú si Mu dal. Čo On chce, to sa istotne stane, preto sa s dôverou porúčame do Jeho rúk. To nás napĺňa všetkou radosťou a pokojom vo viere aj pri poslednej rozlúčk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šeobecné pokázňové modlitb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nosť Bohu                     (26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a láskavý Bože a Otče náš nebeský! Ďakujeme Ti, že ako Tvoj ľud, ku ktorému sa v obeti svojho Syna neprestávaš skláňať, sa smieme k Tebe priblížiť a vyjadriť nielen svoje túžby a potreby, ale predložiť aj bolesti a ťažkosti blížnych, s ktorými kráčame cestou Tebou nám určenou. Skrze svoje slovo, ktoré sa stáva vždy novou skutočnosťou, nás upozorňuješ na moc pokušenia, voči ktorej sme často slabí. Naše sily sú nedostatočné. To si vo vážnom období (advent, pôst) cirkevného roka osobitne uvedomujeme a s vďakou prijímame svetlo a pravdu, že poníženie, utrpenie a obeť Tvojho Syna, Ježiša Krista, je zdrojom sily, premáhajúcej pochybnosti i beznádejnosť. Naplň, prosíme, nás i spoluveriacich cirkvi touto silou a uspôsob svedčiť slovom i činom o Tvojej trpezlivej snahe pomáhať v každom navštívení a premáhať nebezpečenstvo osamelosti a do odcudzenia vedúcej opustenosti. Ty rátaš aj s našimi čo aj skromnými príspevkami obetavej pomoci a slúžiacej lásky. Nech naše slová a skutky nesú znak Tvojho poníženia a priblížia mnohých k Tomu, ktorý aj im chce byť múdrosťou, spravodlivosťou a posvätením. Veríme, že aj nám so spoluveriacimi pripravuješ miesto v sláve, o ktorú nás nik a nič nedokáže pripraviť. Duchu Svätý, posilni nás v tejto viere a nádeji a spoj s cirkvou víťaziaco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začiatku roka Pánovho               (26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áskavý Pane a Spasiteľu, prichádzame v prvých hodinách nového roka do Tvojej blízkosti, ktorú zabezpečuje Tvoj sľub o blaženej prítomnosti v zhromaždení veriacich, a prosíme: prijmi nás takých, akí sme, s našimi nedostatkami a slabosťami, ale aj snahou byť Tvojimi nasledovníkmi a vyznavačmi. Vieme, že bez Teba nemôžeme konať nič dobré a užitočné v rodine, v cirkvi, v povolaní. Sami od seba nemôžeme prinášať dôkazy úprimnej viery a poslušnosti. Ty ich však od nás stále očakávaš a dávaš vždy nové možnosti na ich uskutočnenie i ponúkaš potrebnú pomoc.</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že nás upozorňuješ hneď na začiatku nového roku na nebezpečenstvo pokušenia a na ďalekosiahle následky neposlušnosti a zatvrdilosti, ale najmä, že dávaš potrebnú silu na dobrý boj s Tvojím protivníkom a nepriateľom nášho spasenia. Nadovšetko si ceníme povolanie do večnej slávy. Mocou Ducha Svätého posilňuj našu vieru, aby prestala byť polovičatou; očisťuj naše svedomie, prebúdzaj svojím slovom k pokániu, obráteniu a posväteniu. Pomáhaj vytvárať duchovné a mravné hodnoty obohacujúce náš súkromný, rodinný i zborový život. Otvor náš sluch, aby sme si povšimli volanie k Tvojmu stolu a k vytrvalým modlitbá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ojjediný Bože, veď nás v tomto roku a pomáhaj vykonať zverený podiel na úlohách Božieho kráľovstva v našej cirkvi, národe a vlasti. A keď sa dokončí naše putovanie úzkou cestou, priviň nás k sebe a tesnou bránou pomôž vkročiť do pripraven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záver vianočného obdobia             (26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Otče náš, ako doteraz aj dnes prichádzame pred Teba s vďakou za preukazované duchovné dobrodenia, za dôkazy obnovujúcej sa milosti a za dary Ducha Svätého. Dával si nám viac ako sme si zaslúž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stojíme dnes v obdive nad tajomstvom pobožnosti, že si ako pravý Boh vzal na seba podobu pravého človeka. Vykonal si všetko, čo bolo potrebné pre vyslobodenie človeka z moci pokušenia, hriechu, časného i večného zahynutia. Neopustil si nás, ujal a ujímaš sa nás, vedieš na úzku cestu, ukazuješ smer k tesnej bráne, ktorá vedie k spaseni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uchu Svätý, pripomínaj nám stále, že hoci sme na svete, nemáme sa pripodobňovať tomuto svetu. Patríme duchovnému spoločenstvu, vytváranému skrze slovo a sviatosti, modlitbu a prijímanie odpustenia. V tomto spoločenstve si máme aj chceme navzájom slúžiť darmi, ktoré si nám zveril, aby sme s nimi šafár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ojjediný Bože, Tebe sa odovzdávame s celou kresťanskou cirkvou, deťmi dávnejšie i nedávno pokrstenými, mládežou, pripravujúcou sa ku konfirmácii i dospievajúcou, s manželstvami a rodinami, zdravými i chorými spoluveriacimi, aby sme čerpajúc z bohatých zasľúbení kráčali v istote viery k večnému cieľu - i cez smrť do večn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náš Otče, Bože všetkého potešenia, ďakujeme Ti, že si nám dal vo zvestovaní slova poznať bližšie a hlbšie svojho Syna ako jediného, ktorý nás k Tebe môže doviesť a naučiť Teba vyznávať, Tebe plne dôverovať a Teba milovať z celého srdca a duše, z celej mysle i zo všetkých sí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aj nás prijal pri krste za svojich nasledovníkov a zviazal si náš život so svojím dielom vykúpenia. Prosíme, veď a spravuj nás, aby sme si toto spojenie vážili a pri všetkom počínaní a konaní z neho vychádzali. V čase skúšok, ktoré dopúšťaš a v navštíveniach, v ktorých nás skúšaš, ozrejmuj nám svetlom Ducha Svätého, že sme navždy Tvoji, že nás od Teba a Tvojej lásky nik a nič nemôže oddeliť a odcudziť hodnotám zvereným svätej cirkvi. Daj, aby naši najbližší, i ostatní ľudia v našom kruhu žijúci, poznali z nášho zmýšľania, reči i činov, že sme naozaj našli v Tebe Pravdu a že nás blaží istota zasľúbeného spasenia. Táto istota nech dáva nášmu životu pečať vážnosti, zodpovednosti a nadovšetko radostného očakávania, že sa po dobrom vyznaní a vernosti až do posledných chvíľ z Tvojej milosti dostaneme natrvalo k Tebe a budeme obdarení slávou, ktorú si nám Ty vydobyl.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nie služieb Božích              (26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rahý náš Spasiteľ, s pocitom hlbokej vďačnosti prežívame v tomto zhromaždení Tvoju svätú prítomnosť, keď zneje radostná zvesť - Evanjelium. Chvejú sa nám srdcia od radosti, že smieme Teba, svätého a milostiplného, poznávať bližšie a hlbšie, ako emauzskí učeníci a svedkovia Tvojho premenenia. Vyznávame: dobre nám je byť v Tvojom chráme, v bohoslužobnom zhromaždení, kde sa cítime byť navzájom bratmi - sestrami, údmi spoločenstva vykúpených Tvojou predrahou krvou. Ona nás očisťuje od ťarchy vín, spáchaných vedome i nevedome, ona nám umožňuje byť bližšie Tvojmu i nášmu nebeskému Otcovi, ktorý si nás vyvolil a povolal zvestovať slávne skutky spasenia pred ľuď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prosíme, aby dnešné i každé ďalšie stretnutie nás viedlo k tomu, aby sme postavili svoje sily, čas a prostriedky zverené Stvoriteľom do služby rozširovania slávy Jeho mena a na upevňovanie Jeho kráľovstva, lásky a pokoja, spravodlivosti a dobroty na zacelenie mnohých rán a upokojenie trpiacich a strádajúcich. Ukáž nám, kde a medzi kým môžeme z Tvojho poverenia prispieť slovom, radou i pomocou a usmerniť hľadajúcich a vo viere neustálených. Upevni nás mocou Ducha Svätého vo viere, aby sme premáhali falošné túžby a ciele v sebe a v zmýšľaní nám blízkych a víťazili nad každým pokuše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ď, prosíme, po ceste Tebou vyznačenej naše pokrstené deti, aby prospievali v pravej známosti a časom vedeli, že majú Tebe oddať srdce a posvätiť život. Manželom dávaj dobré úmysly na plnenie kresťanských úloh. Ujmi sa osamelých a opustenosť cítiacich a ukáž im, ako môžu nájsť v zborovom spoločenstve oporu a porozumenie. Vystroj a pošli nás k chorým a trpiacim i zarmúteným so slovom potešenia a nádeje, zakotvenej v Tebe, živom a prosby vypočúvajúcom Pán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keď sa naplnia dni nášho života, preveď nás do nového večného spoločenstva, kde viera bude videním a nádej splnením slávnych zasľúbení!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 dobrý Pastier a Prostredník          (26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a Otče náš, ďakujeme Ti, že si nám dal svojho Syna, Ježiša Krista, za jediného a pravého Pastiera. Ľudia v čase Jeho príchodu boli ako ovce bez pastiera. A bez Neho, Jeho prítomnosti sme aj my ako ovce bez pastiera. My však nechceme byť bez Neho, ale s N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ďakujeme Ti, že máš živý záujem o našu cirkev a v nej o nás, o zbory, aby v nich znela zvesť živého slova. Tak sú zachraňované narodené deti pri krste, vyučovaná a vychovávaná je mládež k zodpovednému mravnému životu a smelému vyznávaniu, že v nikom inom niet záchrany pre večný živo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nás všetkých poznáš po mene. Nech nás to napĺňa radosťou. Uprostred vravy sveta môžeme Tvoj hlas rozpoznávať. To nech nás napĺňa istotou, že nezblúdime od cieľa a nestaneme sa korisťou síl temna. Ty, ktorý si položil život za nás, drž nás, aby nás z Tvojich rúk nik nevytrhol. Vyzbroj nás odvahou postaviť sa na odpor pokušeniu a moci zla. Vyslobodzuj nás zo zlého a ešte mocnejšie k sebe pripúta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za zvestovateľov Tvojho slova, i tých, ktorí sa k tejto službe pripravujú, za naše zbory, ich mládež a dospelých veriacich. Daj nám vytrvať v službe nám zverenej so zreteľom na osamelých, chorých a tých, čo stratili domov, aby pocítili teplo Tvojej lásky. Raz nás z milosti uveď do spoločenstva vykúpených a včleň do zboru spievajúcich novú pieseň Baránkov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ebeský, prijmi našu vďaku, že si nás priviedol na svet a ujal sa nás. Dal si nám všetky predpoklady pre náš všestranný rozvoj. Osobitne Ťa chválime za to, že si nám dal vo svojom slove poznať, že nie sme sami svoji, ale že nás Tvoj milovaný Syn vykúpil z moci hriechu a zachránil pred večným zahynut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Ťa, daj, aby sa pri nás vo všetkom uskutočňovala Tvoja svätá vôľa. Nakloň naše srdcia a mysle k počúvaniu Tvojho slova, ktoré je pravda a život. Zakoreň nás hlboko do svojej svätej lásky, ktorej zdroje sú nevyčerpateľné a ktoré nás neraz vyčerpaných a unavených občerstvujú, posilňujú a napĺňajú odvahou konať ochotne službu pomoci našim blížnym. Pomôž nám, aby sme v čase, ktorý si nám tu vymeral, boli vždy nástrojmi Tvojej služb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a priblíži večer nášho života, daj, nech nám svieti Tvoje svetlo, pochádzajúce z drahých zasľúbení, že nás neopustíš ani nezanecháš, ale prevedieš mostom smrti do nové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ako kedysi Tvoji učeníci, aj my prichádzame k Tebe s prosbou: Pane, nauč nás modliť sa. Nauč nás modliť sa, aby naše modlitby boli Tebe milé a ľuďom užitočné, slúžiace. Keď sa nás zmocňuje strach, čo bude s nami a blížnymi, cirkvou, postavenou do zlého sveta smerujúceho k zániku, pripomínaj nám svoje zasľúbenie: Ajhľa, ja som s vami po všetky dni až do konca sve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n Ty nás môžeš zbaviť obáv, keď sa Ti so všetkým, čo máme na srdci, zdôverujeme. V labyrinte sveta pomáhaj nám nájsť raj srdca a všetko prevyšujúci poko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lň pri nás zasľúbenie, že nám dáš i nad naše pomyslenie; že pomôžeš nájsť to jedno potrebné a nenahraditeľné, ba že nám otvoríš dvere do bližších i ďalších priestorov, do ktorých sme sa pre malú vieru dosiaľ neodváž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ojím Duchom nás veď a raz priveď aj do svojich nebeských príbyt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dnota daru života                 (26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Otče náš, oslavujeme Ťa za to, že pomáhaš niesť bremená preťaženým, na ktorých v tomto zhromaždení veriacich myslíme. Zmiluj sa nad našou evanjelickokresťanskou cirkvou a v nej aj nad nami i nad celým kresťanstvom. Vidíš lepšie ako my, že máme byť soľou zeme, ale naša soľ často stráca chuť; máme byť svetlom, ale naše svetlo je slabé. Máme meniť hriešnu podobu sveta a viesť k svätosti života. Máme zabraňovať krvavým zrážkam, násilenstvu, šíreniu nespravodlivosti a mierniť nedostatok životných potrieb ľudí. Hojenie rán sveta sa len v malej miere darí, snahy o nastolenie pokoja narážajú na tvrdosť ľudských srdc. A predsa stále nás posielaš do sveta s mocou slova, aby sme odstraňovali korene ľudskej biedy telesnej, hmotnej i duchovnej. Pomôž nám plniť veľké poslanie, ktoré si nám zveri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za tých, ktorí sa nachádzajú vo veľkom utrpení a nedostatku, ohrozených chorobami a násilím; za osamelých, ktorí sú bez pomoci, za rodiny, z ktorých sa vytratila vernosť, dôvera a ochota navzájom si slúžiť a pomáhať. Buď ich Štítom, Ochrancom i Lekárom. Ukáž im, že v zborovom spoločenstve nájdu duchovný dom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uč nás poslušne prijímať Tvoje slovo, ktoré je pravda a život a vždy viac a viac sa vhlbovať do evanjelia, aby sme poznávali, čo najviac potrebujeme, aby sme boli bližšie k Tebe a k blížnym. Vystroj nás však aj do večnosti. Nech nás nový príchod Pánov nezastihne nekajúcich a nepripravených. Na Teba očakávame vo viere a v nádeji, lebo si dobrý a na veky trvá Tvoja milos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v Kristu Ježiši náš Otče nebeský! Sme vďační, že nám vo zvestovanom slove predkladáš i svoju dobrú a milostivú vôľu a naše určenie žiť ako Tvoje deti a tak byť príkladom vernosti a láskavosti, prejavovanej slovom i činom. Trpezlivo a mierne nakladáš s nami, porušenými hriechom; pre svojho Syna si nám milostivý, odpúšťaš viny a dávaš nové možnosti začať nový úsek života podľa Tvojich prikáza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na nás dolieha všelijaké pokušenie, keď sa nás zmocňujú hriešne túžby a hrozí nebezpečenstvo úplného odcudzenia, straty požehnaných dôsledkov Kristovho vykupiteľského diela a posväcujúcej moci Svätého Ducha, zastav nás a naprav k návratu do otcovského domu v kajúcnosti a poslušn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triedkami milosti, slovom evanjelia a sviatosťami nás zachraňuj, aby sme boli Tvojím ľudom, povolaným z márneho konania k osožnej a radostnej službe pri upevňovaní Tvojho kráľovstva v našej cirkvi i v národe a vlasti. Daj, aby moc vzkriesenia Ježiša Krista nás prenikla a zmocňovala v čistote zmýšľania, reči a kona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máhaj v nás neistotu a strach pred utrpením a smrťou; nech sa Tvoja moc dokonáva v našich slabostiach. A raz, keď sa dokončí naša cesta, daj nám - pre zásluhy Ježiša Krista - vojsť do zasľúbenej nebeskej vlas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Otče náš nebeský! Ďakujeme Ti za to, že si nám zveril dar života. Duchom Svätým nás uspôsobuješ plniť poslanie: prinášať ovocie viery a obetavej lásky. Obdar nás pokorou, poslušnosťou a vernosťou, aby sme predčasne neustali a neutekali pred ťažkosť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j aj našu hoci nedokonalú službu blížnym, ktorí sú na ňu odkázaní, aby sme v nej prinášali ovocie Tebou nám zverenej dobroty a milosti. Vzbudzuj v našich srdciach a mysliach radosť z ochotnej služby v zbore, aby upozorňovala na Tvoj živý záujem o človeka, vystaveného pokušeniu a strach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bnov nás mocou Ducha Svätého, aby sme nestratili spred očí cieľ: večný život v Kristovi Ježišovi. Keď sa priblíži koniec nášho zemského pobytu, pomôž nám prekonať pokušenie, moc hriechu a smrti víťazstvom, zabezpečenom naším Pánom a Spasiteľom Ježišom Kristo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kánia (Deň pokánia)             (2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povedomí tajnej i zjavnej viny, ktorá zaťažuje naše svedomie a žaluje na nás, že sme nevykonali, čo sme mohli a mali vykonať, približujeme sa k Tebe, Bože a Otče nášho Pána Ježiša Krista. Prosíme o Tvoje zmilovanie a dar Ducha Svätého, aby sme všetko robili odteraz podľa Tvojej vôle, úprimne, bez pretvárky, aby sme prekonali ľahostajnosť, do ktorej v hriešnosti upadá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 celou našou evanjelickokresťanskou cirkvou, aj so širšou rodinou kresťanských cirkví, oslovení Tvojím slovom zákona i Kristovho evanjelia si uvedomujeme, kde je a má byť naše miesto svedkov a vyznavačov pravdy a spravodlivosti, uskutočňovateľov zmierenia a láskavej pomoci blížnym. Pomôž, aby sme podľa toho aj konali, aby sme nepremárnili svoj čas služby a pamätali na zodpovednosť pred Tvojím súd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uchu Svätý, pomáhaj nám vytrvať v zmluve uzavrenej naším Pánom. Tak chceme uskutočňovať všetky dobré snahy a podujatia v spoločenstve cirkvi, ktorá má nezastupiteľné miesto a poslanie v dnešnom svete. Pomáhaj nám približovať sa k cieľu, ktorý si nám určil, a z milosti dosiahnuť nebeské mesto spásy a tak mať účasť v zbore vyvole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be, ktorý môžeš a chceš vykonať i viac než prosíme, buď česť a sláva teraz i po všetky čas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ätý, spravodlivý a milostivý Bože a Otče náš nebeský! Usmernení slovom zákona a evanjelia prichádzame k Tebe, zdroju života a spasenia. V pokore si uvedomujeme, že napriek Tvojmu slovu, ktoré nás napomínalo, poučovalo, upozorňovalo a presviedčalo o správnosti Tvojich úmyslov, odkláňali sme sa od Tvojich prikázaní a volili sme si širokú cestu hriechu, na ktorej už toľkí stroskotali. Mnoho si očakával od nás a my so zahanbením musíme vyznať: súvaha našich predsavzatí, slov a činov svedčí o neposlušnosti a nevernosti voči Tebe. Vyhýbali sme sa slovu o súde, preto neraz sme boli svedkami, ako sa on prejavil s celou ťarchou a neblahými následkami hriech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voj spravodlivý súd zhodnocuje náš doterajší život. Sme vďační za dôkazy Tvojej obnovujúcej sa milosti a milosrdenstva, že nás tu ešte ponechávaš, dávaš čas na pokánie a na nastúpenie správneho smeru cesty života. Upozorňuješ nás na utrpenie, smrť, vzkriesenie a oslávenie svojho Syna, ktorý nás s Tebou zmieril a pri Krste svätom sa k nám priznal so zasľúbením, že bude stále s nami a nás poved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že v nás niet dosť síl, aby sme sa k Tebe naplno privinuli, prosíme, uchop nás a veď nás; spôsob znovuzrodenie v moci Svätého Ducha, a daj nové srdce, poslušné a milujúce, z ktorého budú pochádzať len šľachetné úmysly, pravdivé a k dobrému smerujúce slová, a vyrastať činy, poznačené nezištnou službou láskavej pomoci blížny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ravuj nás, Bože Duchu Svätý, aby sme obraz Božích dietok v sebe nezatieňovali, ale aby sa prejavoval v našom konaní, Tebe sa ľúbiacom. Tak sa chceme približovať k cieľu, k trvalému spoločenstvu v nebeskom kráľovstve. Daj, aby sme z tohto bohoslužobného spoločenstva vychádzali ako nové stvorenia, očakávajúce zjavenie moci a slávy Ježiš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kev nádeje                    (27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 pocitmi hlbokej vďačnosti za doterajšie Tvoje láskavé vedenie v zhromaždení veriacich a svätých, približujeme sa k Tebe, Pane a Spasiteľu náš. Keď nás obkľučujú starosti a zmocňuje sa nás strach, nedokážeme svedčiť o tom, že Tvoja moc sa i v slabostiach dokonáva. Skloň sa, prosíme, k nám, tu zhromaždeným, i k ostatným členom cirkvi a ukáž cestu, vedúcu k rozoznaniu pravej nádeje od klamlivých očakávaní. Veď nás Duchom svojím, aby sme neustálym obnovovaním vnútorného človeka prinášali ovocie Krstu svätého, aby sme o viere svedčili činmi pomáhajúcej lásky; tak chceme budovať nové spoločenstvo vykúpených a posvätených v širokej rodine kresťanstva. Nech naše vyznanie, že Ty si a zostávaš naším Pánom, posilňuje klesajúcich, zapaľuje odcudzených, aby poznajúc znamenia časov, začlenili sa do upevňovania Božieho kráľovstva pokoja, spravodlivosti a lásky. Tak nám daj vytrvať i v čase rozličných skúšok a navštívení a pripravovať sa rozjímaním slova a v modlitbách na prechod z brehu časnosti na onen druhý breh, teraz ešte nedovidený, vyznavačmi a svedkami však už dosiahnutý, aby sme s nimi po statočnom boji viery mohli Teba vidieť tvárou v tvár a svojím oslavovaním pripojiť sa k zboru zachránených nebeským Baránkom!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y po nešpornom (večierňovom) výklade     (27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všemohúci Bože a Otče nebeský, ďakujeme Ti srdečne, že si nás ako dobrý Pastier pásol na zelenej pastve svojej nebeskej múdrosti a priviedol nás k živým vodám svojho potešenia. Ďakujeme Ti za Tvoje slovo, ktoré sme počuli v tento svätý deň. Pomôž nám, prosíme, aby sme ho mohli aj zachovávať ako Tvoje vďačné, verné a poslušné deti. Osvieť nám srdcia Svätým Duchom, aby sme sa vedeli vystríhať všetkého zlého a voliť si len dobrý podiel, ktorý nám nik neodníme. Odpusť nám všetky hriechy, ktorých sme sa dnes dopustili vedome či nevedome. Odpusť nám i to, ak sme tento Tvoj svätý deň nesvätili tak, ako sa na kresťanov svedčí a daj nám zostatok tohto dňa stráviť Tebe na česť a nám na duchovné vzdelanie. A konečne ešte Ťa aj o to prosíme, aby si nám v dnešnú noc poprial pokojný spánok a potrebný odpočinok, aby sme ráno vstali čerství a zdraví a Tebe mohli slúžiť v čistote, spravodlivosti a svätosti i zajtra i po celý ostatný čas svoj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nko spravodlivosti, Pane Ježiši Kriste, vrúcne Ti ďakujeme za všetky dnes prijaté dary, najmä za Tvoje sväté slovo, ktorým si nás i teraz sýtil a potešoval. Pokorne prijímame aj napomínanie a karhanie Tvojho slova a ak sme aj tento deň nesvätili tak, ako sa na kresťanov svedčí, ráč nám to láskavo odpustiť. Ochraňuj nás do večera i potom cez nastávajúcu noc pred každým nebezpečenstvom duše i tela. A keď nám aj oči usnú, nech náš duch ustavične bdie v Tebe. Ráno daj nám opäť uvidieť denné svetlo a raz po tej poslednej noci svätiť večný sviatok u Teba pre Tvoje zásluhy a sväté meno na veky požehnané.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válime a velebíme Ťa, Pane neba i zeme, že si nás v tento deň sýtil telesným aj duchovným pokrmom. Ďakujeme Ti za sväté slovo, ktoré nám bolo dnes rozsievané do srdc. Pomôž, prosíme, aby sa v nás ujalo a prinieslo úžitok Tebe na česť a nám na spásu. Neodnímaj nám nikdy ani svoje slovo, ani úrad služby tohto slova v cirkvi. Neodplácaj nám podľa našich hriechov, ale buď k nám stále zhovievavý a milosrdný. Prijmi nás v dnešnú noc a cez celý nastávajúci týždeň i potom pod svoju božskú ochranu a otcovsky nás žehnaj. Zmiluj sa nad celým kresťanstvom a ušetri svoju cirkev všetkých ťažkostí a zlých navštívení. Potešuj utrápených a zarmútených pravým Tešiteľom - Duchom Svätým a daj nám všetkým svoj časný i večný pokoj. Učiň to pre Ježiša Krista, svojho Syna, nášho jediného Príhovorcu a Prostredníka, večne požehnan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večný a milosrdný Otče náš, z hĺbky svojich srdc Ti ďakujeme za všetky dobrodenia, ktoré sme dnes od Teba prijali. Ďakujeme Ti za Tvoje slovo, ktoré sme počuli a ktoré má moc spasiť naše duše. Ďakujeme Ti za zdravie a telesný život. Odvráť, prosíme, do večera i potom cez nastávajúcu noc od nás všetky skutky hriechu a zla. Ochraňuj nás, aj všetko, čo máme, pred ohňom, povodňou a inými živelnými pohromami i pred nástrahami zlých ľudí. Daj nám pokojne a bezpečne odpočívať pod Tvojou mocnou ochranou. Upomínaj nás na smrť a hrob, keď sa ukladáme na lôžko. Ráno nám daj vstať zdravým a posilneným, aby sme začali deň s modlitbou vďaky a chvály a potom verne a svedomite konali svoje povinnosti. Ak by však táto noc bola našou poslednou, buď nám milostivý a prijmi nás do svojho kráľovstva medzi svojich vyvolených, s ktorými Ťa budeme chváliť a oslavova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Synu Boha živého, Ty si to opravdivé a jasné Svetlo sveta, Teba chválime, keď si nás opäť osvietil svetlom pravdy svojho svätého slova. A prosíme Ťa pokorne, veď nás týmto svetlom v živote ako po rovnej, priamej a osvetlenej ceste, aby sme nezablúdili na tmavé chodníky tohto sveta. Daj nám svoju moc a spôsobnosť, aby sme boli silní vo viere, horliví v milovaní Boha i blížnych a veselí v nádeji na večné blahoslavenstvo. Zakiaľ však máme podľa Tvojej božskej vôle kráčať týmto zemským údolím, bohato žehnaj všetkým prácam nášho povolania. Veď a spravuj naše cirkevné vrchnosti svojím Svätým Duchom, aby sme pod ich múdrym vedením a starostlivosťou mohli žiť pokojným životom v pobožnosti a šľachetnosti. Pane náš, potešuj a žehnaj svoju cirkev, posilňuj ju v každom pokušení, aby mohla trpezlivo znášať bremeno dňa a páľavu slnka. A keď sa nám priblíži večer života, pomôž nám dosiahnuť koniec viery, totiž spásu našich duší, pre Tvoje zásluhy a sväté meno na večné veky požehnané.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milostivý Bože a Otče náš, aká predivná je Tvoja milosť a láska, ktorá sa každodenne vyjavuje aj nám, nehodným synom a dcéram. Oslavujeme Ťa za ňu, lebo si nám aj dnes preukázal mnoho dobrého na duši i na tele. Sýtil si nám duše chlebom života a napájal ich zo studnice prýštiacej k večnému životu; dal si nám počuť sladké slovo a v ňom zasľúbenia, drahšie nad zlato a perly. Uznávame, že nie sme hodní toľkej milosti a oslavujeme Ťa, že nenakladáš s nami podľa našich hriechov. Prosíme Ťa, neodvracaj sa ani v budúcnosti od nás, buď nám vždy Ochranou, Silou a Podporou proti každému pokušeniu. Tvoje slovo nech nám osvecuje cesty života, aby sme prinášali ovocie pobožnosti, úprimnosti a šľachetnosti a napokon boli aj večne spasení. Modlíme sa aj za tých, ktorí pre starobu, chorobu alebo akékoľvek ťažkosti života nemôžu byť tu spolu s nami. Nech bdie nad nimi Tvoje oko, prikryje ich Tvoja ochranná ruka a strážia ich Tvoji svätí anjeli. Pomôž im, veď Ty si ten najlepší Lekár. Hriešnikom nedaj umrieť v hriechoch, ale priveďich na cestu pokánia a omilosti ich. A raz daj nám prísť do večného pokoja a tam oslavovať Tvoje meno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večný, spravodlivý a milosrdný Pane a Bože náš, so svojím Synom a Svätým Duchom najvyššej cti a chvály hodný, velebíme Tvoje sväté meno za Tvoje dnešné požehnanie a prosíme Ťa, buď s nami aj naďalej a požehnaj všetkému, čo sme dnes prijali z Tvojho slova, aby to slúžilo Tebe na slávu a nám na vzdelanie. Zostaň s nami, milý Pane, až do konca tohto dňa, ba až do konca nášho života. Buď našou Ochranou proti diablovi i všetkým nepriateľom. Daj nám šťastnú a pokojnú noc a chráň nás pred chorobou a náhlou smrťou. Chráň náš majetok pred živelnými pohromami a pred zlými ľuďmi. My sa s dušou i s telom porúčame do Tvojich rúk: Tvoji svätí anjeli nech bdejú pri nás. Učiň nám tak pre svojho Syna Ježiša Krista, ktorý s Tebou i s Duchom Svätým žije a požehnane kraľuje na večné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erné stredtýždňové služby Božie          (27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a milosrdný Otče nebeský! Ďakujeme Ti úprimne a srdečne, že si nám zo svojej milosti a otcovskej starostlivosti pomohol v zdraví dokončiť opäť jeden deň života. Ak sme v ňom nedokázali žiť Tebe na slávu a svojim blížnym na prospech, odpusť nám túto našu slabosť a krehkosť. Nauč nás zvlášť večer pamätať na smrť, aby sme sa na ňu pripravovali v pravom pokání, a keď sa k nám priblíži, pokojne vykročili zo zemských bied. Zatiaľ sa však porúčame do Tvojej všemohúcej ochrany aj tejto noci. Milostivo nás chráň pred každou škodou a nebezpečenstvom duše i tela. Pomáhaj nám tu žiť životom novým, životom viery, lásky a nádeje, a to pre Ježiša Krista, svojho Syna, nášho Pána a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nko spravodlivosti, Pane Ježiši Kriste! Keď nebeské slnko zapadá, Ty nám osvieť srdcia, aby sme nezblúdili v tmách bludov a hriechov, a tak nezahynuli. Knieža pokoja a dobrý Pane náš, ktorý si upokojil svojich učeníkov slovami: Pokoj vám! Prosíme Ťa, príď v túto večernú chvíľu aj k nám s darom svätého pokoja a naplň ním náš chrám, naše srdcia i naše príbytky. Verný Strážca svojho ľudu, ktorý nespíš a nedriemeš, ochráň nás tejto noci pred každým zlom. Popraj nám pokojný odpočinok a zajtra nás vzbuď v dobrom zdraví, aby sme Ti vo svojom povolaní mohli slúžiť obeťami chvál a šľachetným životom. Vypočuj túto našu pokornú prosbu a požehnaj nás.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vätiteľu náš, Duchu Svätý, Ty si nás ústami svojho služobníka Dávida uistil, že kto prebýva v skrýši Najvyššieho, ten bude odpočívať v tôni Všemohúceho. Ďakujeme Ti za Tvoju milostivú ochranu, ktorú si nám preukázal v priebehu dnešného dňa tak, že na jeho sklonku zase sa s dôverou môžeme odovzdať do Tvojich rúk. Vypočuj naše prosby, odpusť nám naše viny a buď aj v tejto noci naším Strážcom. Udeľ nám pravé pokánie, aby sme neusnuli v hriechu. Daj nám i dnes i každý ďalší večer pamätať na smrť. A keď sa k nám priblíži, buď naším Potešiteľom i Pomocníkom a pomôž nám potom z tejto časnosti do onej radostnej večnos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Ľútostivý Bože a Otče! Vzdávame Ti srdečnú vďaku, že si stvoril deň i noc, svetlo oddelil od tmy, deň určil na prácu a noc na odpočinok. Oslavujeme Ťa, že sme mohli, súc pod Tvojou ochranou, šťastne dokončiť i tento deň nášho života a preniesť jeho bremená. Cítime však, že nie sme veru hodní dobrodení a zľutovaní, ktoré nám každodenne preukazuješ. Prosíme Ťa pokorne, zmiluj sa nad nami a odpusť nám všetky previnenia proti Tebe, proti našim blížnym i proti sebe samým. Požehnaj náš spánok. Popraj pokojný odpočinok a ráno, ak bude Tvoja vôľa, vzbuď nás v dobrom zdraví. Učiň to podľa svojej veľkej milos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ž zhaslo slnko, stíchol ru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k Tebe má sa mdlý môj du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Vládcovi sveta, za to vš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čo dals' mi dneska najdrahš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múdrosť, čo žiť priuč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radosť v Tvojom náruč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ch, Bože dobrý, Tys' môj, vi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na lôžku keď spočini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vri mi oči sladkým sn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uchráň zlého i môj d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sviež, daj pravde v duši rá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 časnú púť i večnú vlas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lnko sadlo za ho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svetlo v duši zahor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íď, Kriste, stáda verný Stráž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teš nás a svetlo zaž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duša naša polet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svetlom tým Ti v ústret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ch, Pane, Pane, vyslyš vzdych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žehnaj tento večer tich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ak Tebe, Bože mil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o, čo máme, do rúk dá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praj vo sne novej si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stri nad nás svoje ramä.</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tieň chorých, osiral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údznych, biednych všakom v kríž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áska Tvoja nechže na ni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očinie a k nim sa zníž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ľav všetkým v ťažkej pú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ých tvrdý život tlač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ďalšej ceste novej chu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ič spevu tým, čo sú v plač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ráň nás zlého, drahý P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ak si mocný v nebi i t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zbuď i nás, až deň st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novej práci v čas úsvit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keď sa i večer sklo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čo zve večna ku pokoj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spočinúť v Tvojej tô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ijmi nás v náruč svoj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deň už ticho zmráka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uď, Bože, naša okra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ak za dňa dals' nám darov d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srdcia naše rozrad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jm' vďaku, vyslyš prosieb hla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avdou svojou poteš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dvihni myseľ, zmocni hruď,</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dobrý, s nami buď!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ostaň s nami, Kriste mil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ku koncu deň sa chý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odchádzaj, verný P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erný keď vánok v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 navštív naše dom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voje slovo tmu prelom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voje slovo, svetlo jasné,</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nám nikdy nevyhas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ichá nôck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jne šumí krídl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asiteľu, Pane Kris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buď naše útočišt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ľav, kde sú bole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chlad vánkom šelest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ej zvesti popraj vo s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diac nad nami premilost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 svoju dobrot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buď nás ráno k život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 časnej púti niekd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znes nás k sebe, ta nad hviezd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áverečné modlitby na detské služby Božie      (2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daj nám svojho Svätého Ducha, aby sme vedeli, čo od nás chceš, a aby sme boli schopní aj podľa toho žiť a konať. Pomáhaj nám dobre počúvať, čo nám chceš povedať, aby sme si to v srdci zachovali a radi Ťa celým životom oslavov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Otče náš nebeský, ďakujeme Ti úprimne za všetko, čo nám dávaš, za to, čo potrebujeme, aby sme mohli žiť i za to, čo nám robí radosť a potešenie. Dal si nám tých, ktorí sa starajú o nás, prostredníctvom nich Ty sám nás zachovávaš pred zlým. Mnohokrát si nás uistil, že splníš svoje sväté sľuby a neopustíš tých, ktorí sa na Teba spoliehajú. Preto Ťa prosíme, vystroj nás darmi svojho Svätého Ducha a Jeho mocou, aby sme rástli v poznaní Tvojho slova a boli posilnení v dobrom predsavzatí - milovať Teba i svojich blížnych.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cný svätý Bože, Tvoje slovo je ako semienko zasadené do zeme. Daj nech naň padne rosa z nebies, aby prinieslo požehnané ovocie Tebe na česť a nám na spase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máhaj nám, Pane Bože mocný, žiť Tebe na česť a chválu, aby sme každodenne pamätali na Teba a na Tvoje prikázania. Keďže hriech je veľmi silný a nebezpečný a sami by sme všetkým jeho zvodom neodolali, pomáhaj nám, aby sme Ti boli vernými a poslušnými. My nedokážeme byť sami od seba dobrí. Ty však, Pane, si k nám milosrdný a nepočítaš nám naše viny. Zaplatil si za ne smrťou svojho Syna na kríži. Pomôž nám, aby sme Ti boli vďační a spievali Ti chválu z plnosti srdc po všetky svoje dn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čný trojjediný Pane, náš Bože, ktorý si nás stvoril, vykúpil a posvätil, prosíme Ťa, otvor naše oči a srdcia, aby sme Tvoju pravdu poznali, Teba chválili a velebili na veky vek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y a láskyplný Pane náš Ježiši Kriste, ďakujeme Ti, že nás voláš, aby sme Ťa nasledovali a boli Tvojimi učeníkmi. Prichádzaš k nám vo svojom slove a sviatostiach, aby si našiel miesto v našich srdciach a prebýval v nich a my aby sme boli novým stvorením. Urob nás stálymi v dobrom predsavzatí a schopnými zdieľať sa v láske, milosrdenstve a pomoci všetkým podľa Tvojho príklad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ý náš Otče nebeský, k Tebe sa utiekame a Teba prosíme, pretože Ty si jediný pravý Boh. Ty máš moc a silu, Ty máš vo svojich rukách všetko - veľké i malé, mocné i slabé, každého z nás aj všetk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náš trojjediný, úzkosťou nás napĺňa pomyslenie, že tento náš svet speje ku koncu, keď oheň Tvojho súdu zničí všetko zlo. Tvoj Syn, náš Pán Ježiš Kristus nás uisťuje, že keď veríme v Neho, nebude mať smrť nad nami moc, ale budeme žiť na veky. Pomáhaj nám, aby sme Ti dôverovali a tak raz uvideli Tvoju veľkosť a slávu. Už teraz Ťa chceme chváliť a oslavovať po všetky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rahý náš Pane Ježiši Kriste, ďakujeme Ti, že sa môžeme na Teba obracať so svojimi prosbami vo všetkých našich veciach. Pomôž nám, aby sme sa vedeli modliť iba za to, čo je dobré a čo sa Tebe páč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úprimne, Pane náš Ježiši Kriste, za Tvoje veľké zasľúbenie, že kdekoľvek sa v Tvojom mene stretneme a v Tvojom mene budeme prosiť o čokoľvek, bude nám dané. Ty sám však najlepšie vieš, čo je nám najpotrebnejšie a my ani vždy dobre nevieme, o čo by sme mali prosiť. Dovoľ nám preto spoliehať sa na Tvoju dobrotu a lásku, lebo Ty si Darcom aj Ochrancom života každého tvora. Maj nás pod svojou opaterou teraz i vžd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Modlitby v čase rozličného navštíveni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obecná                      (28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hlbokosti voláme k Tebe, Hospodine Pane, počuj naše volanie! Daj nám v čase tohto navštívenia poznať Tvoju mocnú pravicu a nájsť potešenie v Tvojej starostlivosti. Dôverujeme Ti, Pane, preto voláme: Nech sa stane Tvoja vôľa! Pomôž nám trpezlivo znášať, čo si na nás dopustil; vtedy nám všetko poslúži na dobro. Prebuď v nás bratskú lásku, aby sme jedni druhých bremená znášali. Pomôž nám, aby sme nemysleli len na seba, ale aj na potreby cirkvi. Vysloboď nás zo všetkého nešťastia. Nech sa nám stane tento čas podnetom na pokánie a napravenie života. Buď s nami, pripútaj nás k sebe i týmto navštívením ešte viac a veď ku pokoju: časnému i večném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pokore sa skláňame pred Tebou, Pane Bože náš, lebo si uvedomujeme, že si nás týmto navštívením vzal do svojej školy, v ktorej nás chceš vyučovať múdrosti: aby sme Teba viac a lepšie poznávali a milovali. Daj, prosíme, aby sme obstáli v tom, čo vstúpilo do nášho života. Nech sa vo viere v Teba posilníme, v láske k Tebe a svojim blížnym rozhojníme, v nádeji veselíme. Daruj nám trpezlivosť, aby sme v tejto skúške obstáli. Potom Ťa budeme chváliť a velebiť. Veď naplní sa slovo, ktoré svedčí, že milujúcim Teba všetky veci slúžia na dobro. Pane, u Tebaje milosť i pomoc v pravý čas; preto seba, svojich blížnych, cirkev, všetkých a všetko do Tvojich svätých rúk porúčame, skrz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dážď                       (28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Tebe, nebeský Otče, hľadíme dnes uprene a prosíme pokorne: netrestaj nás dlhotrvajúcou suchotou. Úrodám hrozí zničenie. Ty sám najlepšie vieš, čo nám slúži na dobro; predsa nám však odpusť, že sa v tomto navštívení bojíme a staráme o každodenný chlieb. Odpusť nám naše viny, netresci nás pre naše hriechy, počuj naše volanie: daj nám tichý a teplý dážď, ktorý by zvlažil vyschnuté polia, lúky a záhrady a potešil nádejou na Tvoje požehnanie. Vypočuj nás pre Ježiša Krista, nášho Pána. A my Ti budeme ďakovať a Teba oslavovať teraz i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jasný čas                     (28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Tebe, Pane, Darcovi každého údelu dobrého a daru dokonalého, dvíhame svoj zrak, úprimne prosiac: netrestaj nás dlhotrvajúcimi dažďami. Všetko vyjde navnivoč, ak Ty, Pane, nepomôžeš. Vo svojej slabosti sa strachujeme o každodenný chlieb, o zemské úrody. Vieme však, že Ty dávaš vychádzať slnku na zlých aj na dobrých a zosielaš dážď na spravodlivých aj na nespravodlivých, preto Ťa prosíme, osvieť a osuš teplými slnečnými papršlekmi namoknutú zem, aby nám požehnanie na poliach nevyšlo na skazu. Pane, Ty môžeš urobiť omnoho viac, ako my prosíme alebo rozumieme. U Teba je všetko možné. Vypočuj nás podľa svojej moci a nesmierneho milosrdenstv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áš Bože, Otče premil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čas smutný popraj posi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slnku svojmu svietiť za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oteš nás, ó, poteš ná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ľa, srdce trpne obav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vody nebies zo stav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a hrnú a tak odraz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chodí nádej na skaz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dnes, i vždycky s nami buď.</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ráč nás z biedy vytrhnú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slnku svojmu svietiť za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 Pána Krista, vyslyš nás!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poškodení úrod mrazmi              (28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 pokornou oddanosťou do Tvojej svätej vôle prijímame dopustenie, ktoré nás postihlo mrazmi na zemských úrodách. Pane Bože, Ty dopúšťaš takéto navštívenia, aby si nám pripomenul, že si Boh silný. Vieme však, že Tvoje milosrdenstvo je väčšie ako naša hriešnosť. Preto k Tebe sa utiekame a úprimne Ťa prosíme: zmiluj sa nad nami, chráň nás pred akýmkoľvek nedostatkom, odstráň chladné počasie, spôsob, aby sa zohrial vzduch i pôda a úrody, ktoré zostali, nech sú zachránené pred ďalšími pohromami. Odpusť nám všetky naše previnenia, veď nás k pokore a ku pokániu. Odvráť od nás svoj hnev a zmiluj sa nad nami. Pane a Bože náš, buď nám milostivý.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obecná v kríži                  (28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o svojej úzkosti prichádzame k Tebe, Pane Bože náš, lebo jedine u Teba je pomoc, záchrana a vyslobodenie. Prichádzame v pokore s prosbou: buď nám milostivý! Priznávame, že je veľa našich vín a priestupkov, ale Tvoja milosť je nesmierna a v Tvojom Synovi z kríža sa k nám skláňa. Pre Jeho rany voláme: uľav našim bolestiam, pomôž nám v našich navštíveniach. Ak však inak rozhodneš, vieme, že tým sa naplnia len slová Pána Ježiša: Kto chce prísť za mnou, nech zaprie seba samého, vezme svoj kríž na seba a tak ma nasleduje. Veď či môže byť, milý Pane, učeník nad svojho majstra? A tak nalož s nami, ako uznáš za dobré a my to prijmeme ako z rúk svojho láskavého Otca. Ty nepodáš dietkam namiesto chleba kameň a hada namiesto ryby. Preto sa Tvojej dobrote a milosti porúčame. Nech je vzdávaná Tvojmu menu česť a chvál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kloň, Bože, ku nám svojho uch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úžení keď k Tebe volá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nauč nás veriť, Ťa poslúcha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šľapajách ísť Tvojich odda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navštívení a či prostred bôľ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aj klesať, zúfať nadmier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č nás hľadať, plniť Tvoju vôľ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Tvojmu slovu vždy mať dôver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čo naložíš nám znášať v bieda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pezlivo nech to nesi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ní Tvoji predsa dobre ved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nás k sebe pojmeš zo zem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ätať však daj na ostat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ratov, sestry, blízkych, neznámy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zúfalých, chorých, na nešťastný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krížoch rôznych, pomáhať im z ni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mätať i na to, Pane, stá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si na svet prišiel, preto ži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by zmĺkli všetky strasti, žia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láve, čo si verným pripravil.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obecná za chorých                 (28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voj apoštol nás napomína, aby sme sa modlili navzájom za seba a uisťuje nás, že modlitba z viery zachráni chorého a Ty ho pozdvihneš. Prosíme Ťa teda pre Tvoje milosrdenstvo, zachráň našich chorých, ktorí sa utiekajú do našich spoločných modlitieb a poteš ich ako aj príbuzných prinavrátením strateného zdravia. Spoliehame sa na Tvoju lásku, že urobíš všetko, čo by slúžilo na ich časné i večné dobro. V kríži im pridaj potrebnú trpezlivosť a ak je Tvoja svätá vôľa, ponechaj ich ešte medzi nami, zvlášť medzi tými, ktorí ich starostlivosť a lásku tak veľmi potrebujú. Ak by si však vo svojom nevyspytateľnom rozhodnutí uložil inak, prosíme, pozdvihni ich, aby neklesali vo viere a nádeji a nestratili veniec spravodlivosti, ktorý si verným pripravil.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koríme sa pod Tvojou mocnou rukou veriac, že Ty nás časom povýšiš. Ty nielen raníš, ale aj obväzuješ, nielen udieraš, ale Tvoje ruky aj liečia. V tejto dôvere Ťa prosíme za našich chorých, ktorí vo svojom trápení porúčajú sa do Tvojich milostivých rúk. Počuj ich volanie o pomoc, počuj prosby tých, čo sú ich chorobou ťažko navštívení, počuj i našu spoločnú modlitbu a povýš pokorných, obviaž rany, vylieč. Tvoj Syn, Ježiš Kristus, uzdravil mnohých chorých, ktorí sa vo viere utiekali k Nemu o pomoc. On je i dnes ten istý. On i dnes môže povedať mocné slová: vstaň a choď! Vzhliadni, prosíme, na vzývajúcich Ťa v deň súženia, vytrhni ich, aby Ťa oslavovali oni aj ich rodiny. Ak však dáš vypiť kalich trápenia až do dna, posilňuj ich až do konca, ako si posilňoval svojho Syna v Getsemane a povýš ich do s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u komu sa máme utiekať v nemo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 nie k Tebe, Kriste, hotový k pomo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tačí Tvoje slovo, ó Pane Ježi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zjasní sa smútok, bolesť sa utí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pomôž preniesť kríž a chorých pozdvih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chráň, poteš, uzdrav, veď Ty si Boh sil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 pomoc prosíme úprimne, srdeč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ríme, spasíš nás, jak časne, tak več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ého muža                   (28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cný Pane Bože, porúčame Ti chorého spolubrata, prosíme, buď pri ňom, uľav mu bolesti a daj v kríži trpezlivosti. Uzdrav ho, prosíme Ťa pokorne. Ak si však vo svojej múdrosti rozhodol inak, nech sa stane Tvoja vôľa. Len ho posilni vo viere v Pána Ježiša Krista, nášho Spasiteľa, aby v pokore a trpezlivosti niesol svoj kríž, v pokoji prijal z Tvojich rúk každý deň svojho živo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Či sme Tvoji, svätý Bože, len vtedy, keď sme zdraví? Tvoje slovo nám svedčí, že Tebe patríme i v nemoci a že Ty o nás vieš a si nám blízko. Dávaš nám cítiť svoju lásku. Svoju moc dokonávaš i v našej bezmocnosti. Keď Ti za toto uistenie ďakujeme, srdečne prosíme: skloň sa k nášmu trpiacemu bratovi. Ty vieš, prečo na neho prišiel ťažký kríž. Daj mu, Pane, múdrosť, aby sa nepýtal, prečo si sa tak bolestne dotkol jeho tela i duše, ale aby pochopil, že je to škola, v ktorej má hľadať ešte viac a úprimnejšie Tvoju milostivú tvár, niesť oddane kríž a myslieť na Spasiteľa, ktorý niesol a nesie s nami vždy jeho ťažšiu časť. Ukáž mu, že nie je kríža viac ako milosti a že čokoľvek Ty konáš so svojimi dietkami, na ich dobro to robíš. Daj sa mu uspokojiť, na Tvojej svätej vôli prestávať a s nádejou hľadieť do zajtrajšieho dň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miluj sa, Pane dobrotiv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ď ľudí biednych máš tak rád,</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láskou svojou robíš di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idíš, jak trpí aj náš brat.</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 vnútra vnikol mu bôľ mnoh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moci osteň pichá hruď</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nehybné sú jeho noh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povedz: "Vstaň! A zdravý buď."</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slyš nás podľa svojej vô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svätý Pane Ježi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čo si znášal horké bô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umrel za nás na kríž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 Ty žiješ! Vstal si sláv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voril si nám večný ra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Ľúbame Tvoje sväté dl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uď s nami a nám pomáhaj!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ú ženu                    (28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Ty Lekár nebeský, zmiluj sa nad našou chorou sestrou, uľav jej bolesti, utvrď ju vo viere, nádeji a trpezlivosti. Jej domácich ako aj ju samotnú poteš navrátením predošlého zdravia. Ale ak sa Tvojej múdrosti ráči naložiť s ňou inak, učiň jej tak láskavo na dobro a večné spaseni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čo máme očakávať, Pane? K Tebe sa nesie naša nádej v tejto chvíli, keď nám je smutno pri pomyslení na sestru, ktorá ešte včera konala svoje povinnosti, ale dnes je jej sila preč. Chceme spolu s ňou niesť jej kríž a ako tí, čo cez strechu pred Pána Ježiša Krista spustili porazeného v dôvere, že mu pomôže, tak i my ju v dôvere prinášame pred Tvoju svätú tvár a pokorne prosíme: dotkni sa jej tela i duše, nech pocíti moc Tvojej uzdravujúcej prítomnosti. Otvor jej oči, aby Ťa videla trpiaceho a preto tak dobre nám rozumejúceho. Dotkni sa jej srdca, aby sa rozochvelo novou silnou nádejou, že ju z Tvojich rúk nikto nemôže vytrhnúť. Nech jej viera počuje Tvoj láskavý hlas, ktorý môže povedať: Vstaň a choď! A na Tvoje slovo sa stane... Ak je Tvoja vôľa iná, my sa aj v tom Tebe porúčame a spolu s ňou Ťa chválime a oslavujeme, Pána, jedine hodného všetkej cti a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mocnej sestre, Bože, uľav bô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porúča sa dnes do Tvojej vôl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miluj sa nad ňou, veď ju ku pokoj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ak odvoláš - prijm' ju v náruč svoj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ého manžela - manželku            (28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Hospodine, Tvojej milosti porúčame ťažkou chorobou navštíveného(-ú) spolubrata (spolusestru) s pokornou prosbou, aby si mu (jej) pomohol. Neber ho (ju) od rodiny, lebo ešte ho (ju) potrebujú, ale uzdrav ho [ju) láskavo z ťažkej choroby. Spôsob milostivo, aby sa mu (jej) vrátila predošlá sila a čerstvosť a on (ona) mohol(-la) vykonávať svoje povinnosti. Veď Ty máš cesty zo všetkých ciest a prostriedkov na tisíce; Ty si už uzdravil mnohých, ktorým ľudia nemohli pomôcť. Prosíme Ťa, prejav svoje milosrdenstvo aj navštívenému(-nej) bratovi (sestre), aj jeho (jej) domácim a príbuzným, ktorí tiež Tebe veria. Popri nemocnom tele dotkni sa láskavo aj duše, udeľ jej milosti a raz priveď brata (sestru), za ktorého (ktorú) sa modlíme, do večného pokoja a blahoslavenstv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ého(-ú) pred operáciou            (28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Hospodine, pokorne Ťa prosíme, zmiluj sa nad naším trpiacim (trpiacou) a uzdravenie hľadajúcim (hľadajúcou) bratom (sestrou). Posilni ho [ju) v slabostiach, požehnaj zákroky lekárov a zdravotných pracovníkov na jeho (jej) vyliečenie, veď ich um, ich ruky na jeho (jej) dobro. Pripomeň sľub; že Ty svojich nikdy neopustíš. Chorému bratovi (sestre) udeľ aj odpustenie hriechov pre svoje milosrdenstvo. Vysloboď ho (ju) z choroby v čas príhodný, priveď ho (ju) uzdraveného (uzdravenú) domov. Ak je však Tvoja vôľa iná, prenes ho (ju) zo smrti do života a udeľ mu (jej) večné uzdravenie od hriechu a všetkých žalostí v Tvojej sláve a v živote s Tebou. Prosíme tak v Ježišovom me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ého (chorú) po havárii alebo úraze      (28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ebeský, zachráň od zúfania. Pane Ježiši Kriste, prispor viery tým, ktorým temné mraky súženia zahaľujú slnko Tvojej milosti a lásky. Pane Bože, rozjasni svoju tvár nad tými a buď milostivý tým, ktorí hynú od švihania Tvojej ruky. Keď voláme, vypočuj nás a zmiluj sa nad naším bratom (sestrou), ktorý (ktorá) zápasí medzi životom a smrťou po ťažkom úraze (havárii). Ty, Hospodine, si Bohom života, Tvoja moc je mocou všemohúcou. Ty, Pane Ježiši, si prišiel, aby sme život mali a hojne mali, nuž pomôž k víťazstvu života, neber toho (tú), za ktorého (ktorú) v modlitbe úpenlivo prosíme. Veď Ty si Pán, ktorý nezavrhne na veky, ak aj zarmúti, zmiluje sa vo svojej nesmiernej láske, lebo nerád trápi a zarmucuje synov a dcéry ľudské. Duchu Svätý, Ty nás voď ako po rovnej zemi, aby sa nám nič zlé neprihodilo. Daj nám však pamätať, že všetci sme takí pominuteľní, že sotva je krok medzi nami a smrťou. Preto nás udržuj v stálom pokání a bdelosti. Trojjediný Bože, zmiluj sa nad svojimi sluhami. A ak by došlo k tomu, čoho sa obávame, stoj pri nás, nech sa necítime byť odlúčení od Tvojej lásky v Kristovi Ježišovi a posilňuj nádej vo večnú záchran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choré dieťa                    (28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Ľútostivý Pane Bože náš, pohliadni na toto choré dieťa, o ktoré sa boja jeho rodičia. Prosíme Ťa, zmierni jeho bolesti, navráť mu zdravie a zachovaj jeho mladý život. Ak však inak rozhodneš, i vtedy sa pokoríme pod Tvojou mocnou rukou a zvoláme: Buď vôľa Tvoja ako v nebi, tak i na zemi! Vypočuj, Pane, naše volanie a poteš nás!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umierajúceho                   (28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zmiluj sa nad týmto umierajúcim bratom. Rozjasni svoju milostivú a svätú tvár nad ním. Pomôž mu v boji života so smrťou. Svojimi ranami a svojím vzkriesením vysloboď ho z hriechov i večného zatratenia. Ty si mocnejší ako smrť, Ty si aj dnes živý a slávny a kraľuješ mocne. Ó Baránok Boží, ktorý snímaš hriechy sveta, zmiluj sa nad ním a otvor mu bránu svojho kráľovstva pre svoje večné milosrdenstv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nevyliečiteľne chorého (chorú)          (28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Bože náš, aj keď už v časnom živote brata (sestry) nie je čo očakávať, aj keď sú už pozemské nádeje na konci, predsa k Tebe sa nesie všetko naše dúfanie. Veríme a vieme, že kto v Teba dúfa, nebude nikdy zahanbený. Preto s dôverou voláme k Tebe a prosíme Ťa, skloň sa so svojou láskou k ťažko trpiacemu bratovi (sestre), obľahči mu (jej) ťažký kríž, ktorý už nevládze niesť. Nemeškaj, prosíme, so svojou pomocou a urob koniec trápeniu. Posilni ubolené srdce istotou, že sa ešte bude radovať tou radosťou, ktorú mu už nik nevezme. Otče, prijmi jeho (jej) ducha, veď Ty si ho (ju) vykúpil. Aj keď prídeš v spánku časnej smrti, nech je ona priateľom, ktorý prináša vyslobodenie z časného trápenia. Pre vzkriesenie Ježiša Krista, nášho Pána a Spasiteľa, preveď tam, kde už viac nebude ani smútku, ani plaču, ani bolesti, kde Teba uzrieme tvárou v tvár.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postaveného v zármutku (súžení)          (28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milosrdenstva a večného zľutovania, pohliadni milostivo na zarmúteného, bolestne raneného spolubrata. Poteš ho mocou svojho slova a spôsob mu pokoj. Všetkých nás nauč počítať dni života a pamätať na posledné veci človeka, aby sme rozumeli, že ani my tu nemáme trvalé miesto. Prispor nám viery, Pane. Ona teší človeka v živote i smrti. Spas nás časne i več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rodinu v zármutku                 (29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 Po pohreb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Tešiteľ, Pane Ježiši Kriste, Ty si zasľúbil, že nás budeš tešiť v zármutkoch. Prosíme Ťa teda pokorne: skloň sa i k tejto rodine, ktorá stratou otca (matky, manžela, manželky, brata, sestry, syna, dcéry atď.) je bolestne ranená. Zošli jej Utešiteľa Ducha Svätého, dávaj jej trpezlivosti, utvrďju vo viere a nádeji. Zármutok obráť na potešenie, kvílenie na radosť, skľúčené duše naplň milosťou, pokojom a dôverou, že blahoslavení sú všetci, ktorí v Pánu umierajú. Vypočuj nás, Pane, a poteš všetkých.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ý Spasiteľ, Tvoje slovo je mocné aj vtedy, keď sú všetky ľudské slová prislabé, Tvoja útecha prináša uspokojenie aj vtedy, keď nič na svete nevie potešiť. Preto Ťa prosíme, Ty sám sa prihovor láskavými slovami: Nech sa vám nermúti srdce a nestrachuje - k tej rodine, za ktorú sa v modlitbe prihovárame, lebo je veľmi zarmútená nad (náhlym, predčasným) odchodom svojho - svojej (otca, matky, manžela atď.) do večnosti. Zostala po ňom (nej) smutná medzera v rodinnom kruhu, bolestná prázdnota, ktorú nič nemôže zaplniť, rana v srdciach, ktorá sa ešte nestačila zahojiť. Buď s nimi a potešuj ich, aby sa necítili opustení. Upokoj zarmútených istotou, že sme Tvoji my tu na zemi i tí, ktorí nás predišli cestou časnej smrti. Kto sa k Tebe utieka, nezostane bez potešenia, bez rady a pomoci. Posilni smútiacich vo viere, že aj keď im ich zosnulý (zosnulá) bude tu chýbať, pre zásluhy Ježiša Krista, ktorý vzal na seba naše hriechy, istotne nebude chýbať v príbytkoch Tvojho i nášho nebeského Otc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všetkého potešenia, buď prítomný so svojou milostivou útechou rodine, zarmútenej nad smrťou svojho (svojej) .. .. Aj keď dosť žil(a), dosť trpel(a), predsa len bolí tá skutočnosť, že už nie je medzi nami. Koho Ty tešíš, ten sa neuspokojí len tým, že naši zosnulí, unavení po životnej púti (po chorobe) si odpočinú. Naša viera sa teší nádejou večného života s Tebou tam, kam nás predišiel Tvoj milý Syn a kde pripravil miesto všetkým, ktorí veria v Neho. Preto nech sa zaslzené oči zarmútených pozdvihnú od čerstvého hrobu k nebesiam, tam, kde je naša otčina a odkiaľ očakávame Spasiteľa Ježiša Krista. Pomáhaj smútiacim mocou Ducha Svätého, aby stáli vo viere zmužilí a silní a aby sme sa raz z Tvojej milosti dostali všetci tam, kde si Ty, Hospodine, večným Svetlom. U Teba a v Tebe sa stretneme s tými, čo nás predišli do večnosti. Aj keď nás časná smrť rozdeľuje, viera v Teba nás spája a raz spojí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si, Pane, odňal bytosť drahú, mil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Ťa, poteš plačúcich v tú chvíľ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lesť, smútok v srdci mierni slovom svojí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sa rana táto zacelie a zhoj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žialeným očiam popraj balzam vie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nezomrie navždy, kto sa Tebe zver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nech sa tu s nami čokoľvek dnes dej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hliadame k nebu a nie bez nádej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vor dietkam brány, Otče milova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zosnulých v Tebe voveď v svoje stan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Pri výročí smr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Ty si Otec náš, Tvoje meno od pradávna je: náš Vykupiteľ! Tvoj milý Syn zasľubuje: Neopustím vás ako siroty, prídem k vám. Dobrorečíme Tvojmu svätému menu, že si sa takým dokázal i tejto rodine (rodinám), ktorá (ktoré) si pripomína (pripomínajú) výročie smrti svojho (svojej) ... Pri spomienke sa obnovuje zármutok nad bolestnou stratou, ale zároveň sa utvrdzuje viera v Tvoju útechu a pomoc, ktoré sa stali zjavnými v priebehu tohto uplynulého roku (rokov). Bože, neopustil si, nedal si zúfať, dával si sily ďalej bojovať dobrý boj života. Prosíme preto, pozdvihni a poteš i teraz, keď smútiaci spomínajú. Daj aj cez slzy spomienok vidieť Teba, láskavého Otca a milostivého Vykupiteľa, ktorý nikdy svojich neopúšťa. I pri tejto spomienke napomáhaj pevnú vieru vo večný život, ku ktorému si povolal aj zosnulého (zosnulú). Nech zarmútení nemyslia len na mrtveho (mrtvu), ale na živého (živú) v radosti večnej a neskonalej, ktorá je pripravená všetkým veriacim. Pozostalých veď po svojich cestách a žehnaj im až dovtedy, kým aj ich neprivedieš do slávy, kde je pokoj a radosť na vek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aké drahé a vzácne je Tvoje zasľúbenie: Ajhľa, ja som s vami po všetky dni až do konca sveta. Toto cítime aj pri spomienke na tých, ktorí nás cestou časnej smrti opustili. Daj to, prosíme, pocítiť i zarmútenej rodine, ktorá si pripomína 1., 5., 10. atď. výročie smrti svojho (svojej) ... Veď dal si im poznať pravdu, ktorú vyslovil praotec Jákob: Ja, hľa, umieram, ale Boh bude s vami. Vo viere nech nie je spomienkou bôľnou, ale vďačnou, veď čas, ktorý plynie, je dôkazom Tvojej stálej prítomnosti. A ak nás blaží Tvoja blízkosť tu, kým žijeme vierou, o čo viac ona blaží našich zosnulých, ktorí žijú videním Teba, ak žili a zomreli vo viere v Teba. Tak daj, prosíme, žiť a zomierať i nám, aby aj na nás mohli raz naši pozostalí spomínať ako na takých, ktorých si Ty vykúpil a ktorí Ťa vďačne oslavujú pred Tvojím trónom a slúžia Ti dňom i nocou v Tvojom chrám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omíname, Kriste, v tejto tichej chví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všetkých nám drahých, čo nás opusti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aby sme na smrť aj my pamät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Tebou sa cestou žitia uberal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daj dnes nielen na tých myslie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í z časnosti nás prediš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í opustili blízkych svojich i sve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iac sa nevrátili, bo ku Tebe preš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j nám pamätať tiež, Kriste svät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hlas zvona i nám zvelí raz "d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hromažď si nás ako Otec de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tkých si nás priprav na večnos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smútiacich                    (29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dobrý P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osť skutkov Tvojej lás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ni vtedy neprest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smrť trhá časné zväz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i teraz sa obnov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eď prišiel čas rozlúč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reč Tvoja nás oslov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dá smutným poteš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znáš smútok, zaplakal s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m pri hrobe Lazar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slyš preto smutných hlas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iď slzy pri hrobe 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š vierou, že si z mil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rahých našich k sebe prij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ou útechou rozrad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ých, čo cítia bolesť a žiaľ.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káž sa nám, Pane mil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slabosti sám pridaj si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že z Tvojho utrp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ýšti prameň poteš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Teba anjel, P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ilňoval v Getsema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posilni vo viere sá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ých, čo hľadia ku nebesá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aj zúfať v trpkom ži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by v kríži nekles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tým, ktorých odvolal s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ostaň Darcom večnej spás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ťažko navštívených (vodou, ohňom a pod.)     (29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a milosrdný Otče náš, vieme síce, že každý deň mnoho hrešíme a nič iné, len samý trest si zasluhujeme, ale predsa vieme i to, že Tvoje dobrodenia sú každé ráno nové, že nás nedáš skúšať nad našu možnosť. Preto Ťa úpenlivo prosíme, obráť svoju milostivú tvár k našim ťažko navštíveným bratom a sestrám (k nám), nahraď im (nám) utrpené škody z bohatého prameňa nebeskej milosti, vzbuď milosrdenstvo v srdciach štedrých dobrodincov, súcit a porozumenie u ostatných, aby sme si navzájom pomáhali, jedni druhých bremená znášali a tak naplnili zákon Kristov. Vieme, že sme nič nepriniesli na tento svet a nič z neho ani neodnesieme. Ale veríme, že aj keď si nám dal zakúsiť veľké úzkosti, opäť ich (nás) potešíš. Na Teba, Hospodine, uvaľujeme svoje cesty, v Tebe skladáme svoju nádej, že konečne s nimi (s nami) všetko dobre spravíš. Ty si náš Pastier, s Tebou a v Tebe nebudeme mať nijaký nedostatok.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pokoj a mier                   (29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úzkostiach a hrôzach vojny k Tebe vzhliadame, všemohúci a milosrdný Pane Bože náš. Pre Tvoje dobrodenia, ktoré sú každé ráno nové, prosíme Ťa: zmiluj sa nad nami, odpusť nám naše hriechy, osloboď nás od vojnového súženia, urob čo najskôr koniec vojne. Kým tak urobíš, buď s ranenými, trpiacimi a najmä s umierajúcimi. Pane Ježiši Kriste, Ty si náš Prostredník, pohliadni milostivo na tých, ktorí už stratili svojich blízkych, ktorí smútia za nimi i na všetkých nás. Ty, ktorý si sa modlil za prestrašených a zúfalých učeníkov, aby nezhynula ich viera, posilni aj našu vieru, lebo nám ju premáha strach a pochybnosti. Ty, veľké Knieža pokoja, daj nám aj všetkým národom sveta dobrodenie pokoja, aby všetko nepriateľstvo prestalo, aby sme mohli nerušene pracovať pre blaho všetkých. Pane Bože, Duchu Svätý, posilni nás a vnútorne obnov. A keď príde Tvoja hodina, zhromaždi si svoj ľud do svojho večného kráľovstva. Tam, kde viac nebude bolesti, boja a nepokoja, kde vládne večný mier.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rdný Bože, milý Otče náš nebeský, pokorne hľadíme k Tebe, od ktorého prichádza pomoc; naša pomoc je od Teba, Hospodine, ktorý si učinil nebesá i zem. Ty vidíš všetok zármutok a bolesť na zemi; pohliadni, prosíme, i na naše utrpenie. Ty si naším pomocníkom, preto Tebe porúčame všetko, čo nám je milé a drahé, zvlášť tých, ktorí sú v boji. Tebe sa modlíme za náš národ a vlasť. Ty si nás oddávna požehnával telesnými aj duchovnými darmi, preto nás od svojej tváre nezavrhni ani teraz. Ušetri nás, Pane, všetkých hrôz a súžení. Pane, daj nám pokoj, nemeškaj, prosíme, so svojím zásahom. Nakloň ucho k hlasu našich pokorných prosieb, ktoré vychádzajú z ustarostených srdc, vypočuj nás v tomto volaní pre Pána Ježiša Krista, nášho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Kriste, Kráľu náš, ó Knieža pok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hliadni na ľudstvo v nešťastí rozbr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ri na národy, postavené v zbra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stráň strašnú vojnu, čo Tvoju česť han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rpíme my všetci, trpí každá stra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rôzostrašnou vojnou: samý nárek, ra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Kriste, Pane náš, naplň sľuby dané,</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pokoj národy, čo sú rozoštvané.</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ám skroť pyšné hlavy, čo vojnu zač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by krutosť, vraždy raz navždy presta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svedč ich, že vojna hanbou je a han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že sa nesvedčí na ľudí - kresťan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že len Tvoja krv, čo na kríži tiek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slobodí všetkých z moci smrti, pek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Kriste náš, staň sa vôľa Tv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miluj sa a popraj milého poko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dlhom strádaní pokoja dlhéh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áč nám učiniť skrz Ducha Svätého.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Otče, vrúcne prosíme Ť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ávaj pokoj a mier sve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strom pri vodách zasad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prináša osoh každoden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ože Synu, milý Kriste Pan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 Tebe Knieža mieru poznáva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ý mierotvorcov blahoslav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aruj pokoj, rozhojňuj mier prav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uchu Svätý, v daroch hoj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tkým ľuďom život chráň pokoj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pokoj, mier v celom svete vládn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Ťa, daj to, Bože, Pan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daj Tvoj pokoj vierou prija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ácou za mier lásku dokazova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tvrď nádej, že tam vo večn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Kristu spása, život je v plnosti.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Prosebné modlitebné príhovor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konfirmandov                   (29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Ježiši Kriste, Ty si praješ, aby sme deti privádzali k Tebe. Preto Ťa prosíme, požehnaj prípravnú prácu našich konfirmandov, ktorou majú dôjsť k vyznaniu Teba a k priznaniu sa k Tebe ako k svojmu Pánovi a Spasiteľovi. Tomu, ktorý vyučuje, daj múdrosť, vernosť a trpezlivosť, aby neochabol v diele. Konfirmandom daj živo poznať, aká veľká je Tvoja láska k nim, ako sa stanú novými ľuďmi mocou Tvojej milosti a ako budú šťastní, keď Ti v živote budú verne slúžiť. Spôsob, aby každý konfirmand zakúsil moc Tvojho slova. Pomôž, aby všetci radi a ochotne prijímali slovo pravdy, podriaďovali sa Tvojej kázni a aby v bázni Božej boli poddaní i svojim rodičom. Nech Teba, svojho Pána, majú vždy pred očami ako jasný príklad a v srdciach ako nebeskú posilu. Rodičov i príbuzných posilňuj, aby svoje deti predchádzali len dobrým príkladom, vzdelávajúcim slovom, aby nekazili, ale rozhojňovali pri nich Tvoje dobré dielo a v modlitbách Tebe ich porúčali. V nás všetkých v zbore vzbuď ešte väčšiu horlivosť: predchádzať mladých na ceste života dobrým príkladom. Pane, pomáhaj, Pane, daj, aby sa naše dielo zdarilo Tebe na slávu a konfirmandom ako i nám všetkým na večný život a spaseni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študujúcich                    (29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áš, nebeský Otče, prosíme Ťa za našich študujúcich, ktorí zbierajú vedomosti, potrebné pre uplatnenie sa v živote. Porúčame ich Tebe a prosíme Ťa, ochraňuj ich na tele i duchu, obdar ich bohatými darmi ducha, aby sa usilovne učili a pre život dobre pripravili. Pri skúškach im dávaj smelosť, bystrosť a pohotovosť. Pri všetkých prácach v škole i mimo nej nedaj im zabudnúť, že bázeň pred Tebou je počiatkom múdrosti. Nech prospievame všetci spolu ako Ty, náš Pane, ktorý si rástol a prospieval vekom, múdrosťou a milosťou u Boha aj u ľudí.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čase žatvy                     (29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hľa, priblížil sa čas žatvy, keď máme zobrať z polí, čo si nám Ty požehnal. Prosíme Ťa, daj nám pre žatevné práce príhodné počasie, aby sme mohli všetko načas a bez strát zožať a pozbierať. Dávaj nám silu, keď budeme unavení; dopomáhaj k trpezlivosti, ak by sa nám nedarilo tak, ako by sme si priali. Pomôž nám všetky práce šťastne skončiť. Zachráň nás pred ohňom a inými živelnými pohromami. Pritom nám nedaj zabudnúť na to hlavné, že totiž všetko požehnanie pochádza od Teba a že teda naša vďaka za úrody patrí predovšetkým Tebe. Pa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brancov (nováčikov)                (29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e mocností, prihovárame sa Ti za našich mladých bratov, ktorí boli povolaní konať vojenskú základnú službu. Vezmi ich, prosíme, pod svoju mocnú ochranu, chráň im zdravie a životy. Dávaj múdrosť na konanie služby, uč ich vernosti, pomáhaj bojovať dobrý boj viery. Po vykonaní povinností vráť ich šťastne domov, v sile ducha i tela, aby ďalej pokračovali vo svojej práci a povolaní. Vráť ich na radosť ich domácich i nás všetkých. Vypočuj nás, Pane a Bože náš, pre Ježiš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vojakov na fronte                 (29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lostivý Bože, vrúcne Ťa prosíme: vezmi do svojej božskej ochrany našich spolubratov, ktorí sa nachádzajú v nebezpečenstve života na bojisku. Buď im blízko a hovor k ich srdcu: Neboj sa, budem s tebou, lebo som ťa vykúpil a povolal tvojím menom, môj si ty. Popraj im skorý a šťastný návrat domov. Ak by sa už domov nevrátili, odpusť im previnenia a prijmi ich do večného domova. Nám všetkým daj vytúžený pokoj, aby sme nerušene mohli konať práce svojho povolania. Nech na zemi zavládne život lásky, znášanlivosti, mieru. Vypočuj nás, Bože, pre svojho Syna a nášho Pána, Knieža pokoj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vzdialených vo svete               (29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mohúci, večný Bože, ktorý si nám vždy a na každom mieste láskavým Otcom a mocným Ochrancom, ochraňuj milostivo našich milých priateľov a príbuzných, žijúcich v ďalekom, nám neznámom svete. Požehnaj ich prácu, ich vchádzanie i vychádzanie; chráň ich vo dne i v noci pred každým nebezpečenstvom duše i tela, zachovaj pred každou škodou a nešťastnou príhodou. Spoj nás láskou, ktorá prekonáva vzdialenosti a spája do jednoty Božích dietok. Buď im aj nám časne i večne milostivý. Prosíme tak v Ježišovom men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človeka s nekajúcim spôsobom života        (29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ký náš Otče, Ty nemáš záľubu v smrti hriešneho človeka, ale chceš, aby sa k Tebe obrátil a tak žil: prosíme Ťa, zmiluj sa nad naším poblúdilým bratom (poblúdilou sestrou). Prebuď ho (ju), aby sa spamätal(a), obráť ho (ju) k sebe, aby nezabúdal(a), že pred Tebou bude musieť každý vydať počet zo svojho počínania; aby teda opustil(a) cestu hriechu a podľa Tvojho slova vrátil(a) sa na úzku cestu života. Ty si verný Pastier a Ty si už mnohých priviedol z bludnej cesty na správnu, k novému životu vo viere, láske a nádeji. Preto Ťa prosíme za tohto nášho poblúdilého brata (sestru). Skrze Ducha Svätého spôsob v jeho (jej) srdci pokánie a obrátenie, aby so svojimi domácimi zasa nažíval(a) v zhode a pokoji. Daj dobrého ducha aj nám ostatným, aby sme pokušeniu odolávali, podľa Tvojich prikázaní sa riadili a za príkladom Spasiteľa Pána Ježiša Krista žili životom Tebe milým a ľuďom príkladným i príjemným. Dopomáhaj nám k tomu zo svojej nesmiernej milosti v Kristu zjavenej.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Ďakovné modlitb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vyslobodenie z nešťastia          (30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Pane Bože a v Kristovi Ježišovi náš najmilostivejší Otče! Za veľkú milosť, ktorú si nám učinil, dobrorečíme Tvojmu svätému menu. Dal si nám poznať, že Tvoja myseľ prevyšuje našu a že Tvoje cesty nie sú ako cesty naše. Pomohol si nám, keď sme k Tebe volali. Ďakujeme Ti úprimne s prosbou, aby Tvoja milosť nebola pri nás daromná. Vieme, že sme si ju nezaslúžili ani vzdychaním, ani plačom, ani utrpením, ale že ona prišla od Teba, nezaslúžene, od Teba, prameňa všetkých dobrých vecí. Chvála Ti za To! Haleluja! A prosíme Ťa pokorne, chráň nás v budúcnosti všetkej namyslenosti, hriechov pýchy. Veď nás po svojich cestách. Spravuj nás Duchom Svätým. Buď s nami pr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vypočutie v chorobe - navštívení      (30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dobrotivý Pane Bože náš, že si vypočul volanie nášho spolubrata (spolusestry) a pomohol si mu (jej) z choroby (súženia, navštívenia a pod.). Oslavujeme Ťa, že si dobrý, že na veky trvá Tvoja milosť. Chválime Tvoje meno aj my, uvedomujúc si: Čože je človek, že naň pamätáš a čo syn človečí, že si ho všímaš? Veľký a mocný si, náš Bože, na veky! Prijmi, prosíme, tohto brata (sestru) i naďalej do svojej milosti. Buď pri ňom (nej), aby pociťoval(a) vo svojom živote Tvoju pravicu. A pomáhaj, Pane, aj nám, keď sme v akejkoľvek núdzi a potrebe. Vyslobodzuj nás z hriechov, utrpení a rozličných navštívení. A my Ťa chceme chváliť za vyslobodenie a raz oslavovať na veky. Amen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uzdravenie dieťaťa             (30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milosrdný Otče nebeský, že si vypočul naše spoločné modlitby za choré dieťa. Zasiahol si svojou mocou a teraz sa uzdravené vracia do náručia svojich rodičov. Veľa bolo úzkosti, veľa vzdychov, ale aj veľká Tvoja pomoc cez lekárov a ošetrovateľov. Za všetko buď pochválené Tvoje sväté meno! Prosíme Ťa, nakloň sa k nemu milostivo aj znovu a zo svojho milosrdenstva popraj mu nových síl, upevnenie zdravia. Veď ho Ty sám, aby zdarne rástlo a prospievalo vekom, múdrosťou a milosťou rodičom na potešenie a Tebe, Pane, na česť a chválu.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uzdravenie manžela - manželky        (30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milostivý Pane a Bože náš, že si vypočul naše modlitby a zmiloval si sa nad chorým bratom (sestrou), uzdravil si ho (ju) predivným spôsobom. Dobrorečíme Tvojmu menu z celého srdca, že si vyplnil svoj daný sľub: Neopustím ťa, ani nezanechám. Prosíme Ťa, pomôž nášmu bratovi (sestre) k ďalšiemu zotaveniu, aby sa mohol (mohla) vrátiť k svojej práci, znovu sa starať o rodinu, plniť všetky povinnosti. Majúc pevnú dôveru v Tvoje sväté meno, nech Ťa oslavuje a chváli po mnohé dni svojho života. Pane, Tvoje milosrdenstvo trvá na veky. Buď Ti česť a chvál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dosiahnutí pokoja                 (30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eme Ti úprimne a srdečne, milostivý Bože a Otče náš nebeský, že si urobil koniec všetkým hrôzam vojny a vytrhol nás z rúk nepriateľov. Z milosti dal si nám, o čo sme úpenlivo prosili. Prosíme Ťa ešte, zahoj rany, ktoré nám a našej vlasti spôsobila vojna. Poteš nás všetkých svojou láskou, buď Otcom sirotám, Tešiteľom vdovám, vdovcom. Chráň nás pred novými nepokojmi. Pomôž nám byť jednomyseľnými v snahe po odzbrojení. Pomôž národom sveta svorne a spokojne spolunažívať aj pri rozdielnom zmýšľaní. Nadovšetko daj nám i ten pokoj, ktorý z ľudí nikto nemôže dať ani vziať, ktorý je v Tebe a z Teba, z moci Tvojho zmierenia. A raz nás prenes do večnej ríše pokoja, kde Ťa budeme chváliť: svojho Boha a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výročí manželstva                (30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náš, dobrorečíme Ti za všetku lásku, ktorou si sprevádzal manželov, pripomínajúcich si v týchto dňoch výročie svojho sobáša. Pomáhal si im na spoločnej ceste života, žehnal ich porozumeniu a zhode, chránil od nešťastia, pri vzniknutých ťažkostiach neopúšťal si ich, dával pokoj a úspech v práci i rodine. Prebúdzaj a utvrdzuj ich i naďalej v pobožnosti, ktoráje na všetko užitočná a má zasľúbenie pre terajší i budúci život. Pri tomto ich jubileu Ťa prosíme, zostaň s nimi aj naďalej a sprevádzaj ich na cestách spoločnej púte pri zdraví a sviežosti, žehnajúc im na daroch ducha i tela. Daj im spolu prežiť ešte toľko dní a rokov, koľko Ty sám budeš chcieť: to bude miera najúplnejšia. A my spolu s nimi ako teraz i potom budeme Ťa chváliť a Tvoje meno velebiť.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ďaka za jasný čas                  (30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Tebe, ktorý v nebesiach prebývaš, pozdvihujeme svoje srdcia, Bože náš. Ty dávaš vychádzať slnku na zlých i dobrých a tak teraz Tebe ďakujeme, že si na všetkých zhliadol, keď po dlhotrvajúcich dažďoch poslal si nám zo svojich výšin príhodné, jasné a teplé počasie. Dážď i slnko, teplo i zima, sú v Tvojej moci. Lebo Ty si Pánom i nad prírodou. Zohrej, prosíme, naše polia lúčmi slnka, osuš zem teplým vánkom vetra, aby úrody nezahynuli, ale bohato prikryli náš každodenný stôl. Poznali sme už a daj nech nanovo poznávame Tvoju otcovskú dobrotu. Prijmi naše úprimné vďaky za pekné počasie, a to pre Ježiša Krist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íhovorná modlitba                 (30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Možno použiť celú alebo čast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milý náš nebeský Otče, prosíme Ťa, posilňuj a spravuj svoju svätú cirkev a zhromažďuj svoj ľud okolo slova a sviatostí. Nech sa Tvoje evanjelium rozšíri po celom svete a všade vzbudí živú vieru. Posilňuj svojich svedkov, keď trpia pre Teba. Ochraňuj našu vlasť a udeľ múdrosti tým, čo dostali dôveru a zodpovednosť v našej spoločnosti. Požehnávaj našu prácu. Daj svetu mier a spravodlivosť (zvlášť prosíme za ....) Dávaj nám každodenný chlieb a posilni našu vôľu podeliť sa s tými, čo trpia biedou a nedostatkom. Naše domácnosti nech sa vyznačujú spolupatričnosťou, istotou a otvorenosť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Urob z nášho zboru domov, v ktorom sa budeme môcť stretávať v modlitbe, práci a spoločenstve. Príď, Pane, k chorým, smútiacim a opusteným (zvlášť prosíme z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šli nás k tým, čo potrebujú našu starostlivosť a pomoc. Sprevádzaj nás svojou milosťou po celý náš život a konečne nám dopraj prísť raz do Tvojej večnej radosti skrze Ježiša Krista, svojho Syna, nášho Pán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my žijeme z Tvojho odpustenia. Prosíme Ťa, veď svoju cirkev v celom svete. Zjednoť ju a obnov svojím Duchom. Pomôž nám, aby sme cítili zodpovednosť za ňu. Osloboď nás od lenivosti a strachu, aby svet mohol vidieť, že Tvoja láska žij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prosíme Ťa za všetkých, čo trpia vojnou a katastrofami, rasovou nenávisťou a sociálnymi nespravodlivosťami. Prosíme za sužovaných, nedaj, aby sa nás ich utrpenie nedotklo, daj, aby sme ho pochopili, daj nám silu, aby sme pomohli. Prosíme za našu vlasť, za náš ľud, za svetské vrchnosti a vládu. Pomôž nám chrániť prírodu a bdieť nad jej bohatstvom. Daj, aby sa medzi nami šírila spravodlivosť a istot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aj za tých, čo pre chorobu nemôžu pracovať, za zabudnutých, osamelých, za ľudí bez domova, za deti, ktoré sú týrané a zabudnuté. Otvor nám oči pre skrytú biedu a daj nám silu účinne zasiahnuť. Za toto všetko Ťa prosíme v mene nášho Pána Ježiša Krist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tba pri životnom jubileu. Narodeniny      (30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brotivý Otče nebeský, ďakujem Ti za život, ktorý si mi dal, za roky, ktorými predlžuješ môj pozemský život. V nich si mi dal všetko, čo potrebujem a miloval si ma viac, než to viem pochopiť. Pri dnešnom ... výročí môjho narodenia predstupujem pred Teba a otváram pred Tebou svoje srdce. Ďakujem Ti, že vo všetkom, čo som doteraz prežil, pôsobí v skrytosti Tvoja láska a dobrotivá vôľa. Preto Ti ďakujem, že môžem myslieť aj na omyly, poblúdenia a hriechy môjho doterajšieho života vo svetle Tvojho odpustenia. Neviem, čo ma čaká v budúcnosti. Ale Ty to vieš a vieš aj, čo potrebujem, vieš to lepšie ako ja. Pomôž mi, aby som veril Tvojmu sľubu: Ajhľa, ja som s vami až do konca sveta. Moje telo a moje zmysly budú starnúť. Ale skrze Tvojho Ducha obnovuje sa môj vnútorný človek každým dňom. Daj, Pane, aby aj budúce dni môjho života ma privádzali stále bližšie k Tebe. Keď Teba budem mať, drahý Pane, budem mať všetko. Preto sa úplne odovzdávam do Tvojich rúk. Veď ma podľa svojej rady a raz ma prijmi do svojej slávy.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ýročie krstu                    (30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všetkej milosti, dobrotivý Otče nebeský! Ďakujem Ti, že sa o mňa staráš od prvých chvíľ môjho života a v Krste svätom si ma povolal za dediča svojho kráľovstva. Som Tvojím dieťaťom, patrím už Tebe a v Tvojej svätej cirkvi mám konať dielo spasenia svojej duše. Vo výročitý deň môjho krstu Ti z hĺbky svojho srdca ďakujem za všetku Tvoju milosť mne preukázanú. Prosím Ťa, vlož hlboko do môjho srdca vedomie o mojom vyvolení v Krste svätom, aby som veril v odpustenie hriechov pre Ježiša Krista. Pomôž mi žiť podľa Tvojej vôle a verne vytrvať v zmluve Krstu svätého až do konca. A keď sa dni môjho pozemského života naplnia, preveď ma z temnôt tohto sveta do Tvojho kráľovstva, kde zotrieš slzy všetkých plačúcich a kde bude vládnuť dokonalá láska a blaženosť. Učiň to pre Ježiša Krista, môjho Spasiteľa.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oslužobné rúcho                  (30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Evanjelickej cirkvi a. v. na Slovensku sa používa ako bohoslužobné rúcho luterák (talár) a kamža (alba). Luterák ani kamža nie sú civilným odevom a smú sa nosiť len v súvise so službami Božími a výkonmi v chráme. Výnimku môže tvoriť použitie luteráka, keď nositeľ úradu (farár, senior, biskup) zastupujú cirkev na verejnosti i mimo kostola. Kamža sa ani vtedy nepoužíva. Pre nositeľov úradu mimo kostola nie je predpísané zvláštne oblečenie. Na pohreboch sa používa len luterák.</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uterák je dlhé rúcho z čiernej látky s čiernym zamatovým golierom, pokrýva celé telo od hrdla až po nohy (odporúča sa asi 10 cm od zeme). Zapína sa vpredu, má dlhé rukávy. Pri hrdle môže byť spod luteráka vidieť niečo z bielej košele a pod rukávmi luteráka rukáv bielej košele alebo tmavého obleku, oblečeného pod luterákom. Na luteráku nesmú byť okrem čiernych gombičiek nijaké ozdoby. Spod goliera visia tabličky. Tie nech sú vždy len bielej farby, čo najjednoduchšie, a to z plátna, bez akejkoľvek farebnej výzdoby (teda ani čierna ozdoba). Ak je na nich vyšitý krížik, ten má byť tiež biel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pobyte mimo kostola sa má k luteráku používať baret a to podľa potreby (podľa počasia - slúži na ochranu hlavy pred prechladnutím alebo úpalom). Je vždy z čiernej zamatovej látky. Má podobu štvorrohej čiapky. Pri výkone funkcie sa baret nemusí skladať z hla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mža sa používa výhradne v kostole. Je z bieleho plátna (nie zo záclonoviny, nie hačkovaná). Má byť čo najjednoduchšia. Je bez rukávov. Jej dĺžka: dolu má byť asi o 20 cm kratšia ako luterák. Nositeľ úradu ju smie používať, keď je farárom, námestným farárom, seniorom alebo biskupom. Diakoni ju nikdy nepoužívajú. V našej cirkvi neboli zavedené stuhy v liturgických farbách, ako sa používajú v niektorých zahraničných luteránskych cirkvách. - Používanie kamže: je bohoslužobným rúchom pre všetky nedele a sviatky na hlavných službách Božích, okrem adventu a pôstu, pašiových služieb Božích a Nedele pokánia. Na nešporoch a večierňach sa používa len vtedy, keď liturg spieva Glóriu (najmä na prvé výročité slávnosti, resp. ak sú hlavné služby Božie prenesené z predpoludnia na večer).</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ické farby                   (30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ú: biela, červená, zelená, fialová a čierna. Žltá a modrá nie sú liturgické farby. Používajú sa takt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1. - 4. nedeľa adventná .........................................................               fialová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tedrý večer - Zjavenie Krista Pána ..........................................                  biel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nedeľa po Zjavení - Predpôstna nedeľa ..................................                     zele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nedeľa pôstna (alebo už Popolec) - Kvetná nedeľa...................                          fialov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ichý týždeň, najmä Veľký Piatok .............................................                  čier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ľká noc - Exaudi ....................................................................         biel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vätodušné slávnosti - Svätá Trojica ..........................................                 červe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1. - 27. nedeľa po Svätej Trojici..........................................                     zele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amiatka reformácie, posvätenia chrámu, Pamiatka apoštolov a mučeníkov ...............................................................................   červe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ďakovanie za úrody .............................................................              zelená</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Kajúci deň, Pamiatka zosnulých a pohreby ..........................                             čiern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 núdzi sa môže čierna farba zameniť s fialovou a biela s červeno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ERIKOPY</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y Písma svätého podľa rôznych perikopálnych systémov na nedele a sviatky cirkevného rok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kratk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texty a žalmový lekcionár starocirkev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eisenašské perikopy (epištolické, evanjeliové, starozmluvné)</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W   - 6 perikopálnych radov württemberských perikop</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a  - 4 + 2 rady saských perikop</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LK - texty nemeckej Luteránskej liturgickej konferencie, 4 rady, 5. a 6. rad evanjeliový alebo epištolický so starozmluvnými texta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v  - 3 ročníky po 2 textoch perikop švédskej luteránskej cirkv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3 ročníky po piatich textoch Lutheran Book of Worship</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2 ročníky perikop bývalého Nitrianskeho seniorát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nitrianske perikopy na Augsburské vyznani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adventná                  (30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d te Domine levavi animam meam (Ž 25,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Mt 21, 1-9   R 13, 11-14   Ž 118, 24-2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L 1, 68-79   Žid 10, 19-25   Jer 31, 31-3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3, 1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R 14, 17-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7, 20-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1, 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Mt 21, 1-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3, 1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1, 67-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0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er 31, 31-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c) 1Tim 1, 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3, 8-12.(13-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Jer 23, 5-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Zjav 5, 1-5.(6-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L 1, 67-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0, (19-22).23-25  Ž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13, 11-14; Mt 2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8, 36-37; Ž 24,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4, 16-22; Iz 62, 10-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22; Iz 2, 1-5; R 13, 11-14; Mt 24, 37-44; Mt 21,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80, 1-7; Iz 63, 16b-17; 64, 1-8; 1K 1, 3-9; Mk 13, 33-37 alebo 11,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25, 1-9; Jer 33, 14-16; 1Tes 3, 9-13; L 21, 25-36 alebo 19, 28-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1M 1, 26-29; Jer 33, 14-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k 12, 28-33 (1.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adventná                  (30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Ecce nomen Domini venit de longinquo (Iz 30, 27)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L 21, 25-36  R 15, 4-13    Ž 1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17, 20-30  2Pt 1, 3-11   Mal 4,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5, 31-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5,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R 14, 7-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2, 35-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2, 1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Mt 24, 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1, 25-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5, 4-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Mt 3,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4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al 4, 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c) 1Tes 5, 1-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1, 25-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k 5, 7-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Mt 24,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63, 15-16.(17-19a).19b; 64,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Iz 35, 3-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Zjav 3, 7-13; Ž 80, 2-7.15-20; Zjav 2,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4, 1-5; L 21, 25-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k 1, 14-15; Žid 10, 35-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17, 20-30; Jk 5, 7-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72, 1-14.(15-19); Iz 11, 1-10; R 15, 4-13; Mt 3,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Ž 85; Iz 40, 1-11; 2Pt 3, 8-14; Mk 1,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 Ž 126; Mal 3, 1-4; F 1, 3-11; L 3,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 - 1M 3, 1-7a; Iz 12,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25, 31-46 (17. č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adventná                  (30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uper montem excelsum ascende tu quae evangelizas Sion (Iz 40, 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Mt 11, 2-10   1K 4, 1-5   Ž 1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Mt 3, 1-11   2Tim 4, 5-8   Iz 40, 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1, 2-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4,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Sk 3, 19-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3, 2-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3, 10-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L 1, 57-8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11, 2-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1, 12-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3, 15-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4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Ag 2, 7-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c) 1Tim 2, 4-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1, 2-6.(7-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4,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3,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R 15, 4-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Iz 40, 1-8.(9-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Zjav 3, 1-6; Ž 85, 2-8; Iz 45, 1-8, Bárúch 5, 5-9; Mt 3, 1-11.(12), Mk 1, 14-1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15, 4-13; Mt 11, 2-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Mt 11, 11-19; 2Pt 1, 19-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3, 1-15; Iz 51, 3-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 - A) Ž 146; Iz 35, 1-10; Jk 5, 7-10; Mt 11, 2-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L 1, 46b-55; Iz 61, 1-3.10-11; 1Tes 5, 16-24; J 1, 6-8.19-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 Iz 12, 2-6; Sof 3, 14-18a; F 4, 4-7.8-9; L 3, 7-18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 - 1M 3, 9-15; Mal 3,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v - 1K 4, 1-5 (5. článok)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adventná                  (3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rate ceali desuper et nubes pluant iustum (Iz 45,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J 1, 19-28   F 4, 4-7   Ž 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J 1, 15-18   1J 1, 1-4   5M 18, 15-1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 19-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4, 4-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1J 1,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3, 22-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12, 12-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Mt 3, 1-6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 19-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4, 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J 3, 27-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12, 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Sk 3, 22-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c) 1J 1, 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 (39-45).46-55.(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4, 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1, 26-33.(34-37).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2K 1, 18-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J 1, 19-23.(24-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Iz 52, 7-10; Ž 102, 17-23; J 5, 31-40; R 5, 12-14.18-2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F 4, 4-7; J 1, 19-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 3, 22-36; Iz 40, 9-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J 5, 31-39; Iz 52, 7-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US - A) Ž 24; Iz 7, 10-14.(15-17), R 1, 1-7; Mt 1, 18-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Ž 89, 1-4.14-18; 2S 7, (1-7).8-11.16; R 16, 25-27; L 1, 26-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 Ž 80, 1-7; Mich 5, 2-4; Žid 10, 5-10; L 1, 39-45.(46-55)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Ni - Mk 1, 1-8; 1Tes 5, 14-2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v - R 5, 11-21 (5. čl.)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narodenia Pánovho            (3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tivitas Christi - Dominus regnavit decore indutus est (Ž 93,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2, 1-14   Tit 2, 11-14   Iz 9, 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1, 18-23   1J 3, 1-5   Iz 9, 6-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Tit 2, 1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Ef 1, 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a) L 2, 1-14; b) J 1, 14-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R 8, 28-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L 2, 1-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Tit 2, 1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 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9, 6.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3,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Tit 3, 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 (1-14)15-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Tit 3, 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ich 5, 1-4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J 3,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J 3, 31-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G 4, 4-7; Ž 96; 1K 8, 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Iz 9, 2-7; L 2, 1-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 1-14; Žid 1, 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 18-24; 1Tim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B, C 1) Ž 96; Iz 9, 2-7; Tit 2, 11-14; L 2, 1-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Ž 97; Iz 52, 7-10; Žid 1, 1-9; J 1, 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 98; Iz 62, 10-12; Tit 3, 4-7; L 2, 1-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 14-18; R 3, 19-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v - Tit 2, 11-14 (6. článok)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narodenia Pánovho - Štefana mučeníka   (3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ubilate Domino omnis terra, servite Domino in laetitia (Ž 100,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1a) L 2, 15-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Mt 23, 34-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a) Tit 3, 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Sk 6, 8-15; 7, 54-60; Ž 2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J 1, 1-14 Žid 1, 1-6  Mich 5, 1-3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3, 34-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k 6, 8-15 a 7, 55-5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Žid 1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dtto,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Žid 1, 1-6 alebo Jud 17-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 Iz 11, 1-5  alebo Mt 10, 34-39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 15-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Žid 1,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L 2, 15-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Mich 5,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b) 1Tim 3,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c) 1J 4, 9-1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LK- 1) J 1, 1-5(6-8)9-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1, 1-3(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J 8, 12-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Zjav 7, 9-12(1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Iz 1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 8, 9; Ž 96; Zjav 12, 1-6(13-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v - 1) Sk 6, 8-15; 7, 54-60; Mt 23, 34-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0, 32-39; 1Pt 4, 12-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2, 49-53; 2Tim 2, 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nemá predpi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5, 29-35; 1J 5,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Tit 1, 5-9 (1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Vianociach                 (3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pulus qui ambulabat in tenebris vidit lucem magnam (Iz 9,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1) L 2, 33-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4,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 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2, 23-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 J 12, 35-4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5,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63, 7-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 15-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4,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im 3,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 46-5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G 1, 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2, 22-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4,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6-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03, 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Iz 40, 27-3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 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 (22-24)25-38(39-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1,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 13-18(19-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J 2, 21-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2, 44-5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49, 13-16; Ž 71, 14-18; 2M 2, 1-10; Iz 63, 7-9(10-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G 4, 4-7; L 2, 33-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2, 32; Ž 46, 2-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 13-23; Ž 91,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1; Iz 63, 7-9; G 4, 4-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1; Iz 45, 22-25; Kol 3,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1; Jer 31, 10-13; Žid 2, 10-18; L 2, 41-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2, 20-22; Kol 2, 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G 4, 1-7 (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vý rok - Obrezanie Krista Pána           (3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ircumcisio Domini Parvulus enim natus est nobis, filius datus est nobis (Iz 9,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2, 21         G 3, 23-29     Ž 9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1) L 4,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24-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a) Ž 90, 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b) Ž 121,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 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Iz 9, 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a) Ž 90, 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b) Ž 102, 26-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c) Ž 119, 19 a Ž 39, 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id 13,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0, 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d) Zjav 2, 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e) 2K 13,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f) Zjav 1, 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G 3, 23-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a) Jk 4, 13-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b) 2Pt 1, 10-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c) 1K 7, 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6d) Žid 9, 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e) Žid 13, 20-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f) 1K 16, 13-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 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24-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2, 4-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4, 34-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0, 35-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 (22-24)25-38(39-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J 1,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Mt 2, 13-18(19-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J 2, 21-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2, 44-5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49, 13-16; 2M 2, 1-10; Iz 63, 7-9(10-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Žalosp 3, 22-26; L 2, 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4, 13; Ž 121,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3, 6-9; Zjav 2,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nemá predpi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6, 19-21  F 2, 1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G 5, 1-6 (2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Novom roku                 (3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otum fecit Dominus salutare suum in conspectu gentium revelavit iustitiam suam (Ž 98,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 13-23   1Pt 4, 12-19  Ž 5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16, 1-4     Jk 4, 13-17          Ž 73, 23-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4, 12-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es 5, 5-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2, 44-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10, 36-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4,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 33-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4, 12-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 13-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45, 5-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 15-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4, 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 41-5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5, 1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45-5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61, 1-3(4.9)10-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7, 14-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16, 25-27; Ž 138, 2-5; 4M 13 a 14 vo výbere; Sir 51, 18-23.31-35; 2K 6, 14-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Tit 3, 4-7; Mt 3, 13-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 29-34; Kol 2, 9-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3, 11.12; Sk 8, 26-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B, C) Ž 147, 12-20; Iz 61, 10-62, 3; Ef 1, 3-6.15-18; J 1, 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4, 30-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Ef 2, 1-7 (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javenie Krista Pána mudrcom - Epifánia       (3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eus iudicium tuum regi da et iustitiam tuam filio regis (Ž 72,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 1-12   Iz 60, 1-6    Ž 72,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3, 13-17     2K 4, 3-6     Iz 2, 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 1-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Iz 60,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42,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10, 1-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Iz 60,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 25-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42, 5-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2, 20-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0, 13-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3, 2-3a.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15-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Kol 1, 24-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60,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 4, 3-6; Ž 72, 1-3.10-13.19; 4M 24, 15-19; 1Kr 10,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Iz 60, 1-6; Mt 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8, 12; 2K 4, 3-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1, 29-36; Iz 2, 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B, C) Ž 72; Iz 60, 1-6; Ef 3, 2-12; Mt 2,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2M 32, 11-13; Iz 53, 1-6 a Iz 65,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Zjav 19, 10 (2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Zjavení                 (3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minus   ossedit me initium viarum suarum antequam quicquam faceret a principio (Príslovia 8, 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2, 41-52       R 12, 1-5      Ž 8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 35-42     2K 6, 14-7, 1        Ž 1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 41-5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Ef 6,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k 10, 13-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Pt 2,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4, 12-17 a 23-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 41-5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3, 1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28, 10-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Ž 139,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G 3, 23-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3, 13-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1-3(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4,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1, 26-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 29-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42, 1-4(5-9); Ž 89 výber; Joz 3, 5-11.17; Mk 1, 9-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Iz 6, 1-8; L 2, 42-5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7, 14-18; Ž 84, 2-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2, 46-50; R 12,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45, 7-9 Iz 42, 1-7     Sk 10, 34-38               Mt 3, 1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45, 7-9   -"-            -"-                      Mk 1, 4-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         -"-            -"-                      L 3, 15-17.21-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 44-51; 1Tim 1, 12-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7, 14-20 (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Zjavení                 (3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eatus omnis qui timet Dominum (Ž 128,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2, 1-11 R 12, 6-16 Ž 1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 43-51   1K 2, 6-16   Iz 61,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3, 13-4, 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6-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R 1, 16-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4, 14-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7, 10-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9-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35-4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50,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Ž 8, 2-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Tim 6, 11-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4-8)9-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M 33, 17b-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2,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k 2, 18-20(21-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2, 12-18(19-21)22-25a; Ž 105, 1-8; Jer 14, (2-6)7-9; Jer 17, 13-14; Mt 17, 24-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12, 6-16; J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4, 5-26; 2Tim 1, 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9, 1-10; Ef 6,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40, 1-12  Iz 49, 1-6   1K 1, 1-9   J 1, 29-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67   1S 3, 1-10   1K 6, 12-20   J 1, 43-5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6, 5-10   Iz 62, 1-5   1K 12, 1-11   J 2,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9, 35-38; Ef 4, 7-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3, 23-28 (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Zjavení                 (3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onfundantur omnes qui adorant sculptilia (Ž 97,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8, 1-13     R 12, 17-21   Ž 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4, 5-14        R 1, 13-19    2Kr 5, 1-19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17-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R 5, 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4, 5-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3, 12-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7, 44-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8, 5-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2, 17-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45-5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2M 34, 4-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Ž 19, 2-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Mt 9, 35-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8, 5-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 (14-15)16-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4, 46-5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2Kr 5, (1-8)9-15(16-18)19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4, 5-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10, 21-35 výber; Ž 86, 1-11.17; Iz 45, 18-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G 2, 19-21; Mt 8,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4, 27-42; Žid 11, 1-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8, 14-17; 2K 1, 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7, 1-9; Iz 9, 1b-4 alebo Am 3, 1-8; 1K 1, 10-17; Mt 4, 12-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62, 6-13; Jon 3, 1-5.10; 1K 7, 29-31; Mk 1, 14-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3; Iz 61, 1-6; 1K 12, 12-21.26-27; L 4, 14-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10, 1-10  1Tim 6,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3, 1-12  (8.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Zjavení                 (3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levaverunt flumina, Domine, elevaverunt vocem suam (Ž 93, 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8, 23-27   R 13, 8-10    Ž 18, 1-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4, 31-42    R 7, 7-16     Ž 93,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8, 23-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3, 8-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R 2, 4-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4, 15-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3,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4, 27-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8, 23-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3, 8-10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4, 16-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oz 1, 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Ž 12, 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J 4,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4, 35-4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1, 8-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4, 22-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Ef 1, 15-20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51, 9-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M 8, 1-12; Ž 107, 1-2.23-32; Mk 1, 21-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Iz 40, 26-31; Mt 8, 23-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6, 66-69; Žid 11, 23-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4, 22-33; 2Tim 1,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     Mich 6, 1-8    1K 1, 26-31   Mt 5,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     5M 18, 15-20      1K 8, 1-13         Mk 1, 21-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71, 1-6.15-17; Jer 1, 4-10; 1K 12, 27-13, 13; L 4, 21-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4, 26-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28, 18.19 (9.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Zjavení                 (3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x Domini inmaculata, convertens animas (Ž 19,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13, 24-30        Kol 3, 12-17  Ž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7, 24-29         R 8, 1-9      Ez 33, 10-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3, 24-30.36-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3,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6, 9-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9, 35-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6, 14-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 35-5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13, 2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1, 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6, 20-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oz 24, 14.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er 2,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2, 12-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3, 2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K 1, (4-5)6-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40, 12-25; Ž 37, 1-7a; Ez 33, 10-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Kol 3, 12-17; Mt 13, 2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k 9, 38-41; 1K 1, 9-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4, 26-29; Ef 4, 14-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2; Iz 58, 5-9a; 1K 2, 1-5; Mt 5, 13-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7, 1-13; Jób 7, 1-7; 1K 9, 16-23; Mk 1, 29-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85, 8-13; Iz 6, 1-8(9-13); 1K 14, 12b-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11, 25-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13, 24-30 (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o Zjavení                 (3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ucerna pedibus meis verbum tuum et lumen semitis meis (Ž 119, 10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17, 1-9      2Pt 1, 16-21     Ž 9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5, 39-47    2K 3, 12-18     2M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7,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Pt 1,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3, 42-5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6,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8,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8, 14-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17,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Pt 1, 16-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5, 5-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S 3,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Iz 6,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6, 16-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7,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4, 6-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M 3, 1-10(1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Zjav 1, 9-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2, 34-36(37-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Pt 1, 16-19(20-21); Ž 97; 2M 24, 1-2.9-11(15-18); 2M 34, 29-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v - 1) F 1, 3-11      J 5,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9, 1-16; 5M 30, 15-20; 1K 2, 6-13 Mt 5, 20-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2; 2Kr 5, 1-14     1K 9, 24-27; Mk 1, 40-4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 Jer 17, 5-8    1K 15, 12.16-20; L 6, 17-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4, 5-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nemá predpi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eptuagesima - Deviatnik               (3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iligam te, Domine, fortitudo mea (Ž 18,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0, 1-16       1K 9, 25-10, 5     Ž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10, 38-42       F 1, 27-2, 4       Jer 9, 23-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9, 27-20,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9, 24-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9, 36-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1,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Kol 2,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8, 12-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0, 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9, 24-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5,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S 18,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er 9, 22.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6, 19.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0, 1-16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9, 24-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7, 7-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er 9, 22-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9, 9-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9, 14-24; Ž 31, 20-25; 1S 15, 35b-16, 13; Mal 3, 13-20; R 4,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9, 24-27; Mt 20, 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9, 27-30; 1K 3, 7-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7, 7-10; F 3, 7-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3, 1-13; 3M 19, 1-2.17-18; 1K 3, 10-11.16-23; Mt 5, 38-4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41; Iz 43, 18-25; 2K 1, 18-22; Mk 2,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03, 1-13; 1M 45, 3-8a.15; 1K 15, 35-38a.42-50; L 6, 27-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8, 28-34; R 7, 18-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K 1, 18-25 (5.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exagesima - Po Deviatniku              (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xsurge quare dormis, Domine? (Ž 44,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8, 4-15    2K 11, 19-12, 9     Ž 119, 1-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1, 20-27  F 1, 12-21          Am 8, 1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8, 4-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12,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10, 19-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8, 21-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5, 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9, 51-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8, 4-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11, 21-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4, 5-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2S 12,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Ez 33, 10-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K 12,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8, 4-8(9-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4, 12-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4, 26-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2K (11, 18.23b-30)12,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55, (6-9)10-12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16, 9-15; Ž 119, 89-91.105.116; Mudr 6, 13-17; Mt 13, 31-33(34-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K 11, 19-31; L 8, 4-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8, 46-51; Iz 55, 6-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0, 2-15; 1Tim 3, 10-4,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2; Iz 49, 13-18; 1K 4, 1-13; Mt 6, 24-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03, 1-13; Oz 2, 14-16(17-18)19-20; 2K 5, 1b-6; Mk 2, 18-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2; Jer 7, 1-7(8-15); 1K 15, 51-58; L 6, 39-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9, 9-13; Žid 3, 12-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2K 7, 10 (1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dpôstna Esto mihi - Quinquagesima - Mäsopôst   (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sto mihi in Deum protectorem (Ž 31, 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8, 31-43     1K 13, 1-13    Ž 40, 8-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k 10, 35-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J 11, 47-5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K 1, 21-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er 8, 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8, 31-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3,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K 11, 23-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6, 21-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2, 10-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0, 20-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8, 31-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4, 19-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Kr 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Kaz 7, 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 18-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8, 31-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0, 38-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Am 5, 21-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18, 31-4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58, 1-9a; Ž 31, 2-6; Pr 1, 20-28; L 8, 16-18; L 13, 31-35; Ef 6, 18-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13, 1-13; L 18, 31-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2, 20-33; 1Tim 2, 4-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0, 32-45; 1K 1, 20-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Transfiguratio Chri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Ž 2, 6-13; 2M 24, 15-18; 2Pt 1, 16-19(20-21); Mt 17, 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50, 1-6; 2Kr 2, 1-12a; 2K 3, 12-4, 2; Mk 9, 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9, 1-5; 5M 34, 1-12; 2K 4, 3-6; L 9, 28-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6, 45-53; 1J 2,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3, 1-6 (1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ôstna                   (3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nvocavit me et ego exaudiam eum (Ž 91,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4, 1-11    2K 6, 1-10    Ž 9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16, 21-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L 22, 39-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Žid 4, 15-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M 22,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7, 1-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6,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Pt 1, 17-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2, 13-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7, 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9, 14-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6,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6, 21-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3,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Iz 58, 6-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4, 14-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4, 14-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M 3, 1-19(20-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2K 6,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22, 31-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k 1, 12-18; Ž 91, 1-4.11-12; Jób 1, (1-5)6-22; Mk 14, 17-26(27-31); R 6, 12-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J 3, 7.8; Mt 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6, 21-23; Jk 1, 12-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0, 17-20; Žid 4, 15.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30; 1M 2, 7-9.15-17. 3, 1-7; R 5, 12(13-16)17-19; Mt 4,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6; 1M 22, 1-18; R 8, 31-39; Mk 8, 31-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1; 5M 26, 5-10; R 10, 8b-13; L 4,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16, 21-25; 1Tes 3,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4, 1-11 (2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ôstna                   (3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eminiscere miserationum tuarum (Ž 25,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15, 21-28     1Tes 4, 1-7     Ž 25,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10, 17-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L 22, 54-6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J 2,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M 33, 17-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5,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es 4,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k 1, 2-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2, 38-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Tes 4,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5, 21-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15,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12,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9, 51-5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Kr 3, 5-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Ez 33, 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8, 31-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1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5, 1-5(6-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2, 38-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5,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8, (21-26a)26b-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1, 8-10; Ž 10, 4.11-14.17-18; Jób 2, 1-10; Mk 14, (27-31)32-42; 1M 14, 17-20; L 9, 13-22; J 8, 46-59; 2K 13, 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K 6, 1-10; Mt 15,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7, 38-50; 1M 32, 24-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9, 14-32; Žid 5, 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5, 4-11; 1M 12, 1-8; R 4, 1-8; R 4, 1-5.13-17; J 4, 5-26(27-30)39-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5, 1.9-18; 1M 28, 10-17(18-22); R 5, 1-11; Mk 8, 31-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42, 1-7.11-12; Jer 26, 8-15; F 3, 17-4, 1; L 13, 31-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0, 35-45; R 5,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Ef 5, 24-27 (1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ôstna                   (3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culi mei semper ad Dominum (Ž 25,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1, 14-28     Ef 5, 1-9     Ž 25, 11-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9, 51-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L 22, 63-7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Pt 1, 13-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er 26, 1-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1, 14-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5,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K 1, 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6, 47-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Ef 5,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1, 14-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0, 9-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5,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1, 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77, 8-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ich 6, 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9, 57-6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5, 1-8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2, 41-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Pt 1, (13-17)18-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er 20, 7-11a(11b-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Kr 19, 1-8(9-13a); Ž 34, 16-23; Jób 7, 11-21; Mk 14, 43-50(51-52); L 9, 51-56; L 12, 49-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5, 1-9; L 11, 14-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2, 35-43; Zjav 3, 14-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4, 31-37; Kol 1, 24-29; alternatívne Mt 26, 36-46; Mk 14, 26-31; J 13, 31-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42; Iz 42, 14-21; Ef 5, 8-14; J 9, 1-41; alebo J 9, 13-17.34-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9, 7-14; 2M 20, 1-17; 1K 1, 22-25; J 2, 13-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26; 2M 3, 1-8b.10-15; 1K 10, 1-13; L 13,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9, 23-26; 2Tim 2,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Ef 5, 1-8 (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ôstna                   (3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aetare, Hierusal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aetamini cum Hierusalem et exultate in ea (Ž 66, 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6, 1-15     G 4, 21-31     Ž 107,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J 6, 47-5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Mt 27, 15-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2K 7, 4-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52,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6, 1-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3, 18-4, 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10, 5-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6, 57-6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Kol 3, 18-4, 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6, 1-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5, 17-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5,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1, 32-4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Iz 54, 7-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K 5, 19-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2, 20-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1, 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6, 55-6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F 1,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6, 47-5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54, 7-10; Ž 84, 6-13; Jób 9, 14-23.32-35; Mk 14, 53-65; 5M 8, 2-3; Am 8, 11-12; J 6, (23-25)26-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6, 19-23; J 6,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6, 24-36; Ž 42, 2-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6, 52-66; Am 8, 11.12 alternatívne Mt 26, 59-66; Mk 14, 43-50; J 18, 15-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43; Oz 5, 15-6, 2; R 8, 1-10; Mt 20, 17-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27, 1-9(10-14); 4M 21, 4-9; Ef 2, 4-10; J 3, 14-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2; Iz 12, 1-6; 1K 1, 18-31 alebo 1, 18.22-25; L 15, 1-3.11-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2, 49-56; Ef 2, 1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15, 17-20 (2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ôstna                   (3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udica me Deus et discerne causam meam (Ž 43,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8, 46-59     Žid 9, 11-15     Ž 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J 13, 3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L 23, 27-34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Pt 1, 17-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8, 46-5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9,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K 5, 14-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2, 20-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9, 1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8, 46-5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8, 46-5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9, 1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1, 47-5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Iz 43, 24-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J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10, 35-4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5, 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M 22,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4M 21, 4-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1, 47-5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3, 12-14; Ž 43; Jób 19, 21-27; Mk 14, 66-72; Jer 15, (10.15)16-20; Mich 3, 9-12; Žid 7, 24-27; Žid 10, 11-14(15-17)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Žid 9, 11.12.15; Mt 21, 33-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1, 47-57; Žid 7, 23-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2, 31-38; Ef 2, 12-16, alternatívne Mt 27, 15-26; L 23, 1-12; J 19,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6, 1-8; Ez 37, 1-3(4-10)11-14; R 8, 11-19; J 11, 1-53 alebo 11, 47-5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51, 1-16; Jer 31, 31-34; Žid 5, 7-9; J 12, 20-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28, 1-3.7-19; Iz 43, 16-21; F 3, 8-14; L 20, 9-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0, 23-31; Žid 10, 19-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Žid 9, 11-15 (2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ôstna                   (3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Festum palmarum - Ego autem semper tecum; tenuisti manum dexteram meam. In consilio tuo deduces me, et postea cum gloria suscinies me (Ž 73,23-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1, 1-9     F 2, 5-11     Ž 69, 8-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2, 1-8      Žid 12, 1-6   Zach 9, 8-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W  - 1) - 6) Dejiny utrpe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2,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2, 5-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1,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Zach 9, 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2, 27-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5, 7-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2, 12-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2, 5-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4, 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50, 4-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7, 1.(2-5)6-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2, 1-3; Ž 69, 2-4.8-10.21b-22.30; Jób 38, 1-11 plus 42, 1-2; Mk 15, 1-15; 2M 12, 21-28; J 12, 31-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F 2, 5-11; J 12, 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26, 17-30; 1K 11, 23-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2, 14-22; Jer 31, 31-5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31, 1-5.9-16; Iz 50, 4-9a; F 2, 5-11; Mt 26, 1-2. 7, 66 alebo 27, 11-5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1, 1-5.9-16; Zach 9, 9-10; F 2, 5-11; Mk 14, 1-15, 47 alebo 15, 1-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1, 1-5.9-16; 5M 32, 36-39; F 2, 5-11; L 22, 1-23, 56 alebo 23, 1-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3, 1-5; Žid 2, 9-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F 2, 5-11 (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elený štvrtok - Dies viridium            (3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eus misereatur nostri et benedicat nobis (Ž 67,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3, 1-15    1K 11, 23-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22, 14-20   1K 10, 16.17    Ž 111,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W  - Dejiny utrpe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3,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1, 23-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4, 17-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11,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22, 14-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0, 16.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3, 1-15 (34-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1, 23-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4, 17-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10, 16.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2M 12, 1.3-4.6-7.1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2, 10-18; Ž 111; 2M 24, 3-8(9-11); Mt 26, 20-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v - 1) Iz 53, 3-7; L 23, 32-43; 2M 12, 21-28; 1K 11, 20-32; J 13, 1-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6, 10-17; 2M 12, 1-14; 1K 11, 17-32 alebo 11, 23-26; J 13, 1-17.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6, 10-17; 2M 24, 3-11; 1K 10, 16.17(18-21); Mk 14, 1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6, 10-17; Jer 31, 31-34; Žid 10, 15-39; L 22, 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4, 16-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k 4, 23-25 (2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ľký piatok                     (3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rasceve - Humiliavit semet ipsum factus oboediens usque ad mortem, mortem autem crucis (F 2,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1) Pašiový text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Iz 52, 13-53,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23, 39-46     2K 5, 14-21   Ž 22, 1-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W  - Dejiny utrpeni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3, 33-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1, 18-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9, 14-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53,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k 15, 22-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K 5, 14.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9, 16-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5, (14b-18)19-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3, 33-4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Žid 9, 15.26b-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27, 33-50(51-5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52, 13-15)53, 1-12; Ž 22, 2-6.12.23-28; Mk 15, 20-39; Oz 5, 15b-6,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Šv - 1) Iz 53, 3-7; L 23, 32-43; Žid 4, 14-16; 5,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B,C) Ž 22, 1-23; Iz 52, 13-53, 12 alebo Oz 6, 1-6; Žid 4, 14-16; 5, 7-9; J 18, 1-19, 42 alebo 19, 17-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23, 27-34a; R 5, 6-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18, 33-36 (28.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veľkonočná - Pascha - Resurrectio Domini (3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Quid est homo, quod memor es eius aut filius hominis, quoniam visitas eum? (Ž 8,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k 16, 1-8    1K 5, 6-8    Iz 26, 13-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28, 1-10   1K 15, 12-20 Ž 118, 14-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k 1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5, 1-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K 15, 51-5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8,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K 5, 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24,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k 1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1, 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18,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24,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 11, 25.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1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S 2, 1-2.6-8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20, 11-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K 15, 19-28; Ž 118, 14-24; L 24, 1-12; J 20, 1-10; 1K 5, 7-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15, 53-57; Mk 1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20, 1-10; 1K 15, 12-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1-8; Ef 1, 16-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8, 1.2.15-24; Sk 10, 34-43; Kol 3, 1-4; J 20, 1-9(10-18); Mt 28,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8, 1.2.15-24; Iz 25, 6-9; 1K 15, 19-28; Mk 16, 1-8 alebo J 20, 1-9(10-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8, 1.2.15-24; 2M 15, 1-11 alebo Ž 118, 14-24; 1K 15, 1-11; L 24, 1-11 alebo J 20, 1-9(10-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28, 1-10; 1Pt 1, 17-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6, 33-56 (1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veľkonočná                (3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aec porta Domini, iusti intrabunt in eam (Ž 118, 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24, 13-35    Sk 10, 34-41    Ž 118, 10-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20, 11-18    1K 15, 54-58    Ž 16, 8-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4, 13-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10, 34-4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0, 11-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2, 22-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21,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24, 13-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10, 34-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0, 11-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L 24, 36-4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4,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5, 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4, 13-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5, 12-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4, 36-4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15, 50-5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25, 8.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10, 34a.36-43; Ž 118, 14-24; Sk 13, 30-33.38-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Sk 10, 36-43; L 24, 13-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20, 11-18; 2K 5, 14-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8-15; 1Pt 1, 18-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B,C) Ž 150; Dan 12, 1c-3 alebo Jon 2, 2-9; 1K 5, 6-8; L 24, 13-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1, 25.26; 1Pt 1, 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Tim 2, 3-6 (2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Veľkej noci               (3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Quasimodogeniti (1Pt 2,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20, 19-31    1J 5, 4-10    Ž 9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21, 15-19    1Pt 1, 3-9    1M 32, 22-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20, 19-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5, 4-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Tim 2,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24, 36-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1, 17-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20, 24-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20, 24-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5,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0, 19-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 14,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1K 15, 50-5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Kol 3,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20, 19-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1, 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1, 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Kol 2, 12-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k 16, 9-14 (15-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Iz 40, 26-31; Ž 116, 1-9; J 17, 9-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15, 1-10; J 20, 1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21, 1-14; Sk 3, 12-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1, 15-23; Sk 13, 32-4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5, 1-7; Sk 2, 14a.22-32; 1Pt 1, 3-9; J 20, 19-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8; Sk 3, 13-15.17-26; 1J 5, 1-6; J 20, 19-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49; Sk 5, 12.17-32; Zjav 1, 4-18; J 20, 19-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21, 1-14; 1K 15, 35-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20, 19-23 (1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Veľkej noci               (3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isericordia Domini plena est terra (Ž 33,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0, 12-16    1Pt 2, 21-25     Ž 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4, 1-6      Ef 2, 4-10       Ž 2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0, 1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2, 21-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Zjav 7, 15-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0, 22-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13, 20-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21, 15-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0, 12-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2, 20-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1, 15-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8,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Ef 6,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0, 11-16(27-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Pt 2, 21b-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Ez 34, 1-2.(3-9).10-16.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1Pt 5,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21, 15-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3, 20-21; Ž 23; 5M 18, 15-19; Sir 18, 7-14; J 10, 1-11; Sk 20, 17-32(33-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Pt 2, 21-25; J 10, 1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9, 36-38; Žid 13, 20.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0, 1-10; Ž 2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6; Sk 2, 14a.36-47; 1Pt 1, 17-21; L 24, 13-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39, 1-11; Sk 4, 8-12; 1J 1, 1-2, 22; L 24, 36-4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0; Sk 9, 1-20; Zjav 5, 11-14; J 21,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5, 9-16; 1J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10, 11-14 (7. č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Veľkej noci               (3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Iubilate Deo, omnis terra, psalmum dicite gloriae nominis eiu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66,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6, 16-23      1Pt 2, 11-20      Ž 1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2, 20-26      1J 4, 9-14        Iz 40, 26-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6, 5-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2, 1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4, 8-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0, 16-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2, 8-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0,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6, 16-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2, 1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1, 18-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73, 23-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2, 24-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K 4, 7-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5,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5,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6, 16(17-19)20-23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2K 4, 16-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1M 1, 1-4a.26-31; 2, 1-4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17, 22-28a(28b-34); Ž 66, 1-9; Pr 8, 23-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Žid 13, 12-16; J 16, 16-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7, 1-8; 2K 4, 16-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4, 1-12; 1Pt 1, 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3; Sk 6, 1-9; 7, 2a.51-60; 1Pt 2, 19-25; J 10,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23; Sk 4, 23-33; 1J 3, 1-2; J 10, 11-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23; Sk 13, 15-16a.26-33; Zjav 7, 9-17; J 10, 22-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10, 31-41; Ef 2, 4-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Pt 2, 11-21 (1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Veľkej noci               (3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antate Domino canticum novum, quia mirabilia fecit (Ž 98,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6, 5-15     Jk 1, 16-21     Ž 9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6, 60-69     2Tim 2, 8-13    Ž 98,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6, 16-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k 1, 13-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es 2, 9-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0, 24-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3, 7-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5, 30-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6, 5-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k 1, 13-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18-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9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5, 25-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5, 35-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1, 25-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3,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1, 14-17 (18-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Sk 16, 23.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Zjav 15, 2-4; Ž 98; 1S 16, 14-23; Iz 57, 15-19; Tob 13, 1-5.8; L 19, 37-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Jk 1, 17-21; J 16, 5-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7, 9-17; 1J 4, 10-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5, 10-17; 1J 3, 18-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33, 1-11; Sk 17, 1-15; 1Pt 2, 4-10; J 14,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22, 24-30; Sk 8, 26-40; 1J 3, 18-24; J 15,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45, 1-13; Sk 13, 44-52; Zjav 21, 1-5; J 13, 31-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5, 1-6; F 3, 8-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Ž 5, 1-7 (19. č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Veľkej noci               (3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gate et accepietis (J 16, 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6, 23-30     Jk 1, 22-27     Ž 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11, 5-13      1Tim 2, 1-6     Iz 55, 6-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6, 23-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k 1, 21-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im 6, 1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1, 9-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3, 14-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4,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6, 23-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im 2,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6, 9-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04, 27-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7, 7-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k 5,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6, 23b-28.(29-32).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im 2, 1-6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1, 5-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Kol 4, 2-4(5.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6, (5.6)7-13.(14-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M 32, 7-14; Ž 95, 1-7b; Sir 34, 28-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3, 13-21; J 16, 23-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6, 5-8; R 8, 24-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1, 1-13; Jer 29, 1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6, 1-6.14-18; Sk 17, 22-31; 1Pt 3, 15-22; J 14, 15-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98; Sk 11, 19-30; 1J 4, 1-11; J 15, 9-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67; Sk 14, 8-18; Zjav 2, 10-14.22.23; J 14, 23-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4, 1-6; Zjav 2, 24-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Sk 10, 21-26 (2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stúpenie Krista Pána na nebo - Ascensio Domini   (3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scendisti in altum, captivam duxisti captivitatem, accepisti in donum homines (Ž 68,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k 16, 14-20     Sk 1, 1-11     Ž 110 alebo 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24, 50-5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J 17, 11-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Kol 3,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 110, 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k 16, 14-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1,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4, 14-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24, 49-5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Ef 1, 17-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1, 27-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k 16, 14-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1, 20-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24, 50-5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 17, 11-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24, (44-49).50-5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k 1, 3-4.(5-7).8-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1Kr 8, 22-24.26-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Zjav 1, 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7, 20-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Ef 1, 20b-23; Ž 47; Dan 7, 9-14; J 18, 33-36; Zjav 4,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Kol 3, 1-4; Sk 1,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7, 24-26; Ž 110, 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4, 49-53; R 8, 31-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B,C) Ž 110; Sk 1, 1-11; Ef 1, 16-23; L 24, 44-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24, 50-53; Žid 4, 14-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Sk 1, 1-11 (1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eľa po Vstúpení - 6. nedeľa po Veľkej noci    (3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xaudi, Domine, vocem meam, qua clamavi ad te (Ž 27,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5, 26-16, 4      1Pt 4, 8-11      Ž 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7, 33-39          Ef 1, 15-24      Ž 42,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5, 26-16, 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4, 8-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ol 3,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7, 33-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Žid 6, 17-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4, 7-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15, 26-16, 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2, 4-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 15-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 7, 37-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4,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6, 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5, 26-16, 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3, 14-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7, 37-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er 31, 31-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4, 15-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8, 26-30; Ž 27, 1.7-14; 2M 19, 3-6; Iz 41, 8-14; Mt 10, 16-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8, 12-17; J 15, 26-16, 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0, 24-31; Sk 1, 12-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7, 18-23; 1Kr 19, 9-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47; Sk 1, (1-7).8-14; 1Pt 4, 12-17; 5, 6-11; J 17,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47; Sk 1, 15-26; 1J 4, 13-21; J 17, 11b-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47; Sk 16, 6-10; Zjav 22, 12-17.20; J 17, 20-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7, 7-21; Sk 1, 12-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G 3, 1-9 (5.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slávnosť zoslania Ducha Svätého          (3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entecoste - Manda Deus, virtuti tuae; confirma hoc, Deus, quod operatus es in nobis (Ž 68, 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14, 23-31     Sk 2, 1-13     Jóel 3,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J 14,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2,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Ef 2, 19-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1J 4,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Ez 36, 22-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14, 23-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2, 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32-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4,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Ef 1,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2, 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Sk 2,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2, 19-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51, 12-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6, 13-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2, 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4, 23-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2, 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6, 5-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1K 2, 1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4M 11, 11-12.14-17.24-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8, 1-2 .(3-9).10-11; Ž 118, 24-29; Iz 44, 1-5; Ez 36, 22a.23-28; 2K 3, 12-18; G 3,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Sk 2, 1-11; J 14, 23-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7, 37-39; Ef 2, 17-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4, 15-21; Sk 2, 22-24.33.36-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4, 25-34 alebo Veni.Creator Spiritus (vo všetkých 3 sadách); Jóel 2, 28-29; Sk 2, 1-21; J 20, 19-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Ez 37, 1-14; Sk 2, 1-21; J 7, 37-39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1M 11, 1-9; Sk 2, 1-21; J 15, 26-27; 16, 4b-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7, 37-39; Sk 2, 32-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14, 23-27 (5.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slávnosť zoslania Ducha Svätého          (3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nec effundatur super nos spiritus de excelso (Iz 32,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3, 16-21      Sk 10, 42-48       Ž 10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J 15, 9-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2, 29-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Ef 4, 1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b) 1Tes 1, 2-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44,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3,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10, 42-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K 2, 7-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Ez 36, 26-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8, 6-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Zach 12, 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Sk 2, 14-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1, 15-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14-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Ez 36, 26-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3, 18-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Tim 1,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6, 13-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2, 4-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1M 11,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Ef 4, 11-15.(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4, 19-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2, 22-23.32-33.36-39; Ž 100; 1S 3, 1-10.(11-14); Jóel 3, 1-5; Mk 13, 9-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Sk 10, 42-48; J 3,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6, 44-47; 1K 12, 12-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2, 44-50; Sk 11, 19-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nemá predpi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óel 3, 1-5; Sk 2, 41-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Sk 10, 42-48 (1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viatok Svätej Trojice - Sancta Trinitas       (3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go sum ŕ et ę (Zjav 1,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3, 1-15    R 11, 33-36     Ž 51, 6-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1) Mt 28, 16-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a) Ef 1, 3-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b) 2K 13, 1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a) Iz 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b) 4M 6, 22-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3,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1, 33-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Tit 3, 4-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8, 18-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13,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1, 25-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J 3,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1, 33-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38.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4M 6, 22-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2K 13, 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J 4, 12-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3, 1-8.(9-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1, (32).33-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6,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Ef 1, 3-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4M 6, 22-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 13, 11.(12).13; Ž 145 výber; Iz 44, 21-23; Sir 1,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11, 33-36; J 3,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5, 1-9; 1J 3,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8, 18-20; Kol 1, 12-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9; 1M 1, 1-2, 3 alebo 5M 4, 32-34.39-40; 2K 13, 11-14; Mt 28, 16-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9; 5M 6, 4-9; R 8, 14-17; J 3, 1-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8; Pr 8, 22-31; R 8, 1-5; J 16, 12-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28, 18-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J 5, 7 (1.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 nedeľa po Svätej Trojici             (3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Ego autem in misericordia tua speravi. Exsultabit cor meum in salutari tuo, cantabo Domino qui bona tribuit mih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3,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6, 19-31         1J 4, 16-21          Ž 73, 16-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13, 3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2, 42-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4, 32-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1J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5M 6, 4-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6, 1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4,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42-4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k 4, 26-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Tes 2, 13-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5, 12-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6, 1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4,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 42-4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78,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0, 8-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6, 1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4, 16b-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5, 39-4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er 23, 26-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9, 35-38; 10, 1.(2-4).5-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5M 6, 4-9; Ž 34, 2-11; Jon 1 (aj 2); Kaz 12, 1-8; Mudr 15, 1-3; Sir 41, 1-7; 2Tim 3, 14-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J 3, 13-18; L 16, 1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2, 13-21; 2K 8, 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6, 24-27; 1Tim 6, 6-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31, 1-5.(6-18).19-24; 5M 11, 18-21.26-28; R 3, 21-25a; Mt 7, (15-20).21-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81, 1-10; 5M 5, 12-15; 2K 4, 5-12; Mk 2, 23-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7; 1Kr 8, (22-23.27-30).41-43; G 1, 1-10; L 7,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5, 11-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K 2, 11-16 (18.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nedeľa po Svätej Trojici             (3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aevenerunt me in die offlictionis meae, et factus est Dominus fulcimentum meu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8,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4, 16-24         1J 3, 13-18         Ž 78, 55-6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9, 9-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4, 18-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R 10, 1-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2Tes 3,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r 9,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3, 13-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J 1, 5-2, 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5, 11-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Tim 1, 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9, 9-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4,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3, 13-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3,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er 7, 25-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22,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k 1, 21-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4, (15).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2, 17-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2, 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14, 1-3.20-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Iz 55, 1-3b.(3c-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K 9, 16-23; Ž 36, 6-11; Jon 3; Pr 9, 1-6.10.(13-18); Mt 10, 7-15; 1J 3, 13-16; Zjav 22, 12-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F 2, 12-16; L 14,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4, 25-35; 1K 1, 26-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9, 51-62; Oz 11,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50, 1-15; Oz 5, 15-6, 6; R 4, 18-25; Mt 9, 9-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61, 1-5.8; 1M 3, 9-15; 2K 4, 13-18; Mk 3, 20-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0; 1Kr 17, 17-24; G 1, 11-24; L 7, 11-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2,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16, 13-19 (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nedeľa po Svätej Trojici             (32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Tribulationes cordis mei multiplicatae sunt, et de necessitatibus meis erue me. Vide humilitatem meam et laborem meum, et dimitte universa delicta me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25, 17-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5, 1-10          1Pt 5, 6-11          Ž 103,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15, 11-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6,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a) Sk 3, 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Žid 13,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12,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5, 1-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1Pt 5, 5-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5, 34-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F 2, 12-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3, 22-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5, 5-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4, 8-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1, 26.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9, 57-6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J 2,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5, 1-7.(8-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im 1,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5, 1-3.11b-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J 1, 5-2, 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19,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Ez 18, 1-4.21-24.30-32; Ž 103, 1-5.8-13; Jon 4; Mich 7, 9.18-19.(20); Tob 3, 14-15.21-23; J 6, 37-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Pt 5, 6-11; L 1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5, 11-32; R 4,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9, 9-13; Ef 2,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0; 2M 19, 2-8a; R 5, 6-11; Mt 9, 35-10, 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92, 1-5.(6-10).11-14; Ez 17, 22-24; 2K 5, 1-10; Mk 4, 26-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2; 2S 11, 26-12, 10.13-15; G 2, 11-21; L 7, 36-5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13, 44-4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2Tim 4, 1-5 (1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 nedeľa po Svätej Trojici             (3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antabo Domino in vita mea, psallam Deo meo quamdiu su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04, 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6, 36-42       R 8, 18-23       Ž 3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5, 13-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8, 26-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4,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2Tes 2, 13-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65, 17-19.24.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5, 17-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18-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9, 1-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8, 5-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24, 22-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9, 57-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6, 36-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4, 13-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4, 23-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12, 5-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7, 24-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8, 18-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6, 36-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4, 10-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M 50, 15-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Pt 3, 8-15a.(15b-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8, 3-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12, 17-21; Ž 42; Jk 1, (19-21).22-25; Jk 3, 13-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4, 22-28; L 6, 36-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8, 1-11; R 2,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3, 1-5; R 14, 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9, 1-20; Jer 20, 7-13; R 5, 12-15; Mt 10, 24-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07, 1-3.23-32; Job 38, 1-11; 2K 5, 14-21; Mk 4, 35-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63, 1-8; Zach 12, 7-10; G 3, 23-29; L 9, 18-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9, 51-5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19, 1-12 (2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nedeľa po Svätej Trojici             (3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Exaudi, Domine, vocem meam qua clamavi, misere mei et exaudi 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27,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5, 1-11      1Pt 3, 8-15      Ž 33, 8-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L 9, 18-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9, 1-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5, 34-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1K 9, 16-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alosp 3, 22-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6, 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3, 8-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F 3, 8-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0, 38-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3,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5,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3, 8-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5, 34-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34, 12-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3, 44-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Tim 6, 6-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 18-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 35-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M 12, 1-4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14, 25-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Tes 3, 1-5; Ž 73, 14.23-26.28; 1Kr 19, 19-21; Jób 28, 12-14.20-28; Ez 2, 3-8a; G 1, 11-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Tim 1, 12-17; L 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 35-51; 1M 12,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6, 13-20; Sk 26, 1.12-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89, 1-4.15-18; Jer 28, 5-9; R 6, 1b-11; Mt 10, 34-4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0; Žalosp 3, 22-33; 2K 8, 1-9.13-14; Mk 5, 21-24a.33-43 alebo 5, 24b-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6; 1Kr 19, 14-21; G 5, 1.13-25; L 9, 51-6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2, 15-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Kol 2, 16-23 (2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nedeľa po Svätej Trojici             (3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Domine, ne in furore tuo arguas me, neque in ira tua corripias 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6,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5, 20-26    R 6, 3-11    Ž 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21, 28-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11, 1-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8, 26-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1Tes 5, 4-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 1,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6, 19-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6,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Ef 2, 4-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5, 10-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8, 26-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5, 39-4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5, 20-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6, 3-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6, 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4, 3-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5, 44-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Tim 3, 15-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8, 16-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6, 3-8.(9-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5M 7, 6-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Sk 8, 26-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Iz 43, 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Pt 2, 2-10; Ž 139, 1-16.23-24; 1M 7 a 8, výber, 2M 14, 8b-31, výber, Modl. Man.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12, 16-21; Mt 5, 20-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5, 17-19; 1M 4, 3-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5, 38-42; Jk 2, 8-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45, 1-2.(3-13).14-22; Zach 9, 9-12; R 7, 15-25a; Mt 11, 25-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3, 1-2.5-8; Ez 2, 1-5; 2K 12, 7-10; Mk 6,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66, 1-11.14-18; Iz 66, 10-14; G 6, 1-10.14-16; L 10, 1-12.16.(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7, 24-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6, 3-11 (9.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7. nedeľa po Svätej Trojici             (3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mnes gentes, plaudite manibus, iubilate Deo in voce exultationi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47,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k 8, 1-9        R 6, 19-23       Ž 145, 10-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k 4, 26-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18,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1Tim 6, 6-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1K 2,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62, 6-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7,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6, 12-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12, 5-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3, 10-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2, 14-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2, 31-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k 8,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2, 5-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6, 8-15.7, 55-5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85, 8-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6, 47-5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3, 8.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6,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2, 41a.42-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6, 30-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F 2, 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9, 10-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M 16, 2-3.11-18; Ž 107, 1-9; L 14, 7-11; Zjav 19, 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Pt 1, 16-18; Mt 17,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3, 31.32; 2K 12, 2-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7, 9-13; Zjav 1, 9-18; Nedeľa premenenia Pánov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5; Iz 55, 10-11; R 8, 18-25; Mt 13, 1-9.(18-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85, 8-13; Am 7, 10-15; Ef 1, 3-14; Mk 6, 7-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25, 1-9; 5M 30, 9-14; Kol 1, 1-14; L 10, 25-3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6, 20-23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26, 26-29 (10.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8. nedeľa po Svätej Trojici             (3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Recogitamus, Deus, misericordiam tuam in medio templi tu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48, 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7, 15-23       R 8, 12-17        Ž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12, 46-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26, 22-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16, 16-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2Tim 1, 7-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er 23, 26-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7, 13-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im 6, 6-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9, 16-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16, 16-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6, 30-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7, 15-2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8, 26-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1t 21, 28-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8, 6-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5, 13-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5, 8b-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2, 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6, 9-14.18-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9, 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R 6, 19-23; Ž 48, 2-3a.9-11; F 2, 14-16.(17-18); Zjav 10,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Jk 1, 22-27; Mt 7,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7, 13.14; Ez 13, 4-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7, 22-29; 1J 4,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86, 11-17; Iz 44, 6-8; R 8, 26.27; Mt 13, 24-30.(36-4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23; Jer 23, 1-6; Ef 2, 13-22; Mk 6, 30-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5; 1M 18, 1-10a.(10b-14); Kol 1, 21-28; L 10, 38-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7,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7, 15-20 (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9. nedeľa po Svätej Trojici             (3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Ecce enim Deus adiuvat me, et Dominus susceptor est animae mea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54,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6, 1-9     1K 3, 4-11     Ž 37, 18-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1a) Mt 13, 44-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1b) Sk 28, 23-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a) Sk 17, 16-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b) 2K 1, 18-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Pr 16,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6,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0,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7, 24-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6, 24-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10, 8-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1, 18-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6,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0, 12.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9, 1-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39,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2, 42-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Pt 4, 8-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5, 1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3, 7-11.(12-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7, 24-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er 1, 4-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13, 44-4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Pt 4, 7-11; Ž 40, 9-12; 1Kr 3, 16-28; Ez 3, 17-19; L 16, 10-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Pt 4, 7-11; L 16,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0, 16-23; Kol 4, 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6, 10-15; 2Tes 3, 10-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9, 129-136; 1Kr 3, 5-12; R 8, 28-30; Mt 13, 44-5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5; 2M 24, 3-11; Ef 4, 1-7.11-16; J 6, 1-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38; 1M 18, 20-32; Kol 2, 6-15; L 11,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2, 42-4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K 10, 12-17 (10.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0. nedeľa po Svätej Trojici             (3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eus noster refugium et virtu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46,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9, 41-48     1K 12, 1-11     Ž 4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1) Mt 23, 34-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20, 17-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er 7,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9, 41-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im 1,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9,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K 1, 23-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k 3, 31-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9, 41-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9, 10-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alosp 3, 37-4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3, 3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1, 25-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9, 41-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1, 25-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2, 13-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R 9, 1-5.31-10, 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er 7,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r 25, 8-12; Ž 74, 1-3.8-11.20-21; Žalosp 1 a 2 vo výbere; Dan 9, 15-18.(19); Sir 36, 14-19; 1K 10,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Zjav 3, 1-3; L 19, 41-4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4, 23-30; R 11, 17-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1, 20-24; Žid 3, 7-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4, 25-31; Iz 55, 1-5; R 8, 35-39; Mt 14, 15-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78, 23-29; 2M 16, 2-15; Ef 4, 17-24; J 6, 24-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49, 1-11; Kaz 1, 2; 2, 18-26; Kol 3, 1-11; L 12, 15-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3,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K 12, 16-21 (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1. nedeľa po Svätej Trojici             (3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antate ei canticum novum, bene psallite ei in vociferation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33, 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8, 9-14      1K 15, 1-10       Ž 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1) L 7, 36-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33-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Dan 9, 15-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8,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k 2, 1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k 12, 41-4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Kol 2, 6-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4, 15-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8,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 16-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0, 25-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5, 11-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J 1, 8-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8,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2, 4-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1, 28-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G 2, 16-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7, 36-5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S 12, 1-10.13-15a; Ž 113, 1-8; 1S 17, 38-51; Mt 23, (1-7).8-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7, 14-25; L 18,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21, 28-31; R 3, 21-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3, 1-12; 1J 1, 8-2,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85, 8-13; 1Kr 19, 9-18; R 9, 1-5; Mt 14, 22-3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4, 1-8; 1Kr 19, 4-8; Ef 4, 30-5, 2; J 6, 41-5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3; 1M 15, 1-6; Žid 11, 1-3.8-16; L 12, 32-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6, 5-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4, 1-5 (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2. nedeľa po Svätej Trojici             (3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eus, in adiutorium meum intend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70, 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k 7, 31-37      2K 3, 4-11      Ž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E  - 1) J 8, 31-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16, 9-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29, 18-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k 7, 31-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3, 4-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R 7, 18-8, 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8, 31-4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K 3, 1-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7, 7-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k 7, 31-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4,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2,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Kr 19, 7-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5, 33-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k 3, 5-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7, 31-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Sk 9, 1-9.(10-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Iz 29, 17-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Sk 3,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k 8, 22-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K 3, 9-15; Ž 147, 3-6.11-14a; Sk 14, 8-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K 3, 4-8.17.18; Mk 7, 31-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2, 33-37; Jer 1, 4-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5, 33-37; 1K 2, 9-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7; Iz 56, 1.6-8; R 11, 13-15.29-32; Mt 15, 21-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4, 9-14; Pr 9, 1-6; Ef 5, 15-20; J 6, 31-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83; Jer 23, 23-29; Žid 12, 1-13; L 12, 49-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9, 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G 2, 11-16 (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3. nedeľa po Svätej Trojici             (3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Respice in testamentum, quia repletae sunt latibula terrae tentorüs violentia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74, 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0, 23-37      G 3, 15-22      Ž 1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k 12, 41-44     1Pt 2, 1-10     Zach 7, 4-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0, 23-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Jk 3,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F 2,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6, 20-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J 4,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5, 22-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0, 23-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7, 18-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4, 11-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Jób 5, 17-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9,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3, 15.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0, 25-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J 4, 7-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3, 31-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M 4, 1-16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6, 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Sk 6, 1-7; Ž 112, 5-9; Am 5, 4-7.10-15; Zach 7, 8-14; L 14, 12-14; Sk 4, 32-3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J 4, 17-21; L 10, 23-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5, 43-6, 4; 1J 4, 7-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2, 41-44; R 13, 8-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38; 2M 6, 2-8; R 11, 33-36; Mt 16, 13-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34, 15-22; Joz 24, 1.2a.14-18; Ef 5, 21-31; J 6, 60-6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7; Iz 66, 18-23; Žid 12, 18-24; L 13, 22-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21, 28-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J 6, 35-40 (1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4. nedeľa po Svätej Trojici             (3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eatus vir cui est auxilium abs t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84, 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7, 11-19    G 5, 16-24     Ž 9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5, 1-14      1Tim 1, 12-17  Ž 50, 14-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7, 11-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5,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Pt 1, 2-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3, 44-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4, 5-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5, 1-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7, 11-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3, 12-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5, 6-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92, 2-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1,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Pt 1, 19-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7, 11-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12-13).14-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 40-4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Tes 1, 2-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1M 28, 10-19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Tes 5, 14-24; Ž 146; Neh 8, 5-6.9-12; Sir 50, 24-26; G 5, 16-18.(19-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5, 15-20; L 17, 11-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5, 1-14; Ž 147, 1-1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1, 25-30; 2K 9, 6-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6; Jer 15, 15-21; R 12, 1-8; Mt 16, 21-2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5; 5M 4, 1.2.6-8; Ef 6, 10-20; Mk 7, 1-8.14-15.21-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2; Pr 25, 6.7; Žid 13, 1-8; L 14, 1.7-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6,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G 5, 1-6 (20.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5. nedeľa po Svätej Trojici             (3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Miserere mei, Domine, quoniam ad te clamavi tota di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86, 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6, 24-34     G 5, 25-6, 10       Ž 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1, 1-11      2Tes 3, 6-13        1Kr 17, 8-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8,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5, 25-6, 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J 2,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2, 13-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Tim 4, 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k 1, 35-3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6, 24-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5, 25-6, 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6, 9-1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37, 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9,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4, 17-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6, 25-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Pt 5, 5c-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8, 28-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G 5, 25-26; 6, 1-3.7-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17, 5-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M 2, 4b-9.(10-14).15; Ž 127, 1.2; 1Kr 17, 7-16; Sir 30, 22-25; L 12, 22-32; 2Tes 3, 6-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G 6, 1-10; Mt 6, 24-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0, 38-42; Sk 20, 32-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6, 19-23; F 4, 1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19, 33-40; Ez 33, 7-9; R 13, 1-10; Mt 18, 15-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46; Iz 35, 4-7a; Jk 1, 17-22.(23-25).26-27; Mk 7, 31-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0, 12-15.17-18; Pr 9, 8-12; Filem 1.(2-9).10-21; L 14, 25-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20, 38-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L 10, 17-20 (23.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6. nedeľa po Svätej Trojici             (33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Inclina, Domine, aurem tuam et exaudi 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86,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7, 11-17     Ef 3, 13-21     Ž 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11, 25-30   Žid 12, 18-24   Jób 5, 17-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7, 1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3, 14-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J 2, 28-3, 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5,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K 9, 6-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4, 12-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7, 1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3, 14-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6, 22-3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Kr 17, 17-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1, 25-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Pt 1, 22-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J 11, 1.(2).3.17-27.(41-4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2Tim 1, 7-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3) Žalosp 3, 22-26.31-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Sk 12,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7, 1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Žid 10, 35.36.(37.38).39; Ž 68, 4-7a.20.21; Iz 38, 9-20; R 4, 18-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8, 18-23; L 7, 11-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11, 1-7.17-27; 2K 4, 7-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5, 19-21; F 1, 20-2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3, 1-13; 1M 50, 15-21; R 14, 5-9; Mt 18, 21-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6, 1-8; Iz 50, 4-10; Jk 2, 1-5.8-10.14-18; Mk 8, 27-3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51, 1-8; 2M 32, 7-14; 1Tim 1, 12-17; L 15,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0, 13-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5, 14-16 (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7. nedeľa po Svätej Trojici             (33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Iustitia tua iustitia in aeternum, et lex tua verita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9,1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L 14, 1-11    Ef 4, 1-6       Ž 6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12, 1-8    Žid 4, 9-13     Ž 75, 5-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4,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4, 9-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9,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21, 8-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1, 28-3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4,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7, 16-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37, 4-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20, 20-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Tes 4, 9-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5,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0, 9-17.(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9, 17-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49,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9, 33-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Ef 4, 1-6; Ž 25, 8-15; 1M 6, 9-22; 1M 32, 23-32; Žid 11,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4, 1-6; L 14, 1-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k 2, 23-3, 5; Kol 2, 16-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8, 31-36; G 5, 1-1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7, 1-13; Iz 55, 6-9; F 1, 1-5.(6-10).19-27; Mt 20, 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54, 1-4.6-7a; Jer 11, 18-20; Jk 3, 16-4, 6; Mk 9, 30-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3; Am 8, 4-7; 1Tim 2, 1-8; L 16, 1-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3,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R 7, 14-20 (2.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8. nedeľa po Svätej Trojici             (3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Fiat pax in muris tuis, et abundantia in turribus tui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22,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2, 34-46        1K 1, 4-9      Ž 89, 20-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k 10, 17-27        Jk 2, 10-17    2Kron 1, 7-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2, 34-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K 1, 4-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J 4, 7-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9, 24-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Jk 2,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6, 14-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2, 34-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Žid 10, 38-11, 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19, 23-4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42,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5, 17-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3, 23-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12, 28-3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4, 17-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0, 17-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k 2,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2M 20, 1-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Ef 5, 15-21; Ž 1; Sir 1, 11-16a; Mt 5, 17-22; 1Tim 1, 5-9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1, 4-8; Mt 22, 34-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3, 44-46; R 10,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0, 17-27; 1J 2, 7-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5, 1-9; Ez 18, 1-4.25-32; F 2, 1-5.(6-11); Mt 21, 28-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35, 1-7.13.14; 4M 11, 4-6.10-16.24-29; Jk 4, 7-12.(13-5, 6); Mk 9, 38-5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46; Am 6, 1-7; 1Tim 6, 6-16; L 16, 19-3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5, 43-4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Tim 3, 15-16 (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19. nedeľa po Svätej Trojici             (3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Constituit testimonium in Jacob, et legem posuit in Israhel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78,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9, 18         Ef 4, 22-28         Ž 13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9, 24-41       Jk 5, 13-20         Ž 32,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9,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4, 22-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k 3, 13-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7, 36-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R 8, 33-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L 10, 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9,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4, 22-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0, 17-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Iz 55, 8.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9, 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Žid 13, 15-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2, 1-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4, 22-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1, 32-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k 5, 13-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5, 1-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M 34, 4-10; Ž 32, 1-5.10-11; 1M 9, 12-17; 1M 15,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J 5, 4-6; Mt 9,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9, 1-7.24-38; Ž 73, 1-5.23-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7, 40-52; 1J 2, 23-2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80, 7-14; Iz 5, 1-7; F 3, 12-21; Mt 21, 33-4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28; 1M 2, 18-24; Žid 2, 9-11.(12-18); Mk 10, 2-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5, 6-11; Ab 1, 1-3; 2, 1-4; 2Tim 1, 3-14; L 17,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 40-4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1K 14, 39-40 (15.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0. nedeľa po Svätej Trojici             (3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eati immaculati in via, qui ambulant in lege Domin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9,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2, 1-14       Ef 5, 15-21       Ž 7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5, 1-8         R 14, 1-9         Pr 2,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2, 2-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5, 15-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im 2,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8,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Ef 4, 7-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6, 13-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3, 6-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3, 12-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1, 8-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M 18, 20-3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9, 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Pt 1, 19-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k 10, 2-9.(10-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es 4, 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M 8, 18-2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1K 7, 29-3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k 2, 23-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 3, 3-9; Ž 119, 101-108; Veľp 8, 6b-7; Mal 2, 13-16; Ef 5, 25-32; Filem (1-7).8-2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G 5, 16-24; Mt 22, 1-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25, 14-30; Žid 10, 19-2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2, 42-48; 1Pt 2, 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23; Iz 25, 6-9; F 4, 4-13; Mt 22, 1-10.(1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90, 12-17; Am 5, 6-7.10-15; Žid 3, 1-6; Mk 10, 17-27.(28-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11; Rút 1, 1-19a; 2Tim 2, 8-13; L 17, 11-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12, 35-4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Ef 2, 8-9 (4.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1. nedeľa po Svätej Trojici             (33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Memor esto verbi tui servo tuo, in quo mihi spem dedist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9, 4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J 4, 47-54        Ef 6, 10-17        Ž 1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k 10, 13-16      Ef 6, 1-9          2S 7, 17-2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J 4, 47-5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6, 10-2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K 15, 35-5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 11, 32-4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Ef 2, 19-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8, 15-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L 10, 38-4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6, 10-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4, 10-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Rút 1, 15-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12, 46-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Ef 5, 22-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5, 38-4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Ef 6, 10-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0, 34-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er 29, 1.4-7.10-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 15, 9-12.(13-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K 12, 12-14.26-27; Ž 19, 10-15; 1M 13, 7-18; 3M 19, 1-3.13-18; Tob 4, 6-9; Mt 15, 1-11a.18-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Ef 6, 10-18; J 4, 46-5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6, 1-4; 2K 13, 5-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0, 22-30; R 5, 1-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96; Iz 45, 1-7; 1Tes 1, 1-5a; Mt 22, 15-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91, 9-16; Iz 53, 10-12; Žid 4, 9-16; Mk 10, 35-45</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21; 1M 32, 22-30; 2Tim 3, 14-4, 5; L 18, 1-8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5,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F 3, 17-21 (28.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2. nedeľa po Svätej Trojici             (3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Anima mea in manibus meis semper, et legem tuam non sum oblitu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9, 10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18, 21-35       F 1, 3-11        Ž 5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9, 57-62         Žid 13, 1-9      Pr 24, 14-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18, 2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1, 3-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2K 4, 11-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2, 23-3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2Tim 1, 8-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2, 34-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18, 2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1, 3-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4, 24-2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1S 3, 1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7, 36-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Tim 1, 18-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18, 21-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1, 3-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8, 15-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R 7, 14-25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ich 6, 6-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J 2, (7-11).12-17; Ž 143, 1-10; Sir 28, 1-9; Mk 11, 24-25; 1J 3, 19-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K 12, 4-11; Mt 18, 23-3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18, 15-22; Ef 4, 30-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k 4, 21-25; 1Tes 5, 14-2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 3M 19, 1-2.15-18; 1Tes 1, 5b-10; Mt 22, 34-40.(41-4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26; Jer 31, 7-9; Žid 5, 1-10; Mk 10, 46-5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34; 5M 10, 12-22; 2Tim 4, 6-8.16-18; L 18, 9-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L 7, 36-5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Iz 66, 22-24 (1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3. nedeľa po Svätej Trojici             (33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ope es tu, Domine, et omnia mandata tua verita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9, 15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2, 15-22     F 3, 17-21       Ž 8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Mt 10, 24-33     1Tim 4, 4-11     Ž 85, 9-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2, 15-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3, 17-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Zjav 21,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L 14, 16-2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Sk 20, 17-3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16, 1-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2, 15-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3, 17-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6, 24-3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Pr 23, 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k 12, 41-4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R 13,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2, 15-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F 3, 17.(18-19).20-2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 15, 18-2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R 13,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t 5, 33-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M 18, 20-21.22b-33; Ž 33, 13-22; Iz 7, 1-9; Am 7, 10,17; 1Pt 2, 11-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F 3, 17-4, 1; Mt 22, 15-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Mt 7, 12; 1Tim 2, 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2, 15-21; R 13, 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63, 1-8; Am 5, 18-24; 1Tes 4, 13-14.(15-18); Mt 25,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9, 1-16; 5M 6, 1-9; Žid 7, 23-28; Mk 12, 28-31.(35-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45; 2M 34, 5-9; 2Tes 1, 1-5.11-12; L 19,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2, 38-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Mt 22, 15-22 (1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4. nedeľa po Svätej Trojici             (34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ilexi, quoniam exaudiet Dominus vocem deprecationis mea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116, 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9, 18-26      Kol 1, 9-14        Ž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10, 23-30      1Tes 5, 14-24      Ž 39, 5-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9, 18-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Kol 1, 9-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11,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16, 5-1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Pt 1, 3-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J 11, 1-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9, 18-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G 6, 7-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Sk 28, 16-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Ž 1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J 10, 23-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F 1, 12-21</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9, 18-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Kol 1, (9-12).13-2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Kaz 3, 1-14; Ž 39, 5-8; Ez 37, 1-1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R 6, 3-11; Mt 9, 18-2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6, 37-40; 1K 15, 35-4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20, 27-40; 2K 5, 1-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90, 12-17; Oz 11, 1-4.8-9; 1Tes 5, 1-11; Mt 25, 14-3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07, 1-3.33-43; 1Kr 17, 8-16; Žid 9, 24-28; Mk 12, 41-4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148; 1Kron 29, 10-13; 2Tes 2, 13-3, 5; L 20, 27-3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11, 32-4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Sk 2, 41-47 (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5. nedeľa po Svätej Trojici             (34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In pace in id ipsum dormiam et requiescam, quoniam tu, Domine, singulariter in spe constituisti 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4, 9-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4, 15-28      1Tes 4, 13-18     Ž 7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J 5, 19-29        Žid 10, 32-39     Jób 14, 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13, 1-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1Tes 4, 13-1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Jk 4,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1, 33-4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22, 10-1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4, 15-2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5,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K 5, 1-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Zjav 3, 1-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Mt 10, 16-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3, 23-2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Jk 1, 1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L 17, 20-24.(25-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14, 7-9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1, 14-2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Jób 14, 1-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L 18, 1-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1Tes 5, 1-6.(7-11); Ž 90, 1-14.(15-17); Jer 18, 1-10; Am 8, 1-3.(4-10); Mt 13, 47-5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1Tes 4, 13-18; Mt 24, 15-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3, 22-30; 2Tes 2, 1-10</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4, 1-14; 1Tes 5, 2-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31; Mal 2, 1-2.4-10; 1Tes 2, 8-13; Mt 23, 1-12</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6; Dan 12, 1-3; Žid 10, 11-18; Mk 13, 1-1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8; Mal 3, 1-2a; 2Tes 3, 6-13; L 21, 5-19</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k 13, 4-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Ef 2, 10-11 (6.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6. nedeľa po Svätej Trojici             (3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Et accedam ad vos in iudicio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al 3, 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 - Mt 25, 31-46      2Pt 3, 3-14        Ž 9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19, 11-27       Zjav 2, 8-11       Ž 126, 1-6</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L 21, 25-3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Tes 1, 3-1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Žid 12, 18-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t 25, 1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Zjav 21, 10-12.21-2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4, 29-3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5, 31-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Pt 3, 3-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Zjav 7, 9-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Mt 13, 47-5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Mt 25, 14-30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1K 15, 5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5, 31-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R 8, 18-23.(24-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6, 1-8.(9)</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Zjav 2, 8-1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Jer 8, 4-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K 5, 1-10; Ž 50, 1.4-6.14-15.23; 1M 19, 12-29 výber; Am 5, 18-20; Sir 17, 16-24; Zjav 20, 11-1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Pt 3, 8-13; Mt 25,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L 12, 35-40; Ž 139, 1-12.23-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24, 35-44; Zjav 22, 10-17.2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105, 1-7; Jer 26, 1-6; 1Tes 3, 7-13; Mt 24, 1-1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111; Dan 7, 9-10; Žid 13, 20-21; Mk 13, 24-3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68, 1-4; Iz 52, 1-6; 1K 15, 54-58; L 19, 11-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J 5, 19-2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7. nedeľa po Svätej Trojici             (341)'</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ilexisti iustitiam et odisti inquitat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 45, 8)</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t - Mt 24, 37-51         R 3, 21-28         Ž 39; al. Mt 25, 1-13; 2Pt 3, 3-14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  - L 12, 35-43          Zjav 7, 9-17       Iz 35, 3-10</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W  - 1) Mt 25,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2Pt 3, 3-14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1Tes 5, 14-24</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Mk 13, 33-3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5) 1K 15, 21-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Mt 24, 36-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Sa - 1) Mt 24, 37-51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Zjav 3, 19-22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Zjav 22, 12-1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a) Mt 24, 15-28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b) L 12, 54-5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4c) 2Tes 2, 16-1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LLK- 1) Mt 25, 1-13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2) Zjav 21, 1-7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L 12, 42-4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4) Iz 65, 17-19.(20-22).23-25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5) Mk 13, 31-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6) 2Pt 3, (3-7).8-13; Ž 126; Mudr 5, 15-17; Zjav 21, 10-11a.(12b-21).22-2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Šv - 1) 2Tes 1, 3-10; Mt 25, 31-46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2) J 5, 22-29; 1K 15, 22-28</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3) Mt 13, 47-50; Zjav 20, 11-21, 7</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US - A) Ž 95, 1-7a; Ez 34, 11-16.23-24; 1K 15, 20-28; Mt 25, 31-46</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 Ž 93; Dan 7, 13-14; Zjav 1, 4b-8; J 18, 33-37</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 Ž 95, 1-7a; Jer 23, 2-6; Kol 1, 13-20; L 23, 35-43</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i - Mt 24, 44</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v - 2K 5, 10 (17. článok)</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oslov k Agende (z dejín jej vzniku)         (342)'</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ostavením a vydanim Agendy Evanjelickej cirkvi a. v. na Slovensku sa dovršuje proces postupného poslovenčenia bohoslužobných kníh našej cirkvi, ktorý sa začal už v tridsiatych rokoch nášho storočia. Do slovenčiny bola postupne preložená Biblia, vydaný bol slovenský preklad Symbolických kníh a slovenský Evanjelický spevník (ku ktorému bola vydaná aj nová Partitúra). V Agende zostávali v kraličtine niektoré kolekty. Nová Agenda je celá v slovenskej reč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 dokončení poslovenčenia bohoslužobných kníh našej cirkvi vyjadrujeme veľkú vďaku Pánu Bohu za to, že kralická bibličtina po stáročia oslovovala veriaceho človeka našej cirkvi tak, že sa dostával k plnej známosti Božieho zákona i evanjel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rámová agenda z roku 1954, známa ako "Petríkova Agenda", požehnane slúžila dlhý čas. Skutočnosť, že jej náklad bol vypredaný a že sa cítila potreba úplného poslovenčenia Agendy, viedla generálnu radu našej cirkvi k tomu, aby z iniciatívy vtedajšieho generálneho biskupa Dr. Jána Michalku vznikla komisia pre prípravu novej Agendy. Nemalo však ísť len o poslovenčenie, ale aj o úpravu Agendy, aby vyhovovala meniacim sa potrebám cirkvi pri zachovaní typicky luteránskeho zamera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neď vznikli dve komisie, ktoré spočiatku pracovali pod predsedníctvom generálneho biskupa Dr. Jána Michalku. Bola to tzv. Komisia pre Agendu, ktorá sa prvý raz zišla 8. februára 1979 v tomto zložení: generálny biskup Dr. Ján Michalko, prof. Dr. Ján Petrík, senior Ján Bajcár a farár Jozef Kmeť. Druhá komisia mala toto zloženie: generálny biskup Dr. Ján Michalko, biskup Dr. Július Filo, biskup Rudolf Koštial, prof. Dr. Karol Gábriš, senior Ján Bajcár a farári Jozef Kmeť a Ján Midriak. Táto druhá komisia sa mala predovšetkým venovať otázkam súvisiacim s významom Večere Pánovej v rámci služieb Božích. Významným problémom od začiatku bola štruktúra služieb Božích vo všetkých formách.</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be komisie sa zlúčili 15. decembra 1982 pod názvom "Komisia pre štruktúru služieb Božích a Agendu ". Táto komisia pripravovala vydanie Agendy, ktorá vychádza teraz.</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stupne došlo v členstve komisie k určitým zmenám, ktoré ako historikum zaznamenávame. Prof. Dr. Ján Petrík pre chorobu nemohol pracovať. Po smrti seniora Jána Bajcára na jeho miesto prišiel biskupský tajomník Miroslav Kýška. Ako odborník pre hudobnú stránku služieb Božích bol do komisie určený dištriktuálny dozorca Dr. Karol Wurm. V roku 1985 sa stal členom komisie Ing. Ján Štrbka; v roku 1986 po smrti Jozefa Kmeťa prišiel konsenior Ján Lacko; v roku 1987 bol pribraný farár Dušan Albíni (ako znalec severských luteránskych cirkví, najmä švédske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 týchto zmenách zloženie komisie bolo nasledujúce: predseda prof. Dr. Ján Michalko a členovia: Dr. Július Filo, Dr. Rudolf Koštial, prof. Dr. Karol Gábriš, Dr. Miroslav Kýška, Dr. Karol Wurm, Ján Midriak, Ing. Ján Štrbka, Ján Lacko a Dušan Albí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omisia mala 21 zasadnutí, z toho 20 v Bratislave a jedno v Liptovskom Mikuláši. Zasadnutia boli jedno, dvoj a trojdňové. Spolu trvali 32 dní. Okrem toho členovia komisie dvakrát navštívili všetky senioráty našej cirkvi v júni r.1985 a v novembri r.1986, pričom na zasadnutiach predsedníctiev cirkevných zborov prerokovali všetky návrhy na štruktúru služieb Božích a na obsah Agendy. Zo zborov a seniorátov prevzali návrhy, z ktorých značná časť bola zohľadnená pri zostavovaní nového znenia Agend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á bola pôvodne plánovaná ako revízia "Petríkovej Agendy". Sled jednotlivých častí tejto Agendy bol naozaj zachovaný, ale podstatne upravený. Upustilo sa od názorov, že by Agenda mala byť dvojzväzková a že by mala obsahovať podrobné úpravy pre celý obsah služieb Božích na každú nedeľu a sviatok. Zostalo pri tom, že jednotlivé nedele a sviatky sú pomenované, určený je ich hlavný charakter, uvedené sú pre ne kolekty a potrebné liturgické a kázňové texty. - Aby boli možné úpravy, členovia komisie vypracovali množstvo študijných prác o jednotlivých problémoch súvisiacich so službami Božími. Na zasadnutiach komisie odznelo 73 takých prác, ktoré sú v mnohom pozoruhodným prínosom do problematiky nielen z oblasti liturgiky, ale aj homiletiky a ekkleziológ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 príprave textov novej Agendy sa zúčastňovali - i keď nie rovnako - všetci členovia komisie. To znamená, že vypracovali nové znenie koliekt a modlitieb, súpisy odporúčaných biblických textov a podnety pre liturgické formulky pri jednotlivých výkonoch. Aby to bolo jednotné, bolo potrebné postaviť určité liturgické zásady. Vychádzalo sa pri nich z veľkých dejinných skúseností a zo súčasnej praxe evanjelických cirkví. Veľmi pomohli skúsenosti s Petríkovou Agendou, ďalej možnosť postupne nadväzovať na už vytvorené slovenské bohoslužobné knihy našej cirkvi (najmä preklady Bibl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áca na Agende sa čiastočne zmenila po roku 1989. Skupina teológov prešla navrhovaným znením Agendy a konštatovala, že zo stránky vieroučnej nie sú v nej nijaké omyly, najmä že výsledok práce komisie nebol ovplyvnený minulým režimom. Bolo potrebné dohodnúť sa na konečnom znení. Na to bola poverená štvorčlenná komisia, ktorá sa schádzala každé dva týždne v zložení: Dušan Albíni, prof. Dr. Karol Gábriš, Ján Lacko a Daniel Veselý. Pre hymnologickú časť Agendy bol prizývaný Ing. Jozef Farkaš. V posledných fázach táto komisia pracovala pod predsedníctvom generálneho biskupa Pavla Uhorskaia a neskôr generálneho biskupa Dr. Júliusa Filu m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ext celej Agendy bol nanovo prezrený a po inštrukciách Bohoslužobného výboru z 2. júna 1994 bol na jar roku 1995 opäť rozoslaný všetkým členom Bohoslužobného výboru, ako aj do všetkých seniorátov. Pastorálne konferencie seniorátov i s pribraním predsedníctiev zborov sa návrhom zaoberali. Ich pripomienky boli zhodnotené na porade seniorov 4. apríla 1995 za prítomnosti všetkých troch biskupov. Napokon text Agendy prepracoval, prezrel a schválil Bohoslužobný výbor našej cirkvi na zasadnutiach v Svätom Jure v dňoch 24.-25. apríla 1995, vo Svite v dňoch 14. a 15. mája 1995 a v Svätom Jure 28. septembra 1995 pod predsedníctvom generálneho biskupa Dr. Júliusa Fil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oslužobný výbor mal toto zloženie: Doc. ThDr. Július Filo - generálny biskup, Ing. Ján Holčík, CSc. - generálny dozorca, Mgr. Ján Midriak - biskup VD, Ing. Ľubor Michna, CSc.- dozorca VD, Mgr. Ivan Osuský - biskup ZD, Pavel Šinkovic - dozorca ZD; prof. ThDr. Karol Gábriš, Mgr. Boris Mišina - senior, Mgr. Ján Lacko - konsenior, Doc. Ján Vladimír Michalko, Ing. Jozef Farkaš, CSc., Mgr. Daniela Horinková - farárka, ThDr. Daniel Veselý - farár, Mgr. Pavel Gabriš - farár, ako jazykový poradc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hoslužobný výbor navrhol popri novej formulácii viacerých častí a doplnení úprav pre zbor a liturga napr. úvod zborových diakonov, zavedenie autokomúnie. Rozpracoval viaceré benediktórne výkony a zabezpečil chýbajúci súlad medzi jednotlivými časťami rukopisu. Text za pomoci textového editora spracovala Ing. Ľudmila Budajová. Po prvýkrát mali všetci členovia výboru pri práci pred sebou úplný text. Takto schválený text po jazykovej úprave vykonanej Dr. Vierou Macháčkovou a Mgr. Pavlom Gabrišom sa predložil generálnemu presbyterstvu a synod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acovnici na Agende na všetkých stupňoch cirkevnej činnosti prosia Pána Boha o požehnanie tohto diela, aby bolo cirkvi prospešné pri plnení jej vznešeného posla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arol Gábri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án Lacko</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úlius Fil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ICKÉ NÁPEVY                  (345)'</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DSPEVY - INTROITY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de tempore</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dventný introi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Rosu dajte, nebesá, zhor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oblaky nech lejú spravodlivos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besá rozprávajú o sláve Božej a dielo Jeho rúk zvestuje obloh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su dajte, nebesá, zhora a oblaky nech lejú spravodlivosť.</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Adventný (nápev antifóny)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moc naša buď v mene Hospodi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ý učinil nebesá i z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Rosu dajte nebesá z výšin. Kyrie eleison!</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z oblakov nech prší spravodlivosť. Pane zmiluj s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iež by si pretrhol nebesá a zostúpi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hliadni a vyslyš nás, Hospodine Bože ná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Iný adventný (tiež na nápev antifón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vorteže sa brány večnosti.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by vošiel kráľ slávy, Hospodin     zástupov!</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že je to ten                       Kráľ slá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 zástupov, On je              Kráľ sláv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ipravte na púšti cestu             Pánov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rovnajme chodníky Bohu náš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žehnaný, ktorý prichádza v mene    Pá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ana Synovi Dávidovmu. Hosana na   výsost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ianočný introi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lovo stalo sa telom, haleluj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prebývalo medzi nami,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pievajte Hospodinu novú pieseň, lebo vykonal divné ve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ovo stalo sa telom, haleluja, a prebývalo medzi nami,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ôstny introi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eopúšťaj ma, Hospodin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môj, nevzďaľuj sa odomň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bráť sa ku mne a zmiluj sa nado mn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opúšťaj ma, Hospodine, Bože môj, nevzďaľuj sa odomň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ôstny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tče nebeský, Stvoriteľu sveta Bože, Kyrie eleison!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ože, zmiluj sa nad na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ynu, Vykupiteľu sveta Bože, Kyrie eleison!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riste, zmiluj sa nad na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uchu Svätý, Posvätiteľu sveta Bože, Kyrie eleison!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ože, zmiluj sa nad nam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eľkonočný introit</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ristus Pán vstal z mrtvych, haleluj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ý trpel za nás, haleluj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váľte Hospodina všetky národy a velebte Ho všetci ľud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ristus Pán vstal z mrtvych, haleluja, ktorý trpel za nás,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Ó Ježi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Ó Ježiš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voje vtelenie (narodenie, umučenie, vzkriesenie, vstúpenie) daj, nech nám hriešnym slúži na spasenie. Prihovor sa Otcu za nás, Ducha pravdy zošli na nás, aby sme aj v tejto chvíli verne Teba ctili, tak žili z Tvojej milosti, napokon prišli pred tvár Tvojej velebnosti.    Haleluja, sláva Boh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Najsvätejší</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ajsvätejší,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ože všemohúci, pre Syna svojho jednorodeného, Jezu Krista láskavého, zošli nám Ducha Svätého, ktorý by aj naše srdcia sám ohňom zapálil      a pri rozličnosti jazykov všetky  národy v jednotu viery zhromaždil. Haleluja, sláva Boh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ďakuj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ďakujm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šetci spolu Pánu a Bohu nášmu! Kristus sa narodil nás vyslobodil od smrti večnej, z moci diabolskej.(3x)</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eto spolu s anjelmi zvučne spievajme: Chvála buď Bohu na výsostia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dspev nešporný (večer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moc naša buď v mene Hospodinov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ý učinil nebesá i z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náš, Ty      nám otvor per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ch naše ústa Tvoju chválu zvestu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Bože, príď k nám so svojou pomoc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Ó Pane, túto pomoc neodklada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pevy liturga v piesňach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ieseň č. 31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 1. veršo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 Boh miloval svet, že svojho Syna dal!</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red 4. veršom)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Ježiš Kristus je nám múdrosťou, spravodlivosťou, posvätením aj vykúpení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red 7. verš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osíme Ducha lebo Duch svätý sám pomáha nám v mdlobách našich!</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č.157 (pred 1., 3. a 5. verš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yrie eleiso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č.194 (pred 1., 4. a 7. verš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 nebeský, Stvoriteľu sveta, Bože, zmiluj s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ynu, Vykupiteľu sveta, Bože, zmiluj sa nad nam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uchu Svätý, Posvätiteľu sveta, Bože, zmiluj sa nad na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ieseň č.193</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ane, zmiluj s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uď nám milostiv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riste, zmiluj s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hliadni na nás, ľud svoj!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ane, zmiluj s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dpusť naše viny. Skloň sa k nám a vypočuj nás, Bože večný!</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áva -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na výsostiach Pánu Boh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na zemi pokoj ľuďom dobrej vôle.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zdrav - Salutác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án Boh buď s va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I s duchom tvojím!</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pievaná modlitba - Kolekt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 xml:space="preserve">Pánu Bohu svojmu /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v duchu a pravde / poďakujúc / pomodlime s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Ó, milý Spasiteľu náš, Pane Ježiši Kriste, ďakujeme Ti      srdeč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že si ráčil dobrovoľne nastúpiť bolestnú cestu k svojmu utrpeniu a nášmu spaseni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Bol si pohanom vydaný, bičovaný a ukrižovaný,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 to všetko si podstúpil z poslušnosti k svojmu Otcovi a z lásky k nám, k vykúpeniu nášm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tváraj nám, prosíme, oči i srdcia, keď Ťa sprevádzať chceme na ceste utrpenia,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by sme si Tvoju obeť vážili, za ňu Ti celým životom ďakovali a Tvoje meno chválili a velebili na veky vekov.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men, amen,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pišto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Dnešná svätá nedeľná (sviatočná, slávnostná) epištol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písaná je v liste apoštola Pavla Galatským v tretej kapitole: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rv však ako prišla viera, boli sme zavretí pod dozorom zákona až do času viery, ktorá sa mala zjavi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akže zákon stal sa nám vychovávateľom po Krista, aby sme z viery boli ospravedlnení.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le keď prišla viera, už nie sme pod vychovávateľ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bo  vierou ste všetci synovia Boží    v Kristu Ježiš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ď ktorí ste boli pokrstení v Krista, Krista ste si obliekl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ie je ani Žid ani Grék, nie je ani otrok    ani     slobodný,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ie je ani muž ani žena, lebo všetci jedno ste v Kristu Ježiš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ak ste Kristovi, ste potomci Abrahámovi, dedičia podľa zasľúben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men, amen,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Evanjeliu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nešné sväté  nedeľné (sviatočné, slávnostné) evanjelium Ježiša Krista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apísal evanjelista Marek v 8smej kapitole: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otom privolajúc zástup aj svojich učeníkov, povedal im: Kto chce ísť za mnou, nech zaprie seba samého, vezme svoj kríž a nasleduje m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ebo kto by si chcel zachrániť život, stratí ho, ale kto by stratil život pre mňa a pre evanjelium, zachráni si ho.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ď čo prospeje človeku, keby získal aj celý svet           a stratil by život?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akú náhradu dá človek za svoj život?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Kto by sa v tomto cudzoložnom, hriešnom pokolení hanbil za mňa a za moje    reči, /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 toho sa bude hanbiť aj Syn človeka, keď príde v sláve svojho Otca a so svätými anjelmi.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vála Tebe,  Hospodine, Haleluj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Antifón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Ďakujte Hospodinu, lebo je dobrý. Sláva Boh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eď Jeho milosť trvá na veky. Sláva Bohu.</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Áronovské požehnan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án Boh, požehnaj a ochraňuj vás.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án Boh, rozjasni svoju tvár nad vami a buď vám milostivý.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án Boh, obráť k vám svoj obličaj a daj vám svoj časný i večný pokoj.</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men, amen,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ávnostná Sláva - Glóri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SláVa na výsostiach, Pánu Bohu.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lávnostný žal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zdvihujem si oči k vrchom: Odkiaľ mi        príde pomoc?</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ja pomoc od Hospodina, ktorý učinil nebo i ze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edá sa klátiť tvojej nohe; tvoj ochranca nedriem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ie, nedrieme a nespí ochranca Izrael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 je tvojím ochrancom. Hospodin ti je clonou po pravi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nko ťa vo dne neraní úpalom ani mesiac v noc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Chrániť ťa bude Hospodin pred každým zlom, On bude chrániť tvoju duš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Hospodin bude chrániť tvoje vychádzanie i tvoje vchádzanie odteraz až na veky.</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mútočný žal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 Tebe sa utiekam, ó Hospodine kiež nikdy nie som            zahanbe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achráň ma svojou spravodlivosť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Nakloň ku mne svoje ucho, rýchlo         ma vytrhn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Buď mi ochranným bralom a ohradeným domom, aby si ma zachráni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ebo si mi skalou a mojim hradom, pre svoje meno ma veď a sprevádzaj,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vyveď ma zo siete, lebo si mi útočišť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o Tvojej ruky porúčam svojho ducha,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y si ma vykúpil, ó Hospodine Bože verný.</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Potvrď, ó Bože (Confirma Deus)</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vrď, ó, Bože Otče,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vrď, ó, Bože Synu,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otvrď, ó, Bože Duchu Svätý, čo si pri nás vykonal,</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 chrámu svojho nad Jeruzalemom.</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Takisto sa spievajú aj posviacačné intonácie:</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vorteže mi brány spravodlivosti!</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 vojdeme nimi vďaku vzdávať Hospodin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oto je brána Hospodinova,</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ktorou spravodliví vchádzajú.</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Tu Tebe, Hospodine, budeme ďakovať,</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že si nás vyslyšal a bol si nám záchrano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Sláva Otcu i Synu i Duchu Svätému!</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ko bola na počiatku i teraz i vždycky i na veky vekov. 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ánia na závierku občianskeho roka (od K. Kuzmányho)</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Modlime sa:</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cirkev Tvoju svätú, za Tvoje slovo a sviatosti,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ľud náš i všetky národy sveta, za pokoj a mier medzi nami,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príhodné počasie a úrody zeme,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otcov i matky, manželov i manželky, dietky i potomkov našich,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nemocných a umierajúcich, za pracujúcich a putujúcich,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prítomných i neprítomných,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a priateľov i nepriateľov, za všetkých všade ... prosíme Ťa, Hospodi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zmiluj sa nad nami!</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dvráť od nás všetky zlé telesné i duchovné neduhy, bludy a úzKosti,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espravodlivosť a nenávisť, lakomstvo a pýchu,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nemoci a živelné pohromy, vojny a nepokoje,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všetky ostatné zlé navštívenia ... prosíme Ťa, Hospodi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vyslyš ná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tvor svoje ruky k požehnaniu cirkvi i vlasti našej,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omov i príbytkov našich,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ľudu i národa nášho... ... Prosíme Ťa, Hospodi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ane, zmiluj sa nad nami!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Liturg: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 meno Tvoje sväté a zasľúbenia Tvoje,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Pre divné skutky Tvoje a milosrdenstvo Tvoje buď s nami z pokolenia na pokolenie, </w:t>
      </w:r>
    </w:p>
    <w:p>
      <w:pPr>
        <w:pStyle w:val="Obyajntext"/>
        <w:rPr>
          <w:rFonts w:ascii="Times New Roman" w:hAnsi="Times New Roman" w:eastAsia="MS Mincho;ＭＳ 明朝"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Buď s nami vo chvíľach týchto i budúcich, </w:t>
      </w:r>
    </w:p>
    <w:p>
      <w:pPr>
        <w:pStyle w:val="Obyajntext"/>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Dnes, zajtra i naveky ... prosíme Ťa, Hospodine! </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Zbor:</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Pane, vyslyš nás!</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Liturg pokračuje spevom Modlitby Pánovej:</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Otče ná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Liturg:</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Otče náš, ktorý si v nebesiach, posväť sa meno Tvoje! Príď kráľovstvo Tvoje! Buď vôľa Tvoja ako v nebi, tak i na zemi! Chlieb náš každodenný daj nám dnes! A odpusť nám viny naše ako aj my odpúšťame vinníkom svojim! I neuvoď nás do pokušenia, ale zbav nás zlého! Lebo Tvoje je kráľovstvo, i moc, i sláva na veky.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 xml:space="preserve">Zbor: </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Ame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t>Staroslovanský Otčenáš</w:t>
      </w:r>
    </w:p>
    <w:p>
      <w:pPr>
        <w:pStyle w:val="Obyajntext"/>
        <w:rPr>
          <w:rFonts w:ascii="Times New Roman" w:hAnsi="Times New Roman" w:cs="Times New Roman"/>
          <w:sz w:val="24"/>
          <w:lang w:val="sk-SK"/>
        </w:rPr>
      </w:pPr>
      <w:r>
        <w:rPr>
          <w:rFonts w:eastAsia="Times New Roman" w:cs="Times New Roman" w:ascii="Times New Roman" w:hAnsi="Times New Roman"/>
          <w:sz w:val="24"/>
          <w:lang w:val="sk-SK"/>
        </w:rPr>
        <w:t xml:space="preserve">  </w:t>
      </w:r>
      <w:r>
        <w:rPr>
          <w:rFonts w:eastAsia="MS Mincho;ＭＳ 明朝" w:cs="Times New Roman" w:ascii="Times New Roman" w:hAnsi="Times New Roman"/>
          <w:sz w:val="24"/>
          <w:lang w:val="sk-SK"/>
        </w:rPr>
        <w:t>Otčenáš, iže jesi na nebesiech, da sviatit sja imja Tvoje; da priidet carstvije Tvoje; da budet volja Tvoja; jako na nebesi i na zemlji; chlieb naš nasuščny dažď nam dnes; i ostavi nam dolgy naše, jako že i my ostavljajem dolžnikom našim; i neuvedi nas vo izkušenie; no izbavi nas ot lukavavo. Jako Tvoje jest carstvje, i sila i slava vo veky. Amin.</w:t>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r>
        <w:br w:type="page"/>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BSAH</w:t>
      </w:r>
      <w:bookmarkStart w:id="0" w:name="obsah"/>
      <w:bookmarkEnd w:id="0"/>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ádej pre budúcnosť                                             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Prípravné modlitby kňaza                                        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šeobecné dom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V sakristii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ed kázňou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o službách Božích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utherove modlitby kňaza</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PAMÄTAJ                                                        1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odlitba Pánov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Malá glóri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poštolské vierovyznan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icejské vierovyznan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Atanáziovo vierovyznan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Desať Božích prikázaní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ozdrav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Áronovské požehnan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oštolské požehnanie</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LUŽBY BOŽIE</w:t>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rvá časť</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 Poriadky služieb Božích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užby Božie bez Večere Pánovej                          1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lužby Božie s Večerou Pánovou                           2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Služby Božie s Večerou Pánovou so spoveďou               2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Služby Božie so spoveďou                                 2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5. Služby Božie nedeľné (sviatočné) raňajš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šporné a večerné                                       2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Stredtýždňové adventné a pôstne služby Božie             2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Služby Božie skrátené                                    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Služby Božie konané neordinovaným                        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Detské služby Božie                                      2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Modlitebný týždeň                                        2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Trúchloslužby                                            3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Pašiové služby Božie                                     3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B. Kolekty a texty služieb Božích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adventná                                           3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adventná                                           3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adventná                                           3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adventná                                           3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Štedrý (Dohviezdny) večer                                    3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vianočná                                         3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vianočná popoludní                               3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lávnosť vianočná                                         3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po Vianociach                                         3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ávierka občianskeho roka                                    3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vý rok                                                     3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po Novom roku                                         4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javenie Krista Pána mudrcom                                 4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po Zjavení                                         4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po Zjavení                                         4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po Zjavení                                         4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po Zjavení                                         4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nedeľa po Zjavení                                         4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nedeľa po Zjavení                                         4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Deviatnik                                             4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po Deviatniku                                         4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dpôstna                                                   4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pôstna                                             4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pôstna                                             4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pôstna                                             5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pôstna                                             5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nedeľa pôstna                                             5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nedeľa pôstna                                             5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elený štvrtok                                               5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ľký piatok                                                 5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ela sobota. Veľkonočný podvečer                            5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veľkonočná                                       5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veľkonočná popoludní                             5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lávnosť veľkonočná                                       5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po Veľkej noci                                     5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po Veľkej noci                                     5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po Veľkej noci                                     5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po Veľkej noci                                     6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nedeľa po Veľkej noci                                     6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stúpenie Krista Pána na nebo                                6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po Vstúpení                                           6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svätodušná                                       6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svätodušná popoludní                             6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lávnosť svätodušná                                       6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ätá Trojica                                                6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po Svätej Trojici                                 6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po Svätej Trojici                                 6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po Svätej Trojici                                 6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po Svätej Trojici                                 6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nedeľa po Svätej Trojici                                 7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nedeľa po Svätej Trojici                                 7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nedeľa po Svätej Trojici                                 7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nedeľa po Svätej Trojici                                 7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nedeľa po Svätej Trojici                                 7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0. nedeľa po Svätej Trojici                                 7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1. nedeľa po Svätej Trojici                                 7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2. nedeľa po Svätej Trojici                                 7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3. nedeľa po Svätej Trojici                                 7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4. nedeľa po Svätej Trojici                                 7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5. nedeľa po Svätej Trojici                                 7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6. nedeľa po Svätej Trojici                                 7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7. nedeľa po Svätej Trojici                                 7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8. nedeľa po Svätej Trojici                                 8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9. nedeľa po Svätej Trojici                                 8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 nedeľa po Svätej Trojici                                 8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1. nedeľa po Svätej Trojici                                 8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2. nedeľa po Svätej Trojici                                 8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3. nedeľa po Svätej Trojici                                 8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4. nedeľa po Svätej Trojici                                 8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5. nedeľa po Svätej Trojici                                 8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6. nedeľa po Svätej Trojici                                 8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7. nedeľa po Svätej Trojici                                 8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viatočné a príležitostné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dstavenie Pána Ježiša                                     8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vestovanie narodenia Krista Pána Panne Márii                8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iatok apoštolov Petra a Pavla                              8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iatok Cyrila a Metoda - Sviatok Jána Husa                  9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árodný a štátny sviatok                                     9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reformácie                                          9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posvätenia chrámu                                   9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ďakovanie za úrody                                         9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evanjelických mučeníkov                                  9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čiatok školského roku                                      9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iec školského roku                                        9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nútromisijná slávnosť - evanjelizácia                       9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vent (synoda)                                             9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dobročinnosti                                            9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vláštny deň pokánia                                         9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zosnulých                                           9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erová nedeľa                                               9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matiek (kresť. rodiny)                                  10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detí a výchovy                                          10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lekty pre trúchloslužby                                   10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Všeobecné kolekty                                             10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ešporné, večerné služby Božie                                10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Záverečné kolekty                                             10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 Stredtýždňové adventné a pôstne služby Božie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dventné kolekty a texty                                    11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ôstne kolekty a texty                                      11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dventný modlitebný týždeň                                  11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ôstny modlitebný týždeň                                    12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D. Zničenie mesta Jeruzalema                                  12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keepNext w:val="true"/>
        <w:keepLines/>
        <w:jc w:val="center"/>
        <w:rPr>
          <w:rFonts w:ascii="Times New Roman" w:hAnsi="Times New Roman" w:eastAsia="MS Mincho;ＭＳ 明朝" w:cs="Times New Roman"/>
          <w:sz w:val="24"/>
        </w:rPr>
      </w:pPr>
      <w:r>
        <w:rPr>
          <w:rFonts w:eastAsia="MS Mincho;ＭＳ 明朝" w:cs="Times New Roman" w:ascii="Times New Roman" w:hAnsi="Times New Roman"/>
          <w:sz w:val="24"/>
        </w:rPr>
        <w:t>BOHOSLUŽOBNÉ VÝKONY SVIATOSTNÉ (SAKRAMENTÁRNE)</w:t>
      </w:r>
    </w:p>
    <w:p>
      <w:pPr>
        <w:pStyle w:val="Obyajntext"/>
        <w:keepNext w:val="true"/>
        <w:keepLines/>
        <w:jc w:val="center"/>
        <w:rPr>
          <w:rFonts w:ascii="Times New Roman" w:hAnsi="Times New Roman" w:eastAsia="MS Mincho;ＭＳ 明朝" w:cs="Times New Roman"/>
          <w:sz w:val="24"/>
        </w:rPr>
      </w:pPr>
      <w:r>
        <w:rPr>
          <w:rFonts w:eastAsia="MS Mincho;ＭＳ 明朝" w:cs="Times New Roman" w:ascii="Times New Roman" w:hAnsi="Times New Roman"/>
          <w:sz w:val="24"/>
        </w:rPr>
        <w:t>A S NIMI PRIAMO SÚVISIACE</w:t>
      </w:r>
    </w:p>
    <w:p>
      <w:pPr>
        <w:pStyle w:val="Obyajntext"/>
        <w:keepNext w:val="true"/>
        <w:keepLines/>
        <w:jc w:val="center"/>
        <w:rPr>
          <w:rFonts w:ascii="Times New Roman" w:hAnsi="Times New Roman" w:eastAsia="MS Mincho;ＭＳ 明朝" w:cs="Times New Roman"/>
          <w:sz w:val="24"/>
        </w:rPr>
      </w:pPr>
      <w:r>
        <w:rPr>
          <w:rFonts w:eastAsia="MS Mincho;ＭＳ 明朝" w:cs="Times New Roman" w:ascii="Times New Roman" w:hAnsi="Times New Roman"/>
          <w:sz w:val="24"/>
        </w:rPr>
        <w:t>DRUHÁ ČASŤ</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 Krst svätý a konfirmáci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rst svätý - Poriadok Krstu svätého detí                    1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tvrdenie Krstu svätého                                    13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sluhovanie Krstu svätého dospelým nekresťanom            13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ďakovanie matky (rodičov)                                 13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firmácia - Poriadok konfirmácie                          13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kúška oddelená od konfirmácie - Poriadok                   14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B. Večera Pánov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čera Pánova so spoveďou                                   14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úkromná spoveď a Večera Pánova                             15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BOHOSLUŽOBNÉ VÝKONY POŽEHNÁVAJÚCE (BENEDIKTÓRNE) -</w:t>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RETIA ČASŤ</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 Cirkevný sobáš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irkevný sobáš - uzatváranie manželstva                     16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irkevné požehnanie manželstva (po občianskom sobáši)       16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Úvod mladuchy                                               16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B. Manželské jubileá                                          16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C. Prijímanie do cirkvi                                       17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D. Ordinácia - vysvätenie za kňaza                            17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 Úvody do cirkevných úradov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Úvod, inštalácia farára                                     17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štalácia seniora                                          18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štalácia biskupa                                          18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Úvod zborových a iných predstaviteľov a funkcionárov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trodukcia)                                               18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Úvod zborového diakona (diakonky)                           19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 Posviack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loženie základného kameňa chrámu                          19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viacka nového chrámu Božieho                             19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osviackajednotlivých bohoslužobných predmetov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zariadení chrámu                                          20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viacka cirkevných budov                                  20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sviacka cintorína (alebo Domu smútku)                     20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keepNext w:val="true"/>
        <w:jc w:val="center"/>
        <w:rPr>
          <w:rFonts w:ascii="Times New Roman" w:hAnsi="Times New Roman" w:eastAsia="MS Mincho;ＭＳ 明朝" w:cs="Times New Roman"/>
          <w:sz w:val="24"/>
        </w:rPr>
      </w:pPr>
      <w:r>
        <w:rPr>
          <w:rFonts w:eastAsia="MS Mincho;ＭＳ 明朝" w:cs="Times New Roman" w:ascii="Times New Roman" w:hAnsi="Times New Roman"/>
          <w:sz w:val="24"/>
        </w:rPr>
        <w:t>MODLITBY</w:t>
      </w:r>
    </w:p>
    <w:p>
      <w:pPr>
        <w:pStyle w:val="Obyajntext"/>
        <w:keepNext w:val="true"/>
        <w:jc w:val="center"/>
        <w:rPr>
          <w:rFonts w:ascii="Times New Roman" w:hAnsi="Times New Roman" w:eastAsia="MS Mincho;ＭＳ 明朝" w:cs="Times New Roman"/>
          <w:sz w:val="24"/>
        </w:rPr>
      </w:pPr>
      <w:r>
        <w:rPr>
          <w:rFonts w:eastAsia="MS Mincho;ＭＳ 明朝" w:cs="Times New Roman" w:ascii="Times New Roman" w:hAnsi="Times New Roman"/>
          <w:sz w:val="24"/>
        </w:rPr>
        <w:t>ŠTVRTÁ ČASŤ</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 Pokázňové modlitb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adventné                                           20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Štedrý večer                                                21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vianočné                                           21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Štefana mučeníka                                   21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ávierka občianskeho roka (Silvester)                       21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vý rok                                                    21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javenie Krista Pána mudrcom                                21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le po Zjavení                                           21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pôstne                                             22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vetná nedeľa                                               22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elený štvrtok                                              2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ľký piatok                                                22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ela sobota                                                23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slávnosť veľkonočná                                      23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lávnosť veľkonočná                                      23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le po Veľkej noci                                       23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stúpenie Krista Pána na nebo                               23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svätodušné                                         23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iatok Svätej Trojice                                      24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edstavenie Krista Pána                                    24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vestovanie narodenia Krista Pána Panne Márii               24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za pokoj a mier                                    24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matiek - kresťanskej rodiny                             24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detí a výchovy                                          24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apoštolov                                          24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iatok Cyrila a Metoda                                     24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viatok Jána Husa                                           24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árodný a štátny sviatok                                    24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a za vlasť                                           25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reformácie                                         25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ň evanjelických martýrov                                  25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posvätenia chrámu                                  25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 skromných úrodách                                        25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čiatok náboženskej výučby                                 25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iec náboženskej výučby                                   25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čiatok náboženskej (konfirmačnej) výučby                  25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Koniec náboženskej (konfirmačnej) výučby                    25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ďakovanie za úrody zeme                                   25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za cirkev                                          25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 účtovnom konvente                                       26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kajúce                                             26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miatka zosnulých                                          26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y pre trúchloslužby                                  26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šeobecné pokázňové modlitb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ernosť Bohu                                                26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začiatku roka Pánovho                                    26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záver vianočného obdobia                                 26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žehnanie služieb Božích                                   26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án - dobrý Pastier a Prostredník                           26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dnota daru života                                         26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edeľa pokánia                                              26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irkev nádeje                                               27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Modlitby po nešpornom (večierňovom) výklade                   27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Večerné stredtýždňové služby Božie                            27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Záverečné modlitby na detské služby Božie                     27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2. Modlitby v čase rozličného navštívenia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šeobecná                                                   28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dážď                                                     28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jasný čas                                                28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 poškodení úrod mrazmi                                   28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šeobecná v kríži                                           28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šeobecná za chorých                                        28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ého muža                                             285</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ú ženu                                               286</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ého manžela - manželku                               28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ého(-ú) pred operáciou                               28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ého (chorú) po havárii alebo úraze                   28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choré dieťa                                              28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umierajúceho                                             28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nevyliečiteľne chorého (chorú)                           28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postaveného v zármutku (súžení)                          28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rodinu v zármutku                                        29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smútiacich                                               293</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ťažko navštívených (vodou, ohňom a pod.)                 29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pokoj a mier                                             29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3. Prosebné modlitebné príhovor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konfirmandov                                             29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študujúcich                                              29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 čase žatvy                                                29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brancov (nováčikov)                                      29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vojakov na fronte                                        29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vzdialených vo svete                                     29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Za človeka s nekajúcim spôsobom života                      29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4. Ďakovné modlitby </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ďaka za vyslobodenie z nešťastia                           30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ďaka za vypočutie v chorobe - navštívení                   30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ďaka za uzdravenie dieťaťa                                 30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ďaka za uzdravenie manžela - manželky                      30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o dosiahnutí pokoja                                        30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i výročí manželstva                                       30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ďaka za jasný čas                                          30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íhovorná modlitba                                         30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odlitba pri životnom jubileu. Narodeniny                   304</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ýročie krstu                                               30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Bohoslužobné rúcho                                            30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Liturgické farby                                              30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ERIKOPY</w:t>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exty Písma svätého podľa rôznych perikopálnych systémov</w:t>
      </w:r>
    </w:p>
    <w:p>
      <w:pPr>
        <w:pStyle w:val="Obyajntext"/>
        <w:jc w:val="center"/>
        <w:rPr>
          <w:rFonts w:ascii="Times New Roman" w:hAnsi="Times New Roman" w:eastAsia="MS Mincho;ＭＳ 明朝" w:cs="Times New Roman"/>
          <w:sz w:val="24"/>
        </w:rPr>
      </w:pPr>
      <w:r>
        <w:rPr>
          <w:rFonts w:eastAsia="MS Mincho;ＭＳ 明朝" w:cs="Times New Roman" w:ascii="Times New Roman" w:hAnsi="Times New Roman"/>
          <w:sz w:val="24"/>
        </w:rPr>
        <w:t>na nedele a sviatky cirkevného roka</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nedeľa adventná                                            308</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nedeľa adventná                                            30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3. nedeľa adventná                                            30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4. nedeľa adventná                                            31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slávnosť narodenia Pánovho                                 31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slávnosť narodenia Pánovho - Štefana mučeníka              31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edeľa po Vianociach                                          31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ový rok - Obrezanie Krista Pána                              31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edeľa po Novom roku                                          31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Zjavenie Krista Pána mudrcom                                  31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nedeľa po Zjavení                                          31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nedeľa po Zjavení                                          31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3. nedeľa po Zjavení                                          31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4. nedeľa po Zjavení                                          31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5. nedeľa po Zjavení                                          31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6. nedeľa po Zjavení                                          31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Septuagesima - Deviatnik                                      31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Sexagesima - Po Deviatniku                                    31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Predpôstna Esto mihi                                          31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nedeľa pôstna                                              318</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nedeľa pôstna                                              318</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3. nedeľa pôstna                                              31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4. nedeľa pôstna                                              31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5. nedeľa pôstna                                              32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6. nedeľa pôstna                                              32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Zelený štvrtok                                                32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Veľký piatok                                                  32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slávnosť veľkonočná                                        32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slávnosť veľkonočná                                        32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nedeľa po Veľkej noci                                      32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nedeľa po Veľkej noci                                      32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3. nedeľa po Veľkej noci                                      32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4. nedeľa po Veľkej noci                                      32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5. nedeľa po Veľkej noci                                      32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Vstúpenie Krista Pána na nebo                                 32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Nedeľa po Vstúpení                                            32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 slávnosť zoslania Ducha Svätého                            32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 slávnosť zoslania Ducha Svätého                            32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Sviatok Svätej Trojice                                        327</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edeľa po Svätej Trojici                                  3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nedeľa po Svätej Trojici                                  328</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edeľa po Svätej Trojici                                  329</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nedeľa po Svätej Trojici                                  33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nedeľa po Svätej Trojici                                  330</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nedeľa po Svätej Trojici                                  33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nedeľa po Svätej Trojici                                  331</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nedeľa po Svätej Trojici                                  332</w:t>
      </w:r>
    </w:p>
    <w:p>
      <w:pPr>
        <w:pStyle w:val="Obyaj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nedeľa po Svätej Trojici                                  33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0. nedeľa po Svätej Trojici                                  33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1. nedeľa po Svätej Trojici                                  333</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2. nedeľa po Svätej Trojici                                  33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3. nedeľa po Svätej Trojici                                  334</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4. nedeľa po Svätej Trojici                                  33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5. nedeľa po Svätej Trojici                                  33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6. nedeľa po Svätej Trojici                                  33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7. nedeľa po Svätej Trojici                                  336</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8. nedeľa po Svätej Trojici                                  33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19. nedeľa po Svätej Trojici                                  337</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0. nedeľa po Svätej Trojici                                  338</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1. nedeľa po Svätej Trojici                                  338</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2. nedeľa po Svätej Trojici                                  33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3. nedeľa po Svätej Trojici                                  339</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4. nedeľa po Svätej Trojici                                  34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5. nedeľa po Svätej Trojici                                  340</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6. nedeľa po Svätej Trojici                                  34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27. nedeľa po Svätej Trojici                                  341</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Doslov k Agende (z dejín jej vzniku)                          34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LITURGICKÉ NÁPEVY                                             345</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t>Obsah                                                         362</w:t>
      </w:r>
    </w:p>
    <w:p>
      <w:pPr>
        <w:pStyle w:val="Obyaj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Obyajntext"/>
        <w:rPr>
          <w:rFonts w:ascii="Times New Roman" w:hAnsi="Times New Roman" w:eastAsia="MS Mincho;ＭＳ 明朝" w:cs="Times New Roman"/>
          <w:sz w:val="24"/>
          <w:lang w:val="sk-SK"/>
        </w:rPr>
      </w:pPr>
      <w:r>
        <w:rPr>
          <w:rFonts w:eastAsia="MS Mincho;ＭＳ 明朝" w:cs="Times New Roman" w:ascii="Times New Roman" w:hAnsi="Times New Roman"/>
          <w:sz w:val="24"/>
          <w:lang w:val="sk-SK"/>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2:21:00Z</dcterms:created>
  <dc:creator>Stefan Kiss</dc:creator>
  <dc:description/>
  <dc:language>en-US</dc:language>
  <cp:lastModifiedBy>Stefan Kiss</cp:lastModifiedBy>
  <dcterms:modified xsi:type="dcterms:W3CDTF">2003-02-20T10:35:00Z</dcterms:modified>
  <cp:revision>16</cp:revision>
  <dc:subject/>
  <dc:title>                             AGENDA </dc:title>
</cp:coreProperties>
</file>