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rípravné modlitby pred Večerou Pánovou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1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Pane, Ježiši Kriste, môj jediný Vykupiteľ a Spasiteľ! Ty si si túžobne žiadal jesť veľkonočného baránka so svojimi učeníkmi a ja verím, že túžiš aj po nás. Túžiš i po mne, veď i ja som jedným z Tvojich učeníkov, nehodný Tvojej lásky a milosti, ale úprimne túžiaci po Tebe. Ty vieš, ako ma tlačí bremeno mojich hriechov, klesám pod jeho ťarchou a veľmi potrebujem zložiť ho pod Tvoj kríž, na ktorom si obetoval svoje sväté telo a vylial svoju svätú krv aj za mňa a za moje hriechy. Ty vidíš do môjho srdca, keď pristupujem s dôverou k trónu Tvojej milosti, aby som prijal milosrdenstvo a našiel milosť na pomoc v tento vzácny, príhodný čas pamiatky Tvojho utrpenia a smrti. Pomôž mi Duchom svojím Svätým, aby som sa úprimne kajal, s radosťou počul slovo odpustenia, a tak hodne prijal dary Tvojho tela a krvi pri svätej Večeri. Daruj mi preto radosť z Tvojej pomoci, po ktorej srdečne túžim a o ktorú Ťa úprimne prosím. Amen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2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Pane Ježiši, Ty Pôvodca a Dokonávateľ mojej viery, prichádzam k Tebe a v duchu objímam Tvoj kríž, na ktorom si trpel a umrel, aby som ja nemusel trpieť a večne zahynúť. Dal si za mňa seba samého a dávaš mi Seba samého v daroch Tvojej svätej Večere. Ďakujem Ti z celého srdca, že si nám zanechal túto vzácnu sviatosť, pri ktorej Ty, Svätý a večne živý sa skláňaš aj ku mne, hriešnemu a odsúdenia hodnému smrteľníkovi. Daj mi, prosím, precítiť Tvoju živú prítomnosť, aby som sa mohol skloniť na Tvoju hruď, ako učeník Ján pri Poslednej večeri a v zvesti odpustenia hriechov poznať dokonalý dôkaz Tvojej lásky. Daj mi, prosím, prijať Tvoje telo a krv hodne a spásonosne, naplň ma radosťou v Duchu Svätom a pokojom vo viere, že Ty si môj jediný Záchranca, Spasiteľ, požehnaný naveky. Amen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jc w:val="center"/>
        <w:rPr/>
      </w:pPr>
      <w:r>
        <w:rPr>
          <w:rFonts w:eastAsia="MS Mincho;ＭＳ 明朝" w:cs="Times New Roman" w:ascii="Times New Roman" w:hAnsi="Times New Roman"/>
          <w:sz w:val="24"/>
          <w:lang w:val="sk-SK"/>
        </w:rPr>
        <w:t>Ďakovná modlitba po Večeri Pánovej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Ďakujem Ti, drahý môj Spasiteľ, za blahoslavenstvo omilosteného hriešnika, ktorému si odpustil vinu. Aká nesmierna je Tvoja milosť! Tú radosť z odpustenia som plne precítil pri požívaní Tvojho tela a Tvojej krvi pri Tvojej svätej Večeri. Pod Tvojím krížom som skutočne poznal, čo ten kríž znamená pre mňa, aby si ma vykúpil, aby som mohol ako omilostené dieťa Božie spočinúť v náručí nebeského Otca. Viem, som slabý a nedokonalý, ale viď moju dobrú vôľu aspoň v nepatrnej čiastočke splácať Ti dlh Tvojej lásky ku mne. Pomáhaj mi v tom Duchom svojím Svätým, aby ma nikdy nič neodlúčilo od Teba, aby som stále zostal Tvojím, až kým neprídem k Tebe, do blahoslavenej večnosti. Amen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  <w:r>
        <w:br w:type="page"/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Všetky tu uvedené piesne sú z Evanjelického spevníka (ES), Tranoscius, 1992, Liptovský Mikuláš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ieseň č. 85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Mel: Odvráť ó Bože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1. Aj za mňa si mrel, Ježiši môj milý, čo Tvoje rany svetu vydobyli, v tom mám i ja diel vo večnej radosti, z Tvojej milosti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2. Utvrď mi srdce / v tejto viere pravej, / nech sa roznietim / v láske k Tebe stálej, / aby zlú žiadosť / vždycky som premáhal, / v dobrom sa vzmáhal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3. Ak by som svojim / hriešnym túžbam slúžil, / vedený pýchou / po márnostiach túžil, / popieral by som, / že si Vykupiteľ / a môj Spasiteľ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4. Za Tvoju lásku, / Tvoje sväté rany, / za dar spasenia / som Ti zaviazaný: / všetky svoje dni / Tebe chcem zasvätiť, / verne Ti slúžiť.</w:t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5. Neodlúči ma / v svete nič od Teba, / pomôž premôcť hriech / a zaprieť sám seba: / tak Ťa chcem, Kriste, / verne nasledovať / a zvelebovať. (ES 85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ieseň č. 91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Mel: Pane, tisíckrát vítam Ťa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1. Jezu, Tvoje hrozné rany, bolestné umučenie: sú liekom, ktorý ma chráni, v nich nájdem potešenie: keď mi myseľ poblúdi, keď sa zlá žiadosť vzbudí, spomeniem si na tie rany, to pred pádom ma zachráni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2. Rany Tvoje posilňujú / v trápení a ťažkosti, / vieru v srdci upevňujú, / zbavia beznádejnosti. / Keď na tvoju smrť myslím, / nezúfam si, som istým, / že mi Tvoje umučenie / zmierni bolesť a súženie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3. Svoju nádej v Tebe skladám, / útočište si moje, / v Tvojej smrti život hľadám, / že neumriem, dobre viem, / srdce plesá radosťou / nad nesmiernou milosťou: / Tvoje horké umučenie / je môj život a spasenie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4. V svojom srdci chcem Teba mať, / z Teba prameň milosti / bude mi večne vyvierať / i v kríži i v žalosti, / do Tvojich rán sa skryjem, / a tak či mriem či žijem, / víťazstvo mám zaručené / vždy pre Tvoje umučenie. (ES 91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ieseň č. 108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Mel: Ach môj Bože, ja som zblúdil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1. Pod kríž Tvoj padám, Kriste môj, Pane ukrižovaný: bojuješ za mňa smrti boj, prúdi svätá krv z dlaní: Ty trpíš, hoc ja som zhrešil, Ty mrieš, aby som večne žil.</w:t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2. Pod krížom Tvojím žiaľom ach, / prehorkým srdce plním, / uniká síce z neho strach / pred trestom hrôzyplným, / však srdce žiali deň po dni, / že lásky tej nie som hodný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3. Pod krížom Tvojím, Kriste môj, / sa k tebe viniem, modlím: / Len tebe žitia svojho zdroj,/ chcem zveriť - a pohodlím / pohrdnúť hriešnym z všetkých síl: / By som sa verným dosvedčil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4. Pod krížom Tvojím zmierený / slzy vďačnosti roním, / daj, nech sa ani v súžení / od Teba neodkloním, / beriem kríž svoj - jasná je púť, / len Ty mi na nej Vodcom buď! (ES 108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ieseň č. 119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1. Vždy keď sa hriechov desím, môj Kriste a Pane, daj, nech sa tým poteším, že si umrel za ne a že moje neprávosti si My na drevo kríža vyniesol z milosti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2. Ó div nad všetky divy, / že nemáme dlhov, / že náš Pán spravodlivý / za zlých platil sluhov, / že za človeka hriešneho / Syn Boží na smrť ťažkú / dal seba samého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3. Aj keď mi hriech a zloba / hrozí, že ublíži, / však mám milosť u Boha / v Ježišovom kríži. / Za mňa On krvou zaplatil, / by som sa Mu nikdy viac / ja hriešny nestratil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4. Chcem ísť Pane, za Tebou, / kým len budem vládať, / a pred Tvojou velebou / na kolená padať / za smrť Tvoju prebolestnú, / za trýznenie a muky, / za milosť nesmiernu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5. Daj, aby som ja iným / tak robil jak Ty mne, / a s každým svojím blížnym / nažíval úprimne:/ ochotne slúžil, pomáhal, / životom svojím celým / lásku dokazoval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6. Keď ma bude hriech desiť / aj v hodine smrti, / príď ma Pane, potešiť / a zostaň so mnou Ty, / pre Tvoje zásluhy drahé, / hoc nie som toho hodný, / viem, uzriem Ťa v sláve. (ES 119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ieseň č. 298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1. Ježiša neopustím, duša mi je uzdravená; ďakujem, dobrorečím, bol som hosťom svojho Pána; plesám spevom radostným: Ježiša neopustím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2. Telo Tvoje, krv Tvoja, / dary, čo si mi z lásky dal, / vo viere ma utvrdia, / že ma Boh na milosť prijal: / naveky žiť budem s Ním: / Ježiša neopustím! (ES 298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ieseň č. 303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Mel: Veseľte sa, veriaci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1. Túžba moja, Ježiši, až tak ma miluješ, že mi svoj dar najväčší, krv, telo daruješ! Preto sa raduje duch môj, ó Pane, z toho, že som hosť stola Tvojho, verný Priateľ duše!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2. Obeť za hriechy naše / telo, krv prijímam / a v úzkosti najväčšej / posilu v Tebe mám; / keď Ježiš je vo mne, / nik ma s Ním nerozdelí, / diabol, smrť i svet celý / útočia daromne.</w:t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3. Aká veľká je radosť, / keď sa s Bohom spojím! / Z duše mizne strach, žalosť, / viacej sa nebojím. / Hoc ma všetko sklame / v časnosti tu na zemi, / ale som spasený / v Kristu, to zostane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4. V tom je Jeho milosti / základ veľmi pevný, / že bez zásluh, hodností / mám dar veľkej ceny. / Mzda za vykúpenie, / telo sväté, krv Jeho, / očistia ma hriešneho, / sú mi na spasenie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5. Chcem Ti, Pane, ďakovať, / lebo si mi ráčil / večný život darovať, / čo som pre hriech stratil; / moje útočište, / Boží Baránok tichý, / Ty si sňal moje hriechy: / Buď Ti vďaka, Kriste! (ES 303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ieseň č. 304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Mel: Kto len na Boha sa spolieha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1. Za Tvoju lásku Ti ďakujem, Vykupiteľ môj Ježiši, daj nech Ťa už nezarmucujem, keď dal si mi dar najdrahší. Nech na to stále pamätám, čo pretrpel si za mňa sám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2. Pomáhaj mi nad zlom víťaziť, / verne plniť povinnosti, / nauč ma pred hriechom sa chrániť, / podaj mi ruku v ťažkosti. / Tvoj kríž, Tvoje umučenie / i v smrti dá potešenie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3. Od Teba ma už neodvedie / sveta tohoto mámenie, / zisk, rozkoš, sláva ma nezvedie / na cesty zlé, pomýlené. / Ty si a zostaneš mojím; / a ja navždy budem Tvojím. (ES 304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ieseň č. 320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1. Ach čo smutný mám si počať, keď ma svedomie viní pre hriechy a pre viny? Čas je z hriechov sa spamätať a vyznávať s pokáním: Ježiša sa nespustím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2. Hoci ťažký trápenia kríž / na človeka dolieha, / na Boha sa spolieham. / Pri mne stojí drahý Ježiš, / On vládne srdcom mojím, / Ježiša sa nespustím!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3. Viem, že množstvo mojich hriechov / Ježiša zarmucuje, / On ma predsa miluje, / však s milosťou a útechou / skláňa sa ku kajúcim, / Ježiša sa nespustím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4. A keď umriem, On ma k sebe / z časnej sveta márnosti / uvedie do večnosti. / Hoc spočinie telo v hrobe, / On bude svetlom mojím: / Ježiša sa nespustím.</w:t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5. Ó Ježiši, Spasiteľ môj, / ráč vždy na mňa pamätať / a do nebies ma prijať, / nech vo viere dokončím boj, / s čistým dobrým svedomím; / Ježiša sa nespustím! (ES 320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ieseň č. 326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Mel: Ó hlava ubolená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1. Kajúcne</w:t>
        <w:tab/>
        <w:t>so slzami voláme,</w:t>
        <w:tab/>
        <w:t>Kriste</w:t>
        <w:tab/>
        <w:t>náš: Ach, zľutuj</w:t>
        <w:tab/>
        <w:t>sa nad</w:t>
        <w:tab/>
        <w:t>nami, láskavo hľaď na</w:t>
        <w:tab/>
        <w:t>nás, nesúď nás príliš</w:t>
        <w:tab/>
        <w:t>prísne pre mnohú</w:t>
        <w:tab/>
        <w:t>neprávosť, hoc hriešnici</w:t>
        <w:tab/>
        <w:t>veľkí</w:t>
        <w:tab/>
        <w:t>sme, prosíme o</w:t>
        <w:tab/>
        <w:t>milosť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2. Vždy keď sme odpustenie / od Teba žiadali, / života polepšenie / slovom sľubovali, / prijal si nás na milosť. / A my sme len ďalej / páchali zas neprávosť, / šli po ceste starej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3. Každého dňa cítime, / že zas je bližšie smrť, / ak sa neobrátime, /musíme zahynúť! / Preto prosíme, Pane, / kajúcne v ľútosti, / odpusť hriechy spáchané, / vysloboď z úzkosti.</w:t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4. V tom boji ducha s telom / je ťažko obstáť nám; / v živote našom celom / Ty nás posilni sám, / aby sme premáhali / všetky zlé žiadosti, / do smrti zotrvali / v pravej pobožnosti. (ES 326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ieseň č. 328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1. Ľutujem, že som zhrešil na ceste života, Pána Boha som hneval šiel za zvodmi sveta a na to nepomyslel, že mám Bohu slúžiť, Jemu, ktorý mi dáva z milosti svojej žiť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2. Sťa slepý som nepoznal / dar milosti Jeho, / šťastiu som pripisoval / to, čo mám od Neho; / Jemu som neďakoval, / verne som neslúžil, / a tak neposlušnosťou / trest som si zaslúžil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3. Veľká je milosť Božia, / že s trestom nenáhli, / ba dáva na pokánie / všetkým čas príhodný; / plášťom nás prikrývajúc / svojej láskavosti, / i keď my Ho hneváme, / nehodní milosti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4. Bože, ozaj ľutujem, / všetky hriechy moje, / nehľaď na mňa biedneho / v prchlivosti svojej, / viac mi nepripomínaj / tieto neprávosti, / pre zásluhy Kristove / odpusť ich z milosti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5. Prosím, veď viem, že moc máš, / a sám všetko môžeš. / Všetkým, čo Ťa hľadajú / k sebe dopomôžeš. / A zvlášť tým, ktorí v Teba / nádeje skladajú, / lásku Tvoju zo srdca / úprimne žiadajú. (ES 328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  <w:r>
        <w:br w:type="page"/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Zostavil Bohoslužobný výbor Evanjelickej cirkvi augsburského vyznania na Slovensku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Vydalo vydavateľstvo Tranoscius, a.s., Liptovský Mikuláš v roku 1996 ako svoju publikáciu č. 1541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Technická redaktorka Danuša Čupková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Sadzbu z písma Times pripravili Marián Bôhmer a firma Valentová- Notografia Bratislava podľa predlôh dodaných Bohoslužobným výborom ECAV na Slovensku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Prvé vydanie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Počet strán 136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Vytlačili tlačiarne NADAS - AGFH, s.r.o., Vrútky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ISBN 80-7140-060-2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13:40:00Z</dcterms:created>
  <dc:creator>Stefan Kiss</dc:creator>
  <dc:description/>
  <dc:language>en-US</dc:language>
  <cp:lastModifiedBy>Stefan Kiss</cp:lastModifiedBy>
  <dcterms:modified xsi:type="dcterms:W3CDTF">2000-06-30T13:51:00Z</dcterms:modified>
  <cp:revision>5</cp:revision>
  <dc:subject/>
  <dc:title>Prípravné modlitby pred Večerou Pánovou</dc:title>
</cp:coreProperties>
</file>